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Some of the data sets used in the book: Elisa T. Lee, J. Wenyu Wang, </w:t>
      </w:r>
      <w:r>
        <w:rPr>
          <w:i/>
          <w:iCs/>
          <w:sz w:val="24"/>
        </w:rPr>
        <w:t>Statistical Methods for Survival Data Analysis</w:t>
      </w:r>
      <w:r>
        <w:rPr>
          <w:sz w:val="24"/>
        </w:rPr>
        <w:t>, John Wiley &amp; Sons, Inc., Hoboken, New Jersey,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3.1.prn (Data for 30 resected melanoma patients, created from Table 3.1, page 20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3.4.prn (Tumor-free time of 90 rats on three different diets, created from Table 3.4, page 25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9.3.prn (Remission times of 137 cancer patients, created from Table 9.3, page 231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11.4.prn (Survival times and data for two possible prognostic factors of 30 AML patients, created from Table 11.4, page 275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12.4.prn (A subset of the simulated data for a CVD study in Example 12.3, Table 12.4, page 310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13.1.prn (Cancer-free times for workers exposed to some chemical elements, Table 13.1, page 342)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x13d4d1.dat, the entire rearranged data of Table 13.6 (page 359) for fitting PWP model with NR-indexed coefficients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x13d4d2.dat, the entire rearranged data of Table 13.6 for fitting PWP model with common coefficients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x13d4d3.dat, the entire rearranged data of Table 13.6 for fitting PWP gap time model with stratum-specific coefficients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13d4d4.dat, the entire rearranged data of Table 13.6 for fitting PWP gap time model with common coefficient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13.13.prn, the entire rearranged data of Table 13.6 for fitting AG model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13.15.prn, the entire rearranged data of Table13.6 for fitting WLW model with NR-indexed coefficients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13.16.prn, the entire rearranged data of Table 13.6 for fitting WLW model with common coefficients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14.11.prn (A subset of age-group and gender-matched DM data, Table 14.11, page 40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etailed explanation of each data set can be found in its respective *.TXT</w:t>
      </w:r>
    </w:p>
    <w:p>
      <w:pPr>
        <w:pStyle w:val="Normal"/>
        <w:rPr>
          <w:sz w:val="24"/>
        </w:rPr>
      </w:pPr>
      <w:r>
        <w:rPr>
          <w:sz w:val="24"/>
        </w:rPr>
        <w:t>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2:40:00Z</dcterms:created>
  <dc:creator>Wenyu Wang</dc:creator>
  <dc:description/>
  <dc:language>en-US</dc:language>
  <cp:lastModifiedBy>Wenyu Wang</cp:lastModifiedBy>
  <dcterms:modified xsi:type="dcterms:W3CDTF">2004-01-28T18:20:00Z</dcterms:modified>
  <cp:revision>3</cp:revision>
  <dc:subject/>
  <dc:title>The part of data sets used in the book: Elisa T</dc:title>
</cp:coreProperties>
</file>