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rogram QMX</w:t>
      </w:r>
    </w:p>
    <w:p>
      <w:pPr>
        <w:pStyle w:val="Normal"/>
        <w:shd w:fill="C0C0C0" w:val="clea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elongs to the STATMOD packa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1416" w:hanging="0"/>
        <w:jc w:val="both"/>
        <w:rPr/>
      </w:pPr>
      <w:r>
        <w:rPr/>
        <w:t>Generates an enhanced version (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mx</w:t>
      </w:r>
      <w:r>
        <w:rPr/>
        <w:t>) for a given quadratic polynomial classifiers (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mk</w:t>
      </w:r>
      <w:r>
        <w:rPr/>
        <w:t>). Provides a simplified version of confidence mapping based on the Gaussian approximations for the 'eigen' and 'fremd' histograms for each of the K components of the discriminant vector. QMX collects histograms from a given sample set for each component of the discriminant vector -- each class -- with the discrimination of the two cases 'eigen' and 'fremd'. Each of the histograms is characterized by its mean and standard deviation.</w:t>
      </w:r>
    </w:p>
    <w:p>
      <w:pPr>
        <w:pStyle w:val="Normal"/>
        <w:bidi w:val="0"/>
        <w:ind w:left="1416" w:hanging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Main </w:t>
      </w:r>
      <w:r>
        <w:rPr/>
        <w:tab/>
        <w:t>Exit only from this level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PLO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O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COOR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HIS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S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 QMX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MX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D_CLF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lassifier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PARA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EDI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Editor call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DOS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DOS call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GEXT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To graphic screen and from there exit with Esc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lot</w:t>
      </w:r>
      <w:r>
        <w:rPr/>
        <w:tab/>
        <w:tab/>
        <w:t xml:space="preserve">Display of 'eigen' and 'fremd' histograms together with the </w:t>
        <w:tab/>
        <w:tab/>
        <w:tab/>
        <w:tab/>
        <w:tab/>
        <w:t xml:space="preserve">corresponding Gaussian models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/>
        <w:tab/>
        <w:tab/>
        <w:t xml:space="preserve">Display of the confidence function computed from 'eigen' and 'fremd' </w:t>
        <w:tab/>
        <w:tab/>
        <w:tab/>
        <w:t>model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O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isplay histog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Choice of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IGEN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REMD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TH</w:t>
            </w:r>
            <w:r>
              <w:rPr/>
              <w:t xml:space="preserve"> 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effective for button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OT</w:t>
            </w:r>
            <w:r>
              <w:rPr/>
              <w:t xml:space="preserve"> an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_NVT</w:t>
            </w:r>
            <w:r>
              <w:rPr/>
              <w:t xml:space="preserve"> 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IGEN</w:t>
            </w:r>
            <w:r>
              <w:rPr/>
              <w:t xml:space="preserve">: only case 'eigen'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REMD</w:t>
            </w:r>
            <w:r>
              <w:rPr/>
              <w:t xml:space="preserve">: only case 'fremd'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TH</w:t>
            </w:r>
            <w:r>
              <w:rPr/>
              <w:t xml:space="preserve">: both cases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LEC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election of a specific clas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_NV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Plot Gaussian models for 'eigen' and 'fremd' histogram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_CN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Plot confidence function as derived from the Gaussian model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MA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o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oor</w:t>
      </w:r>
      <w:r>
        <w:rPr/>
        <w:t xml:space="preserve">   </w:t>
        <w:tab/>
        <w:t>Coordinate system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LOT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D_COO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oordinate system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COO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coordinate system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AGE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o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ist</w:t>
      </w:r>
      <w:r>
        <w:rPr/>
        <w:t xml:space="preserve">  </w:t>
        <w:tab/>
        <w:tab/>
        <w:t xml:space="preserve">Generates the 'eigen' and 'fremd' histograms. Uses the loaded </w:t>
        <w:tab/>
        <w:tab/>
        <w:tab/>
        <w:tab/>
        <w:t xml:space="preserve">classifier (butt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D_CLF</w:t>
      </w:r>
      <w:r>
        <w:rPr/>
        <w:t xml:space="preserve"> in men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in</w:t>
      </w:r>
      <w:r>
        <w:rPr/>
        <w:t xml:space="preserve">) and the selected </w:t>
        <w:tab/>
        <w:tab/>
        <w:tab/>
        <w:tab/>
        <w:t>sample set of measurement vectors</w:t>
      </w:r>
    </w:p>
    <w:p>
      <w:pPr>
        <w:pStyle w:val="Normal"/>
        <w:bidi w:val="0"/>
        <w:ind w:left="709" w:hanging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KHIST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elect sample set for collecting the histogram. Start histogram genera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_LS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elect subset of class labels to be processe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D_HST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Load histogram from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V_HST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Save histogram to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_VEC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_VECT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_VECT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witches between input of measurement vectors (.sti) and discriminant vectors (.dvk) for histogram genera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_VECT</w:t>
            </w:r>
            <w:r>
              <w:rPr/>
              <w:t>: histogram from measurement vectors, a classifier must be loade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_VECT</w:t>
            </w:r>
            <w:r>
              <w:rPr/>
              <w:t>: histogram from discriminant vector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QMX</w:t>
      </w:r>
      <w:r>
        <w:rPr/>
        <w:t xml:space="preserve"> </w:t>
        <w:tab/>
        <w:t xml:space="preserve">Computes mean and sigma for 'eigen' and 'fremd' histograms either </w:t>
        <w:tab/>
        <w:tab/>
        <w:tab/>
        <w:t xml:space="preserve">directly from the histograms or from the statistical moment </w:t>
        <w:tab/>
        <w:tab/>
        <w:tab/>
        <w:tab/>
        <w:t>matrices together with the coefficient matrix of the classifier</w:t>
      </w:r>
    </w:p>
    <w:p>
      <w:pPr>
        <w:pStyle w:val="Normal"/>
        <w:bidi w:val="0"/>
        <w:jc w:val="left"/>
        <w:rPr/>
      </w:pPr>
      <w:r>
        <w:rPr/>
        <w:tab/>
        <w:tab/>
        <w:t>Generates a modified data set (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mx</w:t>
      </w:r>
      <w:r>
        <w:rPr/>
        <w:t>) for the given classifier (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mk</w:t>
      </w:r>
      <w:r>
        <w:rPr/>
        <w:t>)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R_HS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omputes mean and variance from histog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R_MOM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omputes mean and variance from statistical moment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QMX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enhanced classifer data set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Param </w:t>
      </w:r>
      <w:r>
        <w:rPr/>
        <w:t xml:space="preserve"> </w:t>
        <w:tab/>
        <w:tab/>
        <w:t>General parameter settings and writing on graphic screen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PATH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TH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COLS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LOR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COLO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Writing color for directly writing on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RTIMG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irect writing on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xit with 'Esc'-key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IN&lt;-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Paths  </w:t>
        <w:tab/>
      </w:r>
      <w:r>
        <w:rPr/>
        <w:tab/>
        <w:t>Path settings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pathname setting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D_PFD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pathnames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PF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pathnames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RA&lt;-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Colors  </w:t>
        <w:tab/>
      </w:r>
      <w:r>
        <w:rPr/>
        <w:tab/>
        <w:t>Parameter settings for colors and style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parameter setting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FRB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Load parameter settings from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V_FRB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Save parameter settings from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RA&lt;-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/>
    </w:pPr>
    <w:r>
      <w:rPr/>
      <w:t>QMX</w:t>
    </w:r>
  </w:p>
  <w:p>
    <w:pPr>
      <w:pStyle w:val="Header"/>
      <w:pBdr>
        <w:bottom w:val="single" w:sz="6" w:space="1" w:color="000000"/>
      </w:pBdr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ildunterschrif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72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  <w:u w:val="singl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1"/>
      </w:numPr>
      <w:tabs>
        <w:tab w:val="clear" w:pos="708"/>
        <w:tab w:val="left" w:pos="993" w:leader="none"/>
      </w:tabs>
      <w:ind w:left="993" w:hanging="993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9-23T19:39:00Z</cp:lastPrinted>
  <cp:revision>0</cp:revision>
  <dc:subject/>
  <dc:title/>
</cp:coreProperties>
</file>