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QMY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ngs to the STATMOD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left"/>
        <w:rPr/>
      </w:pPr>
      <w:r>
        <w:rPr/>
        <w:t>Generates the confidence mapping function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nf</w:t>
      </w:r>
      <w:r>
        <w:rPr/>
        <w:t xml:space="preserve">) for a given classifier from its 'eigen' and 'fremd' histograms. </w:t>
      </w:r>
    </w:p>
    <w:p>
      <w:pPr>
        <w:pStyle w:val="Normal"/>
        <w:bidi w:val="0"/>
        <w:ind w:left="1416" w:hanging="0"/>
        <w:jc w:val="left"/>
        <w:rPr/>
      </w:pPr>
      <w:r>
        <w:rPr/>
      </w:r>
    </w:p>
    <w:p>
      <w:pPr>
        <w:pStyle w:val="Normal"/>
        <w:bidi w:val="0"/>
        <w:ind w:left="1416" w:hanging="0"/>
        <w:jc w:val="left"/>
        <w:rPr/>
      </w:pPr>
      <w:r>
        <w:rPr/>
      </w:r>
    </w:p>
    <w:p>
      <w:pPr>
        <w:pStyle w:val="Normal"/>
        <w:bidi w:val="0"/>
        <w:ind w:left="1416" w:hanging="0"/>
        <w:jc w:val="left"/>
        <w:rPr/>
      </w:pPr>
      <w:r>
        <w:rPr/>
      </w:r>
    </w:p>
    <w:p>
      <w:pPr>
        <w:pStyle w:val="Normal"/>
        <w:bidi w:val="0"/>
        <w:ind w:left="141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HIS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 QMY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M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LF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ot</w:t>
      </w:r>
      <w:r>
        <w:rPr/>
        <w:tab/>
        <w:tab/>
        <w:t xml:space="preserve">Display of 'eigen' and 'fremd' histograms. Display of the confidence </w:t>
        <w:tab/>
        <w:tab/>
        <w:tab/>
        <w:t xml:space="preserve">function computed from 'eigen' and 'fremd' histograms using the </w:t>
        <w:tab/>
        <w:tab/>
        <w:tab/>
        <w:t>same six parameter model as in program MDLHST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histo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Choice of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EN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MD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  <w:r>
              <w:rPr/>
              <w:t xml:space="preserve">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effective for butt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  <w:r>
              <w:rPr/>
              <w:t xml:space="preserve"> 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EN</w:t>
            </w:r>
            <w:r>
              <w:rPr/>
              <w:t xml:space="preserve">: only case 'eigen'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MD</w:t>
            </w:r>
            <w:r>
              <w:rPr/>
              <w:t xml:space="preserve">: only case 'fremd'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  <w:r>
              <w:rPr/>
              <w:t xml:space="preserve">: both ca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ion of a specific clas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CN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sampled confidence function as directly computed from the histogram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CN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confidence function as determined by the six parameter model after parameter optimiz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OU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how accept regions for 'eigen' and 'fremd' histogram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or</w:t>
      </w:r>
      <w:r>
        <w:rPr/>
        <w:t xml:space="preserve">   </w:t>
        <w:tab/>
        <w:t>Coordinate system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OO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ordinate system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ist</w:t>
      </w:r>
      <w:r>
        <w:rPr/>
        <w:t xml:space="preserve">  </w:t>
        <w:tab/>
        <w:tab/>
        <w:t xml:space="preserve">Generates the 'eigen' and 'fremd' histograms. Uses the loaded </w:t>
        <w:tab/>
        <w:tab/>
        <w:tab/>
        <w:tab/>
        <w:t xml:space="preserve">classifier (butt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D_CLF</w:t>
      </w:r>
      <w:r>
        <w:rPr/>
        <w:t xml:space="preserve"> in me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</w:t>
      </w:r>
      <w:r>
        <w:rPr/>
        <w:t xml:space="preserve">) and the selected </w:t>
        <w:tab/>
        <w:tab/>
        <w:tab/>
        <w:tab/>
        <w:t>sample set of measurement vectors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KHIST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 sample set for collecting the histogram. Start histogram gener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_LS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 subset of class labels to be process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HS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histogram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HS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histogram to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_V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_VEC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_VEC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witches between input of measurement vectors (.sti) and discriminant vectors (.dvk) for histogram gener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_VEKT</w:t>
            </w:r>
            <w:r>
              <w:rPr/>
              <w:t>: histogram from measurement vectors, a classifier mut be load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_VEKT</w:t>
            </w:r>
            <w:r>
              <w:rPr/>
              <w:t>: histogram from discriminant vect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QMY</w:t>
      </w:r>
      <w:r>
        <w:rPr/>
        <w:t xml:space="preserve"> </w:t>
        <w:tab/>
        <w:t xml:space="preserve">Uses the technique of fitting a six parameter model to the sampled </w:t>
        <w:tab/>
        <w:tab/>
        <w:tab/>
        <w:tab/>
        <w:t xml:space="preserve">confidence function -- as studied in program MDLHST -- for </w:t>
        <w:tab/>
        <w:tab/>
        <w:tab/>
        <w:tab/>
        <w:t xml:space="preserve">deriving the confidence mapping function.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_CN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mputes sampled confidence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MO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art optimization procedure for model fitt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nfidence mapping function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nfidence mapping function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M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Reduces the confidence function to a ramp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UTLI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Outlier quant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RT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TC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RT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TC</w:t>
            </w:r>
            <w:r>
              <w:rPr/>
              <w:t>: displays intermediate results of optimization procedure on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RTC</w:t>
            </w:r>
            <w:r>
              <w:rPr/>
              <w:t>: display of intermediate results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ab/>
        <w:t>general parameter settings and writing on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_CNF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F</w:t>
            </w:r>
            <w:r>
              <w:rPr/>
              <w:t>: applies the confidence mapping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F</w:t>
            </w:r>
            <w:r>
              <w:rPr/>
              <w:t>: no confidence mapp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ab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ab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QMY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3T19:41:00Z</cp:lastPrinted>
  <cp:revision>0</cp:revision>
  <dc:subject/>
  <dc:title/>
</cp:coreProperties>
</file>