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ogram CLUST</w:t>
      </w:r>
    </w:p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longs to the STATMOD pack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  <w:t>Operates in the same two-dimensional measurement space. Clustering of sample sets according to the vector quantization principle. Starts with the entire data set as the initial cluster. Each existing cluster is statistically analyzed -- number of members, mean and covariance matrix. If the cluster size -- measured by the scatter radius -- is above a certain threshold, two new seed points are established shortly displaced from the cluster mean in positive and negative main eigenvector direction, otherwise the mean remains a single seed point. In each step of the procedure the entire data set is associated to the momentarily valid set of seed points -- nearest in Euclidean distance.</w:t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  <w:t xml:space="preserve">The cluster procedure can be visualized by showing the development of the set of clusters -- increasing number of clusters, movement of cluster centers, changes of cluster size and shape (cluster ellipses). </w:t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  <w:t>The results can be saved in form of cluster tables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s</w:t>
      </w:r>
      <w:r>
        <w:rPr/>
        <w:t>) or in form of statistical models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</w:t>
      </w:r>
      <w:r>
        <w:rPr/>
        <w:t>) as required by the program STATMOD. Both are in ASCII and can be easily inspected or edited.</w:t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Main </w:t>
      </w:r>
      <w:r>
        <w:rPr/>
        <w:tab/>
        <w:t>Exit only from this level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LO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COOR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GV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IGV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NOEIGV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IGV</w:t>
            </w:r>
            <w:r>
              <w:rPr/>
              <w:t>:seedpoints for cluster cell division in positive and negative direction of the eigenvect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EIGV</w:t>
            </w:r>
            <w:r>
              <w:rPr/>
              <w:t>: random positioning of seed point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SMPL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AMPLE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CLS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luster table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STM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result of clustering as statistical mode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PARA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EDI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Editor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DOS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DOS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GEX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To graphic screen and from there exit with Es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lot</w:t>
      </w:r>
      <w:r>
        <w:rPr/>
        <w:tab/>
        <w:tab/>
        <w:t xml:space="preserve">Visualization of the clustering procedure in the two-dimensional </w:t>
        <w:tab/>
        <w:tab/>
        <w:tab/>
        <w:t>measurement space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AMP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scatter diagram of the data set to be cluster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tart clustering procedur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LL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Draw cluster ellips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B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Mark each cluster with its internal cluster labe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NS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hreshold, requires a minimum density of data vectors in the cluster before the cluster cell can be divid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VE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hreshold, stops the clustering procedure when the overall movement of all cluster centers is smaller than the given valu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ST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hreshold, requires a minimum scatter radius of the cluster before the cluster cell can be divid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Coor</w:t>
      </w:r>
      <w:r>
        <w:rPr/>
        <w:t xml:space="preserve">   </w:t>
        <w:tab/>
        <w:t>Coordinate system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LO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COO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ordinate system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COO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coordinate system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CREEN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screen setting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Sample</w:t>
      </w:r>
      <w:r>
        <w:rPr/>
        <w:t xml:space="preserve"> </w:t>
        <w:tab/>
        <w:t>Shows the sample set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DSMP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Filename sample set input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LOT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Plot scatter diagram of the data set to be cluster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TARS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onnect each cluster member with the respective cluster cente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XST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topping criter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GE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ram </w:t>
      </w:r>
      <w:r>
        <w:rPr/>
        <w:t xml:space="preserve"> </w:t>
        <w:tab/>
        <w:t>general parameter settings and writing on graphic scree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A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TH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COL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L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COL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Writing color for directly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RTIMG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rect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xit with 'Esc'-ke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election of a subset of classes from the input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'ALLE' takes all, otherwise give desired selection.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he selection parameter controls only the composition of the data set to be clustered. The class label is not used during clustering.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LABL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BL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LAB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BL</w:t>
            </w:r>
            <w:r>
              <w:rPr/>
              <w:t>: marks the cluster mean with the internal cluster labe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LABL</w:t>
            </w:r>
            <w:r>
              <w:rPr/>
              <w:t>: cluster labelling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ELLI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LLI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ELLI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LLI</w:t>
            </w:r>
            <w:r>
              <w:rPr/>
              <w:t xml:space="preserve">: draws the cluster ellips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ELLI</w:t>
            </w:r>
            <w:r>
              <w:rPr/>
              <w:t xml:space="preserve">: drawing  of cluster ellipses off 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TRE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REE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TREE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REE</w:t>
            </w:r>
            <w:r>
              <w:rPr/>
              <w:t>: draws the cluster tree -- trace of cluster cente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TREE</w:t>
            </w:r>
            <w:r>
              <w:rPr/>
              <w:t>: drawing of cluster tree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STE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EP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STEP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EP</w:t>
            </w:r>
            <w:r>
              <w:rPr/>
              <w:t>: single step mod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STEP</w:t>
            </w:r>
            <w:r>
              <w:rPr/>
              <w:t>: single step mode off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IN&lt;-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ths  </w:t>
        <w:tab/>
      </w:r>
      <w:r>
        <w:rPr/>
        <w:tab/>
        <w:t>Path setting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thname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PFD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pathnames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PF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pathnames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Colors  </w:t>
        <w:tab/>
      </w:r>
      <w:r>
        <w:rPr/>
        <w:tab/>
        <w:t>Parameter settings for colors and style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rameter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FRB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FRB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CLUST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ildunterschri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1"/>
      </w:numPr>
      <w:tabs>
        <w:tab w:val="clear" w:pos="708"/>
        <w:tab w:val="left" w:pos="993" w:leader="none"/>
      </w:tabs>
      <w:ind w:left="993" w:hanging="993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24T19:09:00Z</cp:lastPrinted>
  <cp:revision>0</cp:revision>
  <dc:subject/>
  <dc:title/>
</cp:coreProperties>
</file>