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rogram STATMOD</w:t>
      </w:r>
    </w:p>
    <w:p>
      <w:pPr>
        <w:pStyle w:val="Normal"/>
        <w:shd w:fill="C0C0C0" w:val="clea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entral program of the whole packag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1416" w:hanging="0"/>
        <w:jc w:val="both"/>
        <w:rPr/>
      </w:pPr>
      <w:r>
        <w:rPr/>
        <w:t>Generation of synthetic pattern sets from the pattern source defined by the statistical model. Display of the two-dimensional measurement space with class-conditional distributions, class boundaries and class regions. Calculation of three types of classifiers: Bayes classifier under the assumption of normally distributed classes (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vk</w:t>
      </w:r>
      <w:r>
        <w:rPr/>
        <w:t>), complete quadratic polynomial regression classifier (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mk</w:t>
      </w:r>
      <w:r>
        <w:rPr/>
        <w:t>) and networks of pairwise quadratic polynomial regression classifiers (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kl</w:t>
      </w:r>
      <w:r>
        <w:rPr/>
        <w:t>). Performance evaluation of these classifiers and display of performance diagrams.</w:t>
      </w:r>
    </w:p>
    <w:p>
      <w:pPr>
        <w:pStyle w:val="Normal"/>
        <w:bidi w:val="0"/>
        <w:ind w:left="1416" w:hanging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Main </w:t>
      </w:r>
      <w:r>
        <w:rPr/>
        <w:tab/>
        <w:t>Exit only from this level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PLO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O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COOR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STMD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MOD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SMPL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AMPL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EMPI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MPI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CLF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PARA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EDI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Editor call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DOS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DOS call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MGEXT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To graphic screen and from there exit with Esc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lot</w:t>
      </w:r>
      <w:r>
        <w:rPr/>
        <w:tab/>
        <w:tab/>
        <w:t>Display of the two-dimensional measurement space with class-</w:t>
        <w:tab/>
        <w:tab/>
        <w:tab/>
        <w:tab/>
        <w:t xml:space="preserve">conditional distributions and class boundaries calculated by </w:t>
        <w:tab/>
        <w:tab/>
        <w:tab/>
        <w:tab/>
        <w:t xml:space="preserve">Bayes rule from the Normal distributions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/>
        <w:tab/>
        <w:tab/>
        <w:t>Start of processes running over sample sets which may include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/>
        <w:tab/>
        <w:tab/>
        <w:tab/>
        <w:t>computation of statistical moment matrices, running the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/>
        <w:tab/>
        <w:tab/>
        <w:tab/>
        <w:t>classifier, collecting performance statistic data etc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/>
        <w:tab/>
        <w:tab/>
        <w:tab/>
        <w:t>depending on certain switches to be set in other menu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X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Draw class-conditional principal axes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LLIP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lass-conditional ellipse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RD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lass boundarie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LV_B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LV_BD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L_BD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LV_BD</w:t>
            </w:r>
            <w:r>
              <w:rPr/>
              <w:t>: only active sections of the class boundarie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L_BD</w:t>
            </w:r>
            <w:r>
              <w:rPr/>
              <w:t xml:space="preserve">: complete boundaries are drawn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R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tart process running over the whole sample se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oor</w:t>
      </w:r>
      <w:r>
        <w:rPr/>
        <w:t xml:space="preserve">   </w:t>
        <w:tab/>
        <w:t>Coordinate system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LOT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DIT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D_COO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coordinate system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COO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coordinate system to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MAGE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o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tMod</w:t>
      </w:r>
      <w:r>
        <w:rPr/>
        <w:t xml:space="preserve">  </w:t>
        <w:tab/>
        <w:t xml:space="preserve">Statistical Models </w:t>
      </w:r>
    </w:p>
    <w:p>
      <w:pPr>
        <w:pStyle w:val="Normal"/>
        <w:bidi w:val="0"/>
        <w:ind w:left="709" w:hanging="0"/>
        <w:jc w:val="left"/>
        <w:rPr/>
      </w:pPr>
      <w:r>
        <w:rPr/>
        <w:tab/>
        <w:t>Allows editing of model parameters and changing of a-priori-</w:t>
        <w:tab/>
        <w:tab/>
        <w:tab/>
        <w:tab/>
        <w:t>probabilities and colors for the display of the different classes</w:t>
      </w:r>
    </w:p>
    <w:p>
      <w:pPr>
        <w:pStyle w:val="Normal"/>
        <w:bidi w:val="0"/>
        <w:ind w:left="709" w:hanging="0"/>
        <w:jc w:val="left"/>
        <w:rPr/>
      </w:pPr>
      <w:r>
        <w:rPr/>
        <w:tab/>
        <w:t>Generation of statistical moment matrices as needed for calculating</w:t>
      </w:r>
    </w:p>
    <w:p>
      <w:pPr>
        <w:pStyle w:val="Normal"/>
        <w:bidi w:val="0"/>
        <w:ind w:left="709" w:hanging="0"/>
        <w:jc w:val="left"/>
        <w:rPr/>
      </w:pPr>
      <w:r>
        <w:rPr/>
        <w:tab/>
        <w:tab/>
        <w:t xml:space="preserve">complete quadratic polynomial regression classifiers directly </w:t>
        <w:tab/>
        <w:tab/>
        <w:tab/>
        <w:t>from the statistical model data</w:t>
      </w:r>
    </w:p>
    <w:p>
      <w:pPr>
        <w:pStyle w:val="Normal"/>
        <w:bidi w:val="0"/>
        <w:ind w:left="709" w:hanging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D_APR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a-priori probabilitie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D_COL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class specific color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D_MOD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Load statistical model from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V_MOD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Save statistical model to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GENMOM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Generate a set of statistical moment matrices for all th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subclasses</w:t>
            </w:r>
            <w:r>
              <w:rPr/>
              <w:t xml:space="preserve"> contained in the statistical model.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ach of the moment matrices is saved in its own file. The filename is automatically generated from the given text string (max. 6 chars) by appending class and subclass label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EDI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Editor call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_SEED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et default value random generator seed variab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_INI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Initialize random generato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ample</w:t>
      </w:r>
      <w:r>
        <w:rPr/>
        <w:t xml:space="preserve"> </w:t>
        <w:tab/>
        <w:t>Determines details on sample sets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IPL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Choice of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IPLT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MPLT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PL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Each sample of the sample set is shown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IPLT</w:t>
            </w:r>
            <w:r>
              <w:rPr/>
              <w:t>: as a poin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MPLT</w:t>
            </w:r>
            <w:r>
              <w:rPr/>
              <w:t>: as a character representing the class label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PLT</w:t>
            </w:r>
            <w:r>
              <w:rPr/>
              <w:t xml:space="preserve">: not shown in the measurement spac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UMBER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tal sample size to be processed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DSMPL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Filename sample set input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RSMPL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Filename sample set output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OCYKL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of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YKL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CYKL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ffective only if the sample set is read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YKL</w:t>
            </w:r>
            <w:r>
              <w:rPr/>
              <w:t>: in case of unsufficient number of samples contained in the file the file is cyclically reopened and samples read until the required number is reached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CYKL</w:t>
            </w:r>
            <w:r>
              <w:rPr/>
              <w:t xml:space="preserve">: process stops at end of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L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el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L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MPSE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L</w:t>
            </w:r>
            <w:r>
              <w:rPr/>
              <w:t>: sample set read from random generator controlled by the statistical model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MPSET</w:t>
            </w:r>
            <w:r>
              <w:rPr/>
              <w:t>: sample set read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_CN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el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NT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_CN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During any process running over the whole sample set the individual samples are on a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per class level</w:t>
            </w:r>
            <w:r>
              <w:rPr/>
              <w:t xml:space="preserve"> counted (if at the same time any classifier is active, together with the classification errors)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NT</w:t>
            </w:r>
            <w:r>
              <w:rPr/>
              <w:t>: counting 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_CNT</w:t>
            </w:r>
            <w:r>
              <w:rPr/>
              <w:t>: counting of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After completion the result is shown in an extra window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H_CNT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how the last counting resul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Empi  </w:t>
      </w:r>
      <w:r>
        <w:rPr/>
        <w:t xml:space="preserve"> </w:t>
        <w:tab/>
        <w:t xml:space="preserve">Computation of empirical moment matrices 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OEMPI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MPI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EMPI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MPI</w:t>
            </w:r>
            <w:r>
              <w:rPr/>
              <w:t>: computation of empirical moment matrices 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EMPI</w:t>
            </w:r>
            <w:r>
              <w:rPr/>
              <w:t>: computation of empirical moment matrices of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MOD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MOD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MPMO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The statistical model to be used for controlling the synthetic pattern source, the display functions in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OT</w:t>
            </w:r>
            <w:r>
              <w:rPr/>
              <w:t xml:space="preserve"> and all the other functions of STATMOD can either be the statistical model as defined in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MOD</w:t>
            </w:r>
            <w:r>
              <w:rPr/>
              <w:t xml:space="preserve"> or the empirical model as established from a given sample set using th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MPI</w:t>
            </w:r>
            <w:r>
              <w:rPr/>
              <w:t xml:space="preserve"> function of above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MOD</w:t>
            </w:r>
            <w:r>
              <w:rPr/>
              <w:t xml:space="preserve">: statistical model as defined in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MOD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MPMOD</w:t>
            </w:r>
            <w:r>
              <w:rPr/>
              <w:t>: empirical model gained from the sample se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Actually the empirical model is exchanged for the statistical model.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herefore, the empirical model can be saved using th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MOD</w:t>
            </w:r>
            <w:r>
              <w:rPr/>
              <w:t xml:space="preserve"> function of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MOD</w:t>
            </w:r>
            <w:r>
              <w:rPr/>
              <w:t xml:space="preserve"> as long as it is activ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RMOM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Determines the filenames for the empirical moment matrices. These moment matrices a computed on a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per class level</w:t>
            </w:r>
            <w:r>
              <w:rPr/>
              <w:t xml:space="preserve">. The filename is automatically generated by appending the class label to the given text string (max. 7 chars). Effective only if th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MPI</w:t>
            </w:r>
            <w:r>
              <w:rPr/>
              <w:t xml:space="preserve"> parameter is set above.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Clf   </w:t>
      </w:r>
      <w:r>
        <w:rPr/>
        <w:t xml:space="preserve"> </w:t>
        <w:tab/>
        <w:t>Classifier menu</w:t>
      </w:r>
    </w:p>
    <w:p>
      <w:pPr>
        <w:pStyle w:val="Normal"/>
        <w:bidi w:val="0"/>
        <w:jc w:val="left"/>
        <w:rPr/>
      </w:pPr>
      <w:r>
        <w:rPr/>
        <w:tab/>
        <w:tab/>
        <w:t xml:space="preserve">Branches to several submenus dealing with classifier computation </w:t>
        <w:tab/>
        <w:tab/>
        <w:tab/>
        <w:tab/>
        <w:t>and evaluation of classifier performance</w:t>
      </w:r>
    </w:p>
    <w:p>
      <w:pPr>
        <w:pStyle w:val="Normal"/>
        <w:bidi w:val="0"/>
        <w:jc w:val="left"/>
        <w:rPr/>
      </w:pPr>
      <w:r>
        <w:rPr/>
        <w:tab/>
        <w:tab/>
        <w:t>Loads and saves classifiers from and to files</w:t>
      </w:r>
    </w:p>
    <w:p>
      <w:pPr>
        <w:pStyle w:val="Normal"/>
        <w:bidi w:val="0"/>
        <w:jc w:val="left"/>
        <w:rPr/>
      </w:pPr>
      <w:r>
        <w:rPr/>
        <w:tab/>
        <w:tab/>
        <w:t>Loads the confidence mapping function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MAKE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LFMK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PLOT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LFPL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CLF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classifier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CLF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classifier to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CNF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confidence mapping function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 REC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COG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STA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RDPL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DSPL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STPL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PL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1418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lfMk</w:t>
      </w:r>
      <w:r>
        <w:rPr/>
        <w:t xml:space="preserve">  </w:t>
        <w:tab/>
        <w:t>Computation of pattern classifiers from statistical moment matrices.</w:t>
      </w:r>
    </w:p>
    <w:p>
      <w:pPr>
        <w:pStyle w:val="Normal"/>
        <w:bidi w:val="0"/>
        <w:jc w:val="left"/>
        <w:rPr/>
      </w:pPr>
      <w:r>
        <w:rPr/>
        <w:tab/>
        <w:tab/>
        <w:t xml:space="preserve">1. Reference classifier: Bayes classifier based on class-conditional </w:t>
        <w:tab/>
        <w:tab/>
        <w:tab/>
        <w:tab/>
        <w:t>Normal distributions (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vk</w:t>
      </w:r>
      <w:r>
        <w:rPr/>
        <w:t>)</w:t>
      </w:r>
    </w:p>
    <w:p>
      <w:pPr>
        <w:pStyle w:val="Normal"/>
        <w:bidi w:val="0"/>
        <w:jc w:val="left"/>
        <w:rPr/>
      </w:pPr>
      <w:r>
        <w:rPr/>
        <w:tab/>
        <w:tab/>
        <w:t>2. Polynomial regression classifier (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mk</w:t>
      </w:r>
      <w:r>
        <w:rPr/>
        <w:t xml:space="preserve">) </w:t>
      </w:r>
    </w:p>
    <w:p>
      <w:pPr>
        <w:pStyle w:val="Normal"/>
        <w:bidi w:val="0"/>
        <w:jc w:val="left"/>
        <w:rPr/>
      </w:pPr>
      <w:r>
        <w:rPr/>
        <w:tab/>
        <w:tab/>
        <w:t>3. Network of pairwise polynomial regression classifiers (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kl</w:t>
      </w:r>
      <w:r>
        <w:rPr/>
        <w:t xml:space="preserve">), 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whereby the results of the individual pairwise classifiers are </w:t>
        <w:tab/>
        <w:tab/>
        <w:tab/>
        <w:tab/>
        <w:t>combined using the method of inverse likelihood ratios.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In cases 2. and 3. the polynomial structure of the polynomial </w:t>
        <w:tab/>
        <w:tab/>
        <w:tab/>
        <w:tab/>
        <w:t xml:space="preserve">regression classifiers is complete quadratic. The recipe file </w:t>
        <w:tab/>
        <w:tab/>
        <w:tab/>
        <w:tab/>
        <w:t>(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zp</w:t>
      </w:r>
      <w:r>
        <w:rPr/>
        <w:t xml:space="preserve">) determines how the moment matrix for classifier </w:t>
        <w:tab/>
        <w:tab/>
        <w:tab/>
        <w:tab/>
        <w:tab/>
        <w:t xml:space="preserve">generation shall be determined from given class-specific </w:t>
        <w:tab/>
        <w:tab/>
        <w:tab/>
        <w:tab/>
        <w:t>moment matrices.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K_MMT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Generate from class specific moment matrices (as determined in the recipe file .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zp</w:t>
            </w:r>
            <w:r>
              <w:rPr/>
              <w:t>) the moment matrix necessary for computing the complete quadratic polynomial regression classifie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K_QMK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ompute polynomial regression classifier (.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mkl</w:t>
            </w:r>
            <w:r>
              <w:rPr/>
              <w:t>)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K_NVK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ompute reference classifier (.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vk</w:t>
            </w:r>
            <w:r>
              <w:rPr/>
              <w:t>)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K_PKL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ompute network of complete quadratic polynomial regression classifiers (.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kl</w:t>
            </w:r>
            <w:r>
              <w:rPr/>
              <w:t xml:space="preserve">).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DSPL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SPL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DSPL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he intermediate computing steps can be visualized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SPL</w:t>
            </w:r>
            <w:r>
              <w:rPr/>
              <w:t>: visalization of intermediate results 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DSPL</w:t>
            </w:r>
            <w:r>
              <w:rPr/>
              <w:t>: visalization of intermediate results of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EDI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Editor call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traMS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Choice of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aNO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aMS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aLU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ontrol of the pivot strategy for the generalized inverse pro</w:t>
              <w:softHyphen/>
              <w:t>ce</w:t>
              <w:softHyphen/>
              <w:t>du</w:t>
              <w:softHyphen/>
              <w:t>re used for computing the polynomial regression classifier (.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mk</w:t>
            </w:r>
            <w:r>
              <w:rPr/>
              <w:t>)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aNO</w:t>
            </w:r>
            <w:r>
              <w:rPr/>
              <w:t>: strict left to right orde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aMS</w:t>
            </w:r>
            <w:r>
              <w:rPr/>
              <w:t>: minimum residual variance (MS) strategy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raLU</w:t>
            </w:r>
            <w:r>
              <w:rPr/>
              <w:t>: maximum linear Independence (LU) strategy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INDIA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MinDiagThrsh, controls the elimination of linear dependent variable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F 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F</w:t>
            </w:r>
            <w:r>
              <w:rPr/>
              <w:t xml:space="preserve"> 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KlfPlt</w:t>
      </w:r>
      <w:r>
        <w:rPr/>
        <w:t xml:space="preserve"> </w:t>
        <w:tab/>
        <w:t>Display of the two-dimensional measurement space with class</w:t>
        <w:tab/>
        <w:tab/>
        <w:tab/>
        <w:tab/>
        <w:t xml:space="preserve">regions, discriminant functions and class boundaries as </w:t>
        <w:tab/>
        <w:tab/>
        <w:tab/>
        <w:tab/>
        <w:t>determined by the polynomial regression classifier (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mk</w:t>
      </w:r>
      <w:r>
        <w:rPr/>
        <w:t>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GION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Plot class regions according to best choice classifier result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_FKT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Draw discriminant functions as contour plots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RDE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lass boundaries (works if lines or quadrics)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LV_G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el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LV_GR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L_G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LV_GR</w:t>
            </w:r>
            <w:r>
              <w:rPr/>
              <w:t>: only active sections of the class boundarie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L_GR</w:t>
            </w:r>
            <w:r>
              <w:rPr/>
              <w:t xml:space="preserve">: complete boundaries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are drawn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DFRRG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lass boundaries from regions (works in any case)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RDCOL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Boundary Line Colo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MAGE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graphic screen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LF &lt;-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Recogn </w:t>
        <w:tab/>
      </w:r>
      <w:r>
        <w:rPr/>
        <w:tab/>
        <w:t>Parameter Setting for classification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OUTLTH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Outlier-threshold used for classifiers with a simplified confidence mapping technique, where the 'eigen'- and 'fremd'-histograms are approximated by Normal distributions with a certain mean and a certain standard deviation.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SCTH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ject threshold requiring a minimum value of the discriminant function, effective for region plot in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LFPLT</w:t>
            </w:r>
            <w:r>
              <w:rPr/>
              <w:t xml:space="preserve"> and for counting classification errors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ADQTH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ject threshold allowing only a maximum square distance between the discriminant vector in decision space and the nearest target point, effective for region plot in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LFPLT</w:t>
            </w:r>
            <w:r>
              <w:rPr/>
              <w:t xml:space="preserve"> and for counting classification errors (.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mk</w:t>
            </w:r>
            <w:r>
              <w:rPr/>
              <w:t>)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RDVC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Filename set of discriminant vectors -- output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OCLSF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SF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CLS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Activates or deactivates the classification proces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SF</w:t>
            </w:r>
            <w:r>
              <w:rPr/>
              <w:t>: classification 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CLSF</w:t>
            </w:r>
            <w:r>
              <w:rPr/>
              <w:t>: classification of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ODSPL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SPL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DSPL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SPL</w:t>
            </w:r>
            <w:r>
              <w:rPr/>
              <w:t>: displays the classification result in an extra window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DSPL</w:t>
            </w:r>
            <w:r>
              <w:rPr/>
              <w:t>: display of the classification result of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OSTEP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EP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STEP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EP</w:t>
            </w:r>
            <w:r>
              <w:rPr/>
              <w:t>: program execution stops after every single samp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STEP</w:t>
            </w:r>
            <w:r>
              <w:rPr/>
              <w:t>: single step of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OSTAT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T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STA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T</w:t>
            </w:r>
            <w:r>
              <w:rPr/>
              <w:t>: collection of statistical data for classifier performance evaluat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STAT</w:t>
            </w:r>
            <w:r>
              <w:rPr/>
              <w:t>: collection of statistical data of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provided that a classifier is present, computed or loaded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LEC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When running a classifier selected measurement and discriminant vectors can be written on .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i</w:t>
            </w:r>
            <w:r>
              <w:rPr/>
              <w:t xml:space="preserve"> rsp. .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vk</w:t>
            </w:r>
            <w:r>
              <w:rPr/>
              <w:t xml:space="preserve"> files. The selection is controlled by the classification result according to the selection code asked her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F 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ta</w:t>
        <w:tab/>
      </w:r>
      <w:r>
        <w:rPr/>
        <w:tab/>
        <w:tab/>
        <w:t>Load and save of classifier evaluation data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STA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Load classifier evaluation data .sta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presenting mean number of alternatives and residual error rat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STA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Save classifier evaluation data .sta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presenting mean number of alternatives and residual error rat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RDS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Load classifier evaluation data .rds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presenting reject rate and first choice error rat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V_RDS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Save classifier evaluation data .sta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presenting reject rate and first choice error rate 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MDIS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hows mean of the discriminant vecto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DCR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DCRT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TCR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DCRT</w:t>
            </w:r>
            <w:r>
              <w:rPr/>
              <w:t>: RAD criterion used as reject criter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TCRT</w:t>
            </w:r>
            <w:r>
              <w:rPr/>
              <w:t>: Entropy criterion used as reject criter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F 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RdSPlt </w:t>
        <w:tab/>
      </w:r>
      <w:r>
        <w:rPr/>
        <w:tab/>
        <w:t xml:space="preserve">Display of functions concerning reject rate and first choice error </w:t>
        <w:tab/>
        <w:tab/>
        <w:tab/>
        <w:t>rate resulting from the RAD criter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Use appropriate coordinate system.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OOR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COO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coordinate system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DSTA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histograms for the RAD criter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'all' and 'first choice error'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HOEPS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reject rate and first choice error rate as functions of the reject threshold RAD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PSAL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performance diagram: first choice error rate as function of the reject rat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COLOR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ine colo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STYLE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ine sty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MAGE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o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LEAR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F 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StaPlt </w:t>
        <w:tab/>
      </w:r>
      <w:r>
        <w:rPr/>
        <w:tab/>
        <w:t xml:space="preserve">Display of functions concerning mean number of alternatives and </w:t>
        <w:tab/>
        <w:tab/>
        <w:tab/>
        <w:t>residual error ra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Use appropriate coordinate system.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OOR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COO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coordinate system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PS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residual error rate as function of the confidence threshold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mean number of alternatives as function of the confidence threshold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PSAL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performance diagram: residual error rate as function of the mean number of alternative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COLOR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Line color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STYLE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ine sty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MAGE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o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LEAR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LF 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L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Param </w:t>
      </w:r>
      <w:r>
        <w:rPr/>
        <w:t xml:space="preserve"> </w:t>
        <w:tab/>
        <w:t>General parameter settings and writing on graphic screen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PATH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TH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COLS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LOR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COLO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Writing color for directly writing on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RTIMG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irect writing on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xit with 'Esc'-key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_CNF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O_CNF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CNF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NF</w:t>
            </w:r>
            <w:r>
              <w:rPr/>
              <w:t>: applies the confidence mapping funct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_CNF</w:t>
            </w:r>
            <w:r>
              <w:rPr/>
              <w:t>: no confidence mapping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LEC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Selection of a subset of classes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'ALLE' takes all, otherwise give desired select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YSTEP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tepwidth for drawing hyperbola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BLOCK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Block size for region plot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AIN&lt;-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Paths  </w:t>
        <w:tab/>
      </w:r>
      <w:r>
        <w:rPr/>
        <w:tab/>
        <w:t>Path settings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DIT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pathname setting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D_PFD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pathnames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PFD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pathnames to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RA&lt;-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Colors  </w:t>
        <w:tab/>
      </w:r>
      <w:r>
        <w:rPr/>
        <w:tab/>
        <w:t>Parameter settings for colors and style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DIT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parameter setting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FRB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Load parameter settings from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V_FRB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Save parameter settings from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RA&lt;-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/>
    </w:pPr>
    <w:r>
      <w:rPr/>
      <w:t>STATMOD</w:t>
    </w:r>
  </w:p>
  <w:p>
    <w:pPr>
      <w:pStyle w:val="Header"/>
      <w:pBdr>
        <w:bottom w:val="single" w:sz="6" w:space="1" w:color="000000"/>
      </w:pBdr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ildunterschrif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72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  <w:u w:val="singl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1"/>
      </w:numPr>
      <w:tabs>
        <w:tab w:val="clear" w:pos="708"/>
        <w:tab w:val="left" w:pos="993" w:leader="none"/>
      </w:tabs>
      <w:ind w:left="993" w:hanging="993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9-23T20:13:00Z</cp:lastPrinted>
  <cp:revision>0</cp:revision>
  <dc:subject/>
  <dc:title/>
</cp:coreProperties>
</file>