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ogram DCSP</w:t>
      </w:r>
    </w:p>
    <w:p>
      <w:pPr>
        <w:pStyle w:val="Normal"/>
        <w:shd w:fill="C0C0C0" w:val="clear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elongs to the STATMOD packa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Maps input vectors from the two-dimensional measurement space into the K-dimensional decision space spanned by the K target vectors (K = number of classes). Displays the resulting distributions in decision space in form of scatter diagrams. Thereby the K-dimensional decision space is shown in again a two-dimensional projection if K&gt;3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The K target points form a (K-1)-dimensional simplex in decision space. The projection generates a regular polygon with K corners -- for K=3 an equilateral triangle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  <w:t>Input can be in form of measurement vectors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i</w:t>
      </w:r>
      <w:r>
        <w:rPr/>
        <w:t>) or discriminant vectors (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vk</w:t>
      </w:r>
      <w:r>
        <w:rPr/>
        <w:t>). In the first case an approriate classifier must be loaded.</w:t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ind w:left="1416" w:hanging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Main </w:t>
      </w:r>
      <w:r>
        <w:rPr/>
        <w:tab/>
        <w:t>Exit only from this level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LO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O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ROJ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ROJ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J</w:t>
            </w:r>
            <w:r>
              <w:rPr/>
              <w:t>: discriminant vectors are forced to lie on the plane passing through the K target points in decision space (sum of components =1)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PROJ</w:t>
            </w:r>
            <w:r>
              <w:rPr/>
              <w:t>: discriminant vectors are taken as they come from the classifier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D_DA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Filename for input vect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election of a subset of classes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'ALLE' takes all, otherwise give desired sele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_VECT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_VEC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_VEC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_VECT</w:t>
            </w:r>
            <w:r>
              <w:rPr/>
              <w:t>: input of measurement vectors (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i</w:t>
            </w:r>
            <w:r>
              <w:rPr/>
              <w:t>) -- effective only if before a classifier is loaded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_VECT</w:t>
            </w:r>
            <w:r>
              <w:rPr/>
              <w:t>: input of discriminant vectors (.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vk</w:t>
            </w:r>
            <w:r>
              <w:rPr/>
              <w:t xml:space="preserve">)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CLF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lassifier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PARA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-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EDI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Editor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&gt; DOS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 xml:space="preserve">DOS call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GEXT 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o graphic screen and from there exit with Esc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Plot</w:t>
      </w:r>
      <w:r>
        <w:rPr/>
        <w:tab/>
        <w:tab/>
        <w:t xml:space="preserve">Display of the two-dimensional projection of the decision space. In case </w:t>
        <w:tab/>
        <w:tab/>
        <w:tab/>
        <w:t xml:space="preserve">of K=3 classes the plane passing to the K target points in </w:t>
        <w:tab/>
        <w:tab/>
        <w:tab/>
        <w:tab/>
        <w:t>decision space is only two-dimensional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bidi w:val="0"/>
        <w:jc w:val="left"/>
        <w:rPr/>
      </w:pPr>
      <w:r>
        <w:rPr/>
        <w:tab/>
        <w:tab/>
        <w:t xml:space="preserve">Start of the mapping process running over the given sample set. 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coordinate syste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_PL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Draw K corner regular polygon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NFN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raw triangular coordinate system -- effective only for K=3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MB_C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et number of classes. This number is automatically set, if a classifier is loaded before.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PL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PLT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PL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ach sample of the sample set is shown a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MPLT</w:t>
            </w:r>
            <w:r>
              <w:rPr/>
              <w:t>: a character representing the class label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PLT</w:t>
            </w:r>
            <w:r>
              <w:rPr/>
              <w:t xml:space="preserve">: a point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tart process running over the whole sample se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M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To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Clear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&lt;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ram </w:t>
      </w:r>
      <w:r>
        <w:rPr/>
        <w:t xml:space="preserve"> </w:t>
        <w:tab/>
        <w:t>general parameter settings and writing on graphic screen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PATH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TH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&gt;COLS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 sub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LOR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COLOR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Writing color for directly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RTIMG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Direct writing on graphic scree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xit with 'Esc'-key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l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F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NF</w:t>
            </w:r>
            <w:r>
              <w:rPr/>
              <w:t>: applies the confidence mapping functio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_CNF</w:t>
            </w:r>
            <w:r>
              <w:rPr/>
              <w:t>: no confidence mapping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CN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confidence mapping function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D_KLF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Togge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D_KLF</w:t>
            </w:r>
            <w:r>
              <w:rPr/>
              <w:t xml:space="preserve">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«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D_NNT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The classifier to be loaded may be of different type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D_KLF</w:t>
            </w:r>
            <w:r>
              <w:rPr/>
              <w:t>: classifier type .nvk, .qmk, ...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D_NNT</w:t>
            </w:r>
            <w:r>
              <w:rPr/>
              <w:t>: classifier type .nnt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IN&lt;-  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IN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Paths  </w:t>
        <w:tab/>
      </w:r>
      <w:r>
        <w:rPr/>
        <w:t>Path setting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thname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D_PFD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Load pathnames from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V_PFD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Save pathnames to file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Colors  </w:t>
        <w:tab/>
      </w:r>
      <w:r>
        <w:rPr/>
        <w:t>Parameter settings for colors and style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361"/>
        <w:gridCol w:w="708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DIT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>Edit parameter settings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D_FRB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Load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V_FRB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Save parameter settings from file 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A&lt;- </w:t>
            </w:r>
          </w:p>
          <w:p>
            <w:pPr>
              <w:pStyle w:val="Normal"/>
              <w:bidi w:val="0"/>
              <w:ind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  <w:t xml:space="preserve">Return to menu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</w:t>
            </w:r>
          </w:p>
          <w:p>
            <w:pPr>
              <w:pStyle w:val="Normal"/>
              <w:bidi w:val="0"/>
              <w:ind w:right="-1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DECSP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ldunterschrif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ldunterschrift">
    <w:name w:val="Bildunterschrift"/>
    <w:basedOn w:val="Normal"/>
    <w:next w:val="Normal"/>
    <w:qFormat/>
    <w:pPr>
      <w:numPr>
        <w:ilvl w:val="0"/>
        <w:numId w:val="1"/>
      </w:numPr>
      <w:tabs>
        <w:tab w:val="clear" w:pos="708"/>
        <w:tab w:val="left" w:pos="993" w:leader="none"/>
      </w:tabs>
      <w:ind w:left="993" w:hanging="99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3T20:01:00Z</cp:lastPrinted>
  <cp:revision>0</cp:revision>
  <dc:subject/>
  <dc:title/>
</cp:coreProperties>
</file>