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6" w:type="dxa"/>
        <w:jc w:val="left"/>
        <w:tblInd w:w="-70" w:type="dxa"/>
        <w:tblLayout w:type="fixed"/>
        <w:tblCellMar>
          <w:top w:w="0" w:type="dxa"/>
          <w:left w:w="70" w:type="dxa"/>
          <w:bottom w:w="0" w:type="dxa"/>
          <w:right w:w="70" w:type="dxa"/>
        </w:tblCellMar>
      </w:tblPr>
      <w:tblGrid>
        <w:gridCol w:w="4538"/>
        <w:gridCol w:w="4538"/>
      </w:tblGrid>
      <w:tr>
        <w:trPr/>
        <w:tc>
          <w:tcPr>
            <w:tcW w:w="453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f. Jürgen Schürm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ober 23, 1995</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he following text is intended to be included in the book 'Pattern Classification, a Unified View of Statistical and Neural Approache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ort Description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the STATMOD Program Packag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le at the Wiley&amp;Sons ftp 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mple three-class example in two dimensions is throughout the book used to illustrate the fundamental ideas which in practice may be applied to much more complicated and much higher-dimensional cases. The illustrations derived from this example are almost completely generated using of a set of programs developed by the author with the aim to study such simple examples of pattern classification tasks, to solve these pattern classification tasks based on the mathematical approaches  described in the book, and to produce easily understandable graphical representations providing a view into what happens in the different stages of the pattern classification procedu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 of programs does not claim to be a professional software package, nor is it directly applicable to large-size real-world pattern classification problems, but may well be of interest to those readers wishing to look a little bit deeper behind the algorithms presented and to play with their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hole set of programs is written in Borland Pascal. The package on the Wiley server contains the program sources together with the complete set of software modules (Units in Borland Pascal) as well as the executable files and a number of data fil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gaining directly interpretable views into measurement and decision spaces forbids to work with real world pattern classification tasks which normally reside in high-dimensional pattern spaces. Therefore, the whole package is limited to the case of th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imensional measurement sp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can directly be viewed on the screen with marked points as pattern samples, class regions as colored areas and class borders as contour lines. The restriction to the two-dimensional measurement space also allows to generate projective 3d-plots of arbitrary functions over the measurement space such as class conditional probability density functions, a posteriori probability functions, class-membership functions, and functional representations of class label or number of alternati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core of the package is the statistical model of the pattern source. The name STATMOD derives from </w:t>
      </w:r>
      <w:r>
        <w:rPr>
          <w:b w:val="false"/>
          <w:bCs w:val="false"/>
          <w:i w:val="false"/>
          <w:iCs w:val="false"/>
          <w:caps w:val="false"/>
          <w:smallCaps w:val="false"/>
          <w:strike w:val="false"/>
          <w:dstrike w:val="false"/>
          <w:outline w:val="false"/>
          <w:vanish w:val="false"/>
          <w:u w:val="single"/>
        </w:rPr>
        <w:t>sta</w:t>
      </w:r>
      <w:r>
        <w:rPr>
          <w:b w:val="false"/>
          <w:bCs w:val="false"/>
          <w:i w:val="false"/>
          <w:iCs w:val="false"/>
          <w:caps w:val="false"/>
          <w:smallCaps w:val="false"/>
          <w:strike w:val="false"/>
          <w:dstrike w:val="false"/>
          <w:outline w:val="false"/>
          <w:vanish w:val="false"/>
        </w:rPr>
        <w:t xml:space="preserve">tistical </w:t>
      </w:r>
      <w:r>
        <w:rPr>
          <w:b w:val="false"/>
          <w:bCs w:val="false"/>
          <w:i w:val="false"/>
          <w:iCs w:val="false"/>
          <w:caps w:val="false"/>
          <w:smallCaps w:val="false"/>
          <w:strike w:val="false"/>
          <w:dstrike w:val="false"/>
          <w:outline w:val="false"/>
          <w:vanish w:val="false"/>
          <w:u w:val="single"/>
        </w:rPr>
        <w:t>mod</w:t>
      </w:r>
      <w:r>
        <w:rPr>
          <w:b w:val="false"/>
          <w:bCs w:val="false"/>
          <w:i w:val="false"/>
          <w:iCs w:val="false"/>
          <w:caps w:val="false"/>
          <w:smallCaps w:val="false"/>
          <w:strike w:val="false"/>
          <w:dstrike w:val="false"/>
          <w:outline w:val="false"/>
          <w:vanish w:val="false"/>
        </w:rPr>
        <w:t xml:space="preserve">el.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tatistical model is an external ASCII data structure that can be easily changed by any text editor. The statistical model defines the number of classes, their names (labels), their apriori probabilities and their class-conditional probabilities. Since only one type of probability distribution function is implemented,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 probability fun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visions are made to allow more complex class-conditional distribution functions by introducing a two-stage hierarchy. Each class consists of a number (at least one) of subclasses. Every subclass is normally distribut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quence of measurement vectors generated the pattern source can be directly taken from the random generator and processed or as well stored in files and read again from these files. This construction also allows to include real-world data from any practical application, provided that this data is also two-dimensional or suitably projected on two dimens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ckage provides different techniques for classifier generation. Since the artificial data is basically Gaussian the Bayes classifier making use of this knowledge establishes the reference. This kind of classifier can be computed directly from the statistical model or from statistical moments collected from sample sets. Essentially two types of least mean square classifiers are provided, based on polynomial regression and based on multilayer perceptron regression. For both types of classifiers several modifications are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ference classifier based on the assumption -- or knowledge -- of Gaussian class-specific distributions is a quadratic classifier. The class boundaries come out to be quadratic functions in measurement space. For comparison, the polynomial regression classifier within STATMOD also uses complete quadratic polynomials for defining the polynomial structure. The multilayer perceptron regression classifiers may have any number of hidden layers and hidden variables -- within certain limits of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entral program is STM providing: the statistical model, two-dimensional displays of the measurement space, the necessary tools for classifier adaptation (Gaussian reference classifier and polynomial regression classifier), and tools for measuring and visualizing classifier performance. The associated programs serve special purposes: recursive classifier adaptation for the multilayer perceptron as well as for the polynomial regression classifier (NNT), visualization of recursive classifier adaptation procedures over the epochs of learning (PLOTREK), visualization of distributions in decision space (DCSP), projective 3d-visualization of functions of the measurement space (PROJ),  clustering following the vector quantization approach (CLUST), analysis and modelling of one-dimensional histograms as needed in the context of confidence mapping (MDLHST) and three further programs for generating special variants of improved polynomial classifiers (QMX, QMY, PK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grams have been incrementally developed and also improved over time. However, the author must admit not to have checked all of the possible branches. The system, however, has proved to be a useful tool for producing visualizations of the mathematical processes going in pattern classification systems. These visualizations have been intensively used in the courses on 'Statistical Pattern Classification' the author taught at Darmstadt Technical University during the last yea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grams are written in Borland Pascal for DOS and can be started as full screen programs under Windows. The details of installation and use are described in the STATMOD description files to be found together with the package in (here the address of the STATMOD system within the Wiley server must be giv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ldunterschrif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unterschrift">
    <w:name w:val="Bildunterschrift"/>
    <w:basedOn w:val="Normal"/>
    <w:next w:val="Normal"/>
    <w:qFormat/>
    <w:pPr>
      <w:numPr>
        <w:ilvl w:val="0"/>
        <w:numId w:val="1"/>
      </w:numPr>
      <w:tabs>
        <w:tab w:val="clear" w:pos="708"/>
        <w:tab w:val="left" w:pos="993" w:leader="none"/>
      </w:tabs>
      <w:ind w:left="993" w:hanging="993"/>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5T10:10:00Z</cp:lastPrinted>
  <cp:revision>0</cp:revision>
  <dc:subject/>
  <dc:title/>
</cp:coreProperties>
</file>