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rogram MDLHST</w:t>
      </w:r>
    </w:p>
    <w:p>
      <w:pPr>
        <w:pStyle w:val="Normal"/>
        <w:shd w:fill="C0C0C0" w:val="clea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longs to the STATMOD pack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16" w:hanging="0"/>
        <w:jc w:val="both"/>
        <w:rPr/>
      </w:pPr>
      <w:r>
        <w:rPr/>
        <w:t>Serves for the display and evaluation of one-dimensional histograms occurring in the context of the confidence mapping approach.</w:t>
      </w:r>
    </w:p>
    <w:p>
      <w:pPr>
        <w:pStyle w:val="Normal"/>
        <w:bidi w:val="0"/>
        <w:ind w:left="1416" w:hanging="0"/>
        <w:jc w:val="both"/>
        <w:rPr/>
      </w:pPr>
      <w:r>
        <w:rPr/>
      </w:r>
    </w:p>
    <w:p>
      <w:pPr>
        <w:pStyle w:val="Normal"/>
        <w:bidi w:val="0"/>
        <w:ind w:left="1416" w:hanging="0"/>
        <w:jc w:val="both"/>
        <w:rPr/>
      </w:pPr>
      <w:r>
        <w:rPr/>
        <w:t>One important point is the generation of a continuous smooth approximating function from the given histogram. Several approaches are implemented: filtering by smoothing kernels, decomposition into a number of Gaussian functions following basically the same approach as used for clustering in CLUST, matching a parameterized model function of given appearance by gradient descent or by random search optimization.</w:t>
      </w:r>
    </w:p>
    <w:p>
      <w:pPr>
        <w:pStyle w:val="Normal"/>
        <w:bidi w:val="0"/>
        <w:ind w:left="1416" w:hanging="0"/>
        <w:jc w:val="both"/>
        <w:rPr/>
      </w:pPr>
      <w:r>
        <w:rPr/>
      </w:r>
    </w:p>
    <w:p>
      <w:pPr>
        <w:pStyle w:val="Normal"/>
        <w:bidi w:val="0"/>
        <w:ind w:left="1416" w:hanging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Main </w:t>
      </w:r>
      <w:r>
        <w:rPr/>
        <w:tab/>
        <w:t>Exit only from this level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PLO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O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COOR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DRC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REC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HIST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S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 MDL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L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V_CLS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cluster table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PARA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EDI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Editor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DOS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DOS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GEX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To graphic screen and from there exit with Esc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lot</w:t>
      </w:r>
      <w:r>
        <w:rPr/>
        <w:tab/>
        <w:tab/>
        <w:t xml:space="preserve">Display of the given histograms, decomposition into a number of </w:t>
        <w:tab/>
        <w:tab/>
        <w:tab/>
        <w:tab/>
        <w:t xml:space="preserve">Gaussian distribution functions following the clustering </w:t>
        <w:tab/>
        <w:tab/>
        <w:tab/>
        <w:tab/>
        <w:t>approach together with display of the individual Gaussian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both"/>
        <w:rPr/>
      </w:pPr>
      <w:r>
        <w:rPr/>
        <w:tab/>
        <w:tab/>
        <w:tab/>
        <w:t>and the composite approximating function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both"/>
        <w:rPr/>
      </w:pPr>
      <w:r>
        <w:rPr/>
        <w:tab/>
        <w:tab/>
        <w:t xml:space="preserve">The histogram must before be loaded in submen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ST</w:t>
      </w:r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both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histog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tart clustering procedure based on the histogram selected in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S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V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individual Gaussian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PPRO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mposite approximating func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DFC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he individual Gaussians are widened by this factor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VE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hreshold, stops the clustering procedure when the overall movement of cluster centers is smaller than the given valu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ST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hreshold, requires a minimum cell width before the cluster cell can be divide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oor</w:t>
      </w:r>
      <w:r>
        <w:rPr/>
        <w:t xml:space="preserve">   </w:t>
        <w:tab/>
        <w:t>Coordinate system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LO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COO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oordinate system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COO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coordinate system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AGE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Hist</w:t>
      </w:r>
      <w:r>
        <w:rPr/>
        <w:t xml:space="preserve">  </w:t>
        <w:tab/>
        <w:tab/>
        <w:t>Loads histograms from file. The histogram comes from a file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st</w:t>
      </w:r>
      <w:r>
        <w:rPr/>
        <w:t>)</w:t>
        <w:tab/>
        <w:tab/>
        <w:tab/>
        <w:tab/>
        <w:t xml:space="preserve">generated in program QMX. This file contains a whole </w:t>
        <w:tab/>
        <w:tab/>
        <w:tab/>
        <w:tab/>
        <w:tab/>
        <w:t xml:space="preserve">collection of histograms gained from running a certain classifier </w:t>
        <w:tab/>
        <w:tab/>
        <w:tab/>
        <w:t>with a</w:t>
        <w:tab/>
        <w:t xml:space="preserve">given sample set. It has two histograms for each of the K </w:t>
        <w:tab/>
        <w:tab/>
        <w:tab/>
        <w:t xml:space="preserve">classes to be discriminated by the classifier. These show the </w:t>
        <w:tab/>
        <w:tab/>
        <w:tab/>
        <w:tab/>
        <w:t xml:space="preserve">'eigen' and 'fremd' distributions for the respective component of </w:t>
        <w:tab/>
        <w:tab/>
        <w:tab/>
        <w:t xml:space="preserve">the discriminant vector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 xml:space="preserve">The two histograms belonging to any individual class may be selected </w:t>
        <w:tab/>
        <w:tab/>
        <w:tab/>
        <w:t xml:space="preserve">using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LECT</w:t>
      </w:r>
      <w:r>
        <w:rPr/>
        <w:t xml:space="preserve"> button of this menu. If the spacebar is hit, the </w:t>
        <w:tab/>
        <w:tab/>
        <w:tab/>
        <w:t xml:space="preserve">avarage 'eigen' and 'fremd' histograms are first computed and </w:t>
        <w:tab/>
        <w:tab/>
        <w:tab/>
        <w:t>then used instea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 xml:space="preserve">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OT</w:t>
      </w:r>
      <w:r>
        <w:rPr/>
        <w:t xml:space="preserve"> submenu contains a modeling procedure, to be activated </w:t>
        <w:tab/>
        <w:tab/>
        <w:tab/>
        <w:t xml:space="preserve">by it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UST</w:t>
      </w:r>
      <w:r>
        <w:rPr/>
        <w:t xml:space="preserve"> button, that works on either the 'eigen', 'fremd' or </w:t>
        <w:tab/>
        <w:tab/>
        <w:tab/>
        <w:t xml:space="preserve">combined histogram depending on the choice of button 5 of </w:t>
        <w:tab/>
        <w:tab/>
        <w:tab/>
        <w:tab/>
        <w:t>this menu</w:t>
      </w:r>
    </w:p>
    <w:p>
      <w:pPr>
        <w:pStyle w:val="Normal"/>
        <w:bidi w:val="0"/>
        <w:ind w:left="709" w:hanging="0"/>
        <w:jc w:val="left"/>
        <w:rPr/>
      </w:pPr>
      <w:r>
        <w:rPr/>
      </w:r>
    </w:p>
    <w:tbl>
      <w:tblPr>
        <w:tblW w:w="90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46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KOOR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O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hows the histogram actually use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DHIST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Filename for histogram inpu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GETPLT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ads and shows the histogram selected by buttons 3, 5 and 6 of this menu. Uses different colors for 'eigen' and 'fremd' histograms.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his is the selected histogram to be used with button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ST</w:t>
            </w:r>
            <w:r>
              <w:rPr/>
              <w:t xml:space="preserve"> of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O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TH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Choice of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BOTH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IGEN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EMD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TH</w:t>
            </w:r>
            <w:r>
              <w:rPr/>
              <w:t>: use the combined histogram from 'eigen' and 'fremd'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IGEN</w:t>
            </w:r>
            <w:r>
              <w:rPr/>
              <w:t>: use the 'eigen' histogram only</w:t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EMD</w:t>
            </w:r>
            <w:r>
              <w:rPr/>
              <w:t>: use the 'fremd' histogram only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elect class label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K_MO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Starts a complete modelling process, modelling individually both 'eigen' and 'fremd' histograms with the same clustering approach as activated by th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ST</w:t>
            </w:r>
            <w:r>
              <w:rPr/>
              <w:t xml:space="preserve"> button of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OT</w:t>
            </w:r>
            <w:r>
              <w:rPr/>
              <w:t xml:space="preserve"> -- Gaussian decomposition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MAGE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Model</w:t>
      </w:r>
      <w:r>
        <w:rPr/>
        <w:t xml:space="preserve"> </w:t>
        <w:tab/>
        <w:t>Displays details of the Gaussian decomposition technique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HIST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Display the two histograms as loaded in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ST</w:t>
            </w:r>
            <w:r>
              <w:rPr/>
              <w:t xml:space="preserve"> depending on the choice below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ODE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isplay the approximating functions for the two histograms depending on the choice below -- 'eigen' and 'fremd' model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NFFC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isplay the confidence function computed from the two approximating function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TH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Choice of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TH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IGEN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EMD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TH</w:t>
            </w:r>
            <w:r>
              <w:rPr/>
              <w:t>: show the combined histogram from 'eigen' and 'fremd'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IGEN</w:t>
            </w:r>
            <w:r>
              <w:rPr/>
              <w:t>: show the 'eigen' histogram only</w:t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EMD</w:t>
            </w:r>
            <w:r>
              <w:rPr/>
              <w:t>: show the 'fremd' histogram only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VTEIG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isplay the individual Gaussians for the 'eigen' model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VTFRM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isplay the individual Gaussians for the 'fremd' model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MAGE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Direct  </w:t>
      </w:r>
      <w:r>
        <w:rPr/>
        <w:t xml:space="preserve"> </w:t>
        <w:tab/>
        <w:t xml:space="preserve">Entrance menu to a number of different techniques for manipulating </w:t>
        <w:tab/>
        <w:tab/>
        <w:tab/>
        <w:t>histograms and construction of confidence mapping functions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THS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Load 'eigen' and 'fremd' histograms as selected with button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DHIST</w:t>
            </w:r>
            <w:r>
              <w:rPr/>
              <w:t xml:space="preserve"> an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</w:t>
            </w:r>
            <w:r>
              <w:rPr/>
              <w:t xml:space="preserve"> in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ST</w:t>
            </w:r>
            <w:r>
              <w:rPr/>
              <w:t xml:space="preserve">  into internal storage for further processing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TEIG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isplay 'eigen' histog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TFRM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isplay 'fremd' histog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TCN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isplay sampled confidence function as computed directly from the two histogram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TOOL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OL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CCOL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CCOL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XCOL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Color assignment for plotting the confidence function by activating the button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TGLW</w:t>
            </w:r>
            <w:r>
              <w:rPr/>
              <w:t xml:space="preserve"> of abov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CCOL</w:t>
            </w:r>
            <w:r>
              <w:rPr/>
              <w:t>: every time a plot command is issued a new color is chos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XCOL</w:t>
            </w:r>
            <w:r>
              <w:rPr/>
              <w:t xml:space="preserve">: fixed color as stated in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ARB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MAGE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Tools   </w:t>
      </w:r>
      <w:r>
        <w:rPr/>
        <w:t xml:space="preserve"> </w:t>
        <w:tab/>
        <w:t xml:space="preserve">Branches to different techniques for processing histograms and </w:t>
        <w:tab/>
        <w:tab/>
        <w:tab/>
        <w:tab/>
        <w:t>confidence functions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RADOP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RADOP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NDOP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NDOP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FLTC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T_C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FLTH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T_H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PRTC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TC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PRTC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TC</w:t>
            </w:r>
            <w:r>
              <w:rPr/>
              <w:t>: displays intermediate results of optimization procedure on the active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PRTC</w:t>
            </w:r>
            <w:r>
              <w:rPr/>
              <w:t>: displays of intermediate results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RCT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REK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18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GradOp</w:t>
      </w:r>
      <w:r>
        <w:rPr/>
        <w:t xml:space="preserve">  </w:t>
        <w:tab/>
        <w:t xml:space="preserve">Adjusts a generic six-parameter model for the confidence mapping </w:t>
        <w:tab/>
        <w:tab/>
        <w:tab/>
        <w:t xml:space="preserve">function to the histogram data -- optimization based on steepest </w:t>
        <w:tab/>
        <w:tab/>
        <w:tab/>
        <w:t>descent gradient searc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TMO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Display confidence mapping function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MO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tart optimization procedur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STP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tepwidth for gradient search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SE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Reset model parameter to default setting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MTGR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topping criter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DSP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SP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DSP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SP</w:t>
            </w:r>
            <w:r>
              <w:rPr/>
              <w:t>: displays intermediate form of the confidence mapping function on the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DSP</w:t>
            </w:r>
            <w:r>
              <w:rPr/>
              <w:t>: displays of intermediate form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MAGE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OL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OLS</w:t>
            </w:r>
            <w:r>
              <w:rPr/>
              <w:t xml:space="preserve"> 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RandOp</w:t>
      </w:r>
      <w:r>
        <w:rPr/>
        <w:t xml:space="preserve">  </w:t>
        <w:tab/>
        <w:t xml:space="preserve">Adjusts a generic six-parameter model for the confidence mapping </w:t>
        <w:tab/>
        <w:tab/>
        <w:tab/>
        <w:t xml:space="preserve">function to the histogram data -- optimization based on random </w:t>
        <w:tab/>
        <w:tab/>
        <w:tab/>
        <w:t>searc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TMO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Display confidence mapping function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MO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tart optimization procedur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TSTP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tepwidth for random search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SE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Reset model parameter to default setting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MFAC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imulated annealing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DSP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SP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DSP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SP</w:t>
            </w:r>
            <w:r>
              <w:rPr/>
              <w:t>: displays intermediate form of the confidence mapping function on the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DSP</w:t>
            </w:r>
            <w:r>
              <w:rPr/>
              <w:t>: displays of intermediate form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MAGE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OL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OLS</w:t>
            </w:r>
            <w:r>
              <w:rPr/>
              <w:t xml:space="preserve"> 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ilt_C</w:t>
      </w:r>
      <w:r>
        <w:rPr/>
        <w:t xml:space="preserve"> </w:t>
        <w:tab/>
        <w:t xml:space="preserve">Smoothing of the sampled confidence mapping function as directly </w:t>
        <w:tab/>
        <w:tab/>
        <w:tab/>
        <w:t xml:space="preserve">computed from the histogram data. The histogram data must </w:t>
        <w:tab/>
        <w:tab/>
        <w:tab/>
        <w:tab/>
        <w:t xml:space="preserve">before be read into the internal storage using the button </w:t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HST</w:t>
      </w:r>
      <w:r>
        <w:rPr/>
        <w:t xml:space="preserve"> in men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RECT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TCN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Display confidence mapping function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KCN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Compute confidence mapping function from the momentary state of the histogram storage -- even if these are filtered using the operations of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T_H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DIAN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Apply median filter to the confidence mapping func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AN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Apply averaging filter to the confidence mapping func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AUSS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Apply Gaussian filter to the confidence mapping func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LTP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Filter width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AGE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graphic screen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OOL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OL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Filt_H</w:t>
      </w:r>
      <w:r>
        <w:rPr/>
        <w:t xml:space="preserve"> </w:t>
        <w:tab/>
        <w:t xml:space="preserve">Smoothing of the histogram data. The histogram data must before be </w:t>
        <w:tab/>
        <w:tab/>
        <w:tab/>
        <w:t xml:space="preserve">read into the internal storage using the butt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HST</w:t>
      </w:r>
      <w:r>
        <w:rPr/>
        <w:t xml:space="preserve"> in </w:t>
        <w:tab/>
        <w:tab/>
        <w:tab/>
        <w:tab/>
        <w:t xml:space="preserve">men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RECT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THS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Display histogram approximation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KCN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Compute confidence mapping function from the momentary state of the histogram storage -- the confidence mapping function may be viewed using the operations of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T_G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DIAN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Apply median filter to the histogram approxima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AN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Apply averaging filter to the histogram approxima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AUSS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Apply Gaussian filter to the histogram approxima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LTP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Filter width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AGE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graphic screen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OOL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OL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Param </w:t>
      </w:r>
      <w:r>
        <w:rPr/>
        <w:t xml:space="preserve"> </w:t>
        <w:tab/>
        <w:t>General parameter settings and writing on graphic screen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PATH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TH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COLS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LOR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COL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Writing color for directly writing on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RTIMG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irect writing on the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xit with 'Esc'-key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DFC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he individual Gaussians are widened by this factor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APP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e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_APP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APP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Parameter controlling the modelling procedure started with button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K_MOD</w:t>
            </w:r>
            <w:r>
              <w:rPr/>
              <w:t xml:space="preserve"> of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S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PP</w:t>
            </w:r>
            <w:r>
              <w:rPr/>
              <w:t>: show development of the approximating function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APP</w:t>
            </w:r>
            <w:r>
              <w:rPr/>
              <w:t>: show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ER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e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_ERR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ER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Parameter controlling the modelling procedure started with button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K_MOD</w:t>
            </w:r>
            <w:r>
              <w:rPr/>
              <w:t xml:space="preserve"> of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S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RR</w:t>
            </w:r>
            <w:r>
              <w:rPr/>
              <w:t xml:space="preserve">: display numeric error criteria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ERR</w:t>
            </w:r>
            <w:r>
              <w:rPr/>
              <w:t>: display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NV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e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_NVT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NV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Parameter controlling the modelling procedure started with button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K_MOD</w:t>
            </w:r>
            <w:r>
              <w:rPr/>
              <w:t xml:space="preserve"> of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S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VT</w:t>
            </w:r>
            <w:r>
              <w:rPr/>
              <w:t>: show development of the individual Gaussian function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NVT</w:t>
            </w:r>
            <w:r>
              <w:rPr/>
              <w:t>: show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STEP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e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NOSTEP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STEP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Parameter controlling the modelling procedure started with button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K_MOD</w:t>
            </w:r>
            <w:r>
              <w:rPr/>
              <w:t xml:space="preserve"> of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S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EP</w:t>
            </w:r>
            <w:r>
              <w:rPr/>
              <w:t>: single step mod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STEP</w:t>
            </w:r>
            <w:r>
              <w:rPr/>
              <w:t>: single step mode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IN&lt;-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Paths  </w:t>
        <w:tab/>
      </w:r>
      <w:r>
        <w:rPr/>
        <w:t>Path settings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pathname setting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PFD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pathnames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PF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pathnames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A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Colors  </w:t>
        <w:tab/>
      </w:r>
      <w:r>
        <w:rPr/>
        <w:t>Parameter settings for colors and style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parameter setting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FRB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Load parameter settings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V_FRB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ave parameter settings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A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>MDLHST</w:t>
    </w:r>
  </w:p>
  <w:p>
    <w:pPr>
      <w:pStyle w:val="Header"/>
      <w:pBdr>
        <w:bottom w:val="single" w:sz="6" w:space="1" w:color="000000"/>
      </w:pBdr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ildunterschrif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  <w:u w:val="singl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1"/>
      </w:numPr>
      <w:tabs>
        <w:tab w:val="clear" w:pos="708"/>
        <w:tab w:val="left" w:pos="993" w:leader="none"/>
      </w:tabs>
      <w:ind w:left="993" w:hanging="993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9-24T14:34:00Z</cp:lastPrinted>
  <cp:revision>0</cp:revision>
  <dc:subject/>
  <dc:title/>
</cp:coreProperties>
</file>