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ogram NNET</w:t>
      </w:r>
    </w:p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longs to the STATMOD pack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>Generation of synthetic pattern sets from the pattern source defined by the statistical model. Display of the two-dimensional measurement space with class-conditional distributions, class boundaries and class regions. Calculation of classifiers according to recursive learning rules: recursive complete quadratic polynomial regression classifier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mk</w:t>
      </w:r>
      <w:r>
        <w:rPr/>
        <w:t>) and multilayer perceptron regression classifier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nt</w:t>
      </w:r>
      <w:r>
        <w:rPr/>
        <w:t>). Performance evaluation of these classifiers and display of performance diagrams.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Main </w:t>
      </w:r>
      <w:r>
        <w:rPr/>
        <w:tab/>
        <w:t>Exit only from this level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LO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COO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STMD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MO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SMPL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MPL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REC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U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CLF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PARA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DOS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DOS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GEX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o graphic screen and from there exit with Es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lot</w:t>
      </w:r>
      <w:r>
        <w:rPr/>
        <w:tab/>
        <w:tab/>
        <w:t>Display of the two-dimensional measurement space with class-</w:t>
        <w:tab/>
        <w:tab/>
        <w:tab/>
        <w:tab/>
        <w:t xml:space="preserve">conditional distributions and class boundaries calculated by </w:t>
        <w:tab/>
        <w:tab/>
        <w:tab/>
        <w:t xml:space="preserve">Bayes rule from the normal distributions. Start of the recursive </w:t>
        <w:tab/>
        <w:tab/>
        <w:tab/>
        <w:t>learning procedure running over the determined sample set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X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raw class-conditional principal ax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LI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lass-conditional ellips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R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lass boundari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LV_B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LV_BD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_B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LV_BD</w:t>
            </w:r>
            <w:r>
              <w:rPr/>
              <w:t>: only active sections of the class boundari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_BD</w:t>
            </w:r>
            <w:r>
              <w:rPr/>
              <w:t xml:space="preserve">: complete boundari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are draw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PR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PRO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</w:t>
            </w:r>
            <w:r>
              <w:rPr/>
              <w:t>: activates the protocol function during recursive learning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PRO</w:t>
            </w:r>
            <w:r>
              <w:rPr/>
              <w:t>: protocol function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_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Choice of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_0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D_CLF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D_NN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_0</w:t>
            </w:r>
            <w:r>
              <w:rPr/>
              <w:t>: no classifier activat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D_CLF</w:t>
            </w:r>
            <w:r>
              <w:rPr/>
              <w:t xml:space="preserve">: activates polynomial regression classifier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D_NNT</w:t>
            </w:r>
            <w:r>
              <w:rPr/>
              <w:t xml:space="preserve">: activates multilayer perceptron regression classifier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tart process running over the whole sample se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oor</w:t>
      </w:r>
      <w:r>
        <w:rPr/>
        <w:t xml:space="preserve">   </w:t>
        <w:tab/>
        <w:t>Coordinate system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LO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COO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oordinate system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tMod</w:t>
      </w:r>
      <w:r>
        <w:rPr/>
        <w:t xml:space="preserve">  </w:t>
        <w:tab/>
        <w:t xml:space="preserve">Statistical Models </w:t>
      </w:r>
    </w:p>
    <w:p>
      <w:pPr>
        <w:pStyle w:val="Normal"/>
        <w:bidi w:val="0"/>
        <w:ind w:left="709" w:hanging="0"/>
        <w:jc w:val="left"/>
        <w:rPr/>
      </w:pPr>
      <w:r>
        <w:rPr/>
        <w:tab/>
        <w:tab/>
        <w:t>Allows editing of model parameters and changing of a-priori-</w:t>
        <w:tab/>
        <w:tab/>
        <w:tab/>
        <w:t>probabilities and colors for the display of the different classes</w:t>
      </w:r>
    </w:p>
    <w:p>
      <w:pPr>
        <w:pStyle w:val="Normal"/>
        <w:bidi w:val="0"/>
        <w:ind w:left="709" w:hanging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_APR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apriori probabiliti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D_CO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class specific col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MOD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statistical model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MOD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statistical model to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_SEE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t default value random generator seed variab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_INI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Initialize random generat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ample</w:t>
      </w:r>
      <w:r>
        <w:rPr/>
        <w:t xml:space="preserve"> </w:t>
        <w:tab/>
        <w:t>Determines details on sample set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PL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Choice o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PL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PL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PL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Each sample of the sample set is show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PLT</w:t>
            </w:r>
            <w:r>
              <w:rPr/>
              <w:t>: as a poin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PLT</w:t>
            </w:r>
            <w:r>
              <w:rPr/>
              <w:t>: as a character representing the class lab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PLT</w:t>
            </w:r>
            <w:r>
              <w:rPr/>
              <w:t>: not show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in the measurement spac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UMBER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tal sample size to be processed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DSMP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Filename sample set input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RSMPL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Filename sample set output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CYKL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o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YKL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CYK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ffective only if the sample set is read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YKL</w:t>
            </w:r>
            <w:r>
              <w:rPr/>
              <w:t>: in case of unsufficient number of samples contained in the file the file is cyclically reopened and samples read until the required number is reach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CYKL</w:t>
            </w:r>
            <w:r>
              <w:rPr/>
              <w:t xml:space="preserve">: process stops at end of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MPSE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</w:t>
            </w:r>
            <w:r>
              <w:rPr/>
              <w:t>: sample set read from random generator controlled by the statistical mod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MPSET</w:t>
            </w:r>
            <w:r>
              <w:rPr/>
              <w:t>: sample read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N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uring any process running over the whole sample set the individual samples are on a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per class level</w:t>
            </w:r>
            <w:r>
              <w:rPr/>
              <w:t xml:space="preserve"> counted (if at the same time any classifier is active, together with the classification errors)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NT</w:t>
            </w:r>
            <w:r>
              <w:rPr/>
              <w:t>: counting 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T</w:t>
            </w:r>
            <w:r>
              <w:rPr/>
              <w:t>: no counting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After completion the result is shown in an extra window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H_CNT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how the last counting resul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Recurs  </w:t>
      </w:r>
      <w:r>
        <w:rPr/>
        <w:t xml:space="preserve"> </w:t>
        <w:tab/>
        <w:t xml:space="preserve">Entrance menu for recursive classifier adaptation. The protocol file </w:t>
        <w:tab/>
        <w:tab/>
        <w:tab/>
        <w:t xml:space="preserve">keeps trace of the learning procedure. The learning rule can be </w:t>
        <w:tab/>
        <w:tab/>
        <w:tab/>
        <w:t xml:space="preserve">switched off for measuring the same type of protocol with a </w:t>
        <w:tab/>
        <w:tab/>
        <w:tab/>
        <w:tab/>
        <w:t>fixed classifier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 NN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NTMK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 CL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MK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PPR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cording stepwidth for the protocol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R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athname for the protocol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LEAR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A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AR</w:t>
            </w:r>
            <w:r>
              <w:rPr/>
              <w:t xml:space="preserve">: the present classifer is updated for each input vector -- singular learning mode recursive learning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LEAR</w:t>
            </w:r>
            <w:r>
              <w:rPr/>
              <w:t>: the present classifier remains unchang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_NO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_NO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_PRO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_PRO</w:t>
            </w:r>
            <w:r>
              <w:rPr/>
              <w:t>: displays the protocol data in the graphic screen during recursive learning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_NOT</w:t>
            </w:r>
            <w:r>
              <w:rPr/>
              <w:t>: display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Clf   </w:t>
      </w:r>
      <w:r>
        <w:rPr/>
        <w:t xml:space="preserve"> </w:t>
        <w:tab/>
        <w:t xml:space="preserve">Classifier menu, loading and saving of polynomial classifiers. </w:t>
        <w:tab/>
        <w:tab/>
        <w:tab/>
        <w:tab/>
        <w:t xml:space="preserve">Branches to several submenus dealing with classifier </w:t>
        <w:tab/>
        <w:tab/>
        <w:tab/>
        <w:tab/>
        <w:tab/>
        <w:t>computation and evaluation of classifier performanc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CL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lassifier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CL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lassifier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LO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PL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 RE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G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STA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lassifier evaluation data .sta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representing mean number of alternatives and residual error rat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STA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lassifier evaluation data .sta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representing mean number of alternatives and residual error rat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STPL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PL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8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NntMk   </w:t>
      </w:r>
      <w:r>
        <w:rPr/>
        <w:t xml:space="preserve"> </w:t>
        <w:tab/>
        <w:t>Multilayer perceptron training -- backpropagatio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REAT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Generate a new multilayer perceptron classifie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NN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lassifier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NN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lassifier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LO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NTPL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PMIN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wer limit for the learning factor in case o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PVA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PCON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PCON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PVA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PCON:</w:t>
            </w:r>
            <w:r>
              <w:rPr/>
              <w:t xml:space="preserve"> learning factor constant during learning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PVAR:</w:t>
            </w:r>
            <w:r>
              <w:rPr/>
              <w:t xml:space="preserve"> learning factor reduced in steps during learning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PHA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earning fact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IWG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mits of the interval from which the initial weights are tak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 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U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8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lfMk</w:t>
      </w:r>
      <w:r>
        <w:rPr/>
        <w:t xml:space="preserve">  </w:t>
        <w:tab/>
        <w:t>Recursive training of the complete quadratic polynomial classifier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REAT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Generate a new polynomial regression classifier -- all weights zero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PHA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earning fact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 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URS</w:t>
            </w:r>
            <w:r>
              <w:rPr/>
              <w:t xml:space="preserve"> 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NntPlt</w:t>
      </w:r>
      <w:r>
        <w:rPr/>
        <w:t xml:space="preserve"> </w:t>
        <w:tab/>
        <w:t>Display of the two-dimensional measurement space with class</w:t>
        <w:tab/>
        <w:tab/>
        <w:tab/>
        <w:tab/>
        <w:t xml:space="preserve">regions as determined by the multilayer perceptron classifier </w:t>
        <w:tab/>
        <w:tab/>
        <w:tab/>
        <w:tab/>
        <w:t>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nt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ION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Plot class regions according to best choice classifier result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RDE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class boundari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RST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first layer boundari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Choice o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DE_1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DE_2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DE_i</w:t>
            </w:r>
            <w:r>
              <w:rPr/>
              <w:t xml:space="preserve"> depending on the number of hidden nodes in the first perceptron laye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DE_i</w:t>
            </w:r>
            <w:r>
              <w:rPr/>
              <w:t xml:space="preserve">: activation of butto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RSTL</w:t>
            </w:r>
            <w:r>
              <w:rPr/>
              <w:t xml:space="preserve"> displays the borderline represented by (node_i)-function = 0.5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E</w:t>
            </w:r>
            <w:r>
              <w:rPr/>
              <w:t xml:space="preserve">: displays the whole set of first layer boundari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col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STYL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sty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graphic scree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NT 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N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lfPlt</w:t>
      </w:r>
      <w:r>
        <w:rPr/>
        <w:t xml:space="preserve"> </w:t>
        <w:tab/>
        <w:t>Display of the two-dimensional measurement space with class</w:t>
        <w:tab/>
        <w:tab/>
        <w:tab/>
        <w:tab/>
        <w:t xml:space="preserve">regions, discriminant functions and class boundaries as </w:t>
        <w:tab/>
        <w:tab/>
        <w:tab/>
        <w:tab/>
        <w:t>determined by the polynomial regression classifier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mk</w:t>
      </w:r>
      <w:r>
        <w:rPr/>
        <w:t>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ION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Plot class regions according to best choice classifier result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_FCT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raw discriminant functions as contourplot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RDE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lass boundari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LV_B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LV_BD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_B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LV_BD</w:t>
            </w:r>
            <w:r>
              <w:rPr/>
              <w:t>: only active sections of the class boundari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L_BD</w:t>
            </w:r>
            <w:r>
              <w:rPr/>
              <w:t xml:space="preserve">: complete boundari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are draw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graphic scree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LF 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Recogn </w:t>
        <w:tab/>
      </w:r>
      <w:r>
        <w:rPr/>
        <w:tab/>
        <w:t>Parameter Setting for classificatio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OUTLTH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Outlier-threshold used for classifiers with a simplified confidence mapping technique, where the 'eigen'- and 'fremd'-histograms are approximated by Normal distributions with a certain mean and a certain standard deviation.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F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ject threshold requiring a minimum value of the discriminant function, effective for region plot in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PLT</w:t>
            </w:r>
            <w:r>
              <w:rPr/>
              <w:t xml:space="preserve"> and for counting classification error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ADQTH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ject threshold allowing only a maximum square distance between the discriminant vector in decision space and the nearest target point, effective for region plot in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PLT</w:t>
            </w:r>
            <w:r>
              <w:rPr/>
              <w:t xml:space="preserve"> and for counting classification errors (.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mk</w:t>
            </w:r>
            <w:r>
              <w:rPr/>
              <w:t>)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RDVK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Filename set of discriminant vectors -- output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DSPL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SPL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DSP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SPL</w:t>
            </w:r>
            <w:r>
              <w:rPr/>
              <w:t>: displays the classification result in an extra window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DSPL</w:t>
            </w:r>
            <w:r>
              <w:rPr/>
              <w:t>: display of the classification result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STEP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EP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STEP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EP</w:t>
            </w:r>
            <w:r>
              <w:rPr/>
              <w:t>: program execution stops after every single samp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STEP</w:t>
            </w:r>
            <w:r>
              <w:rPr/>
              <w:t>: singlestep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STA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STA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T</w:t>
            </w:r>
            <w:r>
              <w:rPr/>
              <w:t>: collection of statistical data for classifier performance evalua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STAT</w:t>
            </w:r>
            <w:r>
              <w:rPr/>
              <w:t>: collection of statistical data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rovided that a classifier is present, computed or load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When running a classifier selected measurement and discriminant vectors can be written on .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i</w:t>
            </w:r>
            <w:r>
              <w:rPr/>
              <w:t xml:space="preserve"> rsp. .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vk</w:t>
            </w:r>
            <w:r>
              <w:rPr/>
              <w:t xml:space="preserve"> files. The selection is controlled by the classification result according to the selection code asked her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 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StaPlt </w:t>
        <w:tab/>
      </w:r>
      <w:r>
        <w:rPr/>
        <w:tab/>
        <w:t xml:space="preserve">Display of functions concerning mean number of alternatives and </w:t>
        <w:tab/>
        <w:tab/>
        <w:tab/>
        <w:t>residual error ra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>Use appropriate coordinate system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OO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P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residual error rate as function of the confidence threshol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mean number of alternatives as function of the confidence threshol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PSAL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performance diagram: residual error rate as function of the mean number of alternativ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COLOR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ine color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STYLE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ine sty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LEA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 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ram </w:t>
      </w:r>
      <w:r>
        <w:rPr/>
        <w:t xml:space="preserve"> </w:t>
        <w:tab/>
        <w:tab/>
        <w:t>general parameter settings and writing on the graphic scree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A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TH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COL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L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Writing color for directly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RTIMG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rect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xit with 'Esc'-ke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election of a subset of class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'ALLE' takes all, otherwise give desired sele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YSTE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tepwidth for drawing hyperbola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LOCK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Block size for region plot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IN&lt;-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ths  </w:t>
        <w:tab/>
      </w:r>
      <w:r>
        <w:rPr/>
        <w:tab/>
        <w:t>Path setting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thname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PFD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pathnames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F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pathnames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Colors  </w:t>
        <w:tab/>
      </w:r>
      <w:r>
        <w:rPr/>
        <w:tab/>
        <w:t>Parameter settings for colors and styl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rameter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FRB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FRB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NNT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ildunt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1"/>
      </w:numPr>
      <w:tabs>
        <w:tab w:val="clear" w:pos="708"/>
        <w:tab w:val="left" w:pos="993" w:leader="none"/>
      </w:tabs>
      <w:ind w:left="993" w:hanging="993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4T17:58:00Z</cp:lastPrinted>
  <cp:revision>0</cp:revision>
  <dc:subject/>
  <dc:title/>
</cp:coreProperties>
</file>