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PKX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ngs to the STATMOD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Generates an enhanced version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x</w:t>
      </w:r>
      <w:r>
        <w:rPr/>
        <w:t>) for a given network of pairwise quadratic polynomial classifier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l</w:t>
      </w:r>
      <w:r>
        <w:rPr/>
        <w:t>). Each of the pairwise classifiers is responsible for two classes -- PRO and CON classes. Here, additionally, the notion of FRM classes is introduced, embracing all of the other classes, for which the classifier network is designed. PKX collects histograms from a given sample set for each pair classifier using the given 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l</w:t>
      </w:r>
      <w:r>
        <w:rPr/>
        <w:t xml:space="preserve"> classifier -- with the discrimination of the three cases PRO, CON and FRM. Each of the histograms is characterized by its mean and standard deviation sigma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HIS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PKX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KX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LF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ot</w:t>
      </w:r>
      <w:r>
        <w:rPr/>
        <w:tab/>
        <w:tab/>
        <w:t xml:space="preserve">Display of PRO, CON and FRM histograms together with the </w:t>
        <w:tab/>
        <w:tab/>
        <w:tab/>
        <w:tab/>
        <w:tab/>
        <w:t xml:space="preserve">corresponding Gaussian model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  <w:tab/>
        <w:tab/>
        <w:t xml:space="preserve">Display of the confidence function computed from PRO and CON </w:t>
        <w:tab/>
        <w:tab/>
        <w:tab/>
        <w:tab/>
        <w:t>model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histo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Choice of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ON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MD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effective for button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  <w:r>
              <w:rPr/>
              <w:t xml:space="preserve"> an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NVT</w:t>
            </w:r>
            <w:r>
              <w:rPr/>
              <w:t xml:space="preserve">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</w:t>
            </w:r>
            <w:r>
              <w:rPr/>
              <w:t xml:space="preserve">: only case PRO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</w:t>
            </w:r>
            <w:r>
              <w:rPr/>
              <w:t xml:space="preserve">: only case CO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ON</w:t>
            </w:r>
            <w:r>
              <w:rPr/>
              <w:t xml:space="preserve">: cases PRO and CO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M</w:t>
            </w:r>
            <w:r>
              <w:rPr/>
              <w:t xml:space="preserve">: only case FRM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</w:t>
            </w:r>
            <w:r>
              <w:rPr/>
              <w:t xml:space="preserve">: all three ca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Choice of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AN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/1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/2</w:t>
            </w:r>
            <w:r>
              <w:rPr/>
              <w:t xml:space="preserve"> etc.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ion of a certain of the pairwise classifiers for displa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BEL1/LABEL2</w:t>
            </w:r>
            <w:r>
              <w:rPr/>
              <w:t xml:space="preserve">: selects a specific pairwise classifier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AN</w:t>
            </w:r>
            <w:r>
              <w:rPr/>
              <w:t xml:space="preserve">: use of averaged histogram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NV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Gaussian models for PRO, CON and FRM histogram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CN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confidence function as derived from histo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_CN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confidence function as derived from residual varianc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or</w:t>
      </w:r>
      <w:r>
        <w:rPr/>
        <w:t xml:space="preserve">   </w:t>
        <w:tab/>
        <w:t>Coordinate system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OO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ordinate system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ist</w:t>
      </w:r>
      <w:r>
        <w:rPr/>
        <w:t xml:space="preserve">  </w:t>
        <w:tab/>
        <w:tab/>
        <w:t xml:space="preserve">Generates the PRO, CON and FRM histograms for each of the </w:t>
        <w:tab/>
        <w:tab/>
        <w:tab/>
        <w:tab/>
        <w:t xml:space="preserve">pairwise classifiers. Uses the loaded classifier (butt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D_CLF</w:t>
      </w:r>
      <w:r>
        <w:rPr/>
        <w:t xml:space="preserve"> </w:t>
        <w:tab/>
        <w:tab/>
        <w:tab/>
        <w:t xml:space="preserve">in me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</w:t>
      </w:r>
      <w:r>
        <w:rPr/>
        <w:t xml:space="preserve">) and a selected sample set of measurement </w:t>
        <w:tab/>
        <w:tab/>
        <w:tab/>
        <w:tab/>
        <w:t>vectors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KHIST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 sample set for collecting the histogram. Start histogram gener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HS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histogram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HS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histogram to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KX</w:t>
      </w:r>
      <w:r>
        <w:rPr/>
        <w:t xml:space="preserve"> </w:t>
        <w:tab/>
        <w:tab/>
        <w:t xml:space="preserve">Computes mean and sigma for PRO, CON and FRM histograms </w:t>
        <w:tab/>
        <w:tab/>
        <w:tab/>
        <w:tab/>
        <w:t xml:space="preserve">either directly from the histograms or from the statistical </w:t>
        <w:tab/>
        <w:tab/>
        <w:tab/>
        <w:tab/>
        <w:t xml:space="preserve">moment matrices together with the coefficient matrices of the </w:t>
        <w:tab/>
        <w:tab/>
        <w:tab/>
        <w:t>pairwise classifiers.</w:t>
        <w:tab/>
      </w:r>
    </w:p>
    <w:p>
      <w:pPr>
        <w:pStyle w:val="Normal"/>
        <w:bidi w:val="0"/>
        <w:jc w:val="left"/>
        <w:rPr/>
      </w:pPr>
      <w:r>
        <w:rPr/>
        <w:tab/>
        <w:tab/>
        <w:t>Generates a modified data set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x</w:t>
      </w:r>
      <w:r>
        <w:rPr/>
        <w:t>) for the given classifier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l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_HS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mputes mean and variance from histo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_MOM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mputes mean and variance from statistical moment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KX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enhanced classifer data set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ab/>
        <w:t>general parameter settings and writing on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the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ab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ab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PKX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4T15:46:00Z</cp:lastPrinted>
  <cp:revision>0</cp:revision>
  <dc:subject/>
  <dc:title/>
</cp:coreProperties>
</file>