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ogram PROJ</w:t>
      </w:r>
    </w:p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longs to the STATMOD pack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 xml:space="preserve">Generates projective 3d plots of scalar functions over the two-dimensional measurement space. Input to PROJ are data files coming from the other programs of the package and representing statistical models or classifiers. 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Main </w:t>
      </w:r>
      <w:r>
        <w:rPr/>
        <w:tab/>
        <w:t>Exit only from this level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LO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COO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PROJ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JPA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PLD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TDA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CLF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NNT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N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PARA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DOS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DOS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GEX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o graphic screen and from there exit with Es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lot</w:t>
      </w:r>
      <w:r>
        <w:rPr/>
        <w:tab/>
        <w:tab/>
        <w:t xml:space="preserve">Display of scalar functions over the  two-dimensional measurement </w:t>
        <w:tab/>
        <w:tab/>
        <w:tab/>
        <w:t xml:space="preserve">space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two-dimensional coordinate system of the projection plan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3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raw three-dimensional coordinate system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3d view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R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coordinate gri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HILI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LI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LI</w:t>
            </w:r>
            <w:r>
              <w:rPr/>
              <w:t>: show height lin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HILI</w:t>
            </w:r>
            <w:r>
              <w:rPr/>
              <w:t xml:space="preserve">: show no height lin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HIDE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D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DE</w:t>
            </w:r>
            <w:r>
              <w:rPr/>
              <w:t xml:space="preserve">: activate hidden line algorithm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HIDE</w:t>
            </w:r>
            <w:r>
              <w:rPr/>
              <w:t xml:space="preserve">: deactivate hidden line algorithm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 le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Choice of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 lef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Z back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Z righ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 fr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lects position of Z axi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 left</w:t>
            </w:r>
            <w:r>
              <w:rPr/>
              <w:t>: Z axis lef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 back</w:t>
            </w:r>
            <w:r>
              <w:rPr/>
              <w:t>: Z axis behin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 righ</w:t>
            </w:r>
            <w:r>
              <w:rPr/>
              <w:t>: Z axis righ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 fron</w:t>
            </w:r>
            <w:r>
              <w:rPr/>
              <w:t>: Z axis in fron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oor3D</w:t>
      </w:r>
      <w:r>
        <w:rPr/>
        <w:t xml:space="preserve">   </w:t>
        <w:tab/>
        <w:t>Coordinate system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LO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COO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oordinate system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rjPar</w:t>
      </w:r>
      <w:r>
        <w:rPr/>
        <w:t xml:space="preserve">  </w:t>
        <w:tab/>
        <w:t>Paramter settings for 3d to 2d projection</w:t>
      </w:r>
    </w:p>
    <w:p>
      <w:pPr>
        <w:pStyle w:val="Normal"/>
        <w:bidi w:val="0"/>
        <w:ind w:left="709" w:hanging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D_PRJ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viewpoint parameter se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PRJ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viewpoint parameter set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RJ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viewpoint parameter set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D_PL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viewed section parameter se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PL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viewed section parameter set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L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viewed section parameter set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ltDat</w:t>
      </w:r>
      <w:r>
        <w:rPr/>
        <w:t xml:space="preserve"> </w:t>
        <w:tab/>
        <w:t xml:space="preserve">The viewed 3d-plots represent scalar functions of two variables. </w:t>
        <w:tab/>
        <w:tab/>
        <w:tab/>
        <w:tab/>
        <w:t xml:space="preserve">These can be stored as data arrays on file. Load and save </w:t>
        <w:tab/>
        <w:tab/>
        <w:tab/>
        <w:tab/>
        <w:t>data array files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PL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data array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L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data array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I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ip data arra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KA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Automating scaling in Z dire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NU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Manual scaling in Z dire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Clf  </w:t>
      </w:r>
      <w:r>
        <w:rPr/>
        <w:t xml:space="preserve"> </w:t>
        <w:tab/>
        <w:tab/>
        <w:t>Visualization of classifier data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Q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Reject threshold allowing only a maximum square distance between the discriminant vector in decision space and the nearest target poin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election of a subset of class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CL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lassifier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L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discriminant functions for the selected classes. If more than one class is selected, the maximum of the functions is show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TPL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Plot number of alternativ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C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hreshold for generating alternativ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PL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square distance between the discriminant vector in decision space and the nearest target poin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NU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Manual scaling in Z dire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I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ip data arra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Nnt  </w:t>
      </w:r>
      <w:r>
        <w:rPr/>
        <w:t xml:space="preserve"> </w:t>
        <w:tab/>
        <w:t>Visualization of classifier data -- multilayer perceptron typ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QSW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Reject threshold allowing only a maximum square distance between the discriminant vector in decision space and the nearest target poin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election of a subset of class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NN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lassifier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L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discriminant functions for the selected classes. If more than one class is selected, the maximum of the functions is show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TPL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Plot number of alternativ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C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hreshold for generating alternativ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NU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Manual scaling in Z dire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I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ip data arra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StMod  </w:t>
      </w:r>
      <w:r>
        <w:rPr/>
        <w:t xml:space="preserve"> </w:t>
        <w:tab/>
        <w:t>Visualization of statistical model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election of a subset of class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MO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statistical model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PL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Gaussians as defined in the statistical mod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A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Automatic scaling in Z dire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NU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Manual scaling in Z dire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DF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Widening factor applied whe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loading</w:t>
            </w:r>
            <w:r>
              <w:rPr/>
              <w:t xml:space="preserve"> the statistical mod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ram </w:t>
      </w:r>
      <w:r>
        <w:rPr/>
        <w:t xml:space="preserve"> </w:t>
        <w:tab/>
        <w:tab/>
        <w:t>general parameter settings and writing on graphic scree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A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TH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COL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L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Writing color for directly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RTIMG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rect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xit with 'Esc'-ke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_CNF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NF</w:t>
            </w:r>
            <w:r>
              <w:rPr/>
              <w:t>: applies the confidence mapping fun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F</w:t>
            </w:r>
            <w:r>
              <w:rPr/>
              <w:t>: no confidence mapping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nfidence mapping function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IN&lt;-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ths  </w:t>
        <w:tab/>
      </w:r>
      <w:r>
        <w:rPr/>
        <w:tab/>
        <w:t>Path setting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thname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PFD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pathnames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F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pathnames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Colors  </w:t>
        <w:tab/>
      </w:r>
      <w:r>
        <w:rPr/>
        <w:tab/>
        <w:t>Parameter settings for colors and styl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rameter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FRB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FRB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PROJ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ildunt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1"/>
      </w:numPr>
      <w:tabs>
        <w:tab w:val="clear" w:pos="708"/>
        <w:tab w:val="left" w:pos="993" w:leader="none"/>
      </w:tabs>
      <w:ind w:left="993" w:hanging="993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3T20:35:00Z</cp:lastPrinted>
  <cp:revision>0</cp:revision>
  <dc:subject/>
  <dc:title/>
</cp:coreProperties>
</file>