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/ Turbo C BGI-Treiber f�r TSENG LABS 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by TSS Rolf Bartz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stra�e 2b, D-5102 W�rselen, Fax: +49 2405 94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Programm (C) Copyright 1988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it freundlicher Genehmigung von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ateien befinden sich auf Ihr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16.BGI    BGI-Treiber f�r TSENG LABS VGA-Karten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256.BGI   BGI-Treiber f�r TSENG LABS VGA-Karten,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.EXE    Demonstrations-Programm f�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GR.DOC   Deut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US.DOC   Engli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 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GI-Treiber unterst�tzt TSENG LABS EVA/800 (identisch mit OPTIM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800), TSENG LABS EVA/1024 (identisch mit OPTIMA VGA Sync 1024)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800 und MEGA-EVA/1024. H�chste verf�gbare Aufl�s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                                     16 Farben       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VA/800 (256KB)                max  800 x 600   max 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VA/1024 (512KB)               max 1024 x 768   max 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800 (256KB)           max  800 x 600   max 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1024 (1MB)            max 1024 x 768   max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16.BGI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GI-Treiber unterst�tzt die normalen und erweiterten 16-Farben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SENG LABS VGA-Karten. Folgende Modi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 Aufl�sung            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320 x 200  16 Farbe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640 x 200  16 Farbe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640 x 350  16 Farbe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640 x 480  16 Farben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640 x 480  16 Farben  alle unterst�tzte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720 x 512  16 Farb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800 x 600  16 Farben  alle unterst�tzte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1024 x 768  16 Farben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1024 x 768  16 Farben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Modi 1 bis 4 normale IBM-Modi sind, funktionieren sie mit je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kompatiblen Karte, einschlie�lich der TSENG LABS VGA-Karten (Mod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it VGA). Dies macht es unn�tig, den original Borland EGAVGA Trei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Verwenden Sie stattdessen diesen Treiber. Alle anderen Modi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it den in der Spalte "Karten" angegeben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s sich bei Modus 6 um einen von TSENG LABS dokumentiert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, funktioniert er leider auf k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256.BGI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GI-Treiber unterst�tzt die normalen und erweiterten 256-Farben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SENG LABS VGA-Karten. Folgende Modi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 Aufl�sung            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320 x 200  256 Farben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640 x 350  256 Farben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640 x 350  256 Farben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640 x 400  256 Farben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640 x 480  256 Farben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640 x 480  256 Farben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720 x 512  256 Farb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00 x 600  256 Farben 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800 x 600  256 Farben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024 x 768  256 Farben  MEGA-EVA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Modus 1 ein normaler IBM-Modus ist, funktioniert er mit jeder normale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n Karte (einschlie�lich der TSENG LABS VGA-Karten). Alle ander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nur mit den in der Spalte "Karten" angegeben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s sich bei Modus 7 um einen von TSENG LABS dokumentiert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, funktioniert er leider auf k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binden eines Treiber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urbo Pascal m�ssen Sie den folgenden Code in Ihr Programm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ird Turbo Pascal Version 5.x und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raphDriver:         integer;   (* Globale Variable f�r InitGrap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Mode:           integer;   (* Globale Variable f�r InitGrap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16DriverMode:   integer;   (* Globale Variable mit TSENG16 Mod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256DriverMode:  integer;   (* Globale Variable mit TSENG256 Modu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ie AutoDetect-Funktion f�r den TSENG16 Treiber. Jeder Treiber mu� sei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igene AutoDetect-Funktion haben. Sie wird von InitGraph aufgerufen u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u� die Nummer des Modus zur�ckliefern, in dem der Treiber aktivie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rden soll, oder grError, wenn dieser Treiber nicht benutzt werden sol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F+*) function AutoDetectTSENG16: integer (*$F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TSENG16 := TSENG16Dri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utoDetect-Funktion f�r den TSENG256 Treibe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F+*) function AutoDetectTSENG256: integer (*$F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TSENG256 := TSENG256Dri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riverNumber, Error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ander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rage TSENG16 Treiber in Tabelle ein und weise AutoDetect-Funktion zu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Hier darf KEIN Pfad angegeben werden, sondern nur sp�ter bei InitGrap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:= InstallUserDriver ('TSENG16', @AutoDetectTSENG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Fehler beim Installieren des BGI-Treibers TSENG16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rage TSENG256 Treiber in Tabelle ein und weise AutoDetect-Funktion zu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Hier darf KEIN Pfad angegeben werden, sondern nur sp�ter bei InitGrap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:= InstallUserDriver ('TSENG256', @AutoDetectTSENG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Fehler beim Installieren des BGI-Treibers TSENG256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ander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nitialisierung und Umschaltung in den Graphik-Modus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zum Beispiel TSENG16 Modus 7, 800x600, 16 Farb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:= Detect;             (* benutze AutoDet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16DriverMode := 7;            (* TSENG16 Treiber in Modus 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256DriverMode := grError;     (* TSENG256 Treiber ausschalt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Code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Fehler im Graphiksystem: ', GraphErrorMsg 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ander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binden eines Treiber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urbo C m�ssen Sie den folgenden Code in Ihr Programm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ird Turbo C Version 2.0 und Turbo C++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raphDriver;          /* Globale Variable f�r init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GraphMode;  </w:t>
        <w:tab/>
        <w:t xml:space="preserve">  /* Globale Variable f�r init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16DriverMode;    /* Globale Variable mit TSENG16 Mo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256DriverMode;   /* Globale Variable mit TSENG256 Mod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e AutoDetect-Funktion f�r den TSENG16 Treiber. Jeder Treiber mu� se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igene AutoDetect-Funktion haben. Sie wird von initgraph aufgerufen 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� die Nummer des Modus zur�ckliefern, in dem der Treiber aktivi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erden soll, oder grError, wenn dieser Treiber nicht benutzt werden sol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utoDetectTSENG16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SENG16Driv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toDetect-Funktion f�r den TSENG256 Treib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utoDetectTSENG256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SENG256Driv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Graphics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rive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ander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ge TSENG16 Treiber in Tabelle ein und weise AutoDetect-Funktion z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ier darf KEIN Pfad angegeben werden, sondern nur sp�ter bei InitGrap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= installuserdriver ("TSENG16", AutoDetectTSENG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result ()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Fehler beim Installieren des BGI-Treibers TSENG16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ge TSENG256 Treiber in Tabelle ein und weise AutoDetect-Funktion z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ier darf KEIN Pfad angegeben werden, sondern nur sp�ter bei InitGrap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= installuserdriver ("TSENG256", AutoDetectTSENG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result ()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Fehler beim Installieren des BGI-Treibers TSENG256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ander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ierung und Umschaltung in den Graphik-Modu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zum Beispiel TSENG16 Modus 7, 800x600, 16 Farb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= DETECT;              /* benutze AutoDe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16DriverMode = 7;             /* TSENG16 Treiber in Modus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256DriverMode = grError;      /* TSENG256 Treiber ausschal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(&amp;GraphDriver, &amp;Graph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= graphresul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rrorCode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Fehler im Graphiksystem: %s\n", grapherrormsg 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ander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Beispielprogramm f�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modifizierte Version des BGIDEMO Programms, das von Borla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 ausgeliefert wird, um die F�higkeiten der BGI-Trei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ieren. Es wurde so angepa�t, das es jetzt installierbare Treib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t. Der Aufruf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Treiber [Mod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"Treiber" der Name des BGI-Treibers ist (TSENG16 oder TSENG256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s" die Nummer des verlangten Modus. Wenn Sie "Modus" weglassen,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Liste aller verf�gbarer Modi. Dies funktioniert allerdings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n BGI-Treib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unsere BGI-Treiber haben einen "Info Modus": Modus Nummer 0.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ormalen InitGraph Prozedur den BGI-Treiber im Modus 0 aktivier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das gesamte Graphiksystem aktiviert, aber es findet KEINE Umschal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us statt. Sie k�nnen daher problemlos die GetModeRange-Prozedu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Name-Funktion aufrufen, um Informationen �ber die verf�gbaren Mod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-Treibers zu erhalten, ohne wirklich in einen Modus umschalt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zielle Funktion GetModeName (0) liefert den Namen des Treibers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"BGI Driver TSENG LABS V2.00, 16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einige Bugs in der GRAPH Unit befinden, arbeiten die folgend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nicht ganz ordnungsgem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Funktion GetDriverName liefert einen Leerstring, wenn ein installier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-Treiber benutzt wird. Dies tritt nur bei Turbo Pascal auf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Name funktioniert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Prozedur InitGraph liefert Fehlercodes, die vom BGI-Treiber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nicht an das Applikationsprogramm weiter. Die GraphResul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immer OK, auch wenn ein Fehler innerhalb des BGI-Treiber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ist es leider nicht m�glich festzustellen, ob der verlangt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unterst�tzt wird. Wenn Sie die Nummer des BIOS-Videomodus 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ie benutzen wollen, so k�nnen Sie mittels der untenstehende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VideoMode" herausbekommen, ob dieser Videomodus wirklich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Video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: Registers; (* uses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H := $0F;            (* Video BIOS Funktion $0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 ($10, Reg);          (* Video BIOS aufruf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ideoMode := Reg.AL;   (* AL enth�lt jetzt den aktuellen Videomod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Borland Graphics Interface ist haupts�chlich f�r 16 Farben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yp PaletteType kann nur f�r 16-Farben-Paletten benutz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GetPalette, SetPalette und SetAllPalette betreff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Farben-EGA-Palette, die auch in den 16-Farben-VGA-Modi vorhanden is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nicht in den 256-Farben-Modi verwendet werden, es sei denn Sie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au, wie dort der ATC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rweiterte 256-Farben-Palette der VGA kann nur mit SetRGBPalett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s ist jedoch �u�erst langsam, wenn die gesamte Palett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 In diesem Fall sollten Sie die folgende Prozedur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GAPaletteType = array [0..255] of record R, G, B: byte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llVGAPalette (var Palette: VGA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: Registers; (* uses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:= $1012;          (* VGA BIOS Funktion $10, Unterfunktion $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BX := 0;              (* erster Paletteneintra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CX := 256;            (* Anzahl der Paletteneintr�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ES := Seg (Palette);  (* Segment-Addresse der Palettendat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DX := Ofs (Palette);  (* Offset-Addresse der Palettendat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 ($10, Reg)           (* VGA BIOS aufruf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die Bildschirmrandfarbe manchmal unvorhersagbare Resultate auf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 und VGA-Karten liefert, wird die Funktion SetBkColor, die haup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lte CGA-Karte gedacht ist, in diesem BGI-Treiber ignoriert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Sie diese Funktion nicht, da sich deren Bedeutung in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-Versionen vielleicht �ndert. Wenn Sie unbedingt die Bildschirmra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n m�ssen, benutzen Sie bitte folgende Prozed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OverScanColor 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Reg: Registers; (* uses 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AX := $1001;          (* VGA BIOS Funktion $10, Unterfunktion $0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BH := Color;          (* Bildschirmrandfarb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 ($10, Reg)           (* VGA BIOS aufruf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ldschirmrandfarbe, die bei der Prozedur SetAllPalette mit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wird ebenfall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