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/ Turbo C BGI Driver for TSENG LABS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by TSS Rolf Bartz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stra�e 2b, D-5102 W�rselen, Fax: +49 2405 94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program (C) Copyright 1988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kind permission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16.BGI    BGI driver for TSENG LABS VGA cards,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256.BGI   BGI driver for TSENG LABS VGA cards,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.EXE    Demonstration program for BG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GR.DOC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US.DOC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GI driver supports TSENG LABS EVA/800 (identical with OPTIM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800), TSENG LABS EVA/1024 (identical with OPTIMA VGA Sync 10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MEGA-EVA/800 and MEGA-EVA/1024. Maximum availabl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                                     16 Colors 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EVA/800 (256KB)                max 800 x 600    max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EVA/1024 (512KB)               max 1024 x 768   max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MEGA-EVA/800 (256KB)           max 800 x 600    max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MEGA-EVA/1024 (1MB)            max 1024 x 768   max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16.BGI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GI driver supports the standard and extended 16 color m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VGA cards. The follow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Resolution           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-----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320 x 200  16 colors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640 x 200  16 colors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640 x 350  16 colors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640 x 480  16 colors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640 x 480  16 colors  all support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720 x 512  16 color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800 x 600  16 colors  all support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1024 x 768  16 colors  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1024 x 768  16 colors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es 0 to 3 are standard IBM modes, they work with eve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compatible card, including the TSENG LABS VGA cards (Mode 4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This eliminates the need to use Borlands EGAVGA driver. Us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All other modes work only with the cards given in the Card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de 6 is documented by TSENG LABS, it does not work with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256.BGI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GI driver supports the standard and extended 256 color m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VGA cards. The follow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Resolution            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------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320 x 200  256 colors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640 x 350  256 colors  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640 x 350  256 colors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640 x 400  256 colors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640 x 480  256 colors  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640 x 480  256 colors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720 x 512  256 color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800 x 600  256 colors  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800 x 600  256 colors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024 x 768  256 colors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e 0 is a standard IBM mode, it works with every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 (including the TSENG LABS VGA cards). All other modes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s given in the Card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de 7 is documented by TSENG LABS, it does not work with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the driver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, you must include the following cod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s Turbo Pascal version 5.x and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GraphDriver:         integer;  (* global variable for use with InitGrap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Mode:           integer;  (* global variable for use with InitGrap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16DriverMode:   integer;  (* global variable to hold TSENG16 m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256DriverMode:  integer;  (* global variable to hold TSENG256 m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utoDetect function for TSENG16 driver. Each driver must have its ow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utoDetect function. It is called by InitGraph and must return the m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umber to be used if this driver shall get activated or grError if thi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river is not going to be us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F+*) function AutoDetectTSENG16: integer (*$F-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TSENG16 := TSENG16Driv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utoDetect function for TSENG256 driver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F+*) function AutoDetectTSENG256: integer (*$F-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TSENG256 := TSENG256Driv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alize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riverNumber, ErrorC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... other code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dd TSENG16 driver to driver table and assign AutoDetect function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You must NOT specify a path here, this is done later with initgraph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:= InstallUserDriver ('TSENG16', @AutoDetectTSENG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Error installing BGI driver TSENG16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dd TSENG256 driver to driver table and assign AutoDetect function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You must NOT specify a path here, this is done later with initgraph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:= InstallUserDriver ('TSENG256', @AutoDetectTSENG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Error installing BGI driver TSENG256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... other code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Init graphics mode, for example TSENG16 mode 7, 800x600, 16 colo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 := Detect;             (* request autodete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16DriverMode := 7;            (* enable TSENG16 driver in mode 7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256DriverMode := grError;     (* disable all other driv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ode := 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Code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Graphics error: ', GraphErrorMsg 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... other code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the drivers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C, you must include the following cod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s Turbo C version 2.0 and Turbo C++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raphDriver;          /* global variable for use with InitGra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GraphMode;  </w:t>
        <w:tab/>
        <w:t xml:space="preserve">  /* global variable for use with InitGra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SENG16DriverMode;    /* global variable to hold TSENG16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SENG256DriverMode;   /* global variable to hold TSENG16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utoDetect function for TSENG16 driver. Each driver must have its 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toDetect function. It is called by InitGraph and must return th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umber to be used if this driver shall get activated or grError if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river is not going to be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uge AutoDetectTSENG16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TSENG16Driver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utoDetect function for TSENG256 driv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uge AutoDetectTSENG256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TSENG256Driver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Graphics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rive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... other code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dd TSENG16 driver to driver table and assign AutoDetect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ou must NOT specify a path here, this is done later with initgrap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= installuserdriver ("TSENG16", AutoDetectTSENG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raphresult () != gr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Error installing BGI driver TSENG16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dd TSENG256 driver to driver table and assign AutoDetect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ou must NOT specify a path here, this is done later with initgrap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= installuserdriver ("TSENG256", AutoDetectTSENG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raphresult () != gr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Error installing BGI driver TSENG256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... other code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 graphics mode, for example TSENG16 mode 7, 800x600, 16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 = DETECT;              /* request autodet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16DriverMode = 7;             /* enable TSENG16 driver in mode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256DriverMode = grError;      /* disable all other driv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 (&amp;GraphDriver, &amp;GraphMode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ode = graphresul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rrorCode != gr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Graphics Error: %s\n", grapherrormsg 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... other cod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BGI drive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ed version of the BGIDEMO program shipped by Bor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features of their BGI drivers. It is adapt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drivers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DEMO Driver 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r is the name of the driver (TSENG16 or TSENG256), and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mode number. If you omit Mode, you will get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is feature only works with our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BGI drivers have an "Info Mode": mode number 0. If you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procedure to start up the BGI driver in mode 0, th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, but there will be NO video mode switching.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Range procedure and the GetModeName function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pported video modes without actually switching to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GetModeName (0) returns the name of the dri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BGI Driver TSENG LABS V2.00, 16 Col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bugs in the GRAPH.TPU unit, the following funct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GetDriverName returns an empty string when used with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 This does not occur with Turbo C. The function GetModeNam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cedure InitGraph does not chain error codes that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 driver back to the application code. The GraphResult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K even if an error occurred inside the BGI driver.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heck whether the requested graphics mode reall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what BIOS video mode you request, you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ideoMode below to check the BIOS video mode after the call to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VideoM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Reg: Registers; (* uses D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H := $0F;            (* Video BIOS function $0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 ($10, Reg);          (* call Video BI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VideoMode := Reg.AL;   (* AL now contains current video m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orland Graphics Interface is laid out primarily for 16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aletteType can only be used for 16 color palett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, SetPalette and SetAllPalette only affect the old 16 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(also present in the 16 color VGA modes). Do not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56 color modes, if you do not know exactly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possible operation to modify the extended VGA 256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GBPalette, which turns out to be very slow if you want to s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. Try this procedur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GAPaletteType = array [0..255] of record R, G, B: byte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AllVGAPalette (var Palette: VGA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Reg: Registers; (* uses D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:= $1012;          (* VGA BIOS function $10, subfunction $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BX := 0;              (* first palette entry to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CX := 256;            (* number of palette entries to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ES := Seg (Palette);  (* segment of palette 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DX := Ofs (Palette);  (* offset of palette da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 ($10, Reg)           (* call VGA BI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overscan color sometimes causes unpredictable results 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GA cards, the function SetBkColor, which was used mai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adapter, is disabled in this BGI drivers. Please avoi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because the meaning of SetBkColor may change in futur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 If you really want to set the overscan color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OverScanColor 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Reg: Registers; (* uses D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:= $1001;          (* VGA BIOS function $10, subfunction $0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BH := Color;          (* overscan color to s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 ($10, Reg)           (* call VGA BI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scan color provided with the SetAllPalette procedure is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