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 xml:space="preserve">For your convenience, this file contains much of the program code you’ll need both to complete the exercises in </w:t>
      </w:r>
      <w:r>
        <w:rPr>
          <w:rFonts w:eastAsia="MS Mincho;ＭＳ 明朝"/>
          <w:i/>
          <w:iCs/>
        </w:rPr>
        <w:t xml:space="preserve">Introduction to Statistics via Resampling Methods and R </w:t>
      </w:r>
      <w:r>
        <w:rPr>
          <w:rFonts w:eastAsia="MS Mincho;ＭＳ 明朝"/>
        </w:rPr>
        <w:t>and to do your own statistics in the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pter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omments to R code all start with the pound sign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This program selects 100 bootstrap samples from your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and then produces a boxplot of the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first, we give a name, urdata, to the observations in our original 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rdata =  c( ,  . . .)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Record group s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 length(urdat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number of bootstrap s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reate a vector in which to store the resul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the elements of the vector will be numbered from 1 to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t = numeric(N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up a loop to generate a series of bootstrap s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(i in 1:N){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#bootstrap sample counterparts to observed samples are denoted with "B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rdataB= sample (urdata, n, replace=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[i] = mean(urdata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xplot (st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dat = read.table(“/mywork/class.dat”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 (classd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= classdat [sample(1:nrow(classdat),10),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 (Heigh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xplot(ArmSpa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lot(sort(y), ppoints(y), type="s", xlab="X", ylab="F[x]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ints(sort(w), ppoints(w), pch=2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ints(sort(z), ppoints(z), type ="l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Program computes the means of N samples of k binomial(10,0.35) variab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number of  times to compute 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number of observations in 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 =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reate a vector in which to store the me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 = numeric(N)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up a loop to generate the N me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(i in 1:N) stat[i]  = mean(rbinom (k,10, 0.35)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(stat,1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generate a sample of N normally distributed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N = rnorm (N, 3.5, 2.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 (sampN,1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generate a sample of N binomial 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B = rbinom (N, 10, 0.3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 (sampB,1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This program selects 400 bootstrap samples from your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and then produces an interval estimate of the difference in population mean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Record group s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 length(contro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= length(treat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number of bootstrap s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reate a vector in which to store the resul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the elements of the vector will be numbered from 1 to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t = numeric(N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up a loop to generate a series of bootstrap s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(i in 1:N){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#bootstrap sample counterparts are denoted with a "B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B= sample (control, n, replace=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eatB= sample (treated, m, replace=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[i] = mean(treatB) – mean(controlB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ntile (x=stat, probs = c(.25,.7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pter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reate a vector in which to store the IQR’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QR = numeric(1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et up a loop to generate the 1000 IQR’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(i in 1:1000) {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bA=sample (A, n, replace=T)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IQR[i]  =  </w:t>
        <w:tab/>
        <w:t>IQR[i]  = qexp(.75,1/mean(bA))–qexp(.25, 1/mean(bA))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}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uantile (IQR , probs = c(.05,.95)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400   #number of rearrangements to be exa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orig = sum(McGil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length(McGil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= 0  #zero the cou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tick both sets of observations in a single v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= c(McGill,Oth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(i in 1:N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= sample (A,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(sum(D) &lt;= sumorig)cnt=cnt+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/N  #one-sided p-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alculating a p-value for correlation via a Monte Car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span = c(139, 140, 141, 142.5, 143.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eight = c (137, 138.5, 140, 141, 142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0 = cor(armspan, heigh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(i in 1:400){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D = sample (armspan)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rho = cor(D, height)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# counting correlation larger than original by chance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if (rho0 &lt;= rho ) cnt=cnt+1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/400                               #p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= c(48722, 28965, 36581, 40543, 55423, 38555, 31778, 4564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=c(46555, 28293,  37453, 38324,  54989,  35687,  32000, 432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400   #number of rearrangements to be exa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orig = sum(Ne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length(Ne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 = numeric (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= 0  #zero the cou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(i in 1:N)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hich = runif(n)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(j in  1:n) stat[j]=ifelse (runif(1) &lt; 0.5,  New[j], Standard[j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sum(stat) &lt;= sumorig)cnt=cnt+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/N  #one-sided p-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1=function(size,data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size is a vector containing the sample s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ata is a vector containing all the data in the same order as the sample siz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t=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rt=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andMean = mean(data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in 1:length(size))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groupMean = mean(data[seq(from = start, length = size[i])]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stat = stat + abs(groupMean - grandMean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start = start + size[i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return(sta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One-way analysis of unordered data via a Monte Carl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1=F1(size,dat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Number N of simulations determines precision of p-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 = 16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t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(i in 1:N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pdata = sample (data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f1p=F1(size,pdat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# counting number of rearrangements for which F1 greater than or equal to orig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if (f1 &lt;= f1p) cnt=cnt+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nt/N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or.test= function(data, weights, N=400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0= sum(data*weigh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t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ii in 1:N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dx= sample(dat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x= sum(dx*weigh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sx &gt;= s0) ct= ct+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ct/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rearrange multivariate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rrange =function (data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=length(data[1, 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= length (data[ ,1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ect = c(1: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vect = sample (vec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ew =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(j in 1:n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nd = rvect [j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or (k in 1:m)  new[k,j]= data [k,ind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(ne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v = function (X,Y, lambda)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y =  mean(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x =  mean (X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xx = var(X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yy = var(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xy = cov(X,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ff = lambda*Syy-Sxx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ot = sqrt(diff*diff+4*lambda*Sxy*Sx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 = (diff+ root)/(2*lambda*Sx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= My – b*Mx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st (a=a, b=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eastAsia="MS Mincho;ＭＳ 明朝"/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3:38:00Z</dcterms:created>
  <dc:creator>Phillip Good</dc:creator>
  <dc:description/>
  <dc:language>en-US</dc:language>
  <cp:lastModifiedBy>Phillip Good</cp:lastModifiedBy>
  <dcterms:modified xsi:type="dcterms:W3CDTF">2005-07-26T12:35:00Z</dcterms:modified>
  <cp:revision>7</cp:revision>
  <dc:subject/>
  <dc:title>For your convenience, this file contains much of the program code, you’ll need both to complete the exercises in Introdcution </dc:title>
</cp:coreProperties>
</file>