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14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ing Complex Applications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</w:rPr>
        <w:t>Chapter 14 Multiple-Choice Questions</w:t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 A good place to start when faced with testing a complex application is the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bathtub diagra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testing strategy chessboard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use case diagra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systems approach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system development life cycl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2.  A 1-tier application is one tha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features only a single host comput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uses menus of no more than two levels for the user interfac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 xml:space="preserve">consists of only one workstation </w:t>
      </w:r>
    </w:p>
    <w:p>
      <w:pPr>
        <w:pStyle w:val="Normal"/>
        <w:ind w:left="720" w:right="-720" w:hanging="72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as workstations that are the same hardware platform that run the same version of the application softwar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consists of server and workstation hardware obtained from the same vendo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3.  The classic example of a 2-tier application is an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 xml:space="preserve">local-area network (LAN)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ystem where there are two levels of connectiv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lient/server syste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atabase-oriented syste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Internet business applic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4.  The distribution of responsibilities between two tiers is determined by th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us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test tea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evelopment tea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ost computer softwar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workstation operato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5.  You account for the connectivity between the client tier and server tier b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replacing the client tier with a connectivity ti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tacking a connectivity tier on top of the client ti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roviding a connectivity tier for both the client and server ti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positioning a connectivity tier between the two tie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adding a connectivity column at the right of the chessboard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6.  When testing a client/server system, you first test the _____, followed by the _____, and finally the _____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 xml:space="preserve">client, connectivity, server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client, server, connectiv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onnectivity, client, serv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connectivity, server, clien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server, connectivity, clien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>7.  The classic example of a 3-tier application is an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 xml:space="preserve">local-area network (LAN)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ystem where there are two levels of connectiv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lient/server syste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atabase-oriented syste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 xml:space="preserve">Internet business application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8.  The only successful way to group the 3-tier components is to test the _____ tier, followed by the _____ tier, and finally the _____ tier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browser, security, applic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application, security, brows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security, browser, applic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browser, application, secur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none of the above)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9.  The browser tier in a 3-tier application is similar to the _____ tier in a 2-tier application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clien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erv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lient connectiv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server connectiv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tier-to-tier connectiv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0.  The 3-tier test execution approach is to complete the _____ tier first, the _____ tier second, and the _____tier third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first, second, third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econd, first, third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hird, second, firs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first, third, second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second, third, firs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1.  When engaged in testing n-tier applications, you “lasso” the components in the following order: _____, _____, </w:t>
        <w:softHyphen/>
        <w:softHyphen/>
        <w:softHyphen/>
        <w:softHyphen/>
        <w:softHyphen/>
        <w:t>_____, and finally _____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business functionality, web service, security, input/output</w:t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>B</w:t>
        <w:tab/>
        <w:t>web service, security, input/output, business functional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input/output, security, web service, business functional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security, web service, input/output, business functionality</w:t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>E</w:t>
        <w:tab/>
        <w:t>business functionality, security, web service, input/outpu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2.  The n-tier chessboards are stacked with the _____ tier on top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clien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erv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host comput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workst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none of the above)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3.  The overall testing strategy is reviewed with the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evelopment tea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test tea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atabase administrato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webmast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chief information offic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4.  The advent of _____ brought with it the challenge of testing very complex, business critical software applications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batch processin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online processin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realtime processin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client/server computin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-commerce</w:t>
      </w:r>
    </w:p>
    <w:p>
      <w:pPr>
        <w:pStyle w:val="Normal"/>
        <w:ind w:right="-72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</w:r>
    </w:p>
    <w:p>
      <w:pPr>
        <w:pStyle w:val="Normal"/>
        <w:ind w:right="-720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Copyright 2007 Wiley &amp; Sons Publish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u w:val="single"/>
      </w:rPr>
    </w:pPr>
    <w:r>
      <w:rPr>
        <w:u w:val="single"/>
      </w:rPr>
      <w:t>Software Testing: Testing the Entire Software Development Lifecycle</w:t>
    </w:r>
  </w:p>
  <w:p>
    <w:pPr>
      <w:pStyle w:val="Header"/>
      <w:jc w:val="center"/>
      <w:rPr/>
    </w:pPr>
    <w:r>
      <w:rPr/>
      <w:t>by Everett and McLeo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0:53:00Z</dcterms:created>
  <dc:creator>SEU</dc:creator>
  <dc:description/>
  <cp:keywords/>
  <dc:language>en-US</dc:language>
  <cp:lastModifiedBy>IBM_USER</cp:lastModifiedBy>
  <cp:lastPrinted>2007-04-23T14:18:00Z</cp:lastPrinted>
  <dcterms:modified xsi:type="dcterms:W3CDTF">2007-04-26T20:53:00Z</dcterms:modified>
  <cp:revision>2</cp:revision>
  <dc:subject/>
  <dc:title>Chapter 2</dc:title>
</cp:coreProperties>
</file>