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se Prepar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ake a tour of the PetStore2 to get an idea of the application’s functionality and general desig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s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one or more PetStore2 pages that lend themselves to positive functional  testing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down one or more test cases using the template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down test data for your test cases using either a text processing document or a spreadsheet. </w:t>
      </w:r>
    </w:p>
    <w:p>
      <w:pPr>
        <w:pStyle w:val="Normal"/>
        <w:numPr>
          <w:ilvl w:val="1"/>
          <w:numId w:val="2"/>
        </w:numPr>
        <w:rPr/>
      </w:pPr>
      <w:r>
        <w:rPr/>
        <w:t>Execute the resulting test case(s) and record the actual responses you obser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one or more PetStore2 pages that lend themselves to negative functional  testing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down one or more test cases using the template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down test data for your test cases using either a text processing document or a spreadsheet. </w:t>
      </w:r>
    </w:p>
    <w:p>
      <w:pPr>
        <w:pStyle w:val="Normal"/>
        <w:numPr>
          <w:ilvl w:val="1"/>
          <w:numId w:val="2"/>
        </w:numPr>
        <w:rPr/>
      </w:pPr>
      <w:r>
        <w:rPr/>
        <w:t>Execute the resulting test case(s) and record the actual responses you obser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one or more PetStore2 pages that lend themselves to structural  testing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down one or more test cases using the template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down test data for your test cases using either a text processing document or a spreadsheet. </w:t>
      </w:r>
    </w:p>
    <w:p>
      <w:pPr>
        <w:pStyle w:val="Normal"/>
        <w:numPr>
          <w:ilvl w:val="1"/>
          <w:numId w:val="2"/>
        </w:numPr>
        <w:rPr/>
      </w:pPr>
      <w:r>
        <w:rPr/>
        <w:t>Execute the resulting test case(s) and record the actual responses you obser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one or more PetStore2 pages that lend themselves to performance testing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down one or more test cases using the template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down test data for your test cases using either a text processing document or a spreadsheet. </w:t>
      </w:r>
    </w:p>
    <w:p>
      <w:pPr>
        <w:pStyle w:val="Normal"/>
        <w:numPr>
          <w:ilvl w:val="1"/>
          <w:numId w:val="2"/>
        </w:numPr>
        <w:rPr/>
      </w:pPr>
      <w:r>
        <w:rPr/>
        <w:t>Execute the resulting test case(s) and record the actual responses you obser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one or more PetStore2 pages that contain a component which is out of scope for testing the AUT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Write down one or more test case placeholders using the template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For your answer to exercise #6 suggest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 in the placeholder test case(s) for the out-of-scope test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down test data for your out-of-scope test cases using either a text processing document or a spreadsheet. </w:t>
      </w:r>
    </w:p>
    <w:p>
      <w:pPr>
        <w:pStyle w:val="Normal"/>
        <w:numPr>
          <w:ilvl w:val="0"/>
          <w:numId w:val="1"/>
        </w:numPr>
        <w:rPr/>
      </w:pPr>
      <w:r>
        <w:rPr/>
        <w:t>Execute the resulting test case(s) and record the actual responses you observe.</w:t>
      </w:r>
    </w:p>
    <w:p>
      <w:pPr>
        <w:pStyle w:val="Normal"/>
        <w:numPr>
          <w:ilvl w:val="0"/>
          <w:numId w:val="1"/>
        </w:numPr>
        <w:rPr/>
      </w:pPr>
      <w:r>
        <w:rPr/>
        <w:t>After pursuing the out-of-scope testing, do you agree with keeping these test cases out-of-scope ?  Explain your answ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ggested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stion #1 – see test case FTPOS-03.0 in the filled in test_cases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2 - see test case FTNEG-02.0 in the filled in test_cases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3 - see test case FTPOS-12.0 in the filled in test_cases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4 - see test case PTPOS-10.0 in the filled in test_cases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5 - see test case FTNEG-03.0 in the filled in test_cases templa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Case Study A</w:t>
    </w:r>
  </w:p>
  <w:p>
    <w:pPr>
      <w:pStyle w:val="Normal"/>
      <w:jc w:val="center"/>
      <w:rPr/>
    </w:pPr>
    <w:r>
      <w:rPr/>
      <w:t>for</w:t>
    </w:r>
  </w:p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1:38:00Z</dcterms:created>
  <dc:creator>IBM_USER</dc:creator>
  <dc:description/>
  <cp:keywords/>
  <dc:language>en-US</dc:language>
  <cp:lastModifiedBy>IBM_USER</cp:lastModifiedBy>
  <cp:lastPrinted>2007-04-12T16:35:00Z</cp:lastPrinted>
  <dcterms:modified xsi:type="dcterms:W3CDTF">2007-04-12T21:38:00Z</dcterms:modified>
  <cp:revision>2</cp:revision>
  <dc:subject/>
  <dc:title>README for </dc:title>
</cp:coreProperties>
</file>