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urpose of the Study_Guide folder of files is to challenge the readers to apply their understanding of the chapter topics to a series of questions, topics for discussion, and case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y_Guide folder 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Questions for each chapter in the text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e Study A – the opportunity to write and execute test scripts against a target application. (the Sun Microsystems Ajax Java demonstration application PetStore2) using suggested testing approaches found in Chapters 7 through 12. Exercises are included in the Case Study A mate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e Study B – the opportunity to view progressive examples of test planning documentation for the Chapter 13 software development project.  Exercises are included in the Case Study A mate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ructions for contacting the authors about the textbook or web si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commended that you transfer a copy of this folder and sub-folders to your local workstation before starting the exercises or case studies.  Follow this procedure to complete the transf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720"/>
        <w:rPr/>
      </w:pPr>
      <w:r>
        <w:rPr/>
        <w:t>download Wiley_Software_Testing.zip found in this ftp directory to a temporary location on your workstation.  The zipfile size is approximately 10Mb.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2)  extract all files to a permanent location on your workstation.  Folder “Wiley_Software_Testing” will be created in that location and contain all the downloaded files in several sub-folders necessary for all case study html templates to operate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6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ADME for</w:t>
    </w:r>
  </w:p>
  <w:p>
    <w:pPr>
      <w:pStyle w:val="Normal"/>
      <w:jc w:val="center"/>
      <w:rPr/>
    </w:pPr>
    <w:r>
      <w:rPr/>
      <w:t>The Study Guide</w:t>
    </w:r>
  </w:p>
  <w:p>
    <w:pPr>
      <w:pStyle w:val="Normal"/>
      <w:jc w:val="center"/>
      <w:rPr/>
    </w:pPr>
    <w:r>
      <w:rPr/>
      <w:t>to</w:t>
    </w:r>
  </w:p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0:32:00Z</dcterms:created>
  <dc:creator>IBM_USER</dc:creator>
  <dc:description/>
  <cp:keywords/>
  <dc:language>en-US</dc:language>
  <cp:lastModifiedBy>IBM_USER</cp:lastModifiedBy>
  <cp:lastPrinted>2006-10-31T11:33:00Z</cp:lastPrinted>
  <dcterms:modified xsi:type="dcterms:W3CDTF">2007-04-10T00:32:00Z</dcterms:modified>
  <cp:revision>2</cp:revision>
  <dc:subject/>
  <dc:title>README for </dc:title>
</cp:coreProperties>
</file>