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apter 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st Planning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Chapter 5 Multiple-Choice Question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The testing strategy chess board identif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how much of the development life cycle will require test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what applications will require testing and wh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which support layers will require testing and wh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(all of the abov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(none of the abov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  The test plan would not identify sources of _____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test d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testing experti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business experti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development expertise</w:t>
      </w:r>
    </w:p>
    <w:p>
      <w:pPr>
        <w:pStyle w:val="Normal"/>
        <w:rPr/>
      </w:pPr>
      <w:r>
        <w:rPr>
          <w:rFonts w:cs="Arial" w:ascii="Arial" w:hAnsi="Arial"/>
        </w:rPr>
        <w:t>E</w:t>
        <w:tab/>
        <w:t>(both a and b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.  </w:t>
      </w:r>
      <w:r>
        <w:rPr>
          <w:rFonts w:cs="Arial" w:ascii="Arial" w:hAnsi="Arial"/>
          <w:b/>
        </w:rPr>
        <w:t>&lt;Repeated&gt;</w:t>
      </w:r>
      <w:r>
        <w:rPr>
          <w:rFonts w:cs="Arial" w:ascii="Arial" w:hAnsi="Arial"/>
        </w:rPr>
        <w:t xml:space="preserve"> means that testing plan details are repeated for eve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software modu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development pha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projec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data ta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program seg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.  The term </w:t>
      </w:r>
      <w:r>
        <w:rPr>
          <w:rFonts w:cs="Arial" w:ascii="Arial" w:hAnsi="Arial"/>
          <w:b/>
        </w:rPr>
        <w:t>&lt;Draft&gt;</w:t>
      </w:r>
      <w:r>
        <w:rPr>
          <w:rFonts w:cs="Arial" w:ascii="Arial" w:hAnsi="Arial"/>
        </w:rPr>
        <w:t xml:space="preserve"> means th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 section of the test plan will be described in only a summary fash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a section of the test plan has not yet been copyedit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insufficient data is available the first time the test plan is writt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the test plan must be circulated to all team members prior to execu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a section of the test plan remains to be converted to electronic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.  The </w:t>
      </w:r>
      <w:r>
        <w:rPr>
          <w:rFonts w:cs="Arial" w:ascii="Arial" w:hAnsi="Arial"/>
          <w:b/>
        </w:rPr>
        <w:t>&lt;Draft&gt;</w:t>
      </w:r>
      <w:r>
        <w:rPr>
          <w:rFonts w:cs="Arial" w:ascii="Arial" w:hAnsi="Arial"/>
        </w:rPr>
        <w:t xml:space="preserve"> items must be resolved by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time of the scheduled cutov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end of the Preliminary Construction pha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end of the Final Construction pha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beginning of the Preliminary Construction pha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end of the Planning pha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6.  Testing objectives should not b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stated in broad, general term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achievable during the project schedu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focused on meeting business nee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aimed at addressing perceived business ris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measura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7.  A function or feature that is _____ would not fall within the scope of the tes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very expensive to test and poses a high business risk to fa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very expensive to test and poses a low business risk to fa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very inexpensive to test and poses a low business risk to fa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very time consuming to test and poses a high business risk to fa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very time consuming to test and poses a low business risk to fa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  Good sources of test data 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production files and databa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specially designed test ca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archived historical d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copies of production files and databa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files of rejected transaction d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9.  One of the most challenging aspects of managing the testing environment i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scheduling the tests so that they do not interfere with produc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creating an exact mirror image of the production environ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coordination of multiple runs and reru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scheduling tests when testers are availa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keeping the environment constant over ti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  Once test cases are identified, _____ writes out the detail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the development expert and business expert</w:t>
      </w:r>
    </w:p>
    <w:p>
      <w:pPr>
        <w:pStyle w:val="Normal"/>
        <w:rPr/>
      </w:pPr>
      <w:r>
        <w:rPr>
          <w:rFonts w:cs="Arial" w:ascii="Arial" w:hAnsi="Arial"/>
        </w:rPr>
        <w:t>B</w:t>
        <w:tab/>
        <w:t xml:space="preserve">the testing exper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the testing expert, assisted by the development expert</w:t>
      </w:r>
    </w:p>
    <w:p>
      <w:pPr>
        <w:pStyle w:val="Normal"/>
        <w:rPr/>
      </w:pPr>
      <w:r>
        <w:rPr>
          <w:rFonts w:cs="Arial" w:ascii="Arial" w:hAnsi="Arial"/>
        </w:rPr>
        <w:t>D</w:t>
        <w:tab/>
        <w:t xml:space="preserve">the development expert, assisted by the testing exper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the testing expert, assisted by the development and business expe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.  The analysis of test results and work on the conclusions are performed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in a limited way early in the project to identify the need to make tactical adjustme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at the end of the projec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throughout the project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in a complete way early in the project to eliminate the need for tactical adjustments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by the business and development expert early in the project, and by the testing expert at the end of the projec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.  As a rule of thumb, a small or medium size development project is one that has no more than 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input scree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output docume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data fi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develop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system modu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3.  The four potential test cases for most applications do not include a(n) _____ test ca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online worklo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batch worklo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baseline performa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internet worklo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offline worklo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4.  A good starting point for defining the boundaries of a good testing case 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system outpu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system proces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business activities and their scenari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the environment of the organiz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the system objectiv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5.  </w:t>
      </w:r>
      <w:r>
        <w:rPr>
          <w:rFonts w:cs="Arial" w:ascii="Arial" w:hAnsi="Arial"/>
          <w:b/>
        </w:rPr>
        <w:t>&lt;Placeholder&gt;</w:t>
      </w:r>
      <w:r>
        <w:rPr>
          <w:rFonts w:cs="Arial" w:ascii="Arial" w:hAnsi="Arial"/>
        </w:rPr>
        <w:t xml:space="preserve"> in a test case identifie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data that must be provided at a later d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the point in the system process up to which testing has been perform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the need to report test resul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the need to repeat a te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that the same test should be conducted on lower-level compone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6.  The test steps are perform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in a priority sequ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according to system component, beginning with outpu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according to system component, beginning with inpu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in step number sequ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in sequence based on system hierarch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7.  A _____ is not an example of a step ac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button cli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screen displa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voice comm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mouse move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keystrok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8.  The right-hand side of the bathtub diagram identif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step actions and expected results</w:t>
      </w:r>
    </w:p>
    <w:p>
      <w:pPr>
        <w:pStyle w:val="Normal"/>
        <w:rPr/>
      </w:pPr>
      <w:r>
        <w:rPr>
          <w:rFonts w:cs="Arial" w:ascii="Arial" w:hAnsi="Arial"/>
        </w:rPr>
        <w:t>B</w:t>
        <w:tab/>
        <w:t xml:space="preserve">expected results and actual result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test planning, writing, and execut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required testing, business, and development expertise</w:t>
      </w:r>
    </w:p>
    <w:p>
      <w:pPr>
        <w:pStyle w:val="Normal"/>
        <w:rPr/>
      </w:pPr>
      <w:r>
        <w:rPr>
          <w:rFonts w:cs="Arial" w:ascii="Arial" w:hAnsi="Arial"/>
        </w:rPr>
        <w:t>E</w:t>
        <w:tab/>
        <w:t>analysis and reporting point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9.  This text draws somewhat 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the IEEE for test case conte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 xml:space="preserve">ReadySET for test case contents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the IEEE for the test pl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Ready/SET for the test pl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the IEEE for test case contents, and Ready/SET for the test pl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 of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Copyright 2007 Wiley &amp; Sons Publish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u w:val="single"/>
      </w:rPr>
    </w:pPr>
    <w:r>
      <w:rPr>
        <w:u w:val="single"/>
      </w:rPr>
      <w:t>Software Testing: Testing the Entire Software Development Lifecycle</w:t>
    </w:r>
  </w:p>
  <w:p>
    <w:pPr>
      <w:pStyle w:val="Header"/>
      <w:jc w:val="center"/>
      <w:rPr/>
    </w:pPr>
    <w:r>
      <w:rPr/>
      <w:t>by Everett and McLeod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20:44:00Z</dcterms:created>
  <dc:creator>SEU</dc:creator>
  <dc:description/>
  <cp:keywords/>
  <dc:language>en-US</dc:language>
  <cp:lastModifiedBy>IBM_USER</cp:lastModifiedBy>
  <cp:lastPrinted>2007-04-22T17:41:00Z</cp:lastPrinted>
  <dcterms:modified xsi:type="dcterms:W3CDTF">2007-04-26T20:44:00Z</dcterms:modified>
  <cp:revision>2</cp:revision>
  <dc:subject/>
  <dc:title>Chapter 2</dc:title>
</cp:coreProperties>
</file>