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k The Autho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write the authors for any of the following reas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identified information in the textbook that may need to be correct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software testing examples that you wish to share with the authors for possible inclusion in the next version of the text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identified information on the web site that may need to be correc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software testing examples that you wish to share with the authors for possible inclusion on the web si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found a better way to present the textbook topics to a cla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your comments to </w:t>
      </w:r>
      <w:hyperlink r:id="rId2">
        <w:r>
          <w:rPr>
            <w:rStyle w:val="InternetLink"/>
          </w:rPr>
          <w:t>geverett@gvtc.com</w:t>
        </w:r>
      </w:hyperlink>
      <w:r>
        <w:rPr/>
        <w:t>.  We will endeavor to respond within one work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send us any confidential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cide use any aspect of your comments either on the web site or in the next version of the textbook, we will first obtain your permission to publish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Instructor Guide</w:t>
    </w:r>
  </w:p>
  <w:p>
    <w:pPr>
      <w:pStyle w:val="Normal"/>
      <w:jc w:val="center"/>
      <w:rPr/>
    </w:pPr>
    <w:r>
      <w:rPr/>
      <w:t>to</w:t>
    </w:r>
  </w:p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verett@gvt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38:00Z</dcterms:created>
  <dc:creator>IBM_USER</dc:creator>
  <dc:description/>
  <cp:keywords/>
  <dc:language>en-US</dc:language>
  <cp:lastModifiedBy>wlesch</cp:lastModifiedBy>
  <dcterms:modified xsi:type="dcterms:W3CDTF">2007-04-30T15:38:00Z</dcterms:modified>
  <cp:revision>2</cp:revision>
  <dc:subject/>
  <dc:title>Ask The Authors</dc:title>
</cp:coreProperties>
</file>