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view of Structured Tes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hapter 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ultiple-Choice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pre-flight checklist used by pilots guarantee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ere are no mechanical problems with the pl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the plane will not be involved in an acci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akeoff can be successfully accomplish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re will be enough fuel for the fl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e tower has authorized takeof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  The goal of the checklist is to be able to say _____ to every checklist ques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This is 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Yes, I have verified th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his item should be on the check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is is not 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No potential problems 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 The question _____ appears on all software testing checklis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Coding comple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rogram debugged?</w:t>
      </w:r>
    </w:p>
    <w:p>
      <w:pPr>
        <w:pStyle w:val="Normal"/>
        <w:rPr/>
      </w:pPr>
      <w:r>
        <w:rPr>
          <w:rFonts w:cs="Arial" w:ascii="Arial" w:hAnsi="Arial"/>
        </w:rPr>
        <w:t>C</w:t>
        <w:tab/>
        <w:t>Team approved all chang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ocumentation comple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esting objectives defin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Software checklists have historically come from three sourc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corporations, partnerships, and proprietorsh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government, profit-seeking firms, and nonprofi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orporations’ checklists, consulting companies standard checklists, and consulting companies custom checkl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oftware vendors, hardware vendors, and consult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federal government, state government, and local gover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5.   _____ of the steps in the three or different software development approaches are comm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pproximately 9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bout ha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Very f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6.  Deep in the core of each testing checklist you will fi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explanations in both words and graphi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references to the sources of  the items.</w:t>
      </w:r>
    </w:p>
    <w:p>
      <w:pPr>
        <w:pStyle w:val="Normal"/>
        <w:rPr/>
      </w:pPr>
      <w:r>
        <w:rPr>
          <w:rFonts w:cs="Arial" w:ascii="Arial" w:hAnsi="Arial"/>
        </w:rPr>
        <w:t>C</w:t>
        <w:tab/>
        <w:t>items organized into “input,” “processing,” and “output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same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questions that can be answered with the same answ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SPRAE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 generic software testing check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 generic checklist for all types of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 software development method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federal government office responsible for software testing standard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the software testing methodology recommended by the Association for Computing Mach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One of the SPRAE items is no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rogram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The specification of expected software behavior mu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ddress all possibil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be in wr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be approved by the software team lea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be supported by quantitative 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consider both positive and negative program perform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 In following SPRAE, care must be taken not to expend too little or too much effort 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remedi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Repeat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When the testing process is institutionalized,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s adopted by professional computer organiz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becomes the stardard for the compa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is no longer effective and must be upd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an be repeated by any team member with the same resul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must be followed for each software development pro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12.  Of the following, the “E” in SPRAE would least likely repres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Environmen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Explora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Econom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Effec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ffic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 The software tester knows that testing is completed wh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o errors are encounte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o time is left in the development plan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all testing funds have been exhaus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the test plan objectives have been m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 The main problem with the “night owl” approach to software testing is th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computer facilities are not always open around the clock.</w:t>
      </w:r>
    </w:p>
    <w:p>
      <w:pPr>
        <w:pStyle w:val="Normal"/>
        <w:rPr/>
      </w:pPr>
      <w:r>
        <w:rPr>
          <w:rFonts w:cs="Arial" w:ascii="Arial" w:hAnsi="Arial"/>
        </w:rPr>
        <w:t>B</w:t>
        <w:tab/>
        <w:t>the most qualified software testers are not always on duty at nigh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if an error occurs, it is not always possible to contact the people necessary for a solu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most hardware failures occur at night.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E</w:t>
        <w:tab/>
        <w:t>it is difficult for the tester to remain focused on his or her work without slee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41:00Z</dcterms:created>
  <dc:creator>SEU</dc:creator>
  <dc:description/>
  <cp:keywords/>
  <dc:language>en-US</dc:language>
  <cp:lastModifiedBy>IBM_USER</cp:lastModifiedBy>
  <cp:lastPrinted>2007-04-22T17:40:00Z</cp:lastPrinted>
  <dcterms:modified xsi:type="dcterms:W3CDTF">2007-04-26T20:41:00Z</dcterms:modified>
  <cp:revision>2</cp:revision>
  <dc:subject/>
  <dc:title>Chapter 2</dc:title>
</cp:coreProperties>
</file>