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480"/>
        <w:ind w:righ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opics for 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In the King’s Challenge, if the cell door had been locked, what would be the next thing the 3rd wizard might try?  What kind of “tester” thinking would tha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the title of the referenced book on testing newly built cars is “All Corvettes Are Red,” why is the C5 in the picture silver, and not 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a primary business reason to test softw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n should you start testing new software under developme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n should you stop testing new software under development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39:00Z</dcterms:created>
  <dc:creator>IBM_USER</dc:creator>
  <dc:description/>
  <cp:keywords/>
  <dc:language>en-US</dc:language>
  <cp:lastModifiedBy>IBM_USER</cp:lastModifiedBy>
  <cp:lastPrinted>2007-04-22T17:37:00Z</cp:lastPrinted>
  <dcterms:modified xsi:type="dcterms:W3CDTF">2007-04-26T20:39:00Z</dcterms:modified>
  <cp:revision>2</cp:revision>
  <dc:subject/>
  <dc:title>Software Testing: Soup to Nuts</dc:title>
</cp:coreProperties>
</file>