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ing Strateg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hapter 4 Multiple-Choice Ques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When you use SPRAE, planning for software testing is accomplished i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During the Design phase of development, testing focuses o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ocumen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source c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executable c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outpu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(All of the abo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You would not engage in _____ when conducting a static te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 walkthrou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egative tes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esk chec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present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inspe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White box testing is also referred to as _____ tes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structu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hierarchic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logic pa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partition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behavi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When a black box test fails, the tester as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id the end-user provide the proper test dat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Did the software function as it shoul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 xml:space="preserve">Did the developer consider all of  the potential inputs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id I run the test correctl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Did I define the test objectives before beginn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The emphasis in performance (load) testing is on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consisten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respon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sta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accura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flexi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You establish market share targets when planning _____ tes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stat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white bo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black bo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performance (loa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(all of the abo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 xml:space="preserve">8.  When you use a testing strategy chess board, the most basic software level is _____ softwa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pplication Under Develop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Connectiv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ata Resour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Secur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Operating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You first develop a testing strategy for the _____ level of softw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pplication Under Develop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Connectiv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ata Resour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Secur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Operating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Static testing can be conducted during the _____ PDM ph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Preliminary Investigation, Analysis, and Desig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Preliminary Constr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Final Constr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Post Implemen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(all of the abo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It is too late to test during the _____ phase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>Preliminary Construction</w:t>
      </w:r>
    </w:p>
    <w:p>
      <w:pPr>
        <w:pStyle w:val="Normal"/>
        <w:rPr/>
      </w:pPr>
      <w:r>
        <w:rPr>
          <w:rFonts w:cs="Arial" w:ascii="Arial" w:hAnsi="Arial"/>
        </w:rPr>
        <w:t>B</w:t>
        <w:tab/>
        <w:t>Final Construction</w:t>
      </w:r>
    </w:p>
    <w:p>
      <w:pPr>
        <w:pStyle w:val="Normal"/>
        <w:rPr/>
      </w:pPr>
      <w:r>
        <w:rPr>
          <w:rFonts w:cs="Arial" w:ascii="Arial" w:hAnsi="Arial"/>
        </w:rPr>
        <w:t>C</w:t>
        <w:tab/>
        <w:t>Post Implementation</w:t>
      </w:r>
    </w:p>
    <w:p>
      <w:pPr>
        <w:pStyle w:val="Normal"/>
        <w:rPr/>
      </w:pPr>
      <w:r>
        <w:rPr>
          <w:rFonts w:cs="Arial" w:ascii="Arial" w:hAnsi="Arial"/>
        </w:rPr>
        <w:t>D</w:t>
        <w:tab/>
        <w:t>(all of the abo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(none of the abo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When you purchase a software package you can’t engage in _____ tes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stat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white bo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black bo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performance (loa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(all of the abo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When you conduct a test to make certain that previous changes, corrections, and added features have not introduced errors, it is called a_____ te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Repe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Redund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Restra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Regres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Rec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 The support layers for the Application Under Development receive full test treatment w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the software vendors have poor reput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the system is very important to the organization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the software is not trusted  by the develop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the cost of the software is very hi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 xml:space="preserve">the vendors must compete for the busines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.  When adding software platforms for e-business applications, you group computers into 3 categorie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PCs, mainframes, and serv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workstations, mainframes, and serv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workstations, networks, and mainfra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workstations, networks, and serv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networks, servers, and mainfra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 A(n) _____ server is a business computer workhor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webs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datab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appl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secur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(all of the abo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 Mainframe computers are being used today 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etwo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firewa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ata warehou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serv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(none of the above)</w:t>
        <w:tab/>
        <w:tab/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rStyle w:val="PageNumber"/>
      </w:rPr>
    </w:pPr>
    <w:r>
      <w:rPr/>
      <w:t>Copyright 2007 Wiley &amp; Sons Publisher</w:t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u w:val="single"/>
      </w:rPr>
    </w:pPr>
    <w:r>
      <w:rPr>
        <w:u w:val="single"/>
      </w:rPr>
      <w:t>Software Testing: Testing the Entire Software Development Lifecycle</w:t>
    </w:r>
  </w:p>
  <w:p>
    <w:pPr>
      <w:pStyle w:val="Header"/>
      <w:jc w:val="center"/>
      <w:rPr/>
    </w:pPr>
    <w:r>
      <w:rPr/>
      <w:t>by Everett and McLeo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20:43:00Z</dcterms:created>
  <dc:creator>SEU</dc:creator>
  <dc:description/>
  <cp:keywords/>
  <dc:language>en-US</dc:language>
  <cp:lastModifiedBy>IBM_USER</cp:lastModifiedBy>
  <cp:lastPrinted>2007-04-22T17:40:00Z</cp:lastPrinted>
  <dcterms:modified xsi:type="dcterms:W3CDTF">2007-04-26T20:43:00Z</dcterms:modified>
  <cp:revision>2</cp:revision>
  <dc:subject/>
  <dc:title>Chapter 2</dc:title>
</cp:coreProperties>
</file>