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po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purpose of the Instructor_Guide is to equip the instructor of a software testing course with the tools needed to leverage the textbook content for classroom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or_Guide Cont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urse syllab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xtbook graphics in a Microsoft PowerPoint file format for either computer produced projection or overhead transparency projection in the classro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ching objectives, teaching techniques, topics for discussion, questions, and answers for each chapter in the text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ructions for contacting the authors about the textbook or web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y Guide that goes with this textbo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is a Study Guide available on the Wiley web site &lt;need web site address here&gt;.  The Study Guide contains a README file, just the Questions for each chapter in the textbook, and the two case studies referenced in the text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Study A is intended to be a hands-on opportunity to test commercial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Study B is intended to be a full test planning example that relies on Case Study A techniques for the detail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README for the</w:t>
    </w:r>
  </w:p>
  <w:p>
    <w:pPr>
      <w:pStyle w:val="Normal"/>
      <w:jc w:val="center"/>
      <w:rPr/>
    </w:pPr>
    <w:r>
      <w:rPr/>
      <w:t>Instructor Guide</w:t>
    </w:r>
  </w:p>
  <w:p>
    <w:pPr>
      <w:pStyle w:val="Normal"/>
      <w:jc w:val="center"/>
      <w:rPr/>
    </w:pPr>
    <w:r>
      <w:rPr/>
      <w:t>to</w:t>
    </w:r>
  </w:p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39:00Z</dcterms:created>
  <dc:creator>IBM_USER</dc:creator>
  <dc:description/>
  <cp:keywords/>
  <dc:language>en-US</dc:language>
  <cp:lastModifiedBy>wlesch</cp:lastModifiedBy>
  <cp:lastPrinted>2006-10-31T11:33:00Z</cp:lastPrinted>
  <dcterms:modified xsi:type="dcterms:W3CDTF">2007-04-30T15:39:00Z</dcterms:modified>
  <cp:revision>2</cp:revision>
  <dc:subject/>
  <dc:title>README for </dc:title>
</cp:coreProperties>
</file>