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pter 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nctional Testin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Chapter 7 Multiple-Choice Ques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Business functionality is generally defined 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those activities that are key to succ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the ability of a business to operate profitab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the degree to which a business satisfies the needs of its custom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those activities that support routine daily busines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how a business is organized—finance, marketing, manufacturing, and so 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One of the building blocks of functional test cases is n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cto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user gui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use ca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main success scenari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alternate path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 A main success scenario of the use case consists of the steps that the actor takes to accomplish the use case, and is calle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the primrose pa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the happy pa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the superhighw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main stre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the great white w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 You should consider drafting a test case for ea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 xml:space="preserve">main pat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alternate pa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node diagram and text descrip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(a and b abov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(all of the abov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  Detailed test cases (developed from detailed use cases) are 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>executed first, before the different business paths are execu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executed last, after the high-level test cases have been execu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executed after the different business paths are executed</w:t>
      </w:r>
    </w:p>
    <w:p>
      <w:pPr>
        <w:pStyle w:val="Normal"/>
        <w:rPr/>
      </w:pPr>
      <w:r>
        <w:rPr>
          <w:rFonts w:cs="Arial" w:ascii="Arial" w:hAnsi="Arial"/>
        </w:rPr>
        <w:t>D</w:t>
        <w:tab/>
        <w:t>not executed when the business paths fail valid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xecuted in a step number sequ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Test cases developed from use cases are especially strong in terms of _____ requirem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functio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structural (nonfunction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 xml:space="preserve">performanc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structural and perform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(none of the abov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7.  End user screens can be divided into _____ and _____ categor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input, outp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tabular, graphic</w:t>
      </w:r>
    </w:p>
    <w:p>
      <w:pPr>
        <w:pStyle w:val="Normal"/>
        <w:rPr/>
      </w:pPr>
      <w:r>
        <w:rPr>
          <w:rFonts w:cs="Arial" w:ascii="Arial" w:hAnsi="Arial"/>
        </w:rPr>
        <w:t>C</w:t>
        <w:tab/>
        <w:t xml:space="preserve">navigation, transacti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rill down, drill 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simplex, dupl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 _____ navigation paths are found primarily in the 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Valid, use case documen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lid, test case documen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Valid, user gu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Invalid, error lis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Invalid, restart proced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9.  When the user can land on a screen from a variety of other screens, without a prerequisite screen sequence, the user screens are calle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“solitary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“solo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“nonsequential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“structureless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“stateless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 The tester should design a test for every field, list, option, and action button on each _____ scre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input</w:t>
      </w:r>
    </w:p>
    <w:p>
      <w:pPr>
        <w:pStyle w:val="Normal"/>
        <w:rPr/>
      </w:pPr>
      <w:r>
        <w:rPr>
          <w:rFonts w:cs="Arial" w:ascii="Arial" w:hAnsi="Arial"/>
        </w:rPr>
        <w:t>B</w:t>
        <w:tab/>
        <w:t xml:space="preserve">repor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output</w:t>
      </w:r>
    </w:p>
    <w:p>
      <w:pPr>
        <w:pStyle w:val="Normal"/>
        <w:rPr/>
      </w:pPr>
      <w:r>
        <w:rPr>
          <w:rFonts w:cs="Arial" w:ascii="Arial" w:hAnsi="Arial"/>
        </w:rPr>
        <w:t>D</w:t>
        <w:tab/>
        <w:t xml:space="preserve">navigati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transa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1.  The difficulty in report screen testing is based on the variety of ways that the end user can specify data to b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enter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lida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retriev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isplay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retrieved and display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2.  Report flow testing would not be concerned wit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hardcopy outp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displayed outp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output to hard dis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output to C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-mail outp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 The first step of database/create/retrieval/update/delete testing tests the data desig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secur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iabil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variabil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consisten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retrievabil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4.  Regression testing is aimed at detecting software errors caused b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invalid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unspecified user ac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orrec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poor program desig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security viol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  You would use a truth table when engaged in white box testing of the _____ techni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statement cover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compound condi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ath cover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loop cover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intuition and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  The path coverage technique of white box testing begins with the first executable statement and ends with a(n) _____ state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rithmet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return/stop/end/ex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replac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branch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outp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  The objective of loop coverage testing is not to force the program through the loop _____ tim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n+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n/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(all of the abov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  An effective way to test for buffer overflow is to subject the system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large volumes of input data</w:t>
      </w:r>
    </w:p>
    <w:p>
      <w:pPr>
        <w:pStyle w:val="Normal"/>
        <w:rPr/>
      </w:pPr>
      <w:r>
        <w:rPr>
          <w:rFonts w:cs="Arial" w:ascii="Arial" w:hAnsi="Arial"/>
        </w:rPr>
        <w:t>B</w:t>
        <w:tab/>
        <w:t xml:space="preserve">a wide variety of transaction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unanticipated user reques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virus infilt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alphanumeric dat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  The person who does the black box testing should 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the project manager</w:t>
      </w:r>
    </w:p>
    <w:p>
      <w:pPr>
        <w:pStyle w:val="Normal"/>
        <w:rPr/>
      </w:pPr>
      <w:r>
        <w:rPr>
          <w:rFonts w:cs="Arial" w:ascii="Arial" w:hAnsi="Arial"/>
        </w:rPr>
        <w:t>B</w:t>
        <w:tab/>
        <w:t xml:space="preserve">the author of the cod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someone other than the author of the co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the test manager</w:t>
      </w:r>
    </w:p>
    <w:p>
      <w:pPr>
        <w:pStyle w:val="Normal"/>
        <w:rPr/>
      </w:pPr>
      <w:r>
        <w:rPr>
          <w:rFonts w:cs="Arial" w:ascii="Arial" w:hAnsi="Arial"/>
        </w:rPr>
        <w:t>E</w:t>
        <w:tab/>
        <w:t>the user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.  If you were performing equivalence classes testing on an age field that can range from 1 to 99, you would want to test for ag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1 to 99</w:t>
      </w:r>
    </w:p>
    <w:p>
      <w:pPr>
        <w:pStyle w:val="Normal"/>
        <w:rPr/>
      </w:pPr>
      <w:r>
        <w:rPr>
          <w:rFonts w:cs="Arial" w:ascii="Arial" w:hAnsi="Arial"/>
        </w:rPr>
        <w:t>B</w:t>
        <w:tab/>
        <w:t xml:space="preserve">0 to 1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1, 50, 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1, 99</w:t>
      </w:r>
    </w:p>
    <w:p>
      <w:pPr>
        <w:pStyle w:val="Normal"/>
        <w:rPr/>
      </w:pPr>
      <w:r>
        <w:rPr>
          <w:rFonts w:cs="Arial" w:ascii="Arial" w:hAnsi="Arial"/>
        </w:rPr>
        <w:t>E</w:t>
        <w:tab/>
        <w:t>0, 100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1.  If you were performing boundary value analysis testing on an age field that can range from 1 to 99, you would want to test for ag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1 and 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 xml:space="preserve">0 and 1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1, 50, 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0, -1, 49, 98, 100</w:t>
      </w:r>
    </w:p>
    <w:p>
      <w:pPr>
        <w:pStyle w:val="Normal"/>
        <w:rPr/>
      </w:pPr>
      <w:r>
        <w:rPr>
          <w:rFonts w:cs="Arial" w:ascii="Arial" w:hAnsi="Arial"/>
        </w:rPr>
        <w:t>E</w:t>
        <w:tab/>
        <w:t>-1, 0, 1, 49, 50, 51, 98, 99, 100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2.  When engaging in expected results coverage testing, error messages are printed in the _____ column of the Expected Value Coverage Matrix for all _____ combin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input, allowed</w:t>
      </w:r>
    </w:p>
    <w:p>
      <w:pPr>
        <w:pStyle w:val="Normal"/>
        <w:rPr/>
      </w:pPr>
      <w:r>
        <w:rPr>
          <w:rFonts w:cs="Arial" w:ascii="Arial" w:hAnsi="Arial"/>
        </w:rPr>
        <w:t>B</w:t>
        <w:tab/>
        <w:t xml:space="preserve">expected results, allowe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expected results, disallow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actual results, allowed</w:t>
      </w:r>
    </w:p>
    <w:p>
      <w:pPr>
        <w:pStyle w:val="Normal"/>
        <w:rPr/>
      </w:pPr>
      <w:r>
        <w:rPr>
          <w:rFonts w:cs="Arial" w:ascii="Arial" w:hAnsi="Arial"/>
        </w:rPr>
        <w:t>E</w:t>
        <w:tab/>
        <w:t>actual results, disallowed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3.  Error-handling programming requires the programmer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detect that an error has occurred</w:t>
      </w:r>
    </w:p>
    <w:p>
      <w:pPr>
        <w:pStyle w:val="Normal"/>
        <w:rPr/>
      </w:pPr>
      <w:r>
        <w:rPr>
          <w:rFonts w:cs="Arial" w:ascii="Arial" w:hAnsi="Arial"/>
        </w:rPr>
        <w:t>B</w:t>
        <w:tab/>
        <w:t xml:space="preserve">alert the user to the error situati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orrect the err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(both a and b above)</w:t>
      </w:r>
    </w:p>
    <w:p>
      <w:pPr>
        <w:pStyle w:val="Normal"/>
        <w:rPr/>
      </w:pPr>
      <w:r>
        <w:rPr>
          <w:rFonts w:cs="Arial" w:ascii="Arial" w:hAnsi="Arial"/>
        </w:rPr>
        <w:t>E</w:t>
        <w:tab/>
        <w:t>(all of the abov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.  When planning data type conversion testing and date testing, a good starting point is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use case</w:t>
      </w:r>
    </w:p>
    <w:p>
      <w:pPr>
        <w:pStyle w:val="Normal"/>
        <w:rPr/>
      </w:pPr>
      <w:r>
        <w:rPr>
          <w:rFonts w:cs="Arial" w:ascii="Arial" w:hAnsi="Arial"/>
        </w:rPr>
        <w:t>B</w:t>
        <w:tab/>
        <w:t xml:space="preserve">data dictionar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source code lis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user guide</w:t>
      </w:r>
    </w:p>
    <w:p>
      <w:pPr>
        <w:pStyle w:val="Normal"/>
        <w:rPr/>
      </w:pPr>
      <w:r>
        <w:rPr>
          <w:rFonts w:cs="Arial" w:ascii="Arial" w:hAnsi="Arial"/>
        </w:rPr>
        <w:t>E</w:t>
        <w:tab/>
        <w:t>installation guide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 of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Copyright 2007 Wiley &amp; Sons Publish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u w:val="single"/>
      </w:rPr>
    </w:pPr>
    <w:r>
      <w:rPr>
        <w:u w:val="single"/>
      </w:rPr>
      <w:t>Software Testing: Testing the Entire Software Development Lifecycle</w:t>
    </w:r>
  </w:p>
  <w:p>
    <w:pPr>
      <w:pStyle w:val="Header"/>
      <w:jc w:val="center"/>
      <w:rPr/>
    </w:pPr>
    <w:r>
      <w:rPr/>
      <w:t>by Everett and McLeod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20:46:00Z</dcterms:created>
  <dc:creator>SEU</dc:creator>
  <dc:description/>
  <cp:keywords/>
  <dc:language>en-US</dc:language>
  <cp:lastModifiedBy>IBM_USER</cp:lastModifiedBy>
  <cp:lastPrinted>2007-04-22T17:41:00Z</cp:lastPrinted>
  <dcterms:modified xsi:type="dcterms:W3CDTF">2007-04-26T20:46:00Z</dcterms:modified>
  <cp:revision>2</cp:revision>
  <dc:subject/>
  <dc:title>Chapter 2</dc:title>
</cp:coreProperties>
</file>