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1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mated Test Tools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</w:rPr>
        <w:t>Chapter 11 Multiple-Choice Questions</w:t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.  The first automated testing tools that appeared around 198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rovided a management reporting capabil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focused primarily on functional testing activiti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focused primarily on nonfunctional testing activiti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organized and maintained tool data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organized and maintained command se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2.  Initial problems caused by combining test management tools and functional test tools were caused b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weaknesses in the test management tool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weaknesses in the functional test tool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incompatibility of programming languag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awkwardness of the interfac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multiple software vendors involve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3.  The first comprehensive tool suites added _____ testing to test management and functional testing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 xml:space="preserve">static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 xml:space="preserve">structural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formanc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 xml:space="preserve">dynamic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workloa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4.  Test tool vendors adopted a standard product architecture as a wa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o achieve a competitive advantag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o meet federal government standards requiremen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of developing a generic automated test tool for universal us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o ease the migration proble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of achieving leverage over the computer use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5.  The architecture and component standard chosen by the automation tool industry wa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Microsoft AutoTes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Eclipse/Hyad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Sun Test Solu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aturn-Solace Syste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JavaTest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6.  A corporate software tester will normally encounter, use, and become proficient in _____  tool suite(s)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 xml:space="preserve">only one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hree or fou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maybe a doze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round a hundre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s many as three  hundre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7.  In the first step of “record/playback” an end user operates the _____, and in the second step a _____ is created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user interface, performance lo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user interface, script fil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UT, script fil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UT, performance lo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control program, master test fil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8.  During a record/playback session, the test tool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“looks over the user’s shoulder” and writes down user action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guides the user through the three major step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orrects errors made by the us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keeps a record of user erro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“sits next to the user” and they jointly execute the step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 xml:space="preserve">9.  A program language that is not among the ones most often extended for test tool scripting is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Visual Basic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C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ASCAL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A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Java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0.  Test script languages provide for the insertion of _____ just before and after </w:t>
        <w:softHyphen/>
        <w:softHyphen/>
        <w:softHyphen/>
        <w:softHyphen/>
        <w:t>each _____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iming points, detected erro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error markers, detected erro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ontrol breaks, click of the search butt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iming points, click of the search butt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follow-up flags, user input erro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1.  During data-driven execution, the tester can make the same simple recorded script execute with hundreds of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identical inpu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ifferent inpu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user ID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user password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inputs of varying length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2.  The _____ is a good example of a “foreground” touchpoint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keyboar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mous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omputer monito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(only a and b above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ll of the above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3.  In  the touchpoint paradigm, the term “foreground” gets its name because of the fact that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it takes precedence over the background touchpoi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its actions are initiated by the test tool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its actions are under control of the end us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 xml:space="preserve">it overlays the background paradigm on the screen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its actions are always observable to the end us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4.  The basis of the touchpoint paradigm i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batch process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online process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realtime process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client/server comput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simplex multiplex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5.  The practical upper limit of the number of client computer sessions that one performance tool computer can support i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round a half doze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round a doze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from 10 to 5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in the range of 500 to several thousan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without limi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6.  In test execution harness management, alarm clock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ignal the user when to input data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utomatically end testing at a particular tim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utomatically start testing at a particular tim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et a time limit on test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re used to determine the time required to correct detected erro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7.  When test management tools conclude that expected test results do not match expected results,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 “pass-fail” grade is give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 grade ranging from 0 to 100 is give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e test is automatically repeate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results are printed on a management exception repor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n error message is displayed on the user monito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8.  An important decision that a test team leader must make early in the system development life cycle i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when testing will begin</w:t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B</w:t>
        <w:tab/>
        <w:t xml:space="preserve">how to migrate from manual testing to automated tool testing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whether to include automated testing tool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 xml:space="preserve">whether to develop automated testing tools in-house or obtain them from vendors </w:t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E</w:t>
        <w:tab/>
        <w:t>which vendor’s automated testing tools to use</w:t>
        <w:tab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9.  The return on investment in automated test tools increas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with the length of the system development life cycl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 xml:space="preserve">as the number of user workstations increases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with the number of repeated test executions of the same scrip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with the number of reruns allowed by the vendo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with the size of the application under test</w:t>
        <w:tab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0.  The state of test data prior to script execution is defined in the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UT master fil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 xml:space="preserve">test case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arent log</w:t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D</w:t>
        <w:tab/>
        <w:t xml:space="preserve">script plan </w:t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E</w:t>
        <w:tab/>
        <w:t>pre-script record</w:t>
        <w:tab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 xml:space="preserve">21.  In calculating a prospective test tool’s return on investment, one of the tool vendor’s major price variables could relate to 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kill set of the test tea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 xml:space="preserve">tool installation time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number of computers to use the tool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 xml:space="preserve">the cost of the tool expert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he cost of the tool train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50:00Z</dcterms:created>
  <dc:creator>SEU</dc:creator>
  <dc:description/>
  <cp:keywords/>
  <dc:language>en-US</dc:language>
  <cp:lastModifiedBy>IBM_USER</cp:lastModifiedBy>
  <cp:lastPrinted>2007-04-22T17:42:00Z</cp:lastPrinted>
  <dcterms:modified xsi:type="dcterms:W3CDTF">2007-04-26T20:50:00Z</dcterms:modified>
  <cp:revision>2</cp:revision>
  <dc:subject/>
  <dc:title>Chapter 2</dc:title>
</cp:coreProperties>
</file>