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0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Testing Environmen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</w:rPr>
        <w:t>Chapter 10 Multiple-Choice Questions</w: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.  Simulations and benchmarks are not as good as testing environments for observing execution results becaus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hey require a high degree of mathematical skill on the part of the test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hey don’t give the same results each time they are use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eir results are not as realistic as those from a testing environm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y do not lend themselves to testing online system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 xml:space="preserve">it takes a long time to receive their results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.  Simulations assume that the new application or system will operat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n the best possible wa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in the worst possible wa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under ideal condition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under the worst possible condition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in an unpredictable mann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3.  A major cost in using simulations i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he salaries of the management scientists who develop the simulation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he hardware platform that is require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e lengthy time require for developm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collection of data necessary for their desig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he maintenance required to keep the technology and methodology curr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4.  Which of the following is characteristic of benchmarking?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ubjective evalu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Minimal document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ontrolled circumstanc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Resurging popular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5.  Public benchmarks ar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erformed in public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aid for by prospective custome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aid for by vendo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run exactly like they are intended to be run by the custome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not cost justified for off-the-shelf software</w:t>
      </w:r>
      <w:r>
        <w:br w:type="page"/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6.  The first description of the target production environment comes during  the _____ phase.</w:t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A</w:t>
        <w:tab/>
        <w:t>Preliminary investigation and analysi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esig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reliminary construc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Final construc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Install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7.  The goal of a testing environment is to cause the application under test to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fail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ot fail</w:t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C</w:t>
        <w:tab/>
        <w:t xml:space="preserve">identify components under stress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exhibit true production behavio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perform its operation with as much speed as possibl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8.  When automated test tools are to be used,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here is no need for a test environm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lidation of the tools is not require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ey must be installed in the testing environm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calibration of the tools is accomplished by the vendo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hey provide a standard test environm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 xml:space="preserve">9.  Constructing a test build involves migrating a newer version of the _____ into the test environment.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operating system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file system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pplication program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atabas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connectiv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0.  A good example of a test data expert is a(n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enior develop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atabase administrato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experienced end us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operations manag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1.  The testing environment that is the one where programs go just prior to “going live” is the _____ environment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tag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migr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eploym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(all of the above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only a and b above)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2.  The largest cost of setting up a short-term testing environment is usually th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hysical facil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hardwar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pplication softwar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ystem softwar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databas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3.  Test team control of the testing environment ensures tha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ew versions of the software do not enter the environm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o software corrections are made in the environm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only developers drive the test schedul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re is no need to repeat tes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changes in the state of data files do not pose a proble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4.  An advantage of performing testing on the third shift is tha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esting conflicts with development are avoide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end users or developers have more time for defect discovery confirm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rogue software can more easily be entered into the syste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manual procedures can be used instead of automated test tool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defects can be resolved without affecting operation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49:00Z</dcterms:created>
  <dc:creator>SEU</dc:creator>
  <dc:description/>
  <cp:keywords/>
  <dc:language>en-US</dc:language>
  <cp:lastModifiedBy>IBM_USER</cp:lastModifiedBy>
  <cp:lastPrinted>2007-04-22T17:42:00Z</cp:lastPrinted>
  <dcterms:modified xsi:type="dcterms:W3CDTF">2007-04-26T20:49:00Z</dcterms:modified>
  <cp:revision>2</cp:revision>
  <dc:subject/>
  <dc:title>Chapter 2</dc:title>
</cp:coreProperties>
</file>