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pter 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formance Testin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Chapter 9 Multiple-Choice Questio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Performance testing occu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during the complete development cyc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after functional testing is comple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before functional testing is perform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after functional testing is mostly comple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just prior to cutov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 The objective of performance testing is t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ssure that transactions are correctly perform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assure that transactions are processed as rapidly as possi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 xml:space="preserve">validate the software speed against the business need for spee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identify software that represent potential bottlenec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verify that software testers are adequately performing their tas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Software speed is a combination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process time and file access t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read and write t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workstation entry and displ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server time and workstation t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response time and worklo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 Performance testing consists of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 xml:space="preserve">alternately increasing and decreasing the workloa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beginning with a small workload and gradually increasing 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increasing both the workload and the complexity of transac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beginning with simple transactions and increasing their complex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gradually decreasing both the workload and the complexity of transac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The first step of performance testing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problem defini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performance plan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identification of testing objectiv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workload plan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transaction complexity plan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.  The performance tester’s first workload challenge is t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measure the current worklo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identify which business transactions and activities need to be measur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etermine how workload varies over t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identify program segments that can potentially influence worklo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predict workload peaks based on historical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 The Rule of 8 means th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 project team should consist of no more than 8 memb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a system response of over 8 seconds has a negative effect on productivity</w:t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C</w:t>
        <w:tab/>
        <w:t xml:space="preserve">a system should be tested to handle at least 8 versions of the same transaction 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when a planned system development exceeds 8 months, the system should be subdivided into subsyste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a system should be able to handle 8 simultaneous us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 You are primarily interested in the number of _____ users at peak workload ti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pote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concurr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act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inact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consecut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 Concurrent users are those w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press the Enter key on the same transaction at the same t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press the Print key on the same display at the same t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log onto the system at  the same t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follow the same navigation path through the screen at the same tim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xecute a foreground program while a background program is being executed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0.  The performance tester’s third challenge is to clarify 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 xml:space="preserve">how many slack periods there ar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how many peak periods there 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how many slack periods need to be tested</w:t>
      </w:r>
    </w:p>
    <w:p>
      <w:pPr>
        <w:pStyle w:val="Normal"/>
        <w:rPr/>
      </w:pPr>
      <w:r>
        <w:rPr>
          <w:rFonts w:cs="Arial" w:ascii="Arial" w:hAnsi="Arial"/>
        </w:rPr>
        <w:t>D</w:t>
        <w:tab/>
        <w:t xml:space="preserve">how many peak periods need to be teste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 xml:space="preserve">how much time separates peak period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 After recording the results of the performance testing on the peak workload plans, you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ert the developers to which transactions did not perform under the maximum response tim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alert the developers to which transactions did perform under the maximum response tim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alert the developers to which transactions exceeded the minimum response tim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 xml:space="preserve">start workload testing on the transactions that exceeded the maximum workload boundaries 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 xml:space="preserve">cancel workload testing on the transactions that did not exceed the maximum workload boundaries 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 In a graph of round trip performance, the knee of the curve repres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the maximum number of transactions that the system will hand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the point where the response time changes from exponential to line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some kind of bottlene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zero response t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the point where the system shuts dow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  When tracking the round trip performance and you learn that there is no margin of safety at a particular transaction quantity, the developer m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sk that the analysis be repeated with a larger number of transac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ask that testing be discontinu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revise the test plan accordingly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put a governor on the transaction so that only workloads below the margin of safety can be active at any one t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instruct the project team to redesign the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  When ramping up a transaction mix and learning that the performance requirement max was exceeded with only a small number of users, your discovery is known as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roadb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system shock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showstopp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time bom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knockout pun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  You would use _____ testing to verify that the performance solutions affect only the performance aspect of the software and not inadvertently impair any functional aspec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white bo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regress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alp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black bo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root cau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  When you run individual transaction groups in an empty test system, you _____ for each grou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start with zero round trip transac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start with one round trip transa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never run more than single round trip transac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make certain that all transactions are exactly the s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 xml:space="preserve">randomly vary the number of round trip transactions 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.  A tradeoff that the application owner is faced with when the performance maximums are not met is to compare the cost of revising the code with the cost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ot meeting the planned cutover d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implementing only a partially tested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adding additional members to the project te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lowering the performance maximu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acquiring additional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.  You can expect that the first performance tests for new software will reve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how much the software is missing the performance requirements ma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whether the system is performing to requirem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where potential bottlenecks might exi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whether bottlenecks exist and, if so, wh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that most performance requirements are being met</w:t>
      </w:r>
    </w:p>
    <w:p>
      <w:pPr>
        <w:pStyle w:val="Normal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 of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Copyright 2007 Wiley &amp; Sons Publish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u w:val="single"/>
      </w:rPr>
    </w:pPr>
    <w:r>
      <w:rPr>
        <w:u w:val="single"/>
      </w:rPr>
      <w:t>Software Testing: Testing the Entire Software Development Lifecycle</w:t>
    </w:r>
  </w:p>
  <w:p>
    <w:pPr>
      <w:pStyle w:val="Header"/>
      <w:jc w:val="center"/>
      <w:rPr/>
    </w:pPr>
    <w:r>
      <w:rPr/>
      <w:t>by Everett and McLeod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20:48:00Z</dcterms:created>
  <dc:creator>SEU</dc:creator>
  <dc:description/>
  <cp:keywords/>
  <dc:language>en-US</dc:language>
  <cp:lastModifiedBy>IBM_USER</cp:lastModifiedBy>
  <cp:lastPrinted>2007-04-22T17:42:00Z</cp:lastPrinted>
  <dcterms:modified xsi:type="dcterms:W3CDTF">2007-04-26T20:48:00Z</dcterms:modified>
  <cp:revision>2</cp:revision>
  <dc:subject/>
  <dc:title>Chapter 2</dc:title>
</cp:coreProperties>
</file>