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3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ull Software Development Lifecycle Testing Project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Chapter 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ultiple-Choice Question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The DSA procedures being converted from a manual to a computer-based system inclu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river education and driver tes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river testing and certificate prepar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rtificate preparation and certificate archiva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ertificate archival and certificate retrieva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ertificate retrieval and certificate upda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The Computer Perspectives, Inc (CPI) turn-key bid did not inclu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hard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oft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 populated production databas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 user gui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n administrator gui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One of the risks of the new system dealt with the lack of experience of the DSA staff with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ord proces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electronic spreadsheet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oftware other than word processing and electronic spreadshee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thematical model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ata warehou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  The plan was to house the certificate archives 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gnetic tap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orkstation C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orkstation hard disk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rver disk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a central databas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  The testing strategy chessboard indicated that the _____ support system was the only trusted technology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operating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 resourc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pplication under development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6.  The sequence of testing activities triggered by the testing strategy chessboard called for _____ to be the support system to identify and evaluate last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operating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 resourc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pplication under develop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7.  The DCPS system requirement that is absolutely the key to user acceptance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ata entr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put edi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ystem logic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ystem computa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printed outpu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8.  The DSA use cases  are grouped into two categories, which 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upersystem and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ystem and sub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ky-level and sea-leve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cro-level and micro-leve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ternal and externa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9.  Requirements static testing accomplishes the _____ in SPRA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0.  The test team engaged in _____ to read and review all of the requirements document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ersonal survey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alkthrough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focus group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videoconferenc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ebcas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1.  After the test team completes the static testing of the requirements, the requirements are reviewed b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DSA managemen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CPI developmen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tes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both a and b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2.  The workstation operator identifies the proper instructor b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entering a valid instructor co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lecting the instructor name from a pull-down menu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ntering the instructor na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yping in the first two letters of the instructor’s last na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ny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3.  When the test strategy has been completed, the test team has progressed to the _____ SPRAE stag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4.  Anticipate database problems when your specifications are close to the _____ maximums provided by the database software vendor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ber of recor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cord length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lock siz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ccess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ector siz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5.  When selecting workstations, the selection yardstick boiled down to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vendor reput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elivery spe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ri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breadth of the vendor’s product lin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length of the lease contrac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6.  In validating the logical design, you would not ask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s the logical design documented in an easily understandable fashion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oes every component correctly represent its use case requirement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re there logical components that do not reference requirements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oes the logical design make sense in the context of the overall application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id we miss some requirements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7.  You know that a test case identified as ST-nn.m is concerned with _____ testing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atic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tatu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tructura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ymbolic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8.  The priority of component development for DCPS that was negotiated between DSA and CPI begins with ___, then involves, ____, and finally addresses _____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enus, tables, scree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creens, backup and archiving, menu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creens, menus, backup and archiv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puts, processes, outpu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processes, data, human interfac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9.  The time-motion study of the manual system before it is replaced by the computer-based system consisted of sampling the work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of the most proficient data entry staff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B</w:t>
        <w:tab/>
        <w:t xml:space="preserve">of the lesser proficient data entry staff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n Tuesdays, Wednesdays, and Thursday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t mid-morning and mid-afternoon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E</w:t>
        <w:tab/>
        <w:t>(all of the above)</w:t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0.  Obtaining and installing the automated test tools represents the _____ in SPRA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1.  The functional testing involved </w:t>
        <w:softHyphen/>
        <w:softHyphen/>
        <w:softHyphen/>
        <w:softHyphen/>
        <w:softHyphen/>
        <w:t>_____ testing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interfac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administration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ackup and recover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hite box and black box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mok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2.  When conducting performance testing, the _____ screens have the most critical performance rol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ata entr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help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rr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outpu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log-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3.  The process of analyzing test results and inferring the usefulness of further testing corresponds to the _____ in SPRA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4.  Cutover to the new system involved enter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ata from all of the certificates that DSA had ever issu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only new certificate dat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nly old certificate data older than 3 yea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certificate data beginning with the most recent and working backwar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only historical certificate data that contained no edit err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5.  Final construction was planned to be completed around Day _____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1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3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6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12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36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6.  The post-implementation testing involved the participation of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CPI projec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one workst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xperienced DSA certificate preparation staff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DSA operations manager, Lisa Lemoin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ind w:right="-72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52:00Z</dcterms:created>
  <dc:creator>SEU</dc:creator>
  <dc:description/>
  <cp:keywords/>
  <dc:language>en-US</dc:language>
  <cp:lastModifiedBy>IBM_USER</cp:lastModifiedBy>
  <cp:lastPrinted>2007-04-22T20:27:00Z</cp:lastPrinted>
  <dcterms:modified xsi:type="dcterms:W3CDTF">2007-04-26T20:52:00Z</dcterms:modified>
  <cp:revision>2</cp:revision>
  <dc:subject/>
  <dc:title>Chapter 2</dc:title>
</cp:coreProperties>
</file>