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c Tes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6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tatic testing is conducted during the _____ of SPRA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tatic testing is recommended for all development phases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eliminary inves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sign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>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tatic testing is the _____ form of testing, and it has the _____ potential for reducing def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ost thorough, grea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ost expensive, grea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least expensive, l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least thorough, l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least expensive, grea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primary goal of static testing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fect eli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fect iden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fect re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firmation of the tes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validation of test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n example of a software test team manager’s documentatio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flow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atabase and file desig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port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Use cases address the _____ business requirements of the system, whereas the software designs address the 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hat,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y, 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ho,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hat,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hen, 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_____ are required for every system development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flow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terf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nectivity (network)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port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The two static testing concerns that relate to all of the more detailed documentation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efficiency and effectiv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st and ret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mpleteness and 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ccuracy and val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easurability and achiev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The two main questions relating to the documentation for the administrator are  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Is it complete and is it understandabl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s it understandable and can it be carried 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s it well-written and does it support the business require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oes it support the business requirements and can it be carried out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oes it conform to company standards and can it facilitate follow-up and evalu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Desk checking is the _____ and the _____ of the static testing techniq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least formal, least time consu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least formal, most time consu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least expensive, least eff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least expensive, most eff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ost expensive, most eff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The results of inspections take the form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author’s defects and the tester’s recommended fi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reviewer’s suspected problems and the author’s suggested cor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reviewer’s suggested corrections and the user’s appr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reviewer’s  suspected problems and the author’s appr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author’s original documentation and the reviewer’s corr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_____ would least likely participate in a walkthro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The document auth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A facilit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senior technical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project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business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Project management tracks defects that have been identified by static testing by record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ho created the de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o identified the corrective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who approved the corrective a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hen the corrective action will be compl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hen the next static test is schedu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Experience has shown that time spent in static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an pay real dividends down the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s never recov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ould be best spent later in the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an be reduced by using only desk chec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can be reduced by not involving the software autho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5:00Z</dcterms:created>
  <dc:creator>SEU</dc:creator>
  <dc:description/>
  <cp:keywords/>
  <dc:language>en-US</dc:language>
  <cp:lastModifiedBy>IBM_USER</cp:lastModifiedBy>
  <cp:lastPrinted>2007-04-22T17:41:00Z</cp:lastPrinted>
  <dcterms:modified xsi:type="dcterms:W3CDTF">2007-04-26T20:45:00Z</dcterms:modified>
  <cp:revision>2</cp:revision>
  <dc:subject/>
  <dc:title>Chapter 2</dc:title>
</cp:coreProperties>
</file>