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2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zing and Interpreting Test Results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>Chapter 12 Multiple-Choice Question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  An unexpected test case result would b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“unattempted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“successful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“attempted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“unsuccessful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“unknown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When the software halts with an error message before the test case is completed, it signals a(n) _____ defect, which calls for _____ corrective action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unexpected, no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expected, immediat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minor, immediat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vere, possib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evere, probab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Testers tend to prioritize unsuccessful testing outcomes and award a grade of _____ to the highest business risk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1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4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1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F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4.  Incremental defect discovery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s recommended because it clearly identifies the cause of the software failu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orrects errors with the most risky being corrected fir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rrects errors with the least risky being corrected fir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eliminates the need for defect tracking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equires defect tracking from discovery  through correction to retesting and verific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5.  As you reach the end of the system development life cycle, the severity code _____ becomes especially critical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“Is this a testing showstopper?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“Is this a successful project completion showstopper?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“Is this a shipping/deployment showstopper?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“Is this a software maintenance showstopper?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“Is this a development showstopper?”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6.  The first three testing metrics, in order, are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lanned versus attempted, successful versus unsuccessful, defect backlo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lanned versus attempted, attempted versus unsuccessful, defect backlog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ossible versus planned, planned versus accomplished, successful versus unsuccessful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ossible versus accomplished, possible versus successful, possible versus unsuccessfu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planned versus accomplished, defects identified versus corrected, defect backlo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7.  The defect tracking log is a listing of _____, usually prepared 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l defects as of the reporting date, dai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ll defects that have been corrected as of the reporting date, daily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C</w:t>
        <w:tab/>
        <w:t xml:space="preserve">all defects as of the reporting date, weekly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ll defects that have not been corrected as of the reporting date, week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ll defects that have been corrected as of the reporting date, month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8.  The _____ and the _____ must work together to make the “code earmark” concept work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user, develop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user, test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ester, test manag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ester, develop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ester, test tool vend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9.  A good starting point for root cause analysis is the ordering of the contents of the _____ column of the Defect tracking log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efect I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ve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ype of defec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fect caus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ode earmark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0.  When conducting a root cause analysis, you order the _____ by code earmark, with the one occurring _____ often appearing first in the Defect tracking log (Root cause analysis of defects)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efects identified, mo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efects identified, lea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fects corrected, mo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fects corrected, lea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efects not corrected, mo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1.  Root cause analysis is generally most important during the _____ third of the system development life cycle, and during the last third, the code earmarks are used to _____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first, analyze corrected defe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iddle, analyze corrected defe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final, analyze corrected defe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first, prioritize the backlog of uncorrected defe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middle, prioritize the backlog of uncorrected defe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2.  In interpreting the defect curve, (1) the higher the discovery peak and (2) the earlier in the testing the discovery peak occurs, there is an indication that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fewer defects will be found by users after project comple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ore defects will be found by users after project comple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more defects will be found by testers after final construc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fewer defects will be found by testers after system desig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fewer defects will be found by testers after preliminary investig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13.  Before the next project starts, _____ pay special attention to the customer defect discovery correlation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ustom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esters and custom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help desk and support group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users and develop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evelopers and test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4.  The key in using the Rayleigh curve to predict your company’s defect patterns 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n accurate defect reporting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 computerized database of helpdesk tracking log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 model base of mathematical defect  analysis model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telligent use of the curve dat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5.  As a minimum, the Rayleigh curve formula requir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eak defect discovery rat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oject week that the peak defect discovery occurr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otal number of defects discovered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1) peak defect discovery rate, (2) project week that the peak defect discovery occurred, and (3) total number of defects discovered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ny two of the (1) peak defect discovery rate, (2) project week that the peak defect discovery occurred, and (3) total number of defects discovered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6.  Helpful metrics would least likely be provided by _____ for use in analyzing defect discovery trends and prioritizing defect backlog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us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tes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developmen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help desk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software support team</w:t>
      </w:r>
    </w:p>
    <w:p>
      <w:pPr>
        <w:pStyle w:val="Normal"/>
        <w:ind w:right="-720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51:00Z</dcterms:created>
  <dc:creator>SEU</dc:creator>
  <dc:description/>
  <cp:keywords/>
  <dc:language>en-US</dc:language>
  <cp:lastModifiedBy>IBM_USER</cp:lastModifiedBy>
  <cp:lastPrinted>2006-11-09T08:27:00Z</cp:lastPrinted>
  <dcterms:modified xsi:type="dcterms:W3CDTF">2007-04-26T20:51:00Z</dcterms:modified>
  <cp:revision>2</cp:revision>
  <dc:subject/>
  <dc:title>Chapter 2</dc:title>
</cp:coreProperties>
</file>