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oftware Development Life Cyc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hapter 2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  _____ is not one of the stages of the classical SDL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mple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ut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Which prototyping stage is repeated when the prototype is rejec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reliminary inves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James Martin's RAD achieves faster implementation by making us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WAT te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computer-based development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heavier user invol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In the phased development methodology, _____ is performed for each ph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n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reliminary investi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 good example of a document that needs to be static tested is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>program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installation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training m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nd user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all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A phased development methodology phase where software testing is not performed is the _____ ph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reliminary 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Final 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The _____ provides a good basis for conducting an enterprise analysis.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>Goal Analysis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oject Diction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Functions Components Matri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General Systems Model of the Fi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Waterfall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 The quantitative measures of new system performance are c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obj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stand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formance cri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quo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benchmark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The project risk evaluation form does not address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organization's mana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formation system being develop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velo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haracteristics of the 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 When the developers consider the ability of the system to be workable, considering the skills and attitudes of the people who must make it work, it is called a(n) _____ feasibility stu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technic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schedu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econo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operatio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legal and eth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 In a functions components matrix, computer programs such as Inventory Program and Payroll Program would be listed in the _____ colum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In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roce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to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 The project diction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efines all terms in the 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efines the measures that are used in evaluating project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cludes all of the project docu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is an appendix at the end of the project management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specifies the naming conventions to be used in naming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 When you design the output screen of the system, it is an example of _____ design.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>system control design</w:t>
      </w:r>
    </w:p>
    <w:p>
      <w:pPr>
        <w:pStyle w:val="Normal"/>
        <w:rPr/>
      </w:pPr>
      <w:r>
        <w:rPr>
          <w:rFonts w:cs="Arial" w:ascii="Arial" w:hAnsi="Arial"/>
        </w:rPr>
        <w:t>B</w:t>
        <w:tab/>
        <w:t>data design</w:t>
      </w:r>
    </w:p>
    <w:p>
      <w:pPr>
        <w:pStyle w:val="Normal"/>
        <w:rPr/>
      </w:pPr>
      <w:r>
        <w:rPr>
          <w:rFonts w:cs="Arial" w:ascii="Arial" w:hAnsi="Arial"/>
        </w:rPr>
        <w:t>C</w:t>
        <w:tab/>
        <w:t>system interface design</w:t>
      </w:r>
    </w:p>
    <w:p>
      <w:pPr>
        <w:pStyle w:val="Normal"/>
        <w:rPr/>
      </w:pPr>
      <w:r>
        <w:rPr>
          <w:rFonts w:cs="Arial" w:ascii="Arial" w:hAnsi="Arial"/>
        </w:rPr>
        <w:t>D</w:t>
        <w:tab/>
        <w:t>procedure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 _____ design consists of assembling the components of people, data, information, software, hardware, and facil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Log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hys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Re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ncep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 When you hear the terms "unit tests" or ”module tests," you know that they are associated with _____ tes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ers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docu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The final test of the system is the _____ 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physical fac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user accep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ut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imple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 The people who work within the system but do not use its output are c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particip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on-end u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orrespond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coh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facilit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 The main strength of the phased development methodology is that it subdivides the system into modules and then regards each as a separate phas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nalysis, design, and preliminary co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analysis, design, and final constru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input, processing,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preliminary construction, final construction, and cut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(none of the above)</w:t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40:00Z</dcterms:created>
  <dc:creator>SEU</dc:creator>
  <dc:description/>
  <cp:keywords/>
  <dc:language>en-US</dc:language>
  <cp:lastModifiedBy>IBM_USER</cp:lastModifiedBy>
  <cp:lastPrinted>2006-11-09T08:27:00Z</cp:lastPrinted>
  <dcterms:modified xsi:type="dcterms:W3CDTF">2007-04-26T20:40:00Z</dcterms:modified>
  <cp:revision>2</cp:revision>
  <dc:subject/>
  <dc:title>Chapter 2</dc:title>
</cp:coreProperties>
</file>