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5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ture Directions in Testing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</w:rPr>
        <w:t>Chapter 15 Multiple-Choice Questions</w:t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.  One of the two current trends in software development ar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“better late than never”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“if you don’t have a plan, you don’t have control”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“get the code out quickly, we can fix it later”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“a penny saved is a penny earned”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“we don’t have time to plan; we have to start coding”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2.  Entrepreneurs who have learned lessons from quick-release software will respond b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hiring more programme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outsourcing test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offering better quality softwar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manding newer and better automated testing tool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voiding development of complex system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3.  There is a need for pioneers to develop testing approaches that enable the testing profession to keep up with _____ development challenges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wireless communic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 xml:space="preserve">autonomic computing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end-user comput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(both a and b above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ll of the above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4.  A good example of the software testing challenge of physical inaccessibility i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location of computer centers in remote sit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key locks on workstation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ocean-going submersibl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retina-scan computer room lock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security clearances for all computer employe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5.  The ability that HAL exhibited in “2001-A Space Odyssey” is that computers ca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evelop quick-release softwar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est both simple and complex system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evelop software so perfect that testing is not require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lear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 xml:space="preserve">process applications without having to be programmed </w:t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</w:r>
    </w:p>
    <w:p>
      <w:pPr>
        <w:pStyle w:val="Normal"/>
        <w:ind w:right="-720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54:00Z</dcterms:created>
  <dc:creator>SEU</dc:creator>
  <dc:description/>
  <cp:keywords/>
  <dc:language>en-US</dc:language>
  <cp:lastModifiedBy>IBM_USER</cp:lastModifiedBy>
  <cp:lastPrinted>2007-04-25T10:15:00Z</cp:lastPrinted>
  <dcterms:modified xsi:type="dcterms:W3CDTF">2007-04-26T20:54:00Z</dcterms:modified>
  <cp:revision>2</cp:revision>
  <dc:subject/>
  <dc:title>Chapter 2</dc:title>
</cp:coreProperties>
</file>