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8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ctural (Nonfunctional) Testing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</w:rPr>
        <w:t>Chapter 8 Multiple-Choice Question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The objective of structural testing is to validate the behavior of software tha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ocesses the organization’s accounting transac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vides management inform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upports management in making decis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user touch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upports the software that the user touch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Software support components that comprise the software platform would not inclu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usiness applic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nectiv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 manage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n operating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Use of _____ would be a good approach to testing software support component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hite box techniqu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tuition and experie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lack box techniqu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  Interface testing address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communication among users of a network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communication between a user and the serv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exchange of data between the user and the application program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exchange of data between the application program and the different software platform components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exchange of data between the database management system and the application program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5.  The term “stubbing” refers to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removing data transfer inhibit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hibiting the data transf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anually substituting requested dat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requesting the transfer of data one record at a tim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running data requests with “live” data fee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  The three levels of security testing involv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lerks, supervisors, and manag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lerks, clerk managers, and security administrators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ecurity administrators, network administrators, and database administrat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upervisors, managers, and security administrato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dministrative employees, supervisors, and manag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  When you use equivalence class analysis for security testing, you us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nly valid ID/password pairs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B</w:t>
        <w:tab/>
        <w:t xml:space="preserve">both valid and invalid ID/password pair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valid ID and invalid password pai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valid ID and valid password pai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8.  The objective of the software security tester is to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dentify points where security violations can occu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erify that security works as expected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termine the best location for security check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commend security checks for each type of violation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E</w:t>
        <w:tab/>
        <w:t>measure performance degradation due to 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9.  _____ testing verification aids provided by vendors should be tested.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ackup and recover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terfa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stall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dministr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  The challenge of the smoke test planner is to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dentify the most likely configuration combination for the most important customer installation</w:t>
      </w:r>
    </w:p>
    <w:p>
      <w:pPr>
        <w:pStyle w:val="Normal"/>
        <w:ind w:left="720" w:right="-720" w:hanging="720"/>
        <w:rPr/>
      </w:pPr>
      <w:r>
        <w:rPr>
          <w:rFonts w:cs="Arial" w:ascii="Arial" w:hAnsi="Arial"/>
        </w:rPr>
        <w:t>B</w:t>
        <w:tab/>
        <w:t>identify the most likely configuration combination for the 10 most important customer installation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et startup parameters and process rules that do not exceed 10 configurations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t startup parameters and process rules that most closely match the planned production environment</w:t>
      </w:r>
    </w:p>
    <w:p>
      <w:pPr>
        <w:pStyle w:val="Normal"/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dentify production configurations that most closely match the configuration test cases that were executed during software develop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  The type of testing that is performed after smoke testing 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dministr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ackup and recover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stall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terfa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  Administration testing would not inclu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uilding master fil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electing the database management syste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dding user secu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pplying updates and fix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dding user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3.  The experience of the authors is that many companie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pend unnecessary time making backup fil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on’t make backup fil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ake backup files very infrequent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make backup files but don’t engage in restore testing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store the system from outdated backup fil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14.  Ideally, the tester who is engaged in structural testing should have _____experience.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s analysi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ystem administ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base administ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network administrato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7:00Z</dcterms:created>
  <dc:creator>SEU</dc:creator>
  <dc:description/>
  <cp:keywords/>
  <dc:language>en-US</dc:language>
  <cp:lastModifiedBy>IBM_USER</cp:lastModifiedBy>
  <cp:lastPrinted>2007-04-22T17:42:00Z</cp:lastPrinted>
  <dcterms:modified xsi:type="dcterms:W3CDTF">2007-04-26T20:47:00Z</dcterms:modified>
  <cp:revision>2</cp:revision>
  <dc:subject/>
  <dc:title>Chapter 2</dc:title>
</cp:coreProperties>
</file>