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 Introduction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7315200</wp:posOffset>
                </wp:positionH>
                <wp:positionV relativeFrom="paragraph">
                  <wp:posOffset>170815</wp:posOffset>
                </wp:positionV>
                <wp:extent cx="229235" cy="33839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384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f" o:allowincell="f" style="position:absolute;margin-left:576pt;margin-top:13.45pt;width:18pt;height:266.4pt;mso-wrap-style:none;v-text-anchor:middle;mso-position-horizontal-relative:page">
                <v:fill o:detectmouseclick="t" type="solid" color2="#333333"/>
                <v:stroke color="#3465a4" joinstyle="round" endcap="flat"/>
                <w10:wrap type="none"/>
              </v:rect>
            </w:pict>
          </mc:Fallback>
        </mc:AlternateContent>
      </w:r>
      <w:r>
        <w:rPr/>
        <w:t>This plan documents the hardware models needs for the CCPS Project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1 Organization</w:t>
      </w:r>
    </w:p>
    <w:p>
      <w:pPr>
        <w:pStyle w:val="TextBody"/>
        <w:jc w:val="both"/>
        <w:rPr>
          <w:i/>
          <w:i/>
        </w:rPr>
      </w:pPr>
      <w:r>
        <w:rPr>
          <w:i/>
        </w:rPr>
        <w:t>[Identify other organizations, interfaces, information flow, responsible people. Do this in a general way, as details follow.]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2 Required Models</w:t>
      </w:r>
    </w:p>
    <w:p>
      <w:pPr>
        <w:pStyle w:val="TextBody"/>
        <w:jc w:val="both"/>
        <w:rPr/>
      </w:pPr>
      <w:r>
        <w:rPr/>
        <w:t>The models required are shown in tables 14.2.1-N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3 Responsibilities and Procedures</w:t>
      </w:r>
    </w:p>
    <w:p>
      <w:pPr>
        <w:pStyle w:val="TextBody"/>
        <w:jc w:val="both"/>
        <w:rPr/>
      </w:pPr>
      <w:r>
        <w:rPr/>
        <w:t>Table 14.3 lists generic jobs, summarizes its responsibilities, and names the specific person assigned to that job.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4 Change Management</w:t>
      </w:r>
    </w:p>
    <w:p>
      <w:pPr>
        <w:pStyle w:val="TextBody"/>
        <w:jc w:val="both"/>
        <w:rPr>
          <w:i/>
          <w:i/>
        </w:rPr>
      </w:pPr>
      <w:r>
        <w:rPr>
          <w:i/>
        </w:rPr>
        <w:t>[What will be done to control change? To keep the model shop on board? Will model shop be on the Configuration Control Board? If so, who?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14.5 Issues</w:t>
      </w:r>
    </w:p>
    <w:p>
      <w:pPr>
        <w:pStyle w:val="TextBody"/>
        <w:jc w:val="both"/>
        <w:rPr>
          <w:i/>
          <w:i/>
        </w:rPr>
      </w:pPr>
      <w:r>
        <w:rPr>
          <w:i/>
        </w:rPr>
        <w:t>[Identify any other issues that need to be dealt with.]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9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08"/>
        <w:gridCol w:w="1440"/>
        <w:gridCol w:w="1440"/>
        <w:gridCol w:w="1440"/>
      </w:tblGrid>
      <w:tr>
        <w:trPr/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-88265</wp:posOffset>
                      </wp:positionV>
                      <wp:extent cx="229235" cy="759015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59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-6.95pt;width:18pt;height:597.6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TABLE 14.2.1 - CIRCUIT PACK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d User Group/Contac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 Need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ion Co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 Cos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 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 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08"/>
        <w:gridCol w:w="1440"/>
        <w:gridCol w:w="1440"/>
        <w:gridCol w:w="1440"/>
      </w:tblGrid>
      <w:tr>
        <w:trPr/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BLE 14.2.2 - FRAM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d User Group/Contac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 Need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ion Co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 Cos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FOR CC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08"/>
        <w:gridCol w:w="1440"/>
        <w:gridCol w:w="1440"/>
        <w:gridCol w:w="1440"/>
      </w:tblGrid>
      <w:tr>
        <w:trPr/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BLE 14.2.3 - BACKPLAN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d User Group/Contac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 Need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ion Co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 Cos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 FOR CCP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jc w:val="both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</w: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008"/>
        <w:gridCol w:w="1440"/>
        <w:gridCol w:w="1440"/>
        <w:gridCol w:w="1440"/>
      </w:tblGrid>
      <w:tr>
        <w:trPr/>
        <w:tc>
          <w:tcPr>
            <w:tcW w:w="89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BLE 14.2.N - OTHER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nd User Group/Contac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Q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e Need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duction Co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el Cos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4500"/>
        <w:gridCol w:w="2430"/>
      </w:tblGrid>
      <w:tr>
        <w:trPr/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BLE 14.3 - RESPONSIBILITIES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8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173990</wp:posOffset>
                      </wp:positionV>
                      <wp:extent cx="229235" cy="759015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759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13.7pt;width:18pt;height:597.6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Job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ssigned To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s Coordinat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erate and administer a model building and delivery plan supporting this plan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s Expedit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ecast quantities, interface with vendors, order parts, …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int of Contac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vide input for group, receive models, coordinate maintenance, …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hysical</w:t>
              <w:tab/>
              <w:t>Desig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HW   </w:t>
              <w:tab/>
              <w:t>Dev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SW   </w:t>
              <w:tab/>
              <w:t>Devel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s Modific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sure application of changes as required, ensure screening, coordinate repair, …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s Certification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iver components to hardware engineer for testing and approval, …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s Maintenan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y models needing repair/upgrade, deliver to X, receive repaired items , …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ls Building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tem 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tem 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Item 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is page intentionally blan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49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Models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55pt;mso-wrap-distance-left:0pt;mso-wrap-distance-right:0pt;mso-wrap-distance-top:0pt;mso-wrap-distance-bottom:0pt;margin-top:0.05pt;mso-position-vertical-relative:text;margin-left:3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Models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CCPS Project Plan</w:t>
    </w:r>
  </w:p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Hardware Mode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30T17:14:00Z</dcterms:created>
  <dc:creator>J. McDonald</dc:creator>
  <dc:description/>
  <dc:language>en-US</dc:language>
  <cp:lastModifiedBy>Labs</cp:lastModifiedBy>
  <cp:lastPrinted>1997-05-02T11:49:00Z</cp:lastPrinted>
  <dcterms:modified xsi:type="dcterms:W3CDTF">2002-06-24T16:54:00Z</dcterms:modified>
  <cp:revision>10</cp:revision>
  <dc:subject/>
  <dc:title>Table of Contents</dc:title>
</cp:coreProperties>
</file>