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1.1 Purpose of Docu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  <w:t>This preliminary project plan for the proposed Central Control Position System (CCPS) project was prepared in order to support a “bid/no-bid” decision in response to the Request for Proposal received from AT Co, Inc.</w:t>
      </w:r>
    </w:p>
    <w:p>
      <w:pPr>
        <w:pStyle w:val="TextBody"/>
        <w:jc w:val="both"/>
        <w:rPr/>
      </w:pPr>
      <w:r>
        <w:rPr/>
        <w:t>The document was developed as part of a software project management exercise. The textbook author provided guidance. However, all conclusions and recommendations are the responsibility of Mini Systems Development Shop personnel, as noted in Section 1.1.</w:t>
      </w:r>
    </w:p>
    <w:p>
      <w:pPr>
        <w:pStyle w:val="TextBody"/>
        <w:jc w:val="both"/>
        <w:rPr/>
      </w:pPr>
      <w:r>
        <w:rPr/>
        <w:t>The document is a complete plan using data current as of the writing. It incorporates several MSDS documents and other standards by reference. It includes a brief overview of the proposed product architecture, which is covered in detail elsewhere. For the reader interested in the “bottom line,” the Executive Summary provides all essential information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2 Contributor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roject Plan Se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Responsible Person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4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635</wp:posOffset>
                      </wp:positionV>
                      <wp:extent cx="229235" cy="5492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0pt;width:18pt;height:43.2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Introducti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Executive Summ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7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280035</wp:posOffset>
                      </wp:positionV>
                      <wp:extent cx="229235" cy="86677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86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22.05pt;width:18pt;height:68.2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Architecture Summary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eatures and Deliverable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nagement and Organization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ster Schedule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299085</wp:posOffset>
                      </wp:positionV>
                      <wp:extent cx="229235" cy="14636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46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23.55pt;width:18pt;height:115.2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Documentation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rdware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Product Definition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oftware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Budget and Resources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est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Quality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73660</wp:posOffset>
                      </wp:positionV>
                      <wp:extent cx="229235" cy="54927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54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5.8pt;width:18pt;height:43.2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Models Plan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esign Transfer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9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335915</wp:posOffset>
                      </wp:positionV>
                      <wp:extent cx="229235" cy="118935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1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26.45pt;width:18pt;height:93.6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Qualification Plan</w:t>
            </w:r>
          </w:p>
        </w:tc>
        <w:tc>
          <w:tcPr>
            <w:tcW w:w="4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nufacturing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Deployment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intenance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isk Management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Configuration Management Plan</w:t>
            </w:r>
          </w:p>
        </w:tc>
        <w:tc>
          <w:tcPr>
            <w:tcW w:w="44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8">
                      <wp:simplePos x="0" y="0"/>
                      <wp:positionH relativeFrom="page">
                        <wp:posOffset>7315200</wp:posOffset>
                      </wp:positionH>
                      <wp:positionV relativeFrom="paragraph">
                        <wp:posOffset>274320</wp:posOffset>
                      </wp:positionV>
                      <wp:extent cx="229235" cy="9398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f" o:allowincell="f" style="position:absolute;margin-left:576pt;margin-top:21.6pt;width:18pt;height:73.95pt;mso-wrap-style:none;v-text-anchor:middle;mso-position-horizontal-relative:page">
                      <v:fill o:detectmouseclick="t" type="solid" color2="#333333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Training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uthor</w:t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cilities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ools Pla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ttachment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TextBody"/>
        <w:keepNext w:val="true"/>
        <w:spacing w:before="240" w:after="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1 -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11.55pt;mso-wrap-distance-left:0pt;mso-wrap-distance-right:0pt;mso-wrap-distance-top:0pt;mso-wrap-distance-bottom:0pt;margin-top:0.05pt;mso-position-vertical-relative:text;margin-left:41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1 -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CCPS Project Plan</w:t>
    </w:r>
  </w:p>
  <w:p>
    <w:pPr>
      <w:pStyle w:val="Header"/>
      <w:ind w:right="360" w:hanging="0"/>
      <w:jc w:val="center"/>
      <w:rPr>
        <w:b/>
        <w:b/>
        <w:sz w:val="28"/>
      </w:rPr>
    </w:pPr>
    <w:r>
      <w:rPr>
        <w:b/>
        <w:sz w:val="28"/>
      </w:rPr>
      <w:t>Introduc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240" w:after="0"/>
      <w:ind w:left="240" w:hanging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8:49:00Z</dcterms:created>
  <dc:creator>J. McDonald</dc:creator>
  <dc:description/>
  <cp:keywords/>
  <dc:language>en-US</dc:language>
  <cp:lastModifiedBy>jamesmc</cp:lastModifiedBy>
  <cp:lastPrinted>1997-05-08T11:03:00Z</cp:lastPrinted>
  <dcterms:modified xsi:type="dcterms:W3CDTF">2009-06-10T19:04:00Z</dcterms:modified>
  <cp:revision>16</cp:revision>
  <dc:subject/>
  <dc:title>Table of Contents</dc:title>
</cp:coreProperties>
</file>