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b/>
          <w:b/>
          <w:bCs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b/>
          <w:bCs/>
          <w:sz w:val="20"/>
          <w:szCs w:val="20"/>
          <w:lang w:bidi="en-US"/>
        </w:rPr>
        <w:t>SUPPLEMENT TO CHAPTER 13:  FURTHER APPLICATIONS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b/>
          <w:b/>
          <w:bCs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b/>
          <w:b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b/>
          <w:b/>
          <w:bCs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b/>
          <w:bCs/>
          <w:sz w:val="20"/>
          <w:szCs w:val="20"/>
          <w:lang w:bidi="en-US"/>
        </w:rPr>
        <w:t>Additional references dealing with Communications Industry (Section 13.4)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b/>
          <w:b/>
          <w:bCs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b/>
          <w:bCs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eastAsia="CMR10;Times New Roman" w:cs="CMR10;Times New Roman" w:ascii="CMR10;Times New Roman" w:hAnsi="CMR10;Times New Roman"/>
          <w:sz w:val="20"/>
          <w:szCs w:val="20"/>
          <w:lang w:bidi="en-US"/>
        </w:rPr>
        <w:t xml:space="preserve"> </w:t>
      </w:r>
      <w:r>
        <w:rPr>
          <w:rFonts w:cs="CMR10;Times New Roman" w:ascii="CMR10;Times New Roman" w:hAnsi="CMR10;Times New Roman"/>
          <w:sz w:val="20"/>
          <w:szCs w:val="20"/>
          <w:lang w:bidi="en-US"/>
        </w:rPr>
        <w:t>Bu, T., Chen, A., Vander Wiel, S.A. and Woo, T. (2006). “Design and Evaluation of a Fast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Robust Worm Detection Algorithm” Accepted to IEEE INFOCOM 2006, Barcelona, Spain.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Chambers, J.M., James, D.J., Lambert, D. and Vander Wiel, S.A. (2005). “Monitoring Networked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Applications using Incremental Quantiles”  To appear in Statistical Science. November 2006.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Liu, C., Vander Wiel, S.A., Yang, J. (2003). “A Nonstationary Traffic Train Model for Fine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Inference From Coarse Scale Counts.” IEEE Journal on Selected Areas in Communications,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21(6), pp. 895–907.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Golowich, S.E., Landwehr, J.M., and Vander Wiel, S.A. (2002). “Interplay Between Physics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Statistics in Modeling Bandwidth of Optical Fiber.” Technometrics, 44(3), pp. 215–229.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Cao, J., Davis, D., Vander Wiel, S., Yu, B. (2000). “Time-Varying Network Tomography: Router</w:t>
      </w:r>
    </w:p>
    <w:p>
      <w:pPr>
        <w:pStyle w:val="Normal"/>
        <w:widowControl w:val="false"/>
        <w:autoSpaceDE w:val="false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  <w:t>Link Data” Journal of the American Statistical Association, 95(452), pp. 1063–1075.</w:t>
      </w:r>
    </w:p>
    <w:p>
      <w:pPr>
        <w:pStyle w:val="Normal"/>
        <w:rPr>
          <w:rFonts w:ascii="CMR10;Times New Roman" w:hAnsi="CMR10;Times New Roman" w:cs="CMR10;Times New Roman"/>
          <w:sz w:val="20"/>
          <w:szCs w:val="20"/>
          <w:lang w:bidi="en-US"/>
        </w:rPr>
      </w:pPr>
      <w:r>
        <w:rPr>
          <w:rFonts w:cs="CMR10;Times New Roman" w:ascii="CMR10;Times New Roman" w:hAnsi="CMR10;Times New Roman"/>
          <w:sz w:val="20"/>
          <w:szCs w:val="20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MR1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3:51:00Z</dcterms:created>
  <dc:creator>Gerry</dc:creator>
  <dc:description/>
  <cp:keywords/>
  <dc:language>en-US</dc:language>
  <cp:lastModifiedBy>GE Global Research</cp:lastModifiedBy>
  <dcterms:modified xsi:type="dcterms:W3CDTF">2008-06-09T15:44:00Z</dcterms:modified>
  <cp:revision>4</cp:revision>
  <dc:subject/>
  <dc:title>COMMUNICATIONS INDUSTRY*</dc:title>
</cp:coreProperties>
</file>