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 xml:space="preserve">Table 16.2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 xml:space="preserve">Heat Treatment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 xml:space="preserve">W                      L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Machine                 Machine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ime   A     B     C     D       A     B     C     D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   6     7     1     6       4     6    -1   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9     9     2     6       6     5     0   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1     5     0     7       0     3     0   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3     5     4     3       1     4     1   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     6     8     3     7       3     6     2     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3     7     2     9       1     4     0   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1     4     1    11       1     1    -1    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-1     8     0     6      -2     3     1  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     5    10    -1    10       6     8     0   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4    11     2     5       0     7    -2  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9     6     6     4       3    10     4     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6     4     1     8       7     0    -4     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38:00Z</dcterms:created>
  <dc:creator>Valued Gateway Client</dc:creator>
  <dc:description/>
  <dc:language>en-US</dc:language>
  <cp:lastModifiedBy>Valued Gateway Client</cp:lastModifiedBy>
  <dcterms:modified xsi:type="dcterms:W3CDTF">2011-07-14T07:43:00Z</dcterms:modified>
  <cp:revision>1</cp:revision>
  <dc:subject/>
  <dc:title>                      Table 16</dc:title>
</cp:coreProperties>
</file>