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z w:val="26"/>
        </w:rPr>
        <w:t>Exercise 13.1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14.3   14.8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16.2   16.6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13.5   13.6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14.6   14.9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14.9   15.3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15.4   15.8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16.0   16.4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15.7   16.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18:00Z</dcterms:created>
  <dc:creator>Valued Gateway Client</dc:creator>
  <dc:description/>
  <dc:language>en-US</dc:language>
  <cp:lastModifiedBy>Valued Gateway Client</cp:lastModifiedBy>
  <dcterms:modified xsi:type="dcterms:W3CDTF">2011-07-13T09:22:00Z</dcterms:modified>
  <cp:revision>1</cp:revision>
  <dc:subject/>
  <dc:title>                                                                Exercise 13</dc:title>
</cp:coreProperties>
</file>