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Cs w:val="18"/>
        </w:rPr>
        <w:t xml:space="preserve">Exercise 4.6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Subgroup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number   </w:t>
      </w:r>
      <w:r>
        <w:rPr>
          <w:rFonts w:cs="Courier New" w:ascii="Courier New" w:hAnsi="Courier New"/>
          <w:sz w:val="18"/>
          <w:szCs w:val="1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28"/>
          <w:szCs w:val="18"/>
        </w:rPr>
        <w:t>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      23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2      22  3           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      24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4      20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5      18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6      17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7      24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8      10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9      16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0      20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1      26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2      21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3      22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4      20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5      23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6      21  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7      20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8      18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19      15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20      17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8:26:00Z</dcterms:created>
  <dc:creator>Valued Gateway Client</dc:creator>
  <dc:description/>
  <dc:language>en-US</dc:language>
  <cp:lastModifiedBy>Valued Gateway Client</cp:lastModifiedBy>
  <dcterms:modified xsi:type="dcterms:W3CDTF">2011-07-10T08:26:00Z</dcterms:modified>
  <cp:revision>2</cp:revision>
  <dc:subject/>
  <dc:title>     Subgroup  </dc:title>
</cp:coreProperties>
</file>