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Table 4.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.30   0.06  -1.63   1.28   0.5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.59  -1.46   0.03   0.48  -0.2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0.17  -1.75   0.52  -0.50   2.2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0.01  -1.46   1.21   0.99   1.2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0.07   0.19   0.87   1.00  -0.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1.18  -0.60   1.23  -0.05   0.5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3.36  -0.67   0.78  -1.55   0.4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3.35   1.10   0.86  -0.88   0.6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0.50   1.15   2.71   0.79   0.5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0.26   1.30   1.68   1.04  -0.8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2.07   1.61  -0.52   2.52  -0.5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2.02   0.12  -1.40   1.79  -0.9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1.77   1.11  -0.59   3.72  -2.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0.12   0.76  -1.15   2.65  -1.4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0.32  -0.21  -0.48   1.92   0.3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1.16  -0.73   0.13   0.90   1.3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0.89   0.17   0.33  -0.60   1.2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0.80   0.45   0.07  -1.70  -1.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0.08   0.27   0.34  -0.75  -1.9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.74  -0.78   0.78   0.76  -0.4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8:27:00Z</dcterms:created>
  <dc:creator>Valued Gateway Client</dc:creator>
  <dc:description/>
  <dc:language>en-US</dc:language>
  <cp:lastModifiedBy>Valued Gateway Client</cp:lastModifiedBy>
  <dcterms:modified xsi:type="dcterms:W3CDTF">2011-07-10T08:28:00Z</dcterms:modified>
  <cp:revision>1</cp:revision>
  <dc:subject/>
  <dc:title>            Table 4</dc:title>
</cp:coreProperties>
</file>