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Exercise 11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11.5360   22.0665  16.0396   18.8414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11.4074   16.7529   22.8638  18.3333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18.2744    23.4409  12.9792  17.8925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27.2872    26.7256   20.9274  18.3116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1.1735    18.8092   20.5048  18.190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54:00Z</dcterms:created>
  <dc:creator>Valued Gateway Client</dc:creator>
  <dc:description/>
  <dc:language>en-US</dc:language>
  <cp:lastModifiedBy>Valued Gateway Client</cp:lastModifiedBy>
  <dcterms:modified xsi:type="dcterms:W3CDTF">2011-07-14T07:21:00Z</dcterms:modified>
  <cp:revision>2</cp:revision>
  <dc:subject/>
  <dc:title>                                                       Exercise 11</dc:title>
</cp:coreProperties>
</file>