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</w:t>
      </w:r>
      <w:r>
        <w:rPr/>
        <w:t>Exercise 16.5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1      2     3      4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11    10   10   13.6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12    14   13   12.6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9    11     8   15.6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13    12    12  11.6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7      8      8  16.6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6:35:00Z</dcterms:created>
  <dc:creator>Valued Gateway Client</dc:creator>
  <dc:description/>
  <dc:language>en-US</dc:language>
  <cp:lastModifiedBy>Valued Gateway Client</cp:lastModifiedBy>
  <dcterms:modified xsi:type="dcterms:W3CDTF">2011-07-14T07:22:00Z</dcterms:modified>
  <cp:revision>2</cp:revision>
  <dc:subject/>
  <dc:title>                                                   Exercise 16</dc:title>
</cp:coreProperties>
</file>