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 xml:space="preserve">TABLE 8.1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From N(0,1)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</w:t>
      </w:r>
      <w:r>
        <w:rPr/>
        <w:t>1.54   0.86  -0.89  -1.88  -1.85   -2.53</w:t>
      </w:r>
    </w:p>
    <w:p>
      <w:pPr>
        <w:pStyle w:val="Normal"/>
        <w:rPr/>
      </w:pPr>
      <w:r>
        <w:rPr/>
        <w:t xml:space="preserve">              </w:t>
      </w:r>
      <w:r>
        <w:rPr/>
        <w:t>-0.09   0.57   0.21  -0.43   2.03   -0.59</w:t>
      </w:r>
    </w:p>
    <w:p>
      <w:pPr>
        <w:pStyle w:val="Normal"/>
        <w:rPr/>
      </w:pPr>
      <w:r>
        <w:rPr/>
        <w:t xml:space="preserve">               </w:t>
      </w:r>
      <w:r>
        <w:rPr/>
        <w:t>1.75   1.17  -1.23  -0.42   -0.64    0.60</w:t>
      </w:r>
    </w:p>
    <w:p>
      <w:pPr>
        <w:pStyle w:val="Normal"/>
        <w:rPr/>
      </w:pPr>
      <w:r>
        <w:rPr/>
        <w:t xml:space="preserve">              </w:t>
      </w:r>
      <w:r>
        <w:rPr/>
        <w:t>-1.58   1.82   1.77  -1.45    0.31  -0.2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</w:t>
      </w:r>
      <w:r>
        <w:rPr/>
        <w:t>=   0.41  1.11  -0.04  -1.04   -0.04  -0.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-0.74   2.10    0.56  -1.53    0.53   -0.81                </w:t>
      </w:r>
    </w:p>
    <w:p>
      <w:pPr>
        <w:pStyle w:val="Normal"/>
        <w:rPr/>
      </w:pPr>
      <w:r>
        <w:rPr/>
        <w:t xml:space="preserve">               </w:t>
      </w:r>
      <w:r>
        <w:rPr/>
        <w:t>-1.25   1.48    1.78    0.99  -0.52    0.67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0.40   0.86  -0.81   -2.38   1.71     0.42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-1.01  -1.19   0.97    1.41   0.43     0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</w:t>
      </w:r>
      <w:r>
        <w:rPr/>
        <w:t xml:space="preserve">=  0.85    0.81    0.62    0.38   0.54   0.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From N(0.5,1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0.84    0.22   2.30   2.14   1.03  -0.90   1.56  1.28 </w:t>
      </w:r>
    </w:p>
    <w:p>
      <w:pPr>
        <w:pStyle w:val="Normal"/>
        <w:rPr/>
      </w:pPr>
      <w:r>
        <w:rPr/>
        <w:t xml:space="preserve">               </w:t>
      </w:r>
      <w:r>
        <w:rPr/>
        <w:t>-0.71   1.27   0.33    0.51   0.30   1.71  -0.70  0.98</w:t>
      </w:r>
    </w:p>
    <w:p>
      <w:pPr>
        <w:pStyle w:val="Normal"/>
        <w:rPr/>
      </w:pPr>
      <w:r>
        <w:rPr/>
        <w:t xml:space="preserve">                </w:t>
      </w:r>
      <w:r>
        <w:rPr/>
        <w:t>0.27    0.64   0.19  -1.65   0.55  -1.08   2.06  1.29</w:t>
      </w:r>
    </w:p>
    <w:p>
      <w:pPr>
        <w:pStyle w:val="Normal"/>
        <w:rPr/>
      </w:pPr>
      <w:r>
        <w:rPr/>
        <w:t xml:space="preserve">                </w:t>
      </w:r>
      <w:r>
        <w:rPr/>
        <w:t>0.93   -0.83 -0.38  -0.14   1.65    0.93   0.88  0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</w:t>
      </w:r>
      <w:r>
        <w:rPr/>
        <w:t>=  0.33   0.32  0.44    0.22  0.88   0.16   0.95   1.09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23:00Z</dcterms:created>
  <dc:creator>Valued Gateway Client</dc:creator>
  <dc:description/>
  <dc:language>en-US</dc:language>
  <cp:lastModifiedBy>Valued Gateway Client</cp:lastModifiedBy>
  <dcterms:modified xsi:type="dcterms:W3CDTF">2011-07-12T08:43:00Z</dcterms:modified>
  <cp:revision>1</cp:revision>
  <dc:subject/>
  <dc:title>                                  TABLE 8</dc:title>
</cp:coreProperties>
</file>