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Table 13.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Day      250°F  300°F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Week #1                    M         2.4      2.6            Week #2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Tu        2.7      2.4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W         2.2      2.8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Th         2.5      2.5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F          2.0      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Week #3                    M          2.5      2.7              Week #4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Tu         2.8       2.3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          2.9      3.1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Th          2.4      2.9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F           2.1      2.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50:00Z</dcterms:created>
  <dc:creator>Valued Gateway Client</dc:creator>
  <dc:description/>
  <dc:language>en-US</dc:language>
  <cp:lastModifiedBy>Valued Gateway Client</cp:lastModifiedBy>
  <dcterms:modified xsi:type="dcterms:W3CDTF">2011-07-13T08:02:00Z</dcterms:modified>
  <cp:revision>1</cp:revision>
  <dc:subject/>
  <dc:title>                                          </dc:title>
</cp:coreProperties>
</file>