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Cs w:val="18"/>
        </w:rPr>
        <w:t xml:space="preserve">  </w:t>
      </w:r>
      <w:r>
        <w:rPr>
          <w:rFonts w:cs="Courier New" w:ascii="Courier New" w:hAnsi="Courier New"/>
          <w:szCs w:val="18"/>
        </w:rPr>
        <w:t xml:space="preserve">Table 4.4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1  16.5  15.7  17.3  16.9  15.5  13.5  16.5  16.5  14.5  16.9  16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2  17.2  17.6  15.8  15.8  16.6  13.5  14.3  16.9  14.9  16.5  16.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3  16.6  16.3  16.8  16.9  15.9  16.0  16.9  16.8  15.6  17.1  16.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4  15.0  14.6  17.2  16.8  16.5  15.9  14.6  16.1  16.8  15.8  14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5  14.4  14.9  16.2  16.6  16.1  13.7  17.5  16.9  12.9  15.7  14.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6  16.5  15.2  16.9  16.0  16.2  15.2  15.5  15.0  16.6  13.0  15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7  15.5  16.1  14.9  16.6  15.7  15.9  16.1  16.1  10.9  15.0  16.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</w:t>
      </w:r>
      <w:r>
        <w:rPr/>
        <w:t xml:space="preserve">=  </w:t>
      </w:r>
      <w:r>
        <w:rPr>
          <w:sz w:val="22"/>
        </w:rPr>
        <w:t xml:space="preserve"> 16.0       15.8      16.4      16.5      16.1      14.8      15.9      16.3     14.6       15.7      15.8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 xml:space="preserve">R </w:t>
      </w:r>
      <w:r>
        <w:rPr/>
        <w:t xml:space="preserve"> =     </w:t>
      </w:r>
      <w:r>
        <w:rPr>
          <w:sz w:val="22"/>
        </w:rPr>
        <w:t xml:space="preserve">2.8        3.0        2.4        1.1        1.1        2.5         3.2       1.9        5.9        4.1        2.8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7:36:00Z</dcterms:created>
  <dc:creator>Valued Gateway Client</dc:creator>
  <dc:description/>
  <dc:language>en-US</dc:language>
  <cp:lastModifiedBy>Valued Gateway Client</cp:lastModifiedBy>
  <dcterms:modified xsi:type="dcterms:W3CDTF">2011-07-10T07:45:00Z</dcterms:modified>
  <cp:revision>1</cp:revision>
  <dc:subject/>
  <dc:title>                              Table 4</dc:title>
</cp:coreProperties>
</file>