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Exercise 12.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X    Y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6  3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5  3.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7  3.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7  3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4  3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8  3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7  3.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5  3.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6  3.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3.5  3.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28:00Z</dcterms:created>
  <dc:creator>Valued Gateway Client</dc:creator>
  <dc:description/>
  <dc:language>en-US</dc:language>
  <cp:lastModifiedBy>Valued Gateway Client</cp:lastModifiedBy>
  <dcterms:modified xsi:type="dcterms:W3CDTF">2011-07-13T07:31:00Z</dcterms:modified>
  <cp:revision>1</cp:revision>
  <dc:subject/>
  <dc:title>                                Exercise 12</dc:title>
</cp:coreProperties>
</file>