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Exercise 6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 xml:space="preserve">λ = 9                  λ = 1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7   9  10  12   9   9         11   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8   7  11   8  12  13         14  1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9   5   8  14   6   9         11  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11   9  12   9   7  11         18  1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7  11   8   9   9   9         12  1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46:00Z</dcterms:created>
  <dc:creator>Valued Gateway Client</dc:creator>
  <dc:description/>
  <dc:language>en-US</dc:language>
  <cp:lastModifiedBy>Valued Gateway Client</cp:lastModifiedBy>
  <dcterms:modified xsi:type="dcterms:W3CDTF">2011-07-12T04:49:00Z</dcterms:modified>
  <cp:revision>1</cp:revision>
  <dc:subject/>
  <dc:title>                       Exercise 6</dc:title>
</cp:coreProperties>
</file>