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 xml:space="preserve">Table 9.2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Subgroup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number   First Variable     Second Variable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1     72  84  79  49      23  30  28  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2     56  87  33  42      14  31   8   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3     55  73  22  60      13  22   6  1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4     44  80  54  74       9  28  15  2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5     97  26  48  58      36  10  14  1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6     83  89  91  62      30  35  36  1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7     47  66  53  58      12  18  14  1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8     88  50  84  69      31  11  30 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9     57  47  41  46      14  10   8  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0     26  39  52  48       7  11  35  3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1     46  27  63  34      10   8  19   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2     49  62  78  87      11  20  27 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3     71  63  82  55      22  16  31  1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4     71  58  69  70      21  19  17 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5     67  69  70  94      18  19  18  3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6     55  63  72  49      15  16  20  1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7     49  51  55  76      13  14  16  2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8     72  80  61  59      22  28  18  1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9     61  74  62  57      19  20  16  1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20     35  38  41  46      10  11  13  1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3:31:00Z</dcterms:created>
  <dc:creator>Valued Gateway Client</dc:creator>
  <dc:description/>
  <dc:language>en-US</dc:language>
  <cp:lastModifiedBy>Valued Gateway Client</cp:lastModifiedBy>
  <dcterms:modified xsi:type="dcterms:W3CDTF">2011-07-13T03:41:00Z</dcterms:modified>
  <cp:revision>1</cp:revision>
  <dc:subject/>
  <dc:title>                        Table 9</dc:title>
</cp:coreProperties>
</file>