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Table 7.1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3   8.65  8.57  8.73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5   8.58  8.64  8.7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57   8.65  8.63  8.65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57   8.67  8.57  8.5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54   8.67  8.61  8.6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9   8.65  8.59  8.65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3   8.69  8.56  8.6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4   8.66  8.71  8.68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59   8.62  8.53  8.6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1   8.63  8.51  8.54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0   8.59  8.72  8.67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6   8.65  8.58  8.6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5   8.64  8.64  8.54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50   8.64  8.69  8.6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1   8.52  8.64  8.6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1   8.69  8.75  8.5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3   8.66  8.59  8.6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7   8.66  8.61  8.6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54   8.61  8.58  8.61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8.62   8.55  8.65  8.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32:00Z</dcterms:created>
  <dc:creator>Valued Gateway Client</dc:creator>
  <dc:description/>
  <dc:language>en-US</dc:language>
  <cp:lastModifiedBy>Valued Gateway Client</cp:lastModifiedBy>
  <dcterms:modified xsi:type="dcterms:W3CDTF">2011-07-12T06:37:00Z</dcterms:modified>
  <cp:revision>1</cp:revision>
  <dc:subject/>
  <dc:title>                                                        Table 7</dc:title>
</cp:coreProperties>
</file>