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                       </w:t>
      </w:r>
      <w:r>
        <w:rPr>
          <w:sz w:val="22"/>
        </w:rPr>
        <w:t xml:space="preserve"> </w:t>
      </w:r>
      <w:r>
        <w:rPr>
          <w:sz w:val="22"/>
        </w:rPr>
        <w:t>Exercise 11.1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</w:t>
      </w:r>
      <w:r>
        <w:rPr>
          <w:rFonts w:cs="Courier New" w:ascii="Courier New" w:hAnsi="Courier New"/>
          <w:sz w:val="18"/>
          <w:szCs w:val="18"/>
        </w:rPr>
        <w:t>Uniform(0,1)  t(30)  chi-square(5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2639  -0.0674    8.127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6985  -0.2307    1.084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1529  -0.0616    6.223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5760  -0.7760    2.85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2816  -0.5425    2.471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5663  -1.0136    2.788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9196  -0.8606    6.814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7045  -0.2912   18.223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6802  -0.6809    3.657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2446   0.1260    2.40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7704   0.3174    3.124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9092   1.1917    6.682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2409   1.6762    7.332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1398   1.4463    3.568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2363  -2.3747    3.996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3464   0.3117    9.129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2449   0.7305    7.088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1580  -0.7936    3.341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3487  -1.4877    5.482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0.6722  -0.0027    3.319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14:00Z</dcterms:created>
  <dc:creator>Valued Gateway Client</dc:creator>
  <dc:description/>
  <dc:language>en-US</dc:language>
  <cp:lastModifiedBy>Valued Gateway Client</cp:lastModifiedBy>
  <dcterms:modified xsi:type="dcterms:W3CDTF">2011-07-14T07:17:00Z</dcterms:modified>
  <cp:revision>1</cp:revision>
  <dc:subject/>
  <dc:title> </dc:title>
</cp:coreProperties>
</file>