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Table 14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ow          A        B        C          D        E          F            G        H          J         K         L         F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       -1    -1    -1     -1    -1     -1      -1    -1     -1    -1      1    91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       -1    -1    -1     -1    -1     -1      -1    -1      1    -1     -1    93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       -1    -1    -1     -1    -1     -1      -1    -1     -1     1     -1    9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4       -1    -1    -1     -1    -1     -1      -1    -1      1     1      1    92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5        1    -1    -1     -1     1      1      -1     1     -1    -1      1    96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6        1    -1    -1     -1     1      1      -1     1      1    -1     -1    96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7        1    -1    -1     -1     1      1      -1     1     -1     1     -1    95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8        1    -1    -1     -1     1      1      -1     1      1     1      1    97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       -1     1    -1     -1     1      1       1    -1     -1    -1      1    90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0       -1     1    -1     -1     1      1       1    -1      1    -1     -1    93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1       -1     1    -1     -1     1      1       1    -1     -1     1     -1    8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2       -1     1    -1     -1     1      1       1    -1      1     1      1    92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3        1     1    -1     -1    -1     -1       1     1     -1    -1      1    85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4        1     1    -1     -1    -1     -1       1     1      1    -1     -1    96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5        1     1    -1     -1    -1     -1       1     1     -1     1     -1    82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6        1     1    -1     -1    -1     -1       1     1      1     1      1    95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7       -1    -1     1     -1    -1      1       1     1     -1    -1      1    93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8       -1    -1     1     -1    -1      1       1     1      1    -1     -1    95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9       -1    -1     1     -1    -1      1       1     1     -1     1     -1    92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0       -1    -1     1     -1    -1      1       1     1      1     1      1    94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1        1    -1     1     -1     1     -1       1    -1     -1    -1      1    95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 xml:space="preserve">22       1   -1     1    -1    1     -1      1   -1      1   -1    -1   </w:t>
      </w:r>
      <w:r>
        <w:rPr>
          <w:rFonts w:cs="Courier New" w:ascii="Courier New" w:hAnsi="Courier New"/>
          <w:sz w:val="18"/>
          <w:szCs w:val="18"/>
        </w:rPr>
        <w:t xml:space="preserve"> 954</w:t>
      </w:r>
      <w:r>
        <w:rPr>
          <w:rFonts w:cs="Courier New" w:ascii="Courier New" w:hAnsi="Courier New"/>
          <w:sz w:val="20"/>
          <w:szCs w:val="18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 xml:space="preserve">23       1   -1     1    -1    1     -1      1   -1     -1    1    -1    96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 xml:space="preserve">24       1   -1     1    -1    1     -1      1   -1      1    1     1    96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25      -1    1     1    -1    1     -1     -1    1     -1   -1     1    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26      -1    1     1    -1    1     -1     -1    1      1   -1    -1    9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27      -1    1     1    -1    1     -1     -1    1     -1    1    -1    8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28      -1    1     1    -1    1     -1     -1    1      1    1     1    9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29       1    1     1    -1   -1      1     -1   -1     -1   -1     1    7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30       1    1     1    -1   -1      1     -1   -1      1   -1    -1    9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31       1    1     1    -1   -1      1     -1   -1     -1    1    -1    7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32       1    1     1    -1   -1      1     -1   -1      1    1     1    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33      -1   -1    -1     1    1     -1      1    1     -1   -1     1    9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34      -1   -1    -1     1    1     -1      1    1      1   -1    -1    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35      -1   -1    -1     1    1     -1      1    1     -1    1    -1    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36      -1   -1    -1     1    1     -1      1    1      1    1     1    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37       1   -1    -1     1   -1      1      1   -1     -1   -1     1    9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38       1   -1    -1     1   -1      1      1   -1      1   -1    -1    96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39       1   -1    -1     1   -1      1      1   -1     -1    1    -1    9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40       1   -1    -1     1   -1      1      1   -1      1    1     1    9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41      -1    1    -1     1   -1      1     -1    1     -1   -1     1    9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42      -1    1    -1     1   -1      1     -1    1      1   -1    -1    9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43      -1    1    -1     1   -1      1     -1    1     -1    1    -1    9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44      -1    1    -1     1   -1      1     -1    1      1    1     1    9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45       1    1    -1     1    1     -1     -1   -1     -1   -1     1    9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46       1    1    -1     1    1     -1     -1   -1      1   -1    -1    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47       1    1    -1     1    1     -1     -1   -1     -1    1    -1    9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48       1    1    -1     1    1     -1     -1   -1      1    1     1    9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49      -1   -1     1     1    1      1     -1   -1     -1   -1     1    9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50      -1   -1     1     1    1      1     -1   -1      1   -1    -1    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51      -1   -1     1     1    1      1     -1   -1     -1    1    -1    9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52      -1   -1     1     1    1      1     -1   -1      1    1     1    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53       1   -1     1     1   -1     -1     -1    1     -1   -1     1    9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54       1   -1     1     1   -1     -1     -1    1      1   -1    -1    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55       1   -1     1     1   -1     -1     -1    1     -1    1    -1    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56       1   -1     1     1   -1     -1     -1    1      1    1     1    9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57      -1    1     1     1   -1     -1      1   -1     -1   -1     1    9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58      -1    1     1     1   -1     -1      1   -1      1   -1    -1    9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</w:t>
      </w:r>
      <w:r>
        <w:rPr>
          <w:rFonts w:cs="Courier New" w:ascii="Courier New" w:hAnsi="Courier New"/>
          <w:sz w:val="20"/>
          <w:szCs w:val="18"/>
        </w:rPr>
        <w:t>59      -1    1     1     1   -1     -1      1   -1     -1    1    -1    93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0       -1     1      1     1    -1      -1      1    -1       1    1      1    95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1        1     1      1     1     1       1      1     1      -1   -1      1    97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2        1     1      1     1     1       1      1     1       1   -1     -1    97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3        1     1      1     1     1       1      1     1      -1    1     -1    92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4        1     1      1     1     1       1      1     1       1    1      1    97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TABLE 14.8  (Continued)</w:t>
      </w:r>
    </w:p>
    <w:p>
      <w:pPr>
        <w:pStyle w:val="Normal"/>
        <w:rPr/>
      </w:pPr>
      <w:r>
        <w:rPr/>
        <w:t>___________________________________________________</w:t>
      </w:r>
    </w:p>
    <w:sectPr>
      <w:type w:val="nextPage"/>
      <w:pgSz w:w="12240" w:h="15840"/>
      <w:pgMar w:left="1800" w:right="540" w:gutter="0" w:header="0" w:top="1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43:00Z</dcterms:created>
  <dc:creator>Valued Gateway Client</dc:creator>
  <dc:description/>
  <dc:language>en-US</dc:language>
  <cp:lastModifiedBy>Valued Gateway Client</cp:lastModifiedBy>
  <dcterms:modified xsi:type="dcterms:W3CDTF">2011-07-14T05:43:00Z</dcterms:modified>
  <cp:revision>2</cp:revision>
  <dc:subject/>
  <dc:title>___________________________________________________</dc:title>
</cp:coreProperties>
</file>