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Table 11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4   45   36   59   48   31   70   85   62   87   81   57   68   60   7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7   25   37   56   65   42   50   53   39   57   51   51   40   34   6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8   66   54   46   43   82   55   55   75   66   21   32   49   69   7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4   23   50   68   64   53   64   74   30   65   60   58   52   61   4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2   52   40   59   49   83   84   35   76   67   55   56   41   59   4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4   52   28   76   71   33   33   56   51   69   51   43   72   73   4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1   45   61   42   46   58   58   63   52  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30:00Z</dcterms:created>
  <dc:creator>Valued Gateway Client</dc:creator>
  <dc:description/>
  <dc:language>en-US</dc:language>
  <cp:lastModifiedBy>Valued Gateway Client</cp:lastModifiedBy>
  <dcterms:modified xsi:type="dcterms:W3CDTF">2011-07-12T10:30:00Z</dcterms:modified>
  <cp:revision>1</cp:revision>
  <dc:subject/>
  <dc:title>                                 Table 11</dc:title>
</cp:coreProperties>
</file>