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</w:t>
      </w:r>
      <w:r>
        <w:rPr/>
        <w:t>Exercise  13.2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     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13.000  13.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13.000  13.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13.000  13.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13.000  13.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13.001  13.01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16:00Z</dcterms:created>
  <dc:creator>Valued Gateway Client</dc:creator>
  <dc:description/>
  <dc:language>en-US</dc:language>
  <cp:lastModifiedBy>Valued Gateway Client</cp:lastModifiedBy>
  <dcterms:modified xsi:type="dcterms:W3CDTF">2011-07-13T09:17:00Z</dcterms:modified>
  <cp:revision>1</cp:revision>
  <dc:subject/>
  <dc:title>                                               Exercise  13</dc:title>
</cp:coreProperties>
</file>