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 xml:space="preserve">Table 6.5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Number of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conformities   Bol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(c)   number   Dat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9       1  November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5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1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8  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7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1       1  November 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1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3       1  November 1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7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0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12  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       1  November 1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7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  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       1  November 1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6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7      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9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       1  November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      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8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13:00Z</dcterms:created>
  <dc:creator>Valued Gateway Client</dc:creator>
  <dc:description/>
  <dc:language>en-US</dc:language>
  <cp:lastModifiedBy>Valued Gateway Client</cp:lastModifiedBy>
  <dcterms:modified xsi:type="dcterms:W3CDTF">2011-07-12T04:16:00Z</dcterms:modified>
  <cp:revision>1</cp:revision>
  <dc:subject/>
  <dc:title> </dc:title>
</cp:coreProperties>
</file>