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/13/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st of data sets supplied on this web site is shown on page xxvi of the text.  Most of the files are in either the SAS for PC/DOS 6.04 format (*.SSD) or the STATA 5.0 format (*.D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les will be maintained by Wiley, and readers having any questions about the these files are invited to contact Paul S. Levy (tel 312-996-4731; Fax 312-996-0064; email drepibio@uic.edu). This Readme file will be updated as the need ar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02:06:00Z</dcterms:created>
  <dc:creator>Preferred Customer</dc:creator>
  <dc:description/>
  <dc:language>en-US</dc:language>
  <cp:lastModifiedBy>Preferred Customer</cp:lastModifiedBy>
  <dcterms:modified xsi:type="dcterms:W3CDTF">1999-01-15T11:01:00Z</dcterms:modified>
  <cp:revision>3</cp:revision>
  <dc:subject/>
  <dc:title>12/13/95</dc:title>
</cp:coreProperties>
</file>