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2160" w:hanging="21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ppendix 21</w:t>
        <w:tab/>
        <w:t>An Example for the Simple Linear Disease Progression Model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PROB  PLACEBO AND ACTIVE PK AND OUT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$INPUT READ NOTE=DROP ID DATE=DROP TIME DV DVI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 ADDL II MDV EV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$DATA ..\CH21EXAMPLE01.csv WIDE IGNORE # </w:t>
      </w:r>
    </w:p>
    <w:p>
      <w:pPr>
        <w:pStyle w:val="PlainText"/>
        <w:rPr/>
      </w:pPr>
      <w:r>
        <w:rPr>
          <w:rFonts w:eastAsia="MS Mincho;ＭＳ 明朝"/>
        </w:rPr>
        <w:t>;</w:t>
      </w:r>
      <w:r>
        <w:rPr>
          <w:rFonts w:eastAsia="MS Mincho;ＭＳ 明朝"/>
          <w:b/>
          <w:bCs/>
        </w:rPr>
        <w:t>The data file is the Excel spreadsheet named CH21EXAMPLE01.csv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SUBROUTINE ADVAN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P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LFL=-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NEWIND.LE.1) 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2H=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N2=LOG(2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WOPI=2*3.14159265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SE=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AMT .NE. 0) DOSE = AM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PK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CL=THETA(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=TVCL*EXP(ETA(1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V2=THETA(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2=TVV2*EXP(ETA(2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TEQ=THETA(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Q=TVTEQ*EXP(ETA(8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=CL/V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23=.001*K ;SO THAT LOSS TO EFFECT COMT IS TRIV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K32=LN2/TEQ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2=V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3=S2*K23/K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KA=THETA(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A=TVKA*EXP(ETA(3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ERR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P=A(2)/S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E=A(3)/S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BEGIN HAMD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S0=THETA(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SLOP=THETA(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0=TVS0*EXP(ETA(4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LOPE=TVSLOP*EXP(ETA(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DERIVED VALU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DAY=TIME/D2H ; CONVERT HOURS TO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C=S0-SLOPE*T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DRUG EFF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EM=THETA(5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AX=TVEM*EXP(ETA(6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VEC=THETA(6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C50=TVEC*EXP(ETA(7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OFF=EMAX*CE/(EC50+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PRED=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DVID .EQ. 1)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=CP*EXP(ERR(1)) + ERR(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L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HAMD SCORE VS TIME (DAY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=REC+EOFF + ERR(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PARAMS FOR P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20) FIX; C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100) FIX ; V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.1) FIX ; K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96)  ; TE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DRUG EFFECT PA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6.79) ;EM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80,) ;EC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PARAMS FOR HAMD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24) ; POPS0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HETA (0.31) ; POP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VARIANCE FOR P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.1 FIX; PPVC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.1 FIX; PPVV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.1 FIX ; PPVK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VARIANCE FOR HAM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0.2 ;PPVS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0.5 ;PPV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VARIANCE FOR DRUG EFF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0.6 ;PPV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0.8 ;PPVE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OMEGA .5 ;PPVTE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RESIDUAL FOR P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SIGMA 0.1 FIX ; CVC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SIGMA 1 FIX ; SDC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RESIDUAL FOR HAM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SIGMA 1 ;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EST MAX=9990 SIG=3 NOABORT PRINT=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=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SFO=example_run.ms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ABLE ID TIME CP CE EMAX EC50 TE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OFF DVID 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PRINT ONEHEADER FILE=example_run.fi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37:00Z</dcterms:created>
  <dc:creator>EIE</dc:creator>
  <dc:description/>
  <cp:keywords/>
  <dc:language>en-US</dc:language>
  <cp:lastModifiedBy>eiette</cp:lastModifiedBy>
  <cp:lastPrinted>2006-04-13T17:25:00Z</cp:lastPrinted>
  <dcterms:modified xsi:type="dcterms:W3CDTF">2006-04-14T02:00:00Z</dcterms:modified>
  <cp:revision>4</cp:revision>
  <dc:subject/>
  <dc:title>Appendix 21</dc:title>
</cp:coreProperties>
</file>