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7</w:t>
        <w:tab/>
        <w:t xml:space="preserve">Append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PLUS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                                                                 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Chapter:   Linear, Generalized Linear, and Nonlinear Mixed-Effects Models 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               Farkad Ezzet, Ph. D. and Jose C. Pinheiro, Ph. D. 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                                                                 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Scripts used to produce data sets and perform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Modeling and simulation functions included at the end of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file should be sourced into S-PLUS before the scripts can be ru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Dose proportionality example of Section 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se &lt;- c(5, 10, 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&lt;- c(0.5, 1, 2, 4, 6, 8, 12, 24, 36, 48, 72, 9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1 &lt;- sim.dp.mult(nsub=12, Pars =c(ka=.1, ke=.03, v=4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cv.sub = c(ka=.3, ke=.3, v=.3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cv.error = 0.1, time = time, dose = dose, seed = 1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1.Gd&lt;- groupedData(conc ~ time | subject/dose, dp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labels = list(x = "Time", y = "Concentration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units = list(x = "(hrs)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ellis.device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ot(dp1.Gd, display = 1, collapse = 1, inner = ~dose, aspect = 1, grid=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c1 &lt;- aucTrap(dp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 &lt;- unique(dp1$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ses &lt;- unique(dp1$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 &lt;- expand.grid(dose=doses,subject=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1 &lt;- cbind(expand.grid(dose=doses,subject=sub), auc = auc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1 &lt;- groupedData(auc ~ dose|subject, dpauc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ab/>
        <w:t xml:space="preserve">      labels = list(x = "Dose", y = "AUC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lme fit of Section 2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auc1 &lt;- lme(log(auc) ~ log(dose), data=dpauc1, ~1|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dpauc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dpauc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nlme fit of Section 2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1a &lt;- gnls(conc ~ comp1.oral.auc.log(lKa, lAUC, lV, 1, dose, time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dp1, params = list(lKa + lV ~ 1, lAUC ~ log(dose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start = log(c(0.1, 100, 1, 4)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1b &lt;- nlme(conc ~ comp1.oral.auc.log(lKa, lAUC, lV, 1, dose, time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data=dp1, fixed = list(lKa + lV ~ 1, lAUC ~ log(dose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random = list(subject = pdBlocked(list(lKa ~ 1, lAUC + lV ~ 1)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weights = varPower(), start = coef(f.dp1a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dp1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dp1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1sub &lt;- dp1[is.element(dp1$time, c(0.5, 1, 4, 12, 48)),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1bSub &lt;- nlme(conc ~ comp1.oral.auc.log(lKa, lAUC, lV, 1, dose, time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ata=dp1sub, fixed = list(lKa + lV ~ 1, lAUC ~ log(dose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random = list(subject = pdBlocked(list(lKa ~ 1, lAUC + lV ~ 1)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ab/>
        <w:t xml:space="preserve">          weights = varPower(), start = coef(f.dp1a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dp1b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dp1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IO example of Section 2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2 &lt;- sim.dp.mult(nsub=12, Pars =c(ka=.1, ke=.03, v=4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cv.sub = c(ka=.3, ke=.3, v=.3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cv.occ = c(ka=0.2, ke=0.2, v=0.2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cv.error=0.1, time = time, dose = dose, seed = 1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c2 &lt;- aucTrap(dp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 &lt;- unique(dp2$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ses &lt;- unique(dp2$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 &lt;- expand.grid(dose=doses,subject=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2 &lt;- cbind(expand.grid(dose=doses,subject=sub), auc = auc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pauc2 &lt;- groupedData(auc ~ dose|subject/dose, dpauc2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labels = list(x = "Dose", y = "AUC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lme 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auc2 &lt;- lme(log(auc) ~ log(dose), data=dpauc2, ~1|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dpauc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dpauc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nlme 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2a &lt;- gnls(conc ~ comp1.oral.auc.log(lKa, lAUC, lV, 1, dose, time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dp2, params = list(lKa + lV ~ 1, lAUC ~ log(dose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start = log(c(0.1, 100, 1, 4)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2b &lt;- nlme(conc ~ comp1.oral.auc.log(lKa, lAUC, lV, 1, dose, time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data=dp2, fixed = list(lKa + lV ~ 1, lAUC ~ log(dose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random = list(subject = pdBlocked(list(lKa ~ 1, lAUC + lV ~ 1)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weights = varPower(), start = coef(f.dp2a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dp2c &lt;- update(f.dp2b, random = list(subject = pdDiag(lKa + lAUC + lV ~ 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ose = pdDiag(lKa + lAUC + lV ~ 1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.dp2d &lt;- update(f.dp2c, start = list(random = ranef(f.dp2c)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random = list(subject = pdBlocked(list(lKa ~ 1, lAUC + lV ~ 1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ose = pdBlocked(list(lKa ~ 1, lAUC + lV ~ 1)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dp2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dp2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PK-PD model example of Section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&lt;- c(0,.25, 0.5, 1, 2, 3, 4, 5, 6, 7, 14, 21, 28) #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&lt;- time * 24                                      # convert to hou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kpd1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m.pkpd.mult(nsub=24, doseint=24, ndose=29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ars =c(ka=.1, ke=.03, v=4, bl=8, ec50=5, emax=8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dPars=c(a1=0.1, a2=0.05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v.sub = c(ka=.3, ke=.3, v=.3, bl=0.35, ec50=0.0, emax=0.35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v.error = 0.05, time = time, dose = c(10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 xml:space="preserve">levIncCV = 0, parsForm = list(ke = ~ke*sqrt(dose/dose)),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eed = 1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kpd1.Gd&lt;- groupedData(resp ~ time | subject, pkpd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labels = list(x = "Time", y = "R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units = list(x = "(hrs)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ot(pkpd1.Gd, aspect = 1, grid = 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pd1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nlme(resp ~ placebo.log(lbl, la1, la2, time)+drug.log(lemax, lec50, concm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data=pkpd1.Gd, fixed = list(lbl+la1+la2+lemax+ lec50~1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random = list(subject = pdDiag(list(lbl~1, lemax ~ 1))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tart = log(c(15, .2, .1, 15, 10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weight=varPower(), verbose = 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pd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p(fixef(f.pd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vals(f.pd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GLMM example with binary response, Section 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kpd1$Rb &lt;- as.integer(pkpd1$resp &gt; 1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an(pkpd1$R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an(tapply(pkpd1$Rb, pkpd1$subject, mean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bin1 &lt;- glme(Rb ~ 1, pkpd1, ~1|subject, family = binomi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bin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p(fixef(f.bin1))/(1+exp(fixef(f.bin1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.bin2 &lt;- update(f.bin1, Rb ~ conc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(f.bin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Simulation example of Section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imulate 12 trials (set pop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 &lt;- sim.IP(dose=20, doseint=24, ndose=14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time=c(seq(0,1,by=0.1), seq(1,14,by=1)), nsubject=12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replicates=12, pop=T, seed=1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yplot(concm ~ time , sim, panel = panel.superpose, groups = study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ype = "l", pch=16, lwd=1, col=c(1),layout=c(1,1),aspect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trip = function(...) strip.default(..., style = 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ar.strip.text = c(col=1), xlab = "Time (hr)", ylab = "Respon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yplot(resp ~ time , sim, panel = panel.superpose, groups = study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ype = "l", pch=16, lwd=1, col=c(1),layout=c(1,1),aspect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trip = function(...) strip.default(..., style = 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par.strip.text = c(col=1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xlab = "Time (hr)", ylab = "Respon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imulate 4 studies with 12 subjects each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 &lt;- sim.IP(dose=20, doseint=24, ndose=14, time=c(0, 0.5, 1, 2, 3, 7, 14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nsubject=10, replicates=4, pop=F, seed=1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ellis.device(graphsheet, color=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xyplot(concm ~ time|factor(paste("Study",study)) , sim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anel = panel.superpose, groups = sub, type = "b", pch=16, cex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lwd=1, lty=1, col=c(1),layout=c(2,2),aspect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trip = function(...) strip.default(..., style = 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ar.strip.text=list(cex=1.5,col=1), scales=list(cex=1.2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xlab = "Time (hr)", ylab = "Concentration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xyplot(resp ~ time|factor(paste("Study",study)) , sim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anel = panel.superpose, groups = sub, type = "b", pch=16, cex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lwd=1, lty=1, col=c(1),layout=c(2,2),aspect=0.7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trip = function(...) strip.default(..., style = 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ar.strip.text=list(cex=1.5,col=1), scales=list(cex=1.2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xlab = "Time (hr)", ylab = "Respon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        Modeling and simulation fu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  <w:tab/>
        <w:tab/>
        <w:t xml:space="preserve">   Should be sourced into S-PLUS before scripts are ru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1.oral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ka, ke, v, f, dose,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ka * dose * f)/(v * (ka - ke)) * (exp( - ke * time) - exp( - ka * tim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1ss.oral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ka, ke, v, f, dose, time, tau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ka * dose * f)/(v * (ka - ke)) * (exp( - ke * time)/(1 - exp( - ke * tau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- exp( - ka * time)/(1 - exp( - ka * tau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1.oral.auc.log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lka, lauc, lv, f, dose,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a &lt;- exp(lk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c &lt;- exp(lau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 &lt;- exp(l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e &lt;- dose/(auc * 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ka * dose * f)/(v * (ka - ke)) * (exp( - ke * time) - exp( - ka * tim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fn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ka, ke, v, f, dose, time, tau, proftype, n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0 &lt;- (proftype == 0) * comp1.oral(ka , ke, v, f, dose, time) +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proftype != 0) * comp1ss.oral(ka, ke , v, f, dose, time, tau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ndose &gt; 1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n &lt;- ndose -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 in 1:nn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u1 &lt;- comp1.oral(ka  , ke , v, f, dose, as.double(time &gt; i * tau) 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(time - i * tau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u0 &lt;- u0 + u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Placebo mode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cebo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bl, a1, a2,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bl + 0.5 * (1- exp(-a1*time) + exp(-a2*time)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cebo.log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unction(lbl, la1, la2, tim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bl &lt;- exp(lbl); a1 &lt;- exp(la1); a2 &lt;- exp(la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bl * (1- exp(-a1*time) + exp(-a2*time)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rug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ug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emax, ec50, con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emax * conc)/(ec50+con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ug.log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unction(lemax, lec50, conc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max &lt;- exp(lemax); ec50 &lt;- exp(lec5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(emax * conc)/(ec50+conc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Calculate AUC using trapezoidal ru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cTrapEl &lt;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dat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&lt;- nrow(dat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N == 1) return(N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0.5 * sum(diff(data$time) * (data$conc[ - N] + data$conc[-1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cTrap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data, conc = "conc", sub = "subject", time = "time", dose = "do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ub &lt;- data[, sub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ataN &lt;- data[, c(conc, time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s(dataN) &lt;- c("conc", "tim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is.element(dose, names(data)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ub &lt;- paste(sub, data[, dose], sep = ":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ub &lt;- factor(sub, levels = unique(sub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 &lt;- sapply(split(dataN, sub), aucTrapE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Extracts random effects covariance matrix from lme/nlme o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ffVar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obj, level 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 &lt;- pdMatrix(obj$modelStruct$reStru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g2 &lt;- obj$sigma^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(i in seq(along = val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al[[i]] &lt;- sig2 * val[[i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length(level) == 1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al[[level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lse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al[level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Multilevel mod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Simulate data for crossover dose proportionality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Including possible increase in cv due to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.dp.mult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nsub, Pars, cv.sub, cv.occ = NULL, cv.error, time, dos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cCV.sub = 0, incCV.occ = 0, levIncCV = 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parsForm = NULL, seed = NU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seed)) set.seed(se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p &lt;- length(Pars)          # number of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d &lt;- length(dose)          # number of d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b &lt;- length(cv.sub)        # number of subject random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o &lt;- length(cv.occ)        # number of inter-occasion random effects, if 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inD &lt;- min(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ffD &lt;- diff(range(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random effects at subject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t(diag(cv.sub) %*% array(rnorm(nsub * nb), c(nb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random effects at occasion within-subject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t(diag(cv.occ) %*% array(rnorm(nsub * no * nd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c(no, nsub * nd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t &lt;- length(time)                    # number of time po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expanding random effects and covariates to match length of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reffSub[rep(1:nsub, each = nd * nt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mnames(reffSub)[[2]] &lt;- names(cv.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fOcc &lt;- reffOcc[rep(1:(nsub*nd), each = nt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imnames(reffOcc)[[2]] &lt;- names(cv.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data.frame(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else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NU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ime &lt;- rep(time, nsub * 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se &lt;- rep(rep(dose, each = nt), n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ub &lt;- rep(1:nsub, each = nd * 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D &lt;- (dose - minD)/diff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increasing CV of reffs, if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is.element(1, levIncCV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(nb &gt; 1 &amp;&amp; (length(incCV.sub) == 1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ncCV.sub &lt;- rep(incCV.sub, n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# subject level ref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 in 1:nb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ffSub[,i] &lt;- reffSub[,i] * (1 + incD * incCV.sub[i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data.frame(reff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is.element(2, levIncCV) &amp; (no &gt; 0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# occasion within-subject level ref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(no &gt; 1 &amp;&amp; (length(incCV.occ) == 1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ncCV.occ &lt;- rep(incCV.occ, 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 in 1:no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ffOcc[,i] &lt;- reffOcc[,i] * (1 + incD * incCV[i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hecking if any parameter is to be allowed to vary with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rs &lt;- as.vector(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a &lt;- Pars[1]  ; ke   &lt;- Pars[2]   ; v    &lt;- Pars[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ka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a &lt;- eval(parsForm$ka[[2]],  list(ka = ka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ke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e &lt;- eval(parsForm$ke[[2]],  list(ke = ke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v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 &lt;- eval(parsForm$v[[2]],  list(v = v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pdReff &lt;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nction(var, namVar, data1, data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l &lt;-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f (!is.na(match(namVar, names(data1)))) val &lt;- val + data1[, namVa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if (!is.null(data2) &amp;&amp; !is.na(match(namVar, names(data2)))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val &lt;- val + data2[, namVa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r * exp(v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mbining fixed and random effects to form parameter val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a &lt;- updReff(ka, "ka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e &lt;- updReff(ke, "ke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 &lt;- updReff(v, "v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ncent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0 &lt;- comp1.oral(ka, ke, v, 1, dose,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rr &lt;- rnorm(length(conc0), 0, cv.err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 &lt;- conc0 * (1 + e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val &lt;- data.frame(subject = sub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dose = dos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time = tim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ka = ka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ke = k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v = v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     x0 = conc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conc = conc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reffSub = reffSub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err = e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val$reffOcc &lt;- reffOc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multiple dose PK-PD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.pkpd.mult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nsub, doseint, ndos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ab/>
        <w:t xml:space="preserve">   Pars, pdPars, cv.sub, cv.occ = NULL, cv.error, time, dos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cCV.sub = 0, incCV.occ = 0, levIncCV = 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parsForm = NULL, seed = NU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seed)) set.seed(se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p &lt;- length(Pars)          # number of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d &lt;- length(dose)          # number of d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b &lt;- length(cv.sub)        # number of subject random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o &lt;- length(cv.occ)        # number of inter-occasion random effects, if 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inD &lt;- min(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ffD &lt;- diff(range(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random effects at subject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t(diag(cv.sub) %*% array(rnorm(nsub * nb), c(nb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random effects at occasion within-subject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t(diag(cv.occ) %*% array(rnorm(nsub * no * nd), c(no, nsub * nd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t &lt;- length(time)                    # number of time po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expanding random effects and covariates to match length of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reffSub[rep(1:nsub, each = nd * nt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mnames(reffSub)[[2]] &lt;- names(cv.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fOcc &lt;- reffOcc[rep(1:(nsub*nd), each = nt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imnames(reffOcc)[[2]] &lt;- names(cv.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data.frame(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else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fOcc &lt;- NU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ime &lt;- rep(time, nsub * 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se &lt;- rep(rep(dose, each = nt), n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ub &lt;- rep(1:nsub, each = nd * 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D &lt;- (dose - minD)/diff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increasing CV of reffs, if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is.element(1, levIncCV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(nb &gt; 1 &amp;&amp; (length(incCV.sub) == 1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ncCV.sub &lt;- rep(incCV.sub, n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# subject level ref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 in 1:nb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ffSub[,i] &lt;- reffSub[,i] * (1 + incD * incCV.sub[i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ffSub &lt;- data.frame(reffSu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is.element(2, levIncCV) &amp; (no &gt; 0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# occasion within-subject level ref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(no &gt; 1 &amp;&amp; (length(incCV.occ) == 1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ncCV.occ &lt;- rep(incCV.occ, 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 in 1:no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ffOcc[,i] &lt;- reffOcc[,i] * (1 + incD * incCV[i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hecking if any parameter is to be allowed to vary with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rs &lt;- as.vector(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a &lt;- Pars[1]  ; ke   &lt;- Pars[2]   ; v    &lt;- Pars[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bl &lt;- Pars[4]  ; ec50 &lt;- Pars[5]   ; emax &lt;- Pars[6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dPars &lt;- as.vector(pd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1 &lt;- pdPars[1]; a2   &lt;- pdPars[2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ka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a &lt;- eval(parsForm$ka[[2]],  list(ka = ka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ke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e &lt;- eval(parsForm$ke[[2]],  list(ke = ke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v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 &lt;- eval(parsForm$v[[2]],  list(v = v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bl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l &lt;- eval(parsForm$bl[[2]],  list(bl = bl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ec50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c50 &lt;- eval(parsForm$ec50[[2]],  list(ec50 = ec50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ll(parsForm$emax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max &lt;- eval(parsForm$emax[[2]],  list(emax = emax, dose = 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pdReff &lt;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nction(var, namVar, data1, data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l &lt;-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f (!is.na(match(namVar, names(data1)))) val &lt;- val + data1[, namVa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if (!is.null(data2) &amp;&amp; !is.na(match(namVar, names(data2)))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val &lt;- val + data2[, namVa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r * exp(v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mbining fixed and random effects to form parameter val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a &lt;- updReff(ka, "ka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e &lt;- updReff(ke, "ke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 &lt;- updReff(v, "v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mbining fixed and random effects to form parameter values for PD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bl &lt;- updReff(bl, "bl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c50 &lt;- updReff(ec50, "ec50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max &lt;- updReff(emax, "emax", reffSub, reffO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ncent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0 &lt;- comp1.oral(ka, ke, v, 1, dose,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rr &lt;- rnorm(length(conc0), 0, cv.err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 &lt;- conc0 * (1 + e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m &lt;-</w:t>
        <w:tab/>
        <w:t>profn(ka,ke,v,1,dose,time,doseint,proftype=0,n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lacebo &lt;- placebo(bl, a1, a2, tim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rug    &lt;- drug(emax, ec50, conc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rr &lt;- rnorm(length(concm), 0, cv.err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sp    &lt;-  (placebo + drug) * (1 + err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val &lt;- data.frame(subject = sub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dose = dos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time = tim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ka = ka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ke = k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v = v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bl=bl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ec50=ec50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emax=emax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a1=a1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a2=a2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x0 = conc0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conc = conc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concm=concm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placebo=placebo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drug=drug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resp=resp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reffSub = reffSub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err = e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no &gt; 0) val$reffOcc &lt;- reffOc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Fixed effects and corresponding covariance matr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etFixPars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fixed effects estimates and var-cov matr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ist(coef = fixef(object), var = object$varFi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variance-covariance components and corresponding covariance matr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etRanPars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variance-covariance components estimates and var-cov matr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x &lt;- object$apV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!is.numeric(aux)) stop(au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 &lt;- list(coef = attr(aux, "Pars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ttr(aux, "Pars") &lt;- attr(aux, "natural") &lt;- attr(aux, "natUncons") &lt;- NU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$var &lt;- au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simulate parameters according to estimated distribution from NL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Pars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object, N 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simulate parameters according to mean = coef, var = v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 &lt;- rmvnorm(N, mean = object$coef, cov = object$va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mnames(val) &lt;- list(1:N, names(object$coef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vRanPars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nverts unconstrained simulated values for var-co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components into "natural" parameters, in DP examp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&lt;- length(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g &lt;- exp(pars[N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wer &lt;- pars[N - 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rs &lt;- pars[1:(N-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rs &lt;- exp(pa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rs[c(4, 8)] &lt;- (pars[c(4,8)] - 1)/(pars[c(4,8)] +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s(pars) &lt;- rep(c("sd(lKa)", "sd(lAUC)", "sd(lV)", "cor(lAUC, lV)"),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ist(Subject = pars[5:8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"Dose %IN% Subject" = pars[1: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power = power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igma = si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imulate clinical response in a tri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nsub represents number of su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replicates represents the number of clinical studies to be simula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The parameter pop if set = T will calculate population estimat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In this case  subject random effects are set to zero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number of subjects is forced = 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m.IP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unction(dose, doseint, ndose, time, nsubject, replicates, pop, seed = NU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sub = n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pop) {nsub &lt;- 1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se &lt;- dose    # m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seint &lt;- doseint # hou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dose</w:t>
        <w:tab/>
        <w:t>&lt;- n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Invoke fixed and random effects for the PK and PD mod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kobj</w:t>
        <w:tab/>
        <w:t xml:space="preserve">&lt;- f.dp1b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xPk &lt;- getFixPars(pko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nPk &lt;- getRanPars(pko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dobj &lt;- f.pd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xPd &lt;- getFixPars(pdo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nPd &lt;- getRanPars(pdo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(!is.null(seed)) set.seed(se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ub &lt;- 1:nsu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study &lt;- replic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udy  &lt;- 1:n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ime0</w:t>
        <w:tab/>
        <w:t>&lt;- time                         #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ime0</w:t>
        <w:tab/>
        <w:t>&lt;- time0 * 24                   # convert to hou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Generate concentrations at SS using pk estimates of object f.dp1.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imfxPk &lt;- simPars(fxPk, N = nstudy) </w:t>
        <w:tab/>
        <w:t># samples from pd mode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# i.e. bl a1, a2, emax and ec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mrnPk &lt;- simPars(rnPk, N = nstudy)</w:t>
        <w:tab/>
        <w:t># samples from random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#(in bl, emax and ec50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# power parameter and sigm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Generate response variable using pkpd estimates of object f.pd1.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mfxPd &lt;- simPars(fxPd, N = nstudy)  # samples from pd mode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# i.e. bl a1, a2, emax and ec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mrnPd &lt;- simPars(rnPd, N = nstudy)</w:t>
        <w:tab/>
        <w:t># samples from random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# (in bl, emax and ec50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# power parameter and sigm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 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</w:t>
        <w:tab/>
        <w:t>lauc &lt;- int + beta * log(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#</w:t>
        <w:tab/>
        <w:t>ke &lt;- dose/(auc * 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uc &lt;- simfxPk[,3] + simfxPk[,4] * log(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ka &lt;- simfxPk[,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e &lt;- dose/(exp(lauc) * exp(simfxPk[,2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v &lt;- simfxPk[,3]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bl &lt;- simfxPd[,1]</w:t>
        <w:tab/>
        <w:tab/>
        <w:tab/>
        <w:tab/>
        <w:tab/>
        <w:t># b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1 &lt;- simfxPd[,2]</w:t>
        <w:tab/>
        <w:tab/>
        <w:tab/>
        <w:tab/>
        <w:tab/>
        <w:t># a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2 &lt;- simfxPd[,3]</w:t>
        <w:tab/>
        <w:t xml:space="preserve"> </w:t>
        <w:tab/>
        <w:tab/>
        <w:tab/>
        <w:tab/>
        <w:t># a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max</w:t>
        <w:tab/>
        <w:t>&lt;- simfxPd[,4]</w:t>
        <w:tab/>
        <w:tab/>
        <w:tab/>
        <w:tab/>
        <w:tab/>
        <w:t># em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c50</w:t>
        <w:tab/>
        <w:t>&lt;- simfxPd[,5]</w:t>
        <w:tab/>
        <w:tab/>
        <w:tab/>
        <w:tab/>
        <w:tab/>
        <w:t># ec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uc &lt;- t(array(lauc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ka &lt;- t(array(lka 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v &lt;- t(array(lv  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bl &lt;- t(array(lbl  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1 &lt;- t(array(la1  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2 &lt;- t(array(la2  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max &lt;- t(array(lemax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c50 &lt;- t(array(lec50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f(!pop)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ka  &lt;- exp(simrnPk[,1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auc &lt;- exp(simrnPk[,2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v &lt;- exp(simrnPk[,3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bl &lt;- exp(simrnPd[,1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emax &lt;- exp(simrnPd[,2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v.ec50 &lt;- exp(simrnPd[,3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f(nstudy==1) 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ka &lt;- t(cv.ka 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auc &lt;- t(cv.auc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v &lt;- t(cv.v  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bl &lt;- t(cv.bl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emax &lt;- t(cv.emax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ec50 &lt;- t(cv.ec50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f(nstudy&gt;1) 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ka &lt;- t(diag(cv.ka)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auc &lt;- t(diag(cv.auc) %*% array(rnorm(nsub * nstud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v &lt;- t(diag(cv.v)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bl &lt;- t(diag(cv.bl) %*% array(rnorm(nsub * nstudy), 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emax&lt;- t(diag(cv.emax) %*% array(rnorm(nsub * nstud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an.ec50 &lt;- t(diag(cv.ec50) %*% array(rnorm(nsub * nstud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" w:ascii="Courier New" w:hAnsi="Courier New"/>
          <w:sz w:val="18"/>
          <w:szCs w:val="18"/>
        </w:rPr>
        <w:t>c(nstudy, nsub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ka &lt;- lka+ran.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auc &lt;- lauc+ran.au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v &lt;- lv+ran.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bl</w:t>
        <w:tab/>
        <w:t>&lt;- lbl+ran.b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emax &lt;- lemax+ran.em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ec50 &lt;- lec50+ran.ec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ke &lt;- log(dose) - (lauc + l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d1 &lt;- length(time0)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d2 &lt;- nsub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d3 &lt;- nstudy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cm &lt;- array(double(d1*d2*d3),dim=c(d1,d2,d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sp  &lt;- array(double(d1*d2*d3),dim=c(d1,d2,d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## compute Response profiles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(n in 1:nstudy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 (m in 1:nsub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for (i in 1:length(time0)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## Conc entration profi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oncm[i,m,n]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ofn(exp(lka[m,n]),exp(lke[m,n]),exp(lv[m,n]),1,dose,time0[i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seint,proftype=0,n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## Response pro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resp[i,m,n]  &lt;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lacebo.log(lbl[m,n], la1[m,n], la2[m,n], time0[i]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drug.log(lemax[m,n], lec50[m,n], concm[i,m,n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ata.frame(time=rep(time0,nsub*nstud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tudy=rep(study,each=length(time0)*nsub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ub=rep(rep(sub, each=length(time0)),nstud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oncm =as.vector(concm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resp=as.vector(resp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S">
    <w:name w:val="CAPS"/>
    <w:basedOn w:val="Normal"/>
    <w:qFormat/>
    <w:pPr>
      <w:widowControl w:val="false"/>
      <w:autoSpaceDE w:val="false"/>
    </w:pPr>
    <w:rPr>
      <w:cap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aps1">
    <w:name w:val="Caps"/>
    <w:basedOn w:val="BlockText"/>
    <w:next w:val="BlockText"/>
    <w:qFormat/>
    <w:pPr>
      <w:widowControl w:val="false"/>
      <w:shd w:fill="FFFFFF" w:val="clear"/>
      <w:autoSpaceDE w:val="false"/>
      <w:spacing w:lineRule="exact" w:line="288" w:before="293" w:after="0"/>
      <w:ind w:left="1530" w:right="480" w:firstLine="11"/>
    </w:pPr>
    <w:rPr>
      <w:caps/>
      <w:color w:val="0000FF"/>
      <w:spacing w:val="-1"/>
      <w:w w:val="10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17:00Z</dcterms:created>
  <dc:creator>jrose</dc:creator>
  <dc:description/>
  <cp:keywords/>
  <dc:language>en-US</dc:language>
  <cp:lastModifiedBy>jrose</cp:lastModifiedBy>
  <dcterms:modified xsi:type="dcterms:W3CDTF">2006-05-04T11:17:00Z</dcterms:modified>
  <cp:revision>1</cp:revision>
  <dc:subject/>
  <dc:title>4</dc:title>
</cp:coreProperties>
</file>