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auto" w:line="480" w:before="240" w:after="60"/>
        <w:ind w:left="0" w:hanging="0"/>
        <w:rPr/>
      </w:pPr>
      <w:r>
        <w:rPr/>
        <w:t xml:space="preserve">Appendix 13.1 </w:t>
      </w:r>
    </w:p>
    <w:p>
      <w:pPr>
        <w:pStyle w:val="Normal"/>
        <w:spacing w:lineRule="auto" w:line="480"/>
        <w:rPr/>
      </w:pPr>
      <w:r>
        <w:rPr/>
        <w:t xml:space="preserve">Example 1: First-order absorption 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NONMEM input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PROB First-Order Absorption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INPUT ID TIME DV AMT CMT EVID MDV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DATA EX1_DATA.csv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IGNORE=#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UBROUTINE ADVAN6 TOL=4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MODEL NCOMP=2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COMP=(DEPOT,DEFDOSE) COMP=(CENTRAL,DEFOBS)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$PK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CL = THETA(1)*EXP(ETA(1))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V  = THETA(2)*EXP(ETA(2))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KA = THETA(3)*EXP(ETA(3))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K12 = KA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K20 = CL/V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S2=V/100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DES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DADT(1) = -K12*A(1)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DADT(2) = K12*A(1) - K20*A(2)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ERROR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additive error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Y=F+ERR(1)</w:t>
      </w:r>
    </w:p>
    <w:p>
      <w:pPr>
        <w:pStyle w:val="Normal"/>
        <w:spacing w:lineRule="auto" w:line="480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sv-SE"/>
        </w:rPr>
        <w:t>IPRED=F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$THETA 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5   ;1 CL 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50  ;2 V2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0.5 ;3 KA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$OMEGA  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0.04  ; 20% CV for CL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0.04  ; 20% CV for V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0.36  ; 60% CV for KA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IGMA 0.02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IMULATION (123456789) ONLYSIM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$TABLE NOPRINT ONEHEADER FILE=FIRST.PAR 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ID TIME DV AMT EVID MDV KA CL V IPRED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b/>
          <w:b/>
          <w:bCs/>
          <w:lang w:val="en-US"/>
        </w:rPr>
      </w:pPr>
      <w:r>
        <w:rPr>
          <w:b/>
          <w:bCs/>
          <w:lang w:val="en-US"/>
        </w:rPr>
        <w:t>Dataset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#ID</w:t>
        <w:tab/>
        <w:t>TIME</w:t>
        <w:tab/>
        <w:t>DV</w:t>
        <w:tab/>
        <w:t>AMT</w:t>
        <w:tab/>
        <w:t>CMT</w:t>
        <w:tab/>
        <w:t>EVID</w:t>
        <w:tab/>
        <w:t>MDV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0</w:t>
        <w:tab/>
        <w:t>.</w:t>
        <w:tab/>
        <w:t>10</w:t>
        <w:tab/>
        <w:t>1</w:t>
        <w:tab/>
        <w:t>1</w:t>
        <w:tab/>
        <w:t>1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0.5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.5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.5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3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3.5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4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4.5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5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6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7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8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9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0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4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6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4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0</w:t>
        <w:tab/>
        <w:t>.</w:t>
        <w:tab/>
        <w:t>10</w:t>
        <w:tab/>
        <w:t>1</w:t>
        <w:tab/>
        <w:t>1</w:t>
        <w:tab/>
        <w:t>1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0.5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1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Etc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numPr>
          <w:ilvl w:val="0"/>
          <w:numId w:val="0"/>
        </w:numPr>
        <w:spacing w:lineRule="auto" w:line="480" w:before="0" w:after="0"/>
        <w:ind w:left="0" w:hanging="0"/>
        <w:rPr/>
      </w:pPr>
      <w:r>
        <w:rPr/>
        <w:t>Appendix 13.2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 xml:space="preserve">Example 2: Zero-order absorption 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NONMEM input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PROB Zero-Order Absorption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INPUT ID TIME DV AMT CMT RATE EVID MDV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DATA EX2_DATA.csv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IGNORE=#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UBROUTINE ADVAN6 TOL=4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MODEL NCOMP=1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COMP=(DEPOT,DEFDOSE,DEFOBS)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$PK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CL = THETA(1)*EXP(ETA(1))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V  = THETA(2)*EXP(ETA(2))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duration (h) of the zero-order process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D1 = THETA(3)*EXP(ETA(3))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K10 = CL/V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S1=V/100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DES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DADT(1) = - K10*A(1)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ERROR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additive error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Y=F+ERR(1)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IPRED=F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$THETA 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5   ;1 CL 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50  ;2 V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2   ;3 D1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$OMEGA </w:t>
      </w:r>
    </w:p>
    <w:p>
      <w:pPr>
        <w:pStyle w:val="Normal"/>
        <w:spacing w:lineRule="auto" w:line="480"/>
        <w:rPr/>
      </w:pPr>
      <w:r>
        <w:rPr>
          <w:sz w:val="20"/>
          <w:lang w:val="sv-SE"/>
        </w:rPr>
        <w:t xml:space="preserve">  </w:t>
      </w:r>
      <w:r>
        <w:rPr>
          <w:sz w:val="20"/>
          <w:lang w:val="en-US"/>
        </w:rPr>
        <w:t>0.04  ; 20% CV for CL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0.04  ; 20% CV for V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0.36  ; 60% CV for D1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IGMA 0.02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IMULATION (123456789) ONLYSIM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$TABLE NOPRINT ONEHEADER FILE=ZERO.PAR </w:t>
      </w:r>
    </w:p>
    <w:p>
      <w:pPr>
        <w:pStyle w:val="Normal"/>
        <w:spacing w:lineRule="auto" w:line="480"/>
        <w:rPr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ID TIME DV AMT EVID MDV D1 CL V IPRED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b/>
          <w:b/>
          <w:bCs/>
          <w:lang w:val="en-US"/>
        </w:rPr>
      </w:pPr>
      <w:r>
        <w:rPr>
          <w:b/>
          <w:bCs/>
          <w:lang w:val="en-US"/>
        </w:rPr>
        <w:t>Dataset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#ID</w:t>
        <w:tab/>
        <w:t>TIME</w:t>
        <w:tab/>
        <w:t>DV</w:t>
        <w:tab/>
        <w:t>AMT</w:t>
        <w:tab/>
        <w:t>CMT</w:t>
        <w:tab/>
        <w:t>RATE</w:t>
        <w:tab/>
        <w:t>EVID</w:t>
        <w:tab/>
        <w:t>MDV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0</w:t>
        <w:tab/>
        <w:t>.</w:t>
        <w:tab/>
        <w:t>10</w:t>
        <w:tab/>
        <w:t>1</w:t>
        <w:tab/>
        <w:t>-2</w:t>
        <w:tab/>
        <w:t>1</w:t>
        <w:tab/>
        <w:t>1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0.5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.5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.5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3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3.5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4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4.5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5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6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7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8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9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0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4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6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4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0</w:t>
        <w:tab/>
        <w:t>.</w:t>
        <w:tab/>
        <w:t>10</w:t>
        <w:tab/>
        <w:t>1</w:t>
        <w:tab/>
        <w:t>-2</w:t>
        <w:tab/>
        <w:t>1</w:t>
        <w:tab/>
        <w:t>1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0.5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1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Etc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/>
        <w:t>Appendix 13.3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 xml:space="preserve">Example 3: Two parallel first-order absorption </w:t>
      </w:r>
    </w:p>
    <w:p>
      <w:pPr>
        <w:pStyle w:val="Normal"/>
        <w:spacing w:lineRule="auto" w:line="480"/>
        <w:rPr>
          <w:b/>
          <w:b/>
          <w:bCs/>
          <w:lang w:val="en-US"/>
        </w:rPr>
      </w:pPr>
      <w:r>
        <w:rPr>
          <w:lang w:val="en-US"/>
        </w:rPr>
        <w:t>NONMEM input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PROB Two Parallel first-order Absorption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INPUT ID TIME DV AMT CMT EVID MDV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DATA EX3_DATA.csv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IGNORE=#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UBROUTINE ADVAN6 TOL=4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MODEL NCOMP=3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COMP=(DEPOT1,DEFDOSE) COMP=(DEPOT2) COMP=(CENTRAL,DEFOBS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$PK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CL = THETA(1)*EXP(ETA(1)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V  = THETA(2)*EXP(ETA(2)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KA1 = THETA(3)*EXP(ETA(3)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KA2 = THETA(4)*EXP(ETA(4))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;lag time for second process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ALAG2 = THETA(5)*EXP(ETA(5))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F1 fraction of the dose absorbed through the first process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F1 = THETA(6)*EXP(ETA(6))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F2 fraction of the dose absorbed through the second process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F2 = 1-F1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K13 = KA1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K23 = KA2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K30 = CL/V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S3=V/100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DES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DADT(1) = -K13*A(1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DADT(2) = -K23*A(2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DADT(3) = K13*A(1) + K23*A(2) - K30*A(3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ERROR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additive error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Y=F+ERR(1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IPRED=F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$THETA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5   ;1 CL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50  ;2 V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0.8 ;3 KA1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0.6 ;4 KA2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5   ;5 ALAG2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0.5 ;6 F1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$OMEGA 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  <w:r>
        <w:rPr>
          <w:sz w:val="20"/>
          <w:lang w:val="sv-SE"/>
        </w:rPr>
        <w:t>0.04  ; 20% CV for CL</w:t>
      </w:r>
    </w:p>
    <w:p>
      <w:pPr>
        <w:pStyle w:val="Contents1"/>
        <w:spacing w:lineRule="auto" w:line="480"/>
        <w:rPr/>
      </w:pPr>
      <w:r>
        <w:rPr>
          <w:sz w:val="20"/>
          <w:lang w:val="sv-SE"/>
        </w:rPr>
        <w:t xml:space="preserve">  </w:t>
      </w:r>
      <w:r>
        <w:rPr>
          <w:sz w:val="20"/>
          <w:lang w:val="en-US"/>
        </w:rPr>
        <w:t>0.04  ; 20% CV for V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0.36  ; 60% CV for KA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0.36  ; 60% CV for KA2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0.04  ; 20% CV for ALAG2 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0.04  ; 20% CV for F1 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IGMA 0.02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IMULATION (123456789) ONLYSIM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$TABLE NOPRINT ONEHEADER FILE=PARAL.PAR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 xml:space="preserve">ID TIME DV AMT EVID MDV </w:t>
      </w:r>
    </w:p>
    <w:p>
      <w:pPr>
        <w:pStyle w:val="Contents1"/>
        <w:spacing w:lineRule="auto" w:line="480"/>
        <w:rPr/>
      </w:pPr>
      <w:r>
        <w:rPr>
          <w:sz w:val="20"/>
          <w:lang w:val="en-US"/>
        </w:rPr>
        <w:t xml:space="preserve"> </w:t>
      </w:r>
      <w:r>
        <w:rPr>
          <w:sz w:val="20"/>
          <w:lang w:val="sv-SE"/>
        </w:rPr>
        <w:t>KA1 KA2 ALAG2 F1 F2 CL V IPRED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spacing w:lineRule="auto" w:line="480"/>
        <w:rPr>
          <w:b/>
          <w:b/>
          <w:bCs/>
          <w:lang w:val="en-US"/>
        </w:rPr>
      </w:pPr>
      <w:r>
        <w:rPr>
          <w:b/>
          <w:bCs/>
          <w:lang w:val="en-US"/>
        </w:rPr>
        <w:t>Dataset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#ID</w:t>
        <w:tab/>
        <w:t>TIME</w:t>
        <w:tab/>
        <w:t>DV</w:t>
        <w:tab/>
        <w:t>AMT</w:t>
        <w:tab/>
        <w:t>CMT</w:t>
        <w:tab/>
        <w:t>EVID</w:t>
        <w:tab/>
        <w:t>MDV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0</w:t>
        <w:tab/>
        <w:t>.</w:t>
        <w:tab/>
        <w:t>10</w:t>
        <w:tab/>
        <w:t>1</w:t>
        <w:tab/>
        <w:t>1</w:t>
        <w:tab/>
        <w:t>1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0</w:t>
        <w:tab/>
        <w:t>.</w:t>
        <w:tab/>
        <w:t>10</w:t>
        <w:tab/>
        <w:t>2</w:t>
        <w:tab/>
        <w:t>1</w:t>
        <w:tab/>
        <w:t>1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0.5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.5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.5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3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3.5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4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4.5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5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6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7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8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9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0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4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6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4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0</w:t>
        <w:tab/>
        <w:t>.</w:t>
        <w:tab/>
        <w:t>10</w:t>
        <w:tab/>
        <w:t>1</w:t>
        <w:tab/>
        <w:t>1</w:t>
        <w:tab/>
        <w:t>1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0</w:t>
        <w:tab/>
        <w:t>.</w:t>
        <w:tab/>
        <w:t>10</w:t>
        <w:tab/>
        <w:t>2</w:t>
        <w:tab/>
        <w:t>1</w:t>
        <w:tab/>
        <w:t>1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0.5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1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Etc</w:t>
      </w:r>
    </w:p>
    <w:p>
      <w:pPr>
        <w:pStyle w:val="Normal"/>
        <w:spacing w:lineRule="auto" w:line="48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spacing w:lineRule="auto" w:line="4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480"/>
        <w:rPr>
          <w:b/>
          <w:b/>
          <w:bCs/>
          <w:lang w:val="en-US"/>
        </w:rPr>
      </w:pPr>
      <w:r>
        <w:rPr/>
        <w:t>Appendix 13.4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 xml:space="preserve">Example 4: Mixture of first-order and zero-order absorption 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NONMEM input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PROB Mix first-zero order Absorption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INPUT ID TIME DV AMT CMT RATE EVID MDV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DATA EX4_DATA.csv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IGNORE=#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UBROUTINE ADVAN6 TOL=4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MODEL NCOMP=2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COMP=(DEPOT,DEFDOSE) COMP=(CENTRAL,DEFOBS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$PK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CL = THETA(1)*EXP(ETA(1)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V  = THETA(2)*EXP(ETA(2)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KA = THETA(3)*EXP(ETA(3)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D2 = THETA(4)*EXP(ETA(4)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;ALAG2 lag time for zero-order process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ALAG2 = THETA(5)*EXP(ETA(5)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F1 fraction of the dose absorbed through the first-order process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F1 = THETA(6)*EXP(ETA(6))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F2 fraction of the dose absorbed through the zero-order process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F2 = 1-F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K12 = KA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K20 = CL/V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S2=V/100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DES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DADT(1) = -K12*A(1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DADT(2) = K12*A(1) - K20*A(2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ERROR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additive error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Y=F+ERR(1)</w:t>
      </w:r>
    </w:p>
    <w:p>
      <w:pPr>
        <w:pStyle w:val="Contents1"/>
        <w:spacing w:lineRule="auto" w:line="480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sv-SE"/>
        </w:rPr>
        <w:t>IPRED=F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$THETA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5   ;1 CL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50  ;2 V2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0.5 ;3 KA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2   ;4 D2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2   ;5 ALAG2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0.5 ;6 F1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$OMEGA 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  <w:r>
        <w:rPr>
          <w:sz w:val="20"/>
          <w:lang w:val="sv-SE"/>
        </w:rPr>
        <w:t>0.04  ; 20% CV for CL</w:t>
      </w:r>
    </w:p>
    <w:p>
      <w:pPr>
        <w:pStyle w:val="Contents1"/>
        <w:spacing w:lineRule="auto" w:line="480"/>
        <w:rPr/>
      </w:pPr>
      <w:r>
        <w:rPr>
          <w:sz w:val="20"/>
          <w:lang w:val="sv-SE"/>
        </w:rPr>
        <w:t xml:space="preserve">  </w:t>
      </w:r>
      <w:r>
        <w:rPr>
          <w:sz w:val="20"/>
          <w:lang w:val="en-US"/>
        </w:rPr>
        <w:t>0.04  ; 20% CV for V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0.36  ; 60% CV for KA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0.36  ; 60% CV for D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0.04  ; 20% CV for ALAG2 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0.04  ; 20% CV for F1 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IGMA 0.02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IMULATION (123456789) ONLYSIM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$TABLE NOPRINT ONEHEADER FILE=MIX.PAR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 xml:space="preserve">ID TIME DV AMT EVID MDV </w:t>
      </w:r>
    </w:p>
    <w:p>
      <w:pPr>
        <w:pStyle w:val="Contents1"/>
        <w:spacing w:lineRule="auto" w:line="480"/>
        <w:rPr/>
      </w:pPr>
      <w:r>
        <w:rPr>
          <w:sz w:val="20"/>
          <w:lang w:val="en-US"/>
        </w:rPr>
        <w:t xml:space="preserve"> </w:t>
      </w:r>
      <w:r>
        <w:rPr>
          <w:sz w:val="20"/>
          <w:lang w:val="sv-SE"/>
        </w:rPr>
        <w:t>KA D2 ALAG2 F1 F2 CL V IPRED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spacing w:lineRule="auto" w:line="480"/>
        <w:rPr>
          <w:b/>
          <w:b/>
          <w:bCs/>
          <w:lang w:val="en-US"/>
        </w:rPr>
      </w:pPr>
      <w:r>
        <w:rPr>
          <w:b/>
          <w:bCs/>
          <w:lang w:val="en-US"/>
        </w:rPr>
        <w:t>Dataset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#ID</w:t>
        <w:tab/>
        <w:t>TIME</w:t>
        <w:tab/>
        <w:t>DV</w:t>
        <w:tab/>
        <w:t>AMT</w:t>
        <w:tab/>
        <w:t>CMT</w:t>
        <w:tab/>
        <w:t>RATE</w:t>
        <w:tab/>
        <w:t>EVID</w:t>
        <w:tab/>
        <w:t>MDV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0</w:t>
        <w:tab/>
        <w:t>.</w:t>
        <w:tab/>
        <w:t>10</w:t>
        <w:tab/>
        <w:t>1</w:t>
        <w:tab/>
        <w:t>.</w:t>
        <w:tab/>
        <w:t>1</w:t>
        <w:tab/>
        <w:t>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0</w:t>
        <w:tab/>
        <w:t>.</w:t>
        <w:tab/>
        <w:t>10</w:t>
        <w:tab/>
        <w:t>2</w:t>
        <w:tab/>
        <w:t>-2</w:t>
        <w:tab/>
        <w:t>1</w:t>
        <w:tab/>
        <w:t>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0.5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.5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.5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3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3.5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4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4.5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5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6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7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8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9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0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4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6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4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0</w:t>
        <w:tab/>
        <w:t>.</w:t>
        <w:tab/>
        <w:t>10</w:t>
        <w:tab/>
        <w:t>1</w:t>
        <w:tab/>
        <w:t>.</w:t>
        <w:tab/>
        <w:t>1</w:t>
        <w:tab/>
        <w:t>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0</w:t>
        <w:tab/>
        <w:t>.</w:t>
        <w:tab/>
        <w:t>10</w:t>
        <w:tab/>
        <w:t>2</w:t>
        <w:tab/>
        <w:t>-2</w:t>
        <w:tab/>
        <w:t>1</w:t>
        <w:tab/>
        <w:t>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0.5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1</w:t>
        <w:tab/>
        <w:t>.</w:t>
        <w:tab/>
        <w:t>.</w:t>
        <w:tab/>
        <w:t>2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Etc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/>
        <w:t>Appendix 13.5</w:t>
      </w:r>
    </w:p>
    <w:p>
      <w:pPr>
        <w:pStyle w:val="Contents1"/>
        <w:spacing w:lineRule="auto" w:line="480"/>
        <w:rPr>
          <w:lang w:val="en-US"/>
        </w:rPr>
      </w:pPr>
      <w:r>
        <w:rPr>
          <w:lang w:val="en-US"/>
        </w:rPr>
        <w:t xml:space="preserve">Example 5: Weibull-type absorption </w:t>
      </w:r>
    </w:p>
    <w:p>
      <w:pPr>
        <w:pStyle w:val="Contents1"/>
        <w:spacing w:lineRule="auto" w:line="480"/>
        <w:rPr>
          <w:lang w:val="en-US"/>
        </w:rPr>
      </w:pPr>
      <w:r>
        <w:rPr>
          <w:lang w:val="en-US"/>
        </w:rPr>
        <w:t>NONMEM input for one Weibull function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PROB Weibull-type Absorption (n=1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INPUT ID TIME DV AMT CMT EVID MDV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DATA EX5_DATA.csv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IGNORE=#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UBROUTINE ADVAN6 TOL=4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MODEL NCOMP=2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COMP=(DEPOT,DEFDOSE) COMP=(CENTRAL,DEFOBS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$PK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CL = THETA(1)*EXP(ETA(1)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V  = THETA(2)*EXP(ETA(2)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;Weibull parameters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KA1   = THETA(3)*EXP(ETA(3)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GAMA1 = THETA(4)*EXP(ETA(4))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Weibull function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WB = 1-EXP((-(KA1*TIME)**GAMA1)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K20 = CL/V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S2=V/100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DES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DADT(1) = -WB*A(1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DADT(2) = WB*A(1) - K20*A(2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ERROR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additive error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Y=F+ERR(1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IPRED=F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$THETA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5   ;1 CL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50  ;2 V2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0.4 ;3 KA1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4   ;4 GAMMA1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$OMEGA 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  <w:r>
        <w:rPr>
          <w:sz w:val="20"/>
          <w:lang w:val="sv-SE"/>
        </w:rPr>
        <w:t>0.04  ; 20% CV for CL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  <w:r>
        <w:rPr>
          <w:sz w:val="20"/>
          <w:lang w:val="sv-SE"/>
        </w:rPr>
        <w:t>0.04  ; 20% CV for V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  <w:r>
        <w:rPr>
          <w:sz w:val="20"/>
          <w:lang w:val="sv-SE"/>
        </w:rPr>
        <w:t>0.36  ; 60% CV for KA1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  <w:r>
        <w:rPr>
          <w:sz w:val="20"/>
          <w:lang w:val="sv-SE"/>
        </w:rPr>
        <w:t>0.04  ; 20% CV for GAMMA1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IGMA 0.02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IMULATION (123456789) ONLYSIM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$TABLE NOPRINT ONEHEADER FILE=WEIBULL3.PAR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 xml:space="preserve">ID TIME DV AMT EVID MDV </w:t>
      </w:r>
    </w:p>
    <w:p>
      <w:pPr>
        <w:pStyle w:val="Contents1"/>
        <w:spacing w:lineRule="auto" w:line="480"/>
        <w:rPr/>
      </w:pPr>
      <w:r>
        <w:rPr>
          <w:sz w:val="20"/>
          <w:lang w:val="en-US"/>
        </w:rPr>
        <w:t xml:space="preserve"> </w:t>
      </w:r>
      <w:r>
        <w:rPr>
          <w:sz w:val="20"/>
          <w:lang w:val="sv-SE"/>
        </w:rPr>
        <w:t>KA1 GAMA1 WB CL V IPRED</w:t>
      </w:r>
    </w:p>
    <w:p>
      <w:pPr>
        <w:pStyle w:val="Contents1"/>
        <w:spacing w:lineRule="auto" w:line="480"/>
        <w:rPr>
          <w:lang w:val="sv-SE"/>
        </w:rPr>
      </w:pPr>
      <w:r>
        <w:rPr>
          <w:lang w:val="sv-SE"/>
        </w:rPr>
        <w:t xml:space="preserve"> </w:t>
      </w:r>
    </w:p>
    <w:p>
      <w:pPr>
        <w:pStyle w:val="Normal"/>
        <w:spacing w:lineRule="auto" w:line="480"/>
        <w:rPr>
          <w:b/>
          <w:b/>
          <w:bCs/>
          <w:lang w:val="en-US"/>
        </w:rPr>
      </w:pPr>
      <w:r>
        <w:rPr>
          <w:b/>
          <w:bCs/>
          <w:lang w:val="en-US"/>
        </w:rPr>
        <w:t>Dataset for one weibull function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#ID</w:t>
        <w:tab/>
        <w:t>TIME</w:t>
        <w:tab/>
        <w:t>DV</w:t>
        <w:tab/>
        <w:t>AMT</w:t>
        <w:tab/>
        <w:t>CMT</w:t>
        <w:tab/>
        <w:t>EVID</w:t>
        <w:tab/>
        <w:t>MDV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0</w:t>
        <w:tab/>
        <w:t>.</w:t>
        <w:tab/>
        <w:t>10</w:t>
        <w:tab/>
        <w:t>1</w:t>
        <w:tab/>
        <w:t>1</w:t>
        <w:tab/>
        <w:t>1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0.5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.5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.5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3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3.5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4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4.5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5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6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7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8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9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0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4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6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4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0</w:t>
        <w:tab/>
        <w:t>.</w:t>
        <w:tab/>
        <w:t>10</w:t>
        <w:tab/>
        <w:t>1</w:t>
        <w:tab/>
        <w:t>1</w:t>
        <w:tab/>
        <w:t>1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0.5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1</w:t>
        <w:tab/>
        <w:t>.</w:t>
        <w:tab/>
        <w:t>.</w:t>
        <w:tab/>
        <w:t>2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Etc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/>
        <w:t>Appendix 13.6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 xml:space="preserve">Example 5 (continued): Weibull-type absorption 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NONMEM input for two Weibull functions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PROB Weibull-type Absorption (n=2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INPUT ID TIME DV AMT CMT EVID MDV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DATA EX5_DATA2.csv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IGNORE=#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UBROUTINE ADVAN6 TOL=4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MODEL NCOMP=2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COMP=(DEPOT,DEFDOSE) COMP=(CENTRAL,DEFOBS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$PK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CL = THETA(1)*EXP(ETA(1)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V  = THETA(2)*EXP(ETA(2)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;Weibull parameters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KA1   = THETA(3)*EXP(ETA(3)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GAMA1 = THETA(4)*EXP(ETA(4)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KA2   = THETA(5)*EXP(ETA(5)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GAMA2 = THETA(6)*EXP(ETA(6)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FR1 Fraction of the dose absorbed through the first process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FR1 = THETA(7)*EXP(ETA(7))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FR2 Fraction of the dose absorbed through the second process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FR2 = 1-FR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two Weibull functions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WB1 = EXP((-(KA1*TIME)**GAMA1)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WB2 = EXP((-(KA2*TIME)**GAMA2)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WB  = 1-FR1*WB1 - FR2*WB2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K20 = CL/V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S2=V/100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DES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DADT(1) = -WB*A(1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DADT(2) = WB*A(1) - K20*A(2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ERROR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additive error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Y=F+ERR(1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IPRED=F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$THETA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5   ;1 CL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50  ;2 V2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2.0 ;3 KA1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0.5 ;4 GAMMA1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0.2 ;5 KA2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4.0 ;6 GAMMA2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0.5 ;7 FR1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$OMEGA 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  <w:r>
        <w:rPr>
          <w:sz w:val="20"/>
          <w:lang w:val="sv-SE"/>
        </w:rPr>
        <w:t>0.04  ; 20% CV for CL</w:t>
      </w:r>
    </w:p>
    <w:p>
      <w:pPr>
        <w:pStyle w:val="Contents1"/>
        <w:spacing w:lineRule="auto" w:line="480"/>
        <w:rPr/>
      </w:pPr>
      <w:r>
        <w:rPr>
          <w:sz w:val="20"/>
          <w:lang w:val="sv-SE"/>
        </w:rPr>
        <w:t xml:space="preserve">  </w:t>
      </w:r>
      <w:r>
        <w:rPr>
          <w:sz w:val="20"/>
          <w:lang w:val="en-US"/>
        </w:rPr>
        <w:t>0.04  ; 20% CV for V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0.36  ; 60% CV for KA1</w:t>
      </w:r>
    </w:p>
    <w:p>
      <w:pPr>
        <w:pStyle w:val="Contents1"/>
        <w:spacing w:lineRule="auto" w:line="480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sv-SE"/>
        </w:rPr>
        <w:t>0.04  ; 20% CV for GAMMA1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  <w:r>
        <w:rPr>
          <w:sz w:val="20"/>
          <w:lang w:val="sv-SE"/>
        </w:rPr>
        <w:t>0.36  ; 60% CV for KA2</w:t>
      </w:r>
    </w:p>
    <w:p>
      <w:pPr>
        <w:pStyle w:val="Contents1"/>
        <w:spacing w:lineRule="auto" w:line="480"/>
        <w:rPr/>
      </w:pPr>
      <w:r>
        <w:rPr>
          <w:sz w:val="20"/>
          <w:lang w:val="sv-SE"/>
        </w:rPr>
        <w:t xml:space="preserve">  </w:t>
      </w:r>
      <w:r>
        <w:rPr>
          <w:sz w:val="20"/>
          <w:lang w:val="en-US"/>
        </w:rPr>
        <w:t>0.04  ; 20% CV for GAMMA2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0.04  ; 20% CV for F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IGMA 0.02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IMULATION (123456789) ONLYSIM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$TABLE NOPRINT ONEHEADER FILE=WEIBULL.PAR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 xml:space="preserve">ID TIME DV AMT EVID MDV </w:t>
      </w:r>
    </w:p>
    <w:p>
      <w:pPr>
        <w:pStyle w:val="Contents1"/>
        <w:spacing w:lineRule="auto" w:line="480"/>
        <w:rPr/>
      </w:pPr>
      <w:r>
        <w:rPr>
          <w:sz w:val="20"/>
          <w:lang w:val="en-US"/>
        </w:rPr>
        <w:t xml:space="preserve"> </w:t>
      </w:r>
      <w:r>
        <w:rPr>
          <w:sz w:val="20"/>
          <w:lang w:val="sv-SE"/>
        </w:rPr>
        <w:t>KA1 GAMA1 KA2 GAMA2 FR1 FR2 WB1 WB2 WB</w:t>
      </w:r>
    </w:p>
    <w:p>
      <w:pPr>
        <w:pStyle w:val="Contents1"/>
        <w:spacing w:lineRule="auto" w:line="480"/>
        <w:rPr/>
      </w:pPr>
      <w:r>
        <w:rPr>
          <w:sz w:val="20"/>
          <w:lang w:val="sv-SE"/>
        </w:rPr>
        <w:t xml:space="preserve"> </w:t>
      </w:r>
      <w:r>
        <w:rPr>
          <w:sz w:val="20"/>
          <w:lang w:val="en-US"/>
        </w:rPr>
        <w:t>CL V IPRED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b/>
          <w:b/>
          <w:bCs/>
          <w:lang w:val="en-US"/>
        </w:rPr>
      </w:pPr>
      <w:r>
        <w:rPr>
          <w:b/>
          <w:bCs/>
          <w:lang w:val="en-US"/>
        </w:rPr>
        <w:t>Dataset for two Weibull type functions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#ID</w:t>
        <w:tab/>
        <w:t>TIME</w:t>
        <w:tab/>
        <w:t>DV</w:t>
        <w:tab/>
        <w:t>AMT</w:t>
        <w:tab/>
        <w:t>CMT</w:t>
        <w:tab/>
        <w:t>EVID</w:t>
        <w:tab/>
        <w:t>MDV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0</w:t>
        <w:tab/>
        <w:t>.</w:t>
        <w:tab/>
        <w:t>10</w:t>
        <w:tab/>
        <w:t>1</w:t>
        <w:tab/>
        <w:t>1</w:t>
        <w:tab/>
        <w:t>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0</w:t>
        <w:tab/>
        <w:t>.</w:t>
        <w:tab/>
        <w:t>10</w:t>
        <w:tab/>
        <w:t>2</w:t>
        <w:tab/>
        <w:t>1</w:t>
        <w:tab/>
        <w:t>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0.5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.5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.5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3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3.5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4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4.5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5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6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7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8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9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0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4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6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4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0</w:t>
        <w:tab/>
        <w:t>.</w:t>
        <w:tab/>
        <w:t>10</w:t>
        <w:tab/>
        <w:t>1</w:t>
        <w:tab/>
        <w:t>1</w:t>
        <w:tab/>
        <w:t>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0</w:t>
        <w:tab/>
        <w:t>.</w:t>
        <w:tab/>
        <w:t>10</w:t>
        <w:tab/>
        <w:t>2</w:t>
        <w:tab/>
        <w:t>1</w:t>
        <w:tab/>
        <w:t>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0.5</w:t>
        <w:tab/>
        <w:t>.</w:t>
        <w:tab/>
        <w:t>.</w:t>
        <w:tab/>
        <w:t>3</w:t>
        <w:tab/>
        <w:t>0</w:t>
        <w:tab/>
        <w:t>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1</w:t>
        <w:tab/>
        <w:t>.</w:t>
        <w:tab/>
        <w:t>.</w:t>
        <w:tab/>
        <w:t>3</w:t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Etc</w:t>
      </w:r>
    </w:p>
    <w:p>
      <w:pPr>
        <w:pStyle w:val="Normal"/>
        <w:spacing w:lineRule="auto" w:line="48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spacing w:lineRule="auto" w:line="4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480"/>
        <w:rPr>
          <w:b/>
          <w:b/>
          <w:bCs/>
          <w:lang w:val="en-US"/>
        </w:rPr>
      </w:pPr>
      <w:r>
        <w:rPr/>
        <w:t>Appendix 13.7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Entero-hepatic recycling model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NONMEM input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$PROB Enterohepatic recycling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INPUT ID TIME DV AMT CMT RATE EVID MDV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DATA EHR_DATA.csv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IGNORE=#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UBROUTINE ADVAN6 TOL=4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MODEL NCOMP=3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     </w:t>
      </w:r>
      <w:r>
        <w:rPr>
          <w:sz w:val="20"/>
          <w:lang w:val="en-US"/>
        </w:rPr>
        <w:t>COMP=(CENTRAL,DEFOBS,DEFDOSE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     </w:t>
      </w:r>
      <w:r>
        <w:rPr>
          <w:sz w:val="20"/>
          <w:lang w:val="en-US"/>
        </w:rPr>
        <w:t xml:space="preserve">COMP=(PERIPH)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     </w:t>
      </w:r>
      <w:r>
        <w:rPr>
          <w:sz w:val="20"/>
          <w:lang w:val="en-US"/>
        </w:rPr>
        <w:t>COMP=(ACCUM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PK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duration (h) of the zero-order process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D1=THETA(1)*EXP(ETA(1))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lag time for the zero-order process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ALAG1=THETA(2)</w:t>
      </w:r>
    </w:p>
    <w:p>
      <w:pPr>
        <w:pStyle w:val="Normal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;disposition parameters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CL=THETA(3)*EXP(ETA(2)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V1=THETA(4)*EXP(ETA(3))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Q2=THETA(5)*EXP(ETA(4)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V2=THETA(6)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sz w:val="20"/>
          <w:lang w:val="en-US"/>
        </w:rPr>
        <w:t>;Enterohepatic recycling parameters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K13=THETA(7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T31=THETA(8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S1=V1/100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K10=CL/V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K12=Q2/V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K21=Q2/V2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times for release from the accumulation compartment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MEA1=4+T3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MEA2=9+T3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MEA3=23+T3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DES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 Default situation, only accumulation in the compt 3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DADT(1) = K21*A(2)-(K10+K12+K13)*A(1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DADT(2) = K12*A(1)-K21*A(2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DADT(3) = K13*A(1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 First release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F (TIME.GT.4.AND.TIME.LE.MEA1) THEN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DADT(1) = K21*A(2)-(K10+K12+K13)*A(1)+A(3)/T3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DADT(3) = K13*A(1)-A(3)/T3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NDIF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 Second release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F (TIME.GT.9.AND.TIME.LE.MEA2) THEN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DADT(1) = K21*A(2)-(K10+K12+K13)*A(1)+A(3)/T3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DADT(3) = K13*A(1)-A(3)/T3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NDIF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 Third release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F (TIME.GT.23.AND.TIME.LE.MEA3) THEN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DADT(1) = K21*A(2)-(K10+K12+K13)*A(1)+A(3)/T3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DADT(3) = K13*A(1)-A(3)/T31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NDIF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ERROR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1=A(1)*100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2=A(2)*100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3=A(3)*1000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PRED=F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;combined error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Y=F*(1+ERR(1))+ERR(2)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$THETA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  <w:r>
        <w:rPr>
          <w:sz w:val="20"/>
          <w:lang w:val="sv-SE"/>
        </w:rPr>
        <w:t>0.196       ;1 D1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  <w:r>
        <w:rPr>
          <w:sz w:val="20"/>
          <w:lang w:val="sv-SE"/>
        </w:rPr>
        <w:t>0.123       ;2 Alag1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  <w:r>
        <w:rPr>
          <w:sz w:val="20"/>
          <w:lang w:val="sv-SE"/>
        </w:rPr>
        <w:t>0.518       ;3 CL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  <w:r>
        <w:rPr>
          <w:sz w:val="20"/>
          <w:lang w:val="sv-SE"/>
        </w:rPr>
        <w:t>31.1        ;4 V1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  <w:r>
        <w:rPr>
          <w:sz w:val="20"/>
          <w:lang w:val="sv-SE"/>
        </w:rPr>
        <w:t>2.23        ;5 Q2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  <w:r>
        <w:rPr>
          <w:sz w:val="20"/>
          <w:lang w:val="sv-SE"/>
        </w:rPr>
        <w:t>47.1        ;6 V2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  <w:r>
        <w:rPr>
          <w:sz w:val="20"/>
          <w:lang w:val="sv-SE"/>
        </w:rPr>
        <w:t>0.024       ;7 K13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  <w:r>
        <w:rPr>
          <w:sz w:val="20"/>
          <w:lang w:val="sv-SE"/>
        </w:rPr>
        <w:t>1.55        ;8 T31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$SIGMA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0.0402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>0.220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$OMEGA 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  <w:t xml:space="preserve">  </w:t>
      </w:r>
      <w:r>
        <w:rPr>
          <w:sz w:val="20"/>
          <w:lang w:val="sv-SE"/>
        </w:rPr>
        <w:t>0.500</w:t>
      </w:r>
    </w:p>
    <w:p>
      <w:pPr>
        <w:pStyle w:val="Contents1"/>
        <w:spacing w:lineRule="auto" w:line="480"/>
        <w:rPr/>
      </w:pPr>
      <w:r>
        <w:rPr>
          <w:sz w:val="20"/>
          <w:lang w:val="sv-SE"/>
        </w:rPr>
        <w:t xml:space="preserve">  </w:t>
      </w:r>
      <w:r>
        <w:rPr>
          <w:sz w:val="20"/>
          <w:lang w:val="en-US"/>
        </w:rPr>
        <w:t>0.312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0.103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0.584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$SIMULATION (123456789) ONLYSIM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$TABLE NOPRINT ONEHEADER FILE=EHR.PAR </w:t>
      </w:r>
    </w:p>
    <w:p>
      <w:pPr>
        <w:pStyle w:val="Contents1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ID TIME DV AMT EVID MDV A1 A2 A3</w:t>
      </w:r>
    </w:p>
    <w:p>
      <w:pPr>
        <w:pStyle w:val="Contents1"/>
        <w:spacing w:lineRule="auto" w:line="480"/>
        <w:rPr/>
      </w:pPr>
      <w:r>
        <w:rPr>
          <w:sz w:val="20"/>
          <w:lang w:val="en-US"/>
        </w:rPr>
        <w:t xml:space="preserve"> </w:t>
      </w:r>
      <w:r>
        <w:rPr>
          <w:sz w:val="20"/>
          <w:lang w:val="sv-SE"/>
        </w:rPr>
        <w:t>ALAG1 D1 CL V1 V2 Q2 K13 T31 IPRED</w:t>
      </w:r>
    </w:p>
    <w:p>
      <w:pPr>
        <w:pStyle w:val="Contents1"/>
        <w:spacing w:lineRule="auto" w:line="48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Contents1"/>
        <w:spacing w:lineRule="auto" w:line="480"/>
        <w:rPr>
          <w:b/>
          <w:b/>
          <w:bCs/>
          <w:lang w:val="en-US"/>
        </w:rPr>
      </w:pPr>
      <w:r>
        <w:rPr>
          <w:b/>
          <w:bCs/>
          <w:lang w:val="en-US"/>
        </w:rPr>
        <w:t>Dataset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#ID</w:t>
        <w:tab/>
        <w:t>TIME</w:t>
        <w:tab/>
        <w:t>DV</w:t>
        <w:tab/>
        <w:t>AMT</w:t>
        <w:tab/>
        <w:t>CMT</w:t>
        <w:tab/>
        <w:t>RATE</w:t>
        <w:tab/>
        <w:t>EVID</w:t>
        <w:tab/>
        <w:t>MDV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0</w:t>
        <w:tab/>
        <w:t>.</w:t>
        <w:tab/>
        <w:t>10</w:t>
        <w:tab/>
        <w:t>1</w:t>
        <w:tab/>
        <w:t>-2</w:t>
        <w:tab/>
        <w:t>1</w:t>
        <w:tab/>
        <w:t>1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0.5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.5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.5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3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3.5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4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4.5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5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6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7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8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9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0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4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18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3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4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5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6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1</w:t>
        <w:tab/>
        <w:t>28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0</w:t>
        <w:tab/>
        <w:t>.</w:t>
        <w:tab/>
        <w:t>10</w:t>
        <w:tab/>
        <w:t>1</w:t>
        <w:tab/>
        <w:t>-2</w:t>
        <w:tab/>
        <w:t>1</w:t>
        <w:tab/>
        <w:t>1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0.5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w:t>2</w:t>
        <w:tab/>
        <w:t>1</w:t>
        <w:tab/>
        <w:t>.</w:t>
        <w:tab/>
        <w:t>.</w:t>
        <w:tab/>
        <w:t>1</w:t>
        <w:tab/>
        <w:tab/>
        <w:t>0</w:t>
        <w:tab/>
        <w:t>0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lang w:val="en-US"/>
        </w:rPr>
        <w:t>Etc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2240" w:h="15840"/>
      <w:pgMar w:left="1797" w:right="1797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4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0"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20:52:00Z</dcterms:created>
  <dc:creator>eiette</dc:creator>
  <dc:description/>
  <cp:keywords/>
  <dc:language>en-US</dc:language>
  <cp:lastModifiedBy>eiette</cp:lastModifiedBy>
  <dcterms:modified xsi:type="dcterms:W3CDTF">2006-04-22T20:55:00Z</dcterms:modified>
  <cp:revision>1</cp:revision>
  <dc:subject/>
  <dc:title>Appendix 13</dc:title>
</cp:coreProperties>
</file>