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44.3 Appendix</w:t>
      </w:r>
    </w:p>
    <w:p>
      <w:pPr>
        <w:pStyle w:val="Listssp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  <w:t>Coding 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PROB POP PK NFV &amp; M8 PATIENTS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INPUT STN ID TRT WEEK DAT1=DROP TIME AMPM AMT DV EVID MDV SS II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CMT TYP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DATA PK_NFVandM8_PAT.CSV IGNORE 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UBROUTINE ADVAN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MODEL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DEPOT, DEFDOSE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CENTRAL, DEFOBS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METABOL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K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RTV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IF (TRT.EQ.2) RTV=0 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TRT.EQ.3.AND.WEEK.LE.12) RTV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1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LE.2) OC1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2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8) OC2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3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12) OC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4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48) OC4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NELFINAVIR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TVCL=THETA(1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=TVCL*EXP(ETA(1)+OC1*ETA(4)+OC2*ETA(5)+OC3*ETA(6)+OC4*ETA(7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2=THETA(2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A=THETA(3)*EXP(ETA(2)+OC1*ETA(8)+OC2*ETA(9)+OC3*ETA(10)+OC4*ETA(11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ALAG1=THETA(4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M8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3=THETA(5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1=THETA(6)+RTV*THETA(7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=CLM1*EXP(ETA(3)+OC1*ETA(12)+OC2*ETA(13)+OC3*ETA(14)+OC4*ETA(15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12=K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0=(CL/V2)-K2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30=CLM/V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2=V2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3=V3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EL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F.EQ.0) DEL=0.00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1=(F+DEL)*(1+ERR(1))   ;NFV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Y2=(F+DEL)*(1+ERR(2))   ;M8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=TYP*Y1+(1-TYP)*Y2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PRED=F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THETA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0)        ;1 APP CLEARANCE OF NFV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00)       ;2 APP CENTRAL VOL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3)       ;3 1ST ORD ABS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)         ;4 LAGTIME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05)      ;5 K23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)         ;6 APP CLEARANCE OF M8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-5,-1,5)     ;7 RTV ON CLM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IGM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5  0.05          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1 0.01 0.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STIMATION  MAX=9999  METHOD=0 PRINT=5 NOABORT POSTHOC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COVARIANC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Coding 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ROB POP PK NFV &amp; M8 PATIENTS - ALTERNATIVE WRITING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INPUT STN ID TRT WEEK DAT1=DROP TIME AMPM AMT DV EVID MDV SS II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CMT TYP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DATA PK_NFVandM8_PAT.CSV IGNORE 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UBROUTINE ADVAN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MODEL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DEPOT, DEFDOSE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CENTRAL, DEFOBS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METABOL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K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RTV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IF (TRT.EQ.2) RTV=0 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TRT.EQ.3.AND.WEEK.LE.12) RTV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1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LE.2) OC1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2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8) OC2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3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12) OC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4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48) OC4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NELFINAVIR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TVCL=THETA(1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=TVCL*EXP(ETA(1)+OC1*ETA(4)+OC2*ETA(5)+OC3*ETA(6)+OC4*ETA(7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2=THETA(2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A=THETA(3)*EXP(ETA(2)+OC1*ETA(8)+OC2*ETA(9)+OC3*ETA(10)+OC4*ETA(11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ALAG1=THETA(4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M8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3=V2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3=THETA(5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1=THETA(6)+RTV*THETA(7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= CLM1*EXP(ETA(3)+OC1*ETA(12)+OC2*ETA(13)+OC3*ETA(14)+OC4*ETA(15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12=K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0=(CL/V2)-K2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30=CLM/V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2=V2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3=V3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EL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F.EQ.0) DEL=0.00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1=(F+DEL)*(1+ERR(1))   ;NFV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Y2=(F+DEL)*(1+ERR(2))   ;M8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=TYP*Y1+(1-TYP)*Y2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PRED=F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THETA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0)          ;1 APP CLEARANCE OF NFV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200)         ;2 APP CENTRAL VOL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3)         ;3 1ST ORD ABS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)           ;4 LAGTIME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5)         ;5 K23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00)         ;6 APP CLEARANCE OF M8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-500,-50,500)  ;7 RTV ON CLM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IGM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5  0.05          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1 0.01 0.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STIMATION  MAX=9999  METHOD=0 PRINT=5 NOABORT POSTHOC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COVARIANC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  <w:r>
        <w:br w:type="page"/>
      </w:r>
    </w:p>
    <w:p>
      <w:pPr>
        <w:pStyle w:val="Listssp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  <w:t>Coding 3</w:t>
      </w:r>
    </w:p>
    <w:p>
      <w:pPr>
        <w:pStyle w:val="Listssp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ROB POP PK NFV &amp; M8 PATIENTS - ALTERNATIVE WRITING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INPUT STN ID TRT WEEK DAT1=DROP TIME AMPM AMT DV EVID MDV SS II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CMT TYP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DATA PK_NFVandM8_PAT.CSV IGNORE 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UBROUTINE ADVAN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MODEL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DEPOT, DEFDOSE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CENTRAL, DEFOBS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METABOL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K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RTV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TRT.EQ.2) RTV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TRT.EQ.3.AND.WEEK.LE.12) RTV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1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LE.2) OC1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2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8) OC2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3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12) OC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4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48) OC4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NELFINAVIR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FMET=THETA(5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TVCL=THETA(1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=TVCL*EXP(ETA(1)+OC1*ETA(4)+OC2*ETA(5)+OC3*ETA(6)+OC4*ETA(7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2=THETA(2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A=THETA(3)*EXP(ETA(2)+OC1*ETA(8)+OC2*ETA(9)+OC3*ETA(10)+OC4*ETA(11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ALAG1=THETA(4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M8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1=THETA(6)+RTV*THETA(7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= CLM1*EXP(ETA(3)+OC1*ETA(12)+OC2*ETA(13)+OC3*ETA(14)+OC4*ETA(15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12=K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0=(1-FMET)*CL/V2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3=FMET*CL/V2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30=CLM/V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2=V2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3=V3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EL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F.EQ.0) DEL=0.00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1=(F+DEL)*(1+ERR(1))   ;NFV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Y2=(F+DEL)*(1+ERR(2))   ;M8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=TYP*Y1+(1-TYP)*Y2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PRED=F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THETA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0)          ;1 APP CLEARANCE OF NFV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00)         ;2 APP CENTRAL VOL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3)         ;3 1ST ORD ABS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)           ;4 LAGTIME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05,1)      ;5 FMET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)           ;6 APP CLEARANCE OF M8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-5,-1,5)       ;7 RTV ON CLM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IGM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5  0.05          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1 0.01 0.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STIMATION  MAX=9999  METHOD=0 PRINT=5 NOABORT POSTHOC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COVARIANC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  <w:r>
        <w:br w:type="page"/>
      </w:r>
    </w:p>
    <w:p>
      <w:pPr>
        <w:pStyle w:val="Listssp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  <w:t>Coding 4</w:t>
      </w:r>
    </w:p>
    <w:p>
      <w:pPr>
        <w:pStyle w:val="Normal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ROB POP PK NFV &amp; M8 PATIENTS - ALTERNATIVE WRITING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INPUT STN ID TRT WEEK DAT1=DROP TIME AMPM AMT DV EVID MDV SS II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CMT TYP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DATA PK_NFVandM8_PAT.CSV IGNORE 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$SUBROUTINE ADVAN6 TRANS=1 TOL=4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MODEL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DEPOT, DEFDOSE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CENTRAL, DEFOBS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OMP=(METABOL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PK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RTV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IF (TRT.EQ.2) RTV=0 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TRT.EQ.3.AND.WEEK.LE.12) RTV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1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LE.2) OC1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2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8) OC2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3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12) OC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OC4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WEEK.EQ.48) OC4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NELFINAVIR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=THETA(1)*EXP(ETA(1)+OC1*ETA(4)+OC2*ETA(5)+OC3*ETA(6)+OC4*ETA(7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2=THETA(2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A=THETA(3)*EXP(ETA(2)+OC1*ETA(8)+OC2*ETA(9)+OC3*ETA(10)+OC4*ETA(11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ALAG1=THETA(4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M8 PARAMETER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V3=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3=THETA(5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1=THETA(6)+RTV*THETA(7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CLM= CLM1*EXP(ETA(3)+OC1*ETA(12)+OC2*ETA(13)+OC3*ETA(14)+OC4*ETA(15)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12=K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20=(CL/V2)-K2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K30=CLM/V3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2=V2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S3=V3/100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CALCULATION OF TIME AFTER DOS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IF (EVID.EQ.1) THEN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TDOS=TI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TAD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ENDIF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IF (EVID.NE.1) TAD=TIME-TDO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8"/>
        </w:rPr>
        <w:t xml:space="preserve">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DES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ADT(1)=-KA*A(1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ADT(2)=KA*A(1)-K20*A(2)-K23*A(2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ADT(3)=K23*A(2)-K30*A(3)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DEL=0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IF (F.EQ.0) DEL=0.00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1=(F+DEL)*(1+ERR(1))   ;NFV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Y2=(F+DEL)*(1+ERR(2))   ;M8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 xml:space="preserve">Y=TYP*Y1+(1-TYP)*Y2 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;IPRED=F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THETA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0)        ;1 APP CLEARANCE OF NFV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00)       ;2 APP CENTRAL VOL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3)       ;3 1ST ORD ABS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1)         ;4 LAGTIME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0.05)      ;5 K23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0,3)         ;6 APP CLEARANCE OF M8</w:t>
      </w:r>
    </w:p>
    <w:p>
      <w:pPr>
        <w:pStyle w:val="Normal"/>
        <w:rPr>
          <w:rFonts w:ascii="Lucida Console" w:hAnsi="Lucida Console"/>
          <w:sz w:val="18"/>
        </w:rPr>
      </w:pPr>
      <w:r>
        <w:rPr>
          <w:rFonts w:eastAsia="Lucida Console" w:cs="Lucida Console" w:ascii="Lucida Console" w:hAnsi="Lucida Console"/>
          <w:sz w:val="18"/>
        </w:rPr>
        <w:t xml:space="preserve">  </w:t>
      </w:r>
      <w:r>
        <w:rPr>
          <w:rFonts w:cs="Courier New" w:ascii="Lucida Console" w:hAnsi="Lucida Console"/>
          <w:sz w:val="18"/>
        </w:rPr>
        <w:t>(-5,-1,5)     ;7 RTV ON CLM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SIGM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5  0.05          ;PROPORTIONAL ERROR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0.01 0.01 0.01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0.05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OMEGA BLOCK(1) SAM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ESTIMATION  MAX=9999  METHOD=0 PRINT=5 NOABORT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  <w:t>$COVARIANCE</w:t>
      </w:r>
    </w:p>
    <w:p>
      <w:pPr>
        <w:pStyle w:val="Normal"/>
        <w:rPr>
          <w:rFonts w:ascii="Lucida Console" w:hAnsi="Lucida Console" w:cs="Courier New"/>
          <w:sz w:val="18"/>
        </w:rPr>
      </w:pPr>
      <w:r>
        <w:rPr>
          <w:rFonts w:cs="Courier New" w:ascii="Lucida Console" w:hAnsi="Lucida Console"/>
          <w:sz w:val="18"/>
        </w:rPr>
      </w:r>
    </w:p>
    <w:p>
      <w:pPr>
        <w:pStyle w:val="Normal"/>
        <w:rPr>
          <w:rFonts w:ascii="Lucida Console" w:hAnsi="Lucida Console" w:cs="Courier New"/>
          <w:b/>
          <w:b/>
          <w:bCs/>
          <w:sz w:val="18"/>
        </w:rPr>
      </w:pPr>
      <w:r>
        <w:rPr>
          <w:rFonts w:cs="Courier New" w:ascii="Lucida Console" w:hAnsi="Lucida Console"/>
          <w:b/>
          <w:bCs/>
          <w:sz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sp">
    <w:name w:val="list:ssp"/>
    <w:basedOn w:val="Normal"/>
    <w:qFormat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3:16:00Z</dcterms:created>
  <dc:creator>EIE</dc:creator>
  <dc:description/>
  <dc:language>en-US</dc:language>
  <cp:lastModifiedBy>EIE</cp:lastModifiedBy>
  <dcterms:modified xsi:type="dcterms:W3CDTF">2006-04-24T23:16:00Z</dcterms:modified>
  <cp:revision>1</cp:revision>
  <dc:subject/>
  <dc:title>44</dc:title>
</cp:coreProperties>
</file>