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0.8 Appendi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NONMEM code for allometric scaling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$PROB Final Scale-up model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 Three-compartmental open PK model with first order elimina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; CL= a1*WT^b1.MLP^c1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 Vc= a2WT^b2(1+C2Sex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$INPUT ID NSUB AMT RATE TIME DV EVID CMT WT SEX RACE BW ML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$DATA allspec.prn IGNORE=C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$ABBREVIATED DERIV2=N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$SUB ADVAN11 TRANS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$PK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VCL=THETA(1)*WT**THETA(7)*MLP**THETA(8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 WT is actual body weigh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 MLP is the Maximum Life span Potenti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L=TVCL*EXP(ETA(1)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VV1=THETA(2)*WT**THETA(9)*(1+THETA(10)*SEX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 Sex=0 if female or 1 if mal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1=TVV1*EXP(ETA(2)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2=THETA(3)*WT**THETA(11)*EXP(ETA(3)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3 =THETA(4)*WT**THETA(12)*EXP(ETA(4)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=THETA(5)*WT**THETA(13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1=THETA(6)*WT**THETA(14)</w:t>
      </w:r>
    </w:p>
    <w:p>
      <w:pPr>
        <w:pStyle w:val="Normal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>Q3=K31*V3</w:t>
      </w:r>
    </w:p>
    <w:p>
      <w:pPr>
        <w:pStyle w:val="Normal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>Q2=K21*V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=V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$ERR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Y=F*EXP(ERR(1)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IPRED = 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IRES = DV – 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$THETA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(0,5.,10.) ; Intercept of Clearance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(0,2.5,5.) ; Intercept of Vc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(0,6.,12.) ; V2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(0,10.,100.) ; V3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(0,2.5,5.) ; K31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(0,0.1,1.) ; K21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(0,.9,2.) (-.9,-.5,0) ; slopes of clearance with weight and MLP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(0,.9,2.) (0,.2,.9)  ; slopes of Vc for weight and Sex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(0,.9,2.) (0,.9,2.) (0,.9,2.) (0,.9,2.) ;Exponential terms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$OMEGA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</w:t>
      </w:r>
      <w:r>
        <w:rPr>
          <w:rFonts w:cs="Courier New" w:ascii="Courier New" w:hAnsi="Courier New"/>
          <w:sz w:val="20"/>
          <w:lang w:val="en-US"/>
        </w:rPr>
        <w:t>.25 .25 .25 .25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$SIGMA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</w:t>
      </w:r>
      <w:r>
        <w:rPr>
          <w:rFonts w:cs="Courier New" w:ascii="Courier New" w:hAnsi="Courier New"/>
          <w:sz w:val="20"/>
          <w:lang w:val="en-US"/>
        </w:rPr>
        <w:t>.15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0:21:00Z</dcterms:created>
  <dc:creator>nguyenl</dc:creator>
  <dc:description/>
  <dc:language>en-US</dc:language>
  <cp:lastModifiedBy>EIE</cp:lastModifiedBy>
  <dcterms:modified xsi:type="dcterms:W3CDTF">2006-04-14T18:31:00Z</dcterms:modified>
  <cp:revision>3</cp:revision>
  <dc:subject/>
  <dc:title>$PROB Final Scale-up model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56877042</vt:r8>
  </property>
  <property fmtid="{D5CDD505-2E9C-101B-9397-08002B2CF9AE}" pid="3" name="_AuthorEmail">
    <vt:lpwstr>Brigitte.TRANCHAND@adm.univ-lyon1.fr</vt:lpwstr>
  </property>
  <property fmtid="{D5CDD505-2E9C-101B-9397-08002B2CF9AE}" pid="4" name="_AuthorEmailDisplayName">
    <vt:lpwstr>TRANCHAND BRIGITT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