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1.3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Be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United States</w:t>
        <w:tab/>
        <w:t>1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4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China</w:t>
        <w:tab/>
        <w:t>15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Kazakhstan</w:t>
        <w:tab/>
        <w:t>4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1.4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Mg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21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Canada</w:t>
        <w:tab/>
        <w:t>88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United States</w:t>
        <w:tab/>
        <w:t>65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Russia</w:t>
        <w:tab/>
        <w:t>52,000 tons/year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5. Israel</w:t>
        <w:tab/>
        <w:t>35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487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2.2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Ti Metal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Japan</w:t>
        <w:tab/>
        <w:t>25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23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Kazakhstan</w:t>
        <w:tab/>
        <w:t>14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Ukraine</w:t>
        <w:tab/>
        <w:t>6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5. U.S.</w:t>
        <w:tab/>
        <w:t>6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75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3.3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V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39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South Africa</w:t>
        <w:tab/>
        <w:t xml:space="preserve">18,000 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3. Russia</w:t>
        <w:tab/>
        <w:t>9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70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3.4.3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Nb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Brazil</w:t>
        <w:tab/>
        <w:t>22,000 tons/year</w:t>
      </w:r>
    </w:p>
    <w:p>
      <w:pPr>
        <w:pStyle w:val="PlainText"/>
        <w:spacing w:lineRule="auto" w:line="480"/>
        <w:rPr/>
      </w:pPr>
      <w:r>
        <w:rPr>
          <w:rFonts w:cs="Times" w:ascii="Times" w:hAnsi="Times"/>
          <w:sz w:val="24"/>
        </w:rPr>
        <w:t>2</w:t>
      </w:r>
      <w:r>
        <w:rPr>
          <w:rFonts w:cs="Times" w:ascii="Times" w:hAnsi="Times"/>
          <w:sz w:val="24"/>
          <w:u w:val="single"/>
        </w:rPr>
        <w:t>. Canada</w:t>
        <w:tab/>
        <w:t>3,2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25,7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13.5.3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Ta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Australia</w:t>
        <w:tab/>
        <w:t>9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Brazil</w:t>
        <w:tab/>
        <w:t>34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Rwanda</w:t>
        <w:tab/>
        <w:t>90 tons/year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Canada</w:t>
        <w:tab/>
        <w:t>8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1,53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14.2.5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Ferrochrome Metal Producing Nations (2000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South Africa</w:t>
        <w:tab/>
        <w:t>2,57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Kazakhstan</w:t>
        <w:tab/>
        <w:t>635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India</w:t>
        <w:tab/>
        <w:t>377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Zimbabwe</w:t>
        <w:tab/>
        <w:t>30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5,414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4.3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Mo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le</w:t>
        <w:tab/>
        <w:t>34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United States</w:t>
        <w:tab/>
        <w:t>32,6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China</w:t>
        <w:tab/>
        <w:t>28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Peru</w:t>
        <w:tab/>
        <w:t>9,5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28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4.4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W Metal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37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3,2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Canada</w:t>
        <w:tab/>
        <w:t>2,5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Austria</w:t>
        <w:tab/>
        <w:t>1,6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46,6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5.3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Mn Producing Nations (2001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South Africa</w:t>
        <w:tab/>
        <w:t>1,450,00 tons Mn content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Ukraine</w:t>
        <w:tab/>
        <w:t xml:space="preserve">920,00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Gabon</w:t>
        <w:tab/>
        <w:t>90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Brazil</w:t>
        <w:tab/>
        <w:t>88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7,260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5.5.3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Re Producing Nations (1995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Production figures are estimates; Re industry data are not publicly disclosed.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le</w:t>
        <w:tab/>
        <w:t>11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Kazakhstan</w:t>
        <w:tab/>
        <w:t>4.6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U.S.</w:t>
        <w:tab/>
        <w:tab/>
        <w:t>2.7 tons/year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Germany</w:t>
        <w:tab/>
        <w:t>2.3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orld Total</w:t>
        <w:tab/>
        <w:t>35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6.2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Cobalt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Zambia</w:t>
        <w:tab/>
        <w:t>7,6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Australia</w:t>
        <w:tab/>
        <w:t>6,6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Canada</w:t>
        <w:tab/>
        <w:t>5,3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Russia</w:t>
        <w:tab/>
        <w:t>4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36,9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6.3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Ni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Russia</w:t>
        <w:tab/>
        <w:t>328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Canada</w:t>
        <w:tab/>
        <w:t>188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Australia</w:t>
        <w:tab/>
        <w:t>186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Indonesia</w:t>
        <w:tab/>
        <w:t>105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5. New Caledonia</w:t>
        <w:tab/>
        <w:t>98,2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,320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8.2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Cu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le</w:t>
        <w:tab/>
        <w:t>4,45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United States</w:t>
        <w:tab/>
        <w:t>1,13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Indonesia</w:t>
        <w:tab/>
        <w:t>1,10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Australia</w:t>
        <w:tab/>
        <w:t>85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5. Canada</w:t>
        <w:tab/>
        <w:t>625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3,40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8.3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Ag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Mexico</w:t>
        <w:tab/>
        <w:t>2800 tons/y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Peru</w:t>
        <w:tab/>
        <w:tab/>
        <w:t xml:space="preserve">230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Australia</w:t>
        <w:tab/>
        <w:t xml:space="preserve">220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. China</w:t>
        <w:tab/>
        <w:t>18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  <w:u w:val="single"/>
        </w:rPr>
        <w:t>5. United States</w:t>
        <w:tab/>
        <w:t>147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7,000 tons/y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8.4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Au Producing Nations (2002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. Africa</w:t>
        <w:tab/>
        <w:t>395 tons/y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SA</w:t>
        <w:tab/>
        <w:t xml:space="preserve">30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ustralia</w:t>
        <w:tab/>
        <w:t xml:space="preserve">28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hina</w:t>
        <w:tab/>
        <w:t xml:space="preserve">175 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Russia</w:t>
        <w:tab/>
        <w:t xml:space="preserve">170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TOTAL </w:t>
        <w:tab/>
        <w:t>2,240 tons/y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9.2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Zinc Producing Nations (2003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1,70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Australia</w:t>
        <w:tab/>
        <w:t>1,60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Peru</w:t>
        <w:tab/>
        <w:t>1,25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Canada</w:t>
        <w:tab/>
        <w:t>1,00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8,500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9.3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Cd Producing Nations (2003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Japan</w:t>
        <w:tab/>
        <w:t>27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China</w:t>
        <w:tab/>
        <w:t>26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Korea</w:t>
        <w:tab/>
        <w:t>185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Mexico</w:t>
        <w:tab/>
        <w:t>13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5,0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9.4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Leading Hg Producing Nations (2003)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Spain</w:t>
        <w:tab/>
        <w:t>5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Algeria</w:t>
        <w:tab/>
        <w:t>4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3. Kyrgyzstan</w:t>
        <w:tab/>
        <w:t>25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600 tons/year</w:t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  <w:t xml:space="preserve">20.4.5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In Producing Nations (2002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85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France</w:t>
        <w:tab/>
        <w:t>6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Japan</w:t>
        <w:tab/>
        <w:t>6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Canada</w:t>
        <w:tab/>
        <w:t>4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345 tons/year</w:t>
      </w:r>
    </w:p>
    <w:p>
      <w:pPr>
        <w:pStyle w:val="Normal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20.2.7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Al Producing Nations (2002, figures include recycled scrap Al, which comprises about one fourth of all consumption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3,80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3,35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United States</w:t>
        <w:tab/>
        <w:t>2,70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Canada</w:t>
        <w:tab/>
        <w:tab/>
        <w:t>2,70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25,400,000 tons/year</w:t>
      </w:r>
    </w:p>
    <w:p>
      <w:pPr>
        <w:pStyle w:val="PlainText"/>
        <w:spacing w:lineRule="auto" w:line="480"/>
        <w:rPr>
          <w:rFonts w:ascii="Times" w:hAnsi="Times" w:cs="Times"/>
          <w:b/>
          <w:b/>
          <w:sz w:val="24"/>
          <w:u w:val="single"/>
        </w:rPr>
      </w:pPr>
      <w:r>
        <w:rPr>
          <w:rFonts w:cs="Times" w:ascii="Times" w:hAnsi="Times"/>
          <w:b/>
          <w:sz w:val="24"/>
          <w:u w:val="single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1.2.6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Metallic Si Producing Nations (2002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1,500,000 tons/year*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49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Norway</w:t>
        <w:tab/>
        <w:t>40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United States</w:t>
        <w:tab/>
        <w:t>27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4,50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* Data are for Si content of ferrosilicon and silicomanganese plus pure Si production.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480"/>
        <w:rPr/>
      </w:pPr>
      <w:r>
        <w:rPr/>
        <w:t>21.4.4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Sn Producing Nations (2003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9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Peru</w:t>
        <w:tab/>
        <w:t>65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Indonesia</w:t>
        <w:tab/>
        <w:t>61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Brazil</w:t>
        <w:tab/>
        <w:t>14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265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480"/>
        <w:rPr/>
      </w:pPr>
      <w:r>
        <w:rPr/>
        <w:t>21.5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Pb Producing Nations (2003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Australia</w:t>
        <w:tab/>
        <w:t>715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China</w:t>
        <w:tab/>
        <w:t>65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United States</w:t>
        <w:tab/>
        <w:t>450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Peru</w:t>
        <w:tab/>
        <w:t>310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2,840,0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22.2.6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As Producing Nations (2002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16,000 tons/year*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Chile</w:t>
        <w:tab/>
        <w:t>8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Mexico</w:t>
        <w:tab/>
        <w:t>2,5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Peru</w:t>
        <w:tab/>
        <w:tab/>
        <w:t>2,5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35,000 tons/year</w:t>
      </w:r>
    </w:p>
    <w:p>
      <w:pPr>
        <w:pStyle w:val="PlainText"/>
        <w:spacing w:lineRule="auto" w:line="480"/>
        <w:rPr/>
      </w:pPr>
      <w:r>
        <w:rPr>
          <w:rFonts w:cs="Times" w:ascii="Times" w:hAnsi="Times"/>
          <w:sz w:val="24"/>
        </w:rPr>
        <w:t>* Data are for As content of As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>O</w:t>
      </w:r>
      <w:r>
        <w:rPr>
          <w:rFonts w:cs="Times" w:ascii="Times" w:hAnsi="Times"/>
          <w:sz w:val="24"/>
          <w:vertAlign w:val="subscript"/>
        </w:rPr>
        <w:t>3</w:t>
      </w:r>
      <w:r>
        <w:rPr>
          <w:rFonts w:cs="Times" w:ascii="Times" w:hAnsi="Times"/>
          <w:sz w:val="24"/>
        </w:rPr>
        <w:t>; world As metal production is ~1000 tons/year.</w:t>
      </w:r>
    </w:p>
    <w:p>
      <w:pPr>
        <w:pStyle w:val="Normal"/>
        <w:spacing w:lineRule="auto" w:line="48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2.3.6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Sb Producing Nations (2002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125,000 tons/year*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Russia</w:t>
        <w:tab/>
        <w:t>5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3. S. Africa</w:t>
        <w:tab/>
        <w:t>4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4. Tajikistan</w:t>
        <w:tab/>
        <w:t>3,0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141,000 tons/year</w:t>
      </w:r>
    </w:p>
    <w:p>
      <w:pPr>
        <w:pStyle w:val="PlainText"/>
        <w:spacing w:lineRule="auto" w:line="480"/>
        <w:rPr>
          <w:rFonts w:ascii="Times" w:hAnsi="Times" w:cs="Times"/>
          <w:b/>
          <w:b/>
          <w:color w:val="FF0000"/>
          <w:sz w:val="24"/>
          <w:u w:val="single"/>
        </w:rPr>
      </w:pPr>
      <w:r>
        <w:rPr>
          <w:rFonts w:cs="Times" w:ascii="Times" w:hAnsi="Times"/>
          <w:b/>
          <w:color w:val="FF0000"/>
          <w:sz w:val="24"/>
          <w:u w:val="single"/>
        </w:rPr>
      </w:r>
    </w:p>
    <w:p>
      <w:pPr>
        <w:pStyle w:val="PlainText"/>
        <w:spacing w:lineRule="auto" w:line="480"/>
        <w:rPr>
          <w:rFonts w:ascii="Times" w:hAnsi="Times" w:cs="Times"/>
          <w:b/>
          <w:b/>
          <w:color w:val="FF0000"/>
          <w:sz w:val="24"/>
          <w:u w:val="single"/>
        </w:rPr>
      </w:pPr>
      <w:r>
        <w:rPr>
          <w:rFonts w:cs="Times" w:ascii="Times" w:hAnsi="Times"/>
          <w:b/>
          <w:color w:val="FF0000"/>
          <w:sz w:val="24"/>
          <w:u w:val="single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22.4.5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Leading Bi Producing Nations (2002) 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1. China</w:t>
        <w:tab/>
        <w:t>1,500 tons/year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2. Mexico</w:t>
        <w:tab/>
        <w:t>1,000</w:t>
      </w:r>
    </w:p>
    <w:p>
      <w:pPr>
        <w:pStyle w:val="PlainText"/>
        <w:spacing w:lineRule="auto" w:line="48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  <w:t>3. Peru</w:t>
        <w:tab/>
        <w:tab/>
        <w:t>800</w:t>
      </w:r>
    </w:p>
    <w:p>
      <w:pPr>
        <w:pStyle w:val="PlainText"/>
        <w:spacing w:lineRule="auto" w:line="48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otal of All Producing Nations</w:t>
        <w:tab/>
        <w:t>3,900 tons/year</w:t>
      </w:r>
    </w:p>
    <w:p>
      <w:pPr>
        <w:pStyle w:val="Normal"/>
        <w:spacing w:lineRule="auto" w:line="4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PlainText"/>
        <w:spacing w:lineRule="auto" w:line="480"/>
        <w:rPr>
          <w:rFonts w:ascii="Times" w:hAnsi="Times" w:cs="Times"/>
          <w:b/>
          <w:b/>
          <w:color w:val="FF0000"/>
          <w:sz w:val="24"/>
          <w:u w:val="single"/>
        </w:rPr>
      </w:pPr>
      <w:r>
        <w:rPr>
          <w:rFonts w:cs="Times" w:ascii="Times" w:hAnsi="Times"/>
          <w:b/>
          <w:color w:val="FF0000"/>
          <w:sz w:val="24"/>
          <w:u w:val="single"/>
        </w:rPr>
      </w:r>
    </w:p>
    <w:p>
      <w:pPr>
        <w:pStyle w:val="Normal"/>
        <w:spacing w:lineRule="auto" w:line="480"/>
        <w:rPr>
          <w:rFonts w:ascii="Times" w:hAnsi="Times" w:cs="Times"/>
          <w:b/>
          <w:b/>
          <w:color w:val="FF0000"/>
          <w:sz w:val="24"/>
          <w:u w:val="single"/>
        </w:rPr>
      </w:pPr>
      <w:r>
        <w:rPr>
          <w:rFonts w:cs="Times"/>
          <w:b/>
          <w:color w:val="FF0000"/>
          <w:sz w:val="24"/>
          <w:u w:val="single"/>
        </w:rPr>
      </w:r>
    </w:p>
    <w:p>
      <w:pPr>
        <w:pStyle w:val="Normal"/>
        <w:spacing w:lineRule="auto" w:line="480"/>
        <w:rPr/>
      </w:pPr>
      <w:r>
        <w:rPr/>
        <w:t>24.4.6</w:t>
      </w:r>
    </w:p>
    <w:p>
      <w:pPr>
        <w:pStyle w:val="Normal"/>
        <w:spacing w:lineRule="auto" w:line="480"/>
        <w:rPr/>
      </w:pPr>
      <w:r>
        <w:rPr/>
        <w:t>Leading U Producing Nations (2002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Canada</w:t>
        <w:tab/>
        <w:t>11,600 tons/year</w:t>
      </w:r>
    </w:p>
    <w:p>
      <w:pPr>
        <w:pStyle w:val="Normal"/>
        <w:spacing w:lineRule="auto" w:line="480"/>
        <w:rPr/>
      </w:pPr>
      <w:r>
        <w:rPr/>
        <w:t>2. Australia</w:t>
        <w:tab/>
        <w:t>6900 tons/year</w:t>
      </w:r>
    </w:p>
    <w:p>
      <w:pPr>
        <w:pStyle w:val="Normal"/>
        <w:spacing w:lineRule="auto" w:line="480"/>
        <w:rPr/>
      </w:pPr>
      <w:r>
        <w:rPr/>
        <w:t>3. Niger</w:t>
        <w:tab/>
        <w:t>3100 tons/year</w:t>
      </w:r>
    </w:p>
    <w:p>
      <w:pPr>
        <w:pStyle w:val="Normal"/>
        <w:spacing w:lineRule="auto" w:line="480"/>
        <w:rPr/>
      </w:pPr>
      <w:r>
        <w:rPr/>
        <w:t>4. Russia</w:t>
        <w:tab/>
        <w:t>2900 tons/year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5. Kazakhstan</w:t>
        <w:tab/>
        <w:t>2800 tons/year</w:t>
      </w:r>
    </w:p>
    <w:p>
      <w:pPr>
        <w:pStyle w:val="Normal"/>
        <w:spacing w:lineRule="auto" w:line="480"/>
        <w:rPr/>
      </w:pPr>
      <w:r>
        <w:rPr/>
        <w:t>World Total</w:t>
        <w:tab/>
        <w:t xml:space="preserve">40,600 tons/year 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2:58:00Z</dcterms:created>
  <dc:creator>Russell</dc:creator>
  <dc:description/>
  <dc:language>en-US</dc:language>
  <cp:lastModifiedBy>Bill Llib</cp:lastModifiedBy>
  <dcterms:modified xsi:type="dcterms:W3CDTF">2004-12-17T03:04:00Z</dcterms:modified>
  <cp:revision>3</cp:revision>
  <dc:subject/>
  <dc:title>11</dc:title>
</cp:coreProperties>
</file>