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r>
        <w:rPr/>
        <w:t>ISBN 0–471–</w:t>
      </w:r>
      <w:ins w:id="0" w:author="Perry King" w:date="2000-12-07T15:36:00Z">
        <w:r>
          <w:rPr/>
          <w:t>3</w:t>
        </w:r>
      </w:ins>
      <w:r>
        <w:rPr/>
        <w:t>6278–6 Copyright © 2000 Wiley–Interscience, Inc.</w:t>
      </w:r>
    </w:p>
    <w:p>
      <w:pPr>
        <w:pStyle w:val="CN"/>
        <w:rPr/>
      </w:pPr>
      <w:r>
        <w:rPr/>
        <w:t xml:space="preserve">Appendix </w:t>
      </w:r>
      <w:del w:id="1" w:author="Frank Millero" w:date="2000-12-05T16:30:00Z">
        <w:r>
          <w:rPr/>
          <w:delText>3</w:delText>
        </w:r>
      </w:del>
      <w:ins w:id="2" w:author="Frank Millero" w:date="2000-12-05T16:30:00Z">
        <w:r>
          <w:rPr/>
          <w:t>2</w:t>
        </w:r>
      </w:ins>
    </w:p>
    <w:p>
      <w:pPr>
        <w:pStyle w:val="Heading2"/>
        <w:spacing w:lineRule="auto" w:line="480"/>
        <w:jc w:val="center"/>
        <w:rPr/>
      </w:pPr>
      <w:r>
        <w:rPr/>
      </w:r>
    </w:p>
    <w:p>
      <w:pPr>
        <w:pStyle w:val="CT"/>
        <w:rPr/>
      </w:pPr>
      <w:ins w:id="3" w:author="Susan Adams" w:date="2000-05-06T08:16:00Z">
        <w:r>
          <w:rPr/>
          <w:t>°</w:t>
        </w:r>
      </w:ins>
      <w:r>
        <w:rPr/>
        <w:t xml:space="preserve">Enthalpies, Entropies, and Free Energies of Formation </w:t>
      </w:r>
      <w:r>
        <w:br w:type="page"/>
      </w:r>
    </w:p>
    <w:p>
      <w:pPr>
        <w:pStyle w:val="TT"/>
        <w:rPr/>
      </w:pPr>
      <w:r>
        <w:rPr/>
        <w:t>Table A3–1 Aluminum</w:t>
      </w:r>
    </w:p>
    <w:p>
      <w:pPr>
        <w:pStyle w:val="Normal"/>
        <w:spacing w:lineRule="auto" w:line="480"/>
        <w:rPr/>
      </w:pPr>
      <w:r>
        <w:rPr/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63"/>
        <w:gridCol w:w="1070"/>
        <w:gridCol w:w="1164"/>
        <w:gridCol w:w="1292"/>
        <w:gridCol w:w="1297"/>
      </w:tblGrid>
      <w:tr>
        <w:trPr/>
        <w:tc>
          <w:tcPr>
            <w:tcW w:w="177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63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H</w:t>
            </w:r>
            <w:del w:id="4" w:author="Susan Adams" w:date="2000-05-06T08:16:00Z">
              <w:r>
                <w:rPr/>
                <w:delText>°</w:delText>
              </w:r>
            </w:del>
            <w:ins w:id="5" w:author="Susan Adams" w:date="2000-05-06T08:1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</w:rPr>
              <w:t>S</w:t>
            </w:r>
            <w:del w:id="6" w:author="Susan Adams" w:date="2000-05-06T08:17:00Z">
              <w:r>
                <w:rPr>
                  <w:vertAlign w:val="superscript"/>
                </w:rPr>
                <w:delText>°</w:delText>
              </w:r>
            </w:del>
            <w:ins w:id="7" w:author="Susan Adams" w:date="2000-05-06T08:17:00Z">
              <w:r>
                <w:rPr>
                  <w:vertAlign w:val="superscript"/>
                </w:rPr>
                <w:t>o</w:t>
              </w:r>
            </w:ins>
            <w:r>
              <w:rPr/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G</w:t>
            </w:r>
            <w:del w:id="8" w:author="Susan Adams" w:date="2000-05-06T08:18:00Z">
              <w:r>
                <w:rPr>
                  <w:vertAlign w:val="superscript"/>
                </w:rPr>
                <w:delText>°</w:delText>
              </w:r>
            </w:del>
            <w:ins w:id="9" w:author="Susan Adams" w:date="2000-05-06T08:1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4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3.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1.2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39.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A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77.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morph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75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7.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rundu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69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76.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•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oehm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70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20.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2O3•H2O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iasp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20.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ins w:id="10" w:author="Susan Adams" w:date="2000-05-06T08:10:00Z">
              <w:r>
                <w:rPr>
                  <w:vertAlign w:val="subscript"/>
                </w:rPr>
                <w:t>•</w:t>
              </w:r>
            </w:ins>
            <w:r>
              <w:rPr/>
              <w:t>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ibbs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.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ins w:id="11" w:author="Susan Adams" w:date="2000-05-06T08:10:00Z">
              <w:r>
                <w:rPr/>
                <w:t>•</w:t>
              </w:r>
            </w:ins>
            <w:del w:id="12" w:author="Susan Adams" w:date="2000-05-06T08:10:00Z">
              <w:r>
                <w:rPr>
                  <w:vertAlign w:val="subscript"/>
                </w:rPr>
                <w:delText xml:space="preserve"> ·</w:delText>
              </w:r>
            </w:del>
            <w:del w:id="13" w:author="Susan Adams" w:date="2000-05-06T08:10:00Z">
              <w:r>
                <w:rPr/>
                <w:delText xml:space="preserve"> </w:delText>
              </w:r>
            </w:del>
            <w:r>
              <w:rPr/>
              <w:t>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yer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11.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aolin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00.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92.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34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3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91.93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3–2 </w:t>
      </w:r>
      <w:del w:id="14" w:author="Susan Adams" w:date="2000-05-06T08:10:00Z">
        <w:r>
          <w:rPr/>
          <w:delText xml:space="preserve"> </w:delText>
        </w:r>
      </w:del>
      <w:r>
        <w:rPr/>
        <w:t>Antimony</w:t>
      </w:r>
    </w:p>
    <w:p>
      <w:pPr>
        <w:pStyle w:val="Normal"/>
        <w:spacing w:lineRule="auto" w:line="480"/>
        <w:rPr/>
      </w:pPr>
      <w:r>
        <w:rPr/>
      </w:r>
    </w:p>
    <w:tbl>
      <w:tblPr>
        <w:tblW w:w="7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209"/>
        <w:gridCol w:w="1070"/>
        <w:gridCol w:w="1164"/>
        <w:gridCol w:w="1292"/>
        <w:gridCol w:w="956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2209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0:00Z"/>
              </w:rPr>
              <w:t>H</w:t>
            </w:r>
            <w:del w:id="16" w:author="Susan Adams" w:date="2000-05-06T08:18:00Z">
              <w:r>
                <w:rPr>
                  <w:vertAlign w:val="superscript"/>
                </w:rPr>
                <w:delText>°</w:delText>
              </w:r>
            </w:del>
            <w:ins w:id="17" w:author="Susan Adams" w:date="2000-05-06T08:1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0:00Z"/>
              </w:rPr>
              <w:t>S</w:t>
            </w:r>
            <w:del w:id="19" w:author="Susan Adams" w:date="2000-05-06T08:18:00Z">
              <w:r>
                <w:rPr>
                  <w:vertAlign w:val="superscript"/>
                </w:rPr>
                <w:delText>°</w:delText>
              </w:r>
            </w:del>
            <w:del w:id="20" w:author="Susan Adams" w:date="2000-05-06T08:18:00Z">
              <w:r>
                <w:rPr/>
                <w:delText xml:space="preserve"> </w:delText>
              </w:r>
            </w:del>
            <w:ins w:id="21" w:author="Susan Adams" w:date="2000-05-06T08:18:00Z">
              <w:r>
                <w:rPr>
                  <w:vertAlign w:val="superscript"/>
                </w:rPr>
                <w:t>o</w:t>
              </w:r>
            </w:ins>
            <w:ins w:id="22" w:author="Susan Adams" w:date="2000-05-06T08:18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0:00Z"/>
              </w:rPr>
              <w:t>G</w:t>
            </w:r>
            <w:del w:id="24" w:author="Susan Adams" w:date="2000-05-06T08:18:00Z">
              <w:r>
                <w:rPr>
                  <w:vertAlign w:val="superscript"/>
                </w:rPr>
                <w:delText>°</w:delText>
              </w:r>
            </w:del>
            <w:ins w:id="25" w:author="Susan Adams" w:date="2000-05-06T08:1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1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O</w:t>
            </w:r>
            <w:r>
              <w:rPr>
                <w:vertAlign w:val="superscript"/>
              </w:rPr>
              <w:t>+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4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65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82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122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165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bic senarmont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0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298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th. valentin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294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0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200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H</w:t>
            </w:r>
            <w:r>
              <w:rPr>
                <w:vertAlign w:val="subscript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82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bO</w:t>
            </w:r>
            <w:r>
              <w:rPr>
                <w:vertAlign w:val="subscript"/>
              </w:rPr>
              <w:t>2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97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F</w:t>
            </w:r>
            <w:r>
              <w:rPr>
                <w:vertAlign w:val="subscript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199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Cl</w:t>
            </w:r>
            <w:r>
              <w:rPr>
                <w:vertAlign w:val="subscript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.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72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Cl</w:t>
            </w:r>
            <w:r>
              <w:rPr>
                <w:vertAlign w:val="subscript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77.6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S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3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morph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0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3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S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13.</w:t>
            </w:r>
          </w:p>
        </w:tc>
      </w:tr>
    </w:tbl>
    <w:p>
      <w:pPr>
        <w:pStyle w:val="Heading2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T"/>
        <w:rPr/>
      </w:pPr>
      <w:r>
        <w:rPr/>
        <w:t xml:space="preserve">Table A3–3 </w:t>
      </w:r>
      <w:del w:id="26" w:author="Susan Adams" w:date="2000-05-06T08:10:00Z">
        <w:r>
          <w:rPr/>
          <w:delText xml:space="preserve"> </w:delText>
        </w:r>
      </w:del>
      <w:r>
        <w:rPr/>
        <w:t>Arsenic</w:t>
      </w:r>
    </w:p>
    <w:p>
      <w:pPr>
        <w:pStyle w:val="Normal"/>
        <w:spacing w:lineRule="auto" w:line="480"/>
        <w:rPr/>
      </w:pPr>
      <w:r>
        <w:rPr/>
      </w:r>
    </w:p>
    <w:tbl>
      <w:tblPr>
        <w:tblW w:w="8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27"/>
        <w:gridCol w:w="1130"/>
        <w:gridCol w:w="1164"/>
        <w:gridCol w:w="1292"/>
        <w:gridCol w:w="1164"/>
      </w:tblGrid>
      <w:tr>
        <w:trPr/>
        <w:tc>
          <w:tcPr>
            <w:tcW w:w="164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627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0:00Z"/>
              </w:rPr>
              <w:t>H</w:t>
            </w:r>
            <w:del w:id="28" w:author="Susan Adams" w:date="2000-05-06T08:18:00Z">
              <w:r>
                <w:rPr>
                  <w:vertAlign w:val="superscript"/>
                </w:rPr>
                <w:delText>°</w:delText>
              </w:r>
            </w:del>
            <w:ins w:id="29" w:author="Susan Adams" w:date="2000-05-06T08:1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0:00Z"/>
              </w:rPr>
              <w:t>S</w:t>
            </w:r>
            <w:del w:id="31" w:author="Susan Adams" w:date="2000-05-06T08:18:00Z">
              <w:r>
                <w:rPr>
                  <w:vertAlign w:val="superscript"/>
                </w:rPr>
                <w:delText>°</w:delText>
              </w:r>
            </w:del>
            <w:del w:id="32" w:author="Susan Adams" w:date="2000-05-06T08:18:00Z">
              <w:r>
                <w:rPr/>
                <w:delText xml:space="preserve"> </w:delText>
              </w:r>
            </w:del>
            <w:ins w:id="33" w:author="Susan Adams" w:date="2000-05-06T08:18:00Z">
              <w:r>
                <w:rPr>
                  <w:vertAlign w:val="superscript"/>
                </w:rPr>
                <w:t>o</w:t>
              </w:r>
            </w:ins>
            <w:ins w:id="34" w:author="Susan Adams" w:date="2000-05-06T08:18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1:00Z"/>
              </w:rPr>
              <w:t>G</w:t>
            </w:r>
            <w:del w:id="36" w:author="Susan Adams" w:date="2000-05-06T08:18:00Z">
              <w:r>
                <w:rPr>
                  <w:vertAlign w:val="superscript"/>
                </w:rPr>
                <w:delText>°</w:delText>
              </w:r>
            </w:del>
            <w:ins w:id="37" w:author="Susan Adams" w:date="2000-05-06T08:1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, gray metal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3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, yellow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morph.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2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O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O</w:t>
            </w:r>
            <w:r>
              <w:rPr>
                <w:vertAlign w:val="superscript"/>
              </w:rPr>
              <w:t>+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3.6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0.2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70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6.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2.4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ins w:id="38" w:author="Susan Adams" w:date="2000-05-06T08:11:00Z">
              <w:r>
                <w:rPr/>
                <w:t>•</w:t>
              </w:r>
            </w:ins>
            <w:del w:id="39" w:author="Susan Adams" w:date="2000-05-06T08:11:00Z">
              <w:r>
                <w:rPr>
                  <w:vertAlign w:val="subscript"/>
                </w:rPr>
                <w:delText xml:space="preserve"> </w:delText>
              </w:r>
            </w:del>
            <w:del w:id="40" w:author="Susan Adams" w:date="2000-05-06T08:11:00Z">
              <w:r>
                <w:rPr/>
                <w:delText xml:space="preserve">· </w:delText>
              </w:r>
            </w:del>
            <w:r>
              <w:rPr/>
              <w:t>4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93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20.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tahedral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52.1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H</w:t>
            </w:r>
            <w:r>
              <w:rPr>
                <w:vertAlign w:val="subscript"/>
              </w:rPr>
              <w:t>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7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7.1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12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7.4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8.5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AsO</w:t>
            </w:r>
            <w:r>
              <w:rPr>
                <w:vertAlign w:val="subscript"/>
              </w:rPr>
              <w:t>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1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9.7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69.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F</w:t>
            </w:r>
            <w:r>
              <w:rPr>
                <w:vertAlign w:val="subscript"/>
              </w:rPr>
              <w:t>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3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8.3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Cl</w:t>
            </w:r>
            <w:r>
              <w:rPr>
                <w:vertAlign w:val="subscript"/>
              </w:rPr>
              <w:t>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6.6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4.5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5.8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3–4 </w:t>
      </w:r>
      <w:del w:id="41" w:author="Susan Adams" w:date="2000-05-06T08:11:00Z">
        <w:r>
          <w:rPr/>
          <w:delText xml:space="preserve"> </w:delText>
        </w:r>
      </w:del>
      <w:r>
        <w:rPr/>
        <w:t>Bar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48"/>
        <w:gridCol w:w="816"/>
        <w:gridCol w:w="1164"/>
        <w:gridCol w:w="1292"/>
        <w:gridCol w:w="1164"/>
      </w:tblGrid>
      <w:tr>
        <w:trPr/>
        <w:tc>
          <w:tcPr>
            <w:tcW w:w="191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1:00Z"/>
              </w:rPr>
              <w:t>H</w:t>
            </w:r>
            <w:del w:id="43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44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1:00Z"/>
              </w:rPr>
              <w:t>S</w:t>
            </w:r>
            <w:del w:id="46" w:author="Susan Adams" w:date="2000-05-06T08:19:00Z">
              <w:r>
                <w:rPr>
                  <w:vertAlign w:val="superscript"/>
                </w:rPr>
                <w:delText>°</w:delText>
              </w:r>
            </w:del>
            <w:del w:id="47" w:author="Susan Adams" w:date="2000-05-06T08:19:00Z">
              <w:r>
                <w:rPr/>
                <w:delText xml:space="preserve"> </w:delText>
              </w:r>
            </w:del>
            <w:ins w:id="48" w:author="Susan Adams" w:date="2000-05-06T08:19:00Z">
              <w:r>
                <w:rPr>
                  <w:vertAlign w:val="superscript"/>
                </w:rPr>
                <w:t>o</w:t>
              </w:r>
            </w:ins>
            <w:ins w:id="49" w:author="Susan Adams" w:date="2000-05-06T08:1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1:00Z"/>
              </w:rPr>
              <w:t>G</w:t>
            </w:r>
            <w:del w:id="51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52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0.7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8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8.4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9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8.2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O</w:t>
            </w:r>
            <w:r>
              <w:rPr>
                <w:vertAlign w:val="subscript"/>
              </w:rPr>
              <w:t>2</w:t>
            </w:r>
            <w:ins w:id="53" w:author="Susan Adams" w:date="2000-05-06T08:12:00Z">
              <w:r>
                <w:rPr/>
                <w:t>•</w:t>
              </w:r>
            </w:ins>
            <w:del w:id="54" w:author="Susan Adams" w:date="2000-05-06T08:11:00Z">
              <w:r>
                <w:rPr/>
                <w:delText xml:space="preserve"> 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35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5.9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46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6.5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(OH)</w:t>
            </w:r>
            <w:r>
              <w:rPr>
                <w:vertAlign w:val="subscript"/>
              </w:rPr>
              <w:t>2</w:t>
            </w:r>
            <w:ins w:id="55" w:author="Susan Adams" w:date="2000-05-06T08:12:00Z">
              <w:r>
                <w:rPr/>
                <w:t>•</w:t>
              </w:r>
            </w:ins>
            <w:del w:id="56" w:author="Susan Adams" w:date="2000-05-06T08:12:00Z">
              <w:r>
                <w:rPr/>
                <w:delText xml:space="preserve"> · </w:delText>
              </w:r>
            </w:del>
            <w:r>
              <w:rPr/>
              <w:t>8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45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89.9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F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00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0.1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7.2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53.1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Se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1.9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75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51.4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ither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8.9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Si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04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17.1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78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69.0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Mn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75.3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Mo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64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1.5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W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0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63.1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Cl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60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0.9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91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5.0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6.6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4.5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5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5 </w:t>
      </w:r>
      <w:del w:id="57" w:author="Susan Adams" w:date="2000-05-06T08:12:00Z">
        <w:r>
          <w:rPr/>
          <w:delText xml:space="preserve"> </w:delText>
        </w:r>
      </w:del>
      <w:r>
        <w:rPr/>
        <w:t>Beryll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76"/>
        <w:gridCol w:w="816"/>
        <w:gridCol w:w="1164"/>
        <w:gridCol w:w="1292"/>
        <w:gridCol w:w="1164"/>
      </w:tblGrid>
      <w:tr>
        <w:trPr/>
        <w:tc>
          <w:tcPr>
            <w:tcW w:w="177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76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2:00Z"/>
              </w:rPr>
              <w:t>H</w:t>
            </w:r>
            <w:del w:id="59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60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2:00Z"/>
              </w:rPr>
              <w:t>S</w:t>
            </w:r>
            <w:del w:id="62" w:author="Susan Adams" w:date="2000-05-06T08:19:00Z">
              <w:r>
                <w:rPr>
                  <w:vertAlign w:val="superscript"/>
                </w:rPr>
                <w:delText>°</w:delText>
              </w:r>
            </w:del>
            <w:del w:id="63" w:author="Susan Adams" w:date="2000-05-06T08:19:00Z">
              <w:r>
                <w:rPr/>
                <w:delText xml:space="preserve"> </w:delText>
              </w:r>
            </w:del>
            <w:ins w:id="64" w:author="Susan Adams" w:date="2000-05-06T08:19:00Z">
              <w:r>
                <w:rPr>
                  <w:vertAlign w:val="superscript"/>
                </w:rPr>
                <w:t>o</w:t>
              </w:r>
            </w:ins>
            <w:ins w:id="65" w:author="Susan Adams" w:date="2000-05-06T08:1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2:00Z"/>
              </w:rPr>
              <w:t>G</w:t>
            </w:r>
            <w:del w:id="67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68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0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6.5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O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exagon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0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1.6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8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9.8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46.8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2.1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7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0.9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4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8.0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O</w:t>
            </w:r>
            <w:ins w:id="69" w:author="Susan Adams" w:date="2000-05-06T08:12:00Z">
              <w:r>
                <w:rPr/>
                <w:t>•</w:t>
              </w:r>
            </w:ins>
            <w:del w:id="70" w:author="Susan Adams" w:date="2000-05-06T08:12:00Z">
              <w:r>
                <w:rPr/>
                <w:delText xml:space="preserve"> · </w:delText>
              </w:r>
            </w:del>
            <w:r>
              <w:rPr/>
              <w:t>Be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ptd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3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14.2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S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3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3.9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Cl</w:t>
            </w:r>
            <w:r>
              <w:rPr>
                <w:vertAlign w:val="subscript"/>
              </w:rPr>
              <w:t>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1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7.8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SO</w:t>
            </w:r>
            <w:r>
              <w:rPr>
                <w:vertAlign w:val="subscript"/>
              </w:rPr>
              <w:t>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9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88.7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H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6 </w:t>
      </w:r>
      <w:del w:id="71" w:author="Susan Adams" w:date="2000-05-06T08:12:00Z">
        <w:r>
          <w:rPr/>
          <w:delText xml:space="preserve"> </w:delText>
        </w:r>
      </w:del>
      <w:r>
        <w:rPr/>
        <w:t>Bismuth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1070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/>
            </w:pPr>
            <w:r>
              <w:rPr>
                <w:b w:val="false"/>
              </w:rPr>
              <w:t>Descrip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3:00Z"/>
              </w:rPr>
              <w:t>H</w:t>
            </w:r>
            <w:del w:id="73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74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3:00Z"/>
              </w:rPr>
              <w:t>S</w:t>
            </w:r>
            <w:del w:id="76" w:author="Susan Adams" w:date="2000-05-06T08:19:00Z">
              <w:r>
                <w:rPr>
                  <w:vertAlign w:val="superscript"/>
                </w:rPr>
                <w:delText>°</w:delText>
              </w:r>
            </w:del>
            <w:del w:id="77" w:author="Susan Adams" w:date="2000-05-06T08:19:00Z">
              <w:r>
                <w:rPr/>
                <w:delText xml:space="preserve"> </w:delText>
              </w:r>
            </w:del>
            <w:ins w:id="78" w:author="Susan Adams" w:date="2000-05-06T08:19:00Z">
              <w:r>
                <w:rPr>
                  <w:vertAlign w:val="superscript"/>
                </w:rPr>
                <w:t>o</w:t>
              </w:r>
            </w:ins>
            <w:ins w:id="79" w:author="Susan Adams" w:date="2000-05-06T08:1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3:00Z"/>
              </w:rPr>
              <w:t>G</w:t>
            </w:r>
            <w:del w:id="81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82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8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O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OH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3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7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96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6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3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3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O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9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morph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9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3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Cl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0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0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Cl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9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8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O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2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Br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Cl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7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3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4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5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7</w:t>
      </w:r>
      <w:del w:id="83" w:author="Susan Adams" w:date="2000-05-06T08:13:00Z">
        <w:r>
          <w:rPr/>
          <w:delText xml:space="preserve"> </w:delText>
        </w:r>
      </w:del>
      <w:r>
        <w:rPr/>
        <w:t xml:space="preserve"> Bor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90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90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3:00Z"/>
              </w:rPr>
              <w:t>H</w:t>
            </w:r>
            <w:del w:id="85" w:author="Susan Adams" w:date="2000-05-06T08:19:00Z">
              <w:r>
                <w:rPr>
                  <w:vertAlign w:val="superscript"/>
                </w:rPr>
                <w:delText>°</w:delText>
              </w:r>
            </w:del>
            <w:ins w:id="86" w:author="Susan Adams" w:date="2000-05-06T08:1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3:00Z"/>
              </w:rPr>
              <w:t>S</w:t>
            </w:r>
            <w:del w:id="88" w:author="Susan Adams" w:date="2000-05-06T08:19:00Z">
              <w:r>
                <w:rPr>
                  <w:vertAlign w:val="superscript"/>
                </w:rPr>
                <w:delText>°</w:delText>
              </w:r>
            </w:del>
            <w:del w:id="89" w:author="Susan Adams" w:date="2000-05-06T08:19:00Z">
              <w:r>
                <w:rPr/>
                <w:delText xml:space="preserve"> </w:delText>
              </w:r>
            </w:del>
            <w:ins w:id="90" w:author="Susan Adams" w:date="2000-05-06T08:19:00Z">
              <w:r>
                <w:rPr>
                  <w:vertAlign w:val="superscript"/>
                </w:rPr>
                <w:t>o</w:t>
              </w:r>
            </w:ins>
            <w:ins w:id="91" w:author="Susan Adams" w:date="2000-05-06T08:1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3:00Z"/>
              </w:rPr>
              <w:t>G</w:t>
            </w:r>
            <w:del w:id="93" w:author="Susan Adams" w:date="2000-05-06T08:20:00Z">
              <w:r>
                <w:rPr>
                  <w:vertAlign w:val="superscript"/>
                </w:rPr>
                <w:delText>°</w:delText>
              </w:r>
            </w:del>
            <w:ins w:id="94" w:author="Susan Adams" w:date="2000-05-06T08:2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ystallin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67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9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63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4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lass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4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3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77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5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0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B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38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9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8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63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63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F</w:t>
            </w:r>
            <w:r>
              <w:rPr>
                <w:vertAlign w:val="subscript"/>
              </w:rPr>
              <w:t>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0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3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F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2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5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8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3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H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O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.6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8</w:t>
      </w:r>
      <w:del w:id="95" w:author="Susan Adams" w:date="2000-05-06T08:13:00Z">
        <w:r>
          <w:rPr/>
          <w:delText xml:space="preserve"> </w:delText>
        </w:r>
      </w:del>
      <w:r>
        <w:rPr/>
        <w:t xml:space="preserve"> Bromin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003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3:00Z"/>
              </w:rPr>
              <w:t>H</w:t>
            </w:r>
            <w:del w:id="97" w:author="Susan Adams" w:date="2000-05-06T08:20:00Z">
              <w:r>
                <w:rPr>
                  <w:vertAlign w:val="superscript"/>
                </w:rPr>
                <w:delText>°</w:delText>
              </w:r>
            </w:del>
            <w:ins w:id="98" w:author="Susan Adams" w:date="2000-05-06T08:2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3:00Z"/>
              </w:rPr>
              <w:t>S</w:t>
            </w:r>
            <w:del w:id="100" w:author="Susan Adams" w:date="2000-05-06T08:20:00Z">
              <w:r>
                <w:rPr>
                  <w:vertAlign w:val="superscript"/>
                </w:rPr>
                <w:delText>°</w:delText>
              </w:r>
            </w:del>
            <w:del w:id="101" w:author="Susan Adams" w:date="2000-05-06T08:20:00Z">
              <w:r>
                <w:rPr/>
                <w:delText xml:space="preserve"> </w:delText>
              </w:r>
            </w:del>
            <w:ins w:id="102" w:author="Susan Adams" w:date="2000-05-06T08:20:00Z">
              <w:r>
                <w:rPr>
                  <w:vertAlign w:val="superscript"/>
                </w:rPr>
                <w:t>o</w:t>
              </w:r>
            </w:ins>
            <w:ins w:id="103" w:author="Susan Adams" w:date="2000-05-06T08:20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3:00Z"/>
              </w:rPr>
              <w:t>G</w:t>
            </w:r>
            <w:del w:id="105" w:author="Susan Adams" w:date="2000-05-06T08:20:00Z">
              <w:r>
                <w:rPr>
                  <w:vertAlign w:val="superscript"/>
                </w:rPr>
                <w:delText>°</w:delText>
              </w:r>
            </w:del>
            <w:ins w:id="106" w:author="Susan Adams" w:date="2000-05-06T08:2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0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.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3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5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Br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3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O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Br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.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Br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28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9.6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9 </w:t>
      </w:r>
      <w:del w:id="107" w:author="Susan Adams" w:date="2000-05-06T08:14:00Z">
        <w:r>
          <w:rPr/>
          <w:delText xml:space="preserve"> </w:delText>
        </w:r>
      </w:del>
      <w:r>
        <w:rPr/>
        <w:t>Cadm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416"/>
        <w:gridCol w:w="816"/>
        <w:gridCol w:w="1164"/>
        <w:gridCol w:w="1292"/>
        <w:gridCol w:w="1164"/>
      </w:tblGrid>
      <w:tr>
        <w:trPr/>
        <w:tc>
          <w:tcPr>
            <w:tcW w:w="1917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416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4:00Z"/>
              </w:rPr>
              <w:t>H</w:t>
            </w:r>
            <w:del w:id="109" w:author="Susan Adams" w:date="2000-05-06T08:20:00Z">
              <w:r>
                <w:rPr>
                  <w:vertAlign w:val="superscript"/>
                </w:rPr>
                <w:delText>°</w:delText>
              </w:r>
            </w:del>
            <w:ins w:id="110" w:author="Susan Adams" w:date="2000-05-06T08:2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14:00Z"/>
              </w:rPr>
              <w:t>S</w:t>
            </w:r>
            <w:del w:id="112" w:author="Susan Adams" w:date="2000-05-06T08:20:00Z">
              <w:r>
                <w:rPr>
                  <w:vertAlign w:val="superscript"/>
                </w:rPr>
                <w:delText>°</w:delText>
              </w:r>
            </w:del>
            <w:del w:id="113" w:author="Susan Adams" w:date="2000-05-06T08:20:00Z">
              <w:r>
                <w:rPr/>
                <w:delText xml:space="preserve"> </w:delText>
              </w:r>
            </w:del>
            <w:ins w:id="114" w:author="Susan Adams" w:date="2000-05-06T08:20:00Z">
              <w:r>
                <w:rPr>
                  <w:vertAlign w:val="superscript"/>
                </w:rPr>
                <w:t>o</w:t>
              </w:r>
            </w:ins>
            <w:ins w:id="115" w:author="Susan Adams" w:date="2000-05-06T08:20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14:00Z"/>
              </w:rPr>
              <w:t>G</w:t>
            </w:r>
            <w:del w:id="117" w:author="Susan Adams" w:date="2000-05-06T08:20:00Z">
              <w:r>
                <w:rPr>
                  <w:vertAlign w:val="superscript"/>
                </w:rPr>
                <w:delText>°</w:delText>
              </w:r>
            </w:del>
            <w:ins w:id="118" w:author="Susan Adams" w:date="2000-05-06T08:2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Metal, </w:t>
            </w: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Metal, </w:t>
            </w:r>
            <w:r>
              <w:rPr>
                <w:rFonts w:cs="Symbol" w:ascii="Symbol" w:hAnsi="Symbol"/>
              </w:rPr>
              <w:t>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2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.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bic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5.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“</w:t>
            </w:r>
            <w:r>
              <w:rPr/>
              <w:t>Active”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7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0.5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“</w:t>
            </w:r>
            <w:r>
              <w:rPr/>
              <w:t>Inactive”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3.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d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1.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F</w:t>
            </w:r>
            <w:r>
              <w:rPr>
                <w:vertAlign w:val="sub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7.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Cl</w:t>
            </w:r>
            <w:r>
              <w:rPr>
                <w:vertAlign w:val="sub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2.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Cl</w:t>
            </w:r>
            <w:r>
              <w:rPr>
                <w:vertAlign w:val="superscript"/>
              </w:rPr>
              <w:t>+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6.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/>
              <w:t>CdCl</w:t>
            </w:r>
            <w:r>
              <w:rPr>
                <w:vertAlign w:val="subscript"/>
              </w:rPr>
              <w:t>2</w:t>
            </w:r>
            <w:r>
              <w:rPr/>
              <w:t>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</w:t>
            </w:r>
            <w:ins w:id="119" w:author="Susan Adams" w:date="2000-05-06T08:20:00Z">
              <w:r>
                <w:rPr/>
                <w:t>-</w:t>
              </w:r>
            </w:ins>
            <w:del w:id="120" w:author="Susan Adams" w:date="2000-05-06T08:20:00Z">
              <w:r>
                <w:rPr/>
                <w:delText>–</w:delText>
              </w:r>
            </w:del>
            <w:r>
              <w:rPr/>
              <w:t>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2.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Br</w:t>
            </w:r>
            <w:r>
              <w:rPr>
                <w:vertAlign w:val="sub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3.5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Cl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4.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0.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SO</w:t>
            </w:r>
            <w:r>
              <w:rPr>
                <w:vertAlign w:val="subscript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0.0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SO</w:t>
            </w:r>
            <w:r>
              <w:rPr>
                <w:vertAlign w:val="subscript"/>
              </w:rPr>
              <w:t>4</w:t>
            </w:r>
            <w:ins w:id="121" w:author="Susan Adams" w:date="2000-05-06T08:21:00Z">
              <w:r>
                <w:rPr/>
                <w:t>•</w:t>
              </w:r>
            </w:ins>
            <w:del w:id="122" w:author="Susan Adams" w:date="2000-05-06T08:21:00Z">
              <w:r>
                <w:rPr/>
                <w:delText xml:space="preserve"> 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31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6.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SO</w:t>
            </w:r>
            <w:r>
              <w:rPr>
                <w:vertAlign w:val="subscript"/>
              </w:rPr>
              <w:t>4</w:t>
            </w:r>
            <w:ins w:id="123" w:author="Susan Adams" w:date="2000-05-06T08:21:00Z">
              <w:r>
                <w:rPr/>
                <w:t>•</w:t>
              </w:r>
            </w:ins>
            <w:del w:id="124" w:author="Susan Adams" w:date="2000-05-06T08:21:00Z">
              <w:r>
                <w:rPr/>
                <w:delText xml:space="preserve"> · </w:delText>
              </w:r>
            </w:del>
            <w:r>
              <w:rPr/>
              <w:t>8/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2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2.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T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1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9.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C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0.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(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4.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(CN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H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2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10 </w:t>
      </w:r>
      <w:del w:id="125" w:author="Susan Adams" w:date="2000-05-06T08:21:00Z">
        <w:r>
          <w:rPr/>
          <w:delText xml:space="preserve"> </w:delText>
        </w:r>
      </w:del>
      <w:r>
        <w:rPr/>
        <w:t>Calcium</w:t>
      </w:r>
    </w:p>
    <w:p>
      <w:pPr>
        <w:pStyle w:val="Normal"/>
        <w:spacing w:lineRule="auto" w:line="480"/>
        <w:rPr/>
      </w:pPr>
      <w:r>
        <w:rPr/>
      </w:r>
    </w:p>
    <w:tbl>
      <w:tblPr>
        <w:tblW w:w="8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502"/>
        <w:gridCol w:w="816"/>
        <w:gridCol w:w="1164"/>
        <w:gridCol w:w="1292"/>
        <w:gridCol w:w="1164"/>
      </w:tblGrid>
      <w:tr>
        <w:trPr/>
        <w:tc>
          <w:tcPr>
            <w:tcW w:w="190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2502" w:type="dxa"/>
            <w:tcBorders/>
          </w:tcPr>
          <w:p>
            <w:pPr>
              <w:pStyle w:val="Heading4"/>
              <w:spacing w:lineRule="auto" w:line="480"/>
              <w:ind w:right="-108" w:hanging="0"/>
              <w:rPr/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1:00Z"/>
              </w:rPr>
              <w:t>H</w:t>
            </w:r>
            <w:del w:id="127" w:author="Susan Adams" w:date="2000-05-06T08:21:00Z">
              <w:r>
                <w:rPr>
                  <w:vertAlign w:val="superscript"/>
                </w:rPr>
                <w:delText>°</w:delText>
              </w:r>
            </w:del>
            <w:ins w:id="128" w:author="Susan Adams" w:date="2000-05-06T08:2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1:00Z"/>
              </w:rPr>
              <w:t>S</w:t>
            </w:r>
            <w:del w:id="130" w:author="Susan Adams" w:date="2000-05-06T08:21:00Z">
              <w:r>
                <w:rPr>
                  <w:vertAlign w:val="superscript"/>
                </w:rPr>
                <w:delText>°</w:delText>
              </w:r>
            </w:del>
            <w:del w:id="131" w:author="Susan Adams" w:date="2000-05-06T08:21:00Z">
              <w:r>
                <w:rPr/>
                <w:delText xml:space="preserve"> </w:delText>
              </w:r>
            </w:del>
            <w:ins w:id="132" w:author="Susan Adams" w:date="2000-05-06T08:21:00Z">
              <w:r>
                <w:rPr>
                  <w:vertAlign w:val="superscript"/>
                </w:rPr>
                <w:t>o</w:t>
              </w:r>
            </w:ins>
            <w:ins w:id="133" w:author="Susan Adams" w:date="2000-05-06T08:21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1:00Z"/>
              </w:rPr>
              <w:t>G</w:t>
            </w:r>
            <w:del w:id="135" w:author="Susan Adams" w:date="2000-05-06T08:21:00Z">
              <w:r>
                <w:rPr>
                  <w:vertAlign w:val="superscript"/>
                </w:rPr>
                <w:delText>°</w:delText>
              </w:r>
            </w:del>
            <w:ins w:id="136" w:author="Susan Adams" w:date="2000-05-06T08:2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OH</w:t>
            </w:r>
            <w:r>
              <w:rPr>
                <w:vertAlign w:val="superscript"/>
              </w:rPr>
              <w:t>+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2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O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bic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5.1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O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7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0.5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hombic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3.3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F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1.9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7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Br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2.6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I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6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2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lc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3.5</w:t>
            </w:r>
          </w:p>
        </w:tc>
      </w:tr>
      <w:tr>
        <w:trPr>
          <w:trHeight w:val="278" w:hRule="atLeast"/>
        </w:trPr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ragon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4.9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iO</w:t>
            </w:r>
            <w:r>
              <w:rPr>
                <w:vertAlign w:val="subscript"/>
              </w:rPr>
              <w:t>3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seudo</w:t>
            </w:r>
            <w:ins w:id="137" w:author="Susan Adams" w:date="2000-05-06T08:22:00Z">
              <w:r>
                <w:rPr/>
                <w:t>-</w:t>
              </w:r>
            </w:ins>
            <w:del w:id="138" w:author="Susan Adams" w:date="2000-05-06T08:22:00Z">
              <w:r>
                <w:rPr/>
                <w:delText>–</w:delText>
              </w:r>
            </w:del>
            <w:r>
              <w:rPr/>
              <w:t>Wollaston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0.6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iO</w:t>
            </w:r>
            <w:r>
              <w:rPr>
                <w:vertAlign w:val="subscript"/>
              </w:rPr>
              <w:t>3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llaston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0.0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31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6.3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2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2.9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nhydr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1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9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Soluble, </w:t>
            </w: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0.3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Soluble,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4.8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ins w:id="139" w:author="Susan Adams" w:date="2000-05-06T08:22:00Z">
              <w:r>
                <w:rPr/>
                <w:t>•</w:t>
              </w:r>
            </w:ins>
            <w:del w:id="140" w:author="Susan Adams" w:date="2000-05-06T08:22:00Z">
              <w:r>
                <w:rPr/>
                <w:delText xml:space="preserve"> · </w:delText>
              </w:r>
            </w:del>
            <w:r>
              <w:rPr/>
              <w:t>1/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4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ins w:id="141" w:author="Susan Adams" w:date="2000-05-06T08:22:00Z">
              <w:r>
                <w:rPr/>
                <w:t>•</w:t>
              </w:r>
            </w:ins>
            <w:del w:id="142" w:author="Susan Adams" w:date="2000-05-06T08:22:00Z">
              <w:r>
                <w:rPr/>
                <w:delText xml:space="preserve"> · </w:delText>
              </w:r>
            </w:del>
            <w:r>
              <w:rPr/>
              <w:t>1/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2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ins w:id="143" w:author="Susan Adams" w:date="2000-05-06T08:22:00Z">
              <w:r>
                <w:rPr/>
                <w:t>•</w:t>
              </w:r>
            </w:ins>
            <w:del w:id="144" w:author="Susan Adams" w:date="2000-05-06T08:22:00Z">
              <w:r>
                <w:rPr/>
                <w:delText xml:space="preserve"> · </w:delText>
              </w:r>
            </w:del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21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194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95.7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26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89.9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37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9.5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P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20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79.9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/>
              <w:t>CaHPO</w:t>
            </w:r>
            <w:r>
              <w:rPr>
                <w:vertAlign w:val="subscript"/>
              </w:rPr>
              <w:t>4</w:t>
            </w:r>
            <w:ins w:id="145" w:author="Susan Adams" w:date="2000-05-06T08:22:00Z">
              <w:r>
                <w:rPr/>
                <w:t>•</w:t>
              </w:r>
            </w:ins>
            <w:del w:id="146" w:author="Susan Adams" w:date="2000-05-06T08:22:00Z">
              <w:r>
                <w:rPr>
                  <w:vertAlign w:val="subscript"/>
                </w:rPr>
                <w:delText xml:space="preserve"> </w:delText>
              </w:r>
            </w:del>
            <w:del w:id="147" w:author="Susan Adams" w:date="2000-05-06T08:22:00Z">
              <w:r>
                <w:rPr/>
                <w:delText xml:space="preserve">· </w:delText>
              </w:r>
            </w:del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10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53.1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(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1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11.6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WO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4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42.6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/>
              <w:t>°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</w:t>
            </w:r>
            <w:ins w:id="148" w:author="Susan Adams" w:date="2000-05-06T08:22:00Z">
              <w:r>
                <w:rPr/>
                <w:t>-</w:t>
              </w:r>
            </w:ins>
            <w:del w:id="149" w:author="Susan Adams" w:date="2000-05-06T08:22:00Z">
              <w:r>
                <w:rPr/>
                <w:delText>–</w:delText>
              </w:r>
            </w:del>
            <w:r>
              <w:rPr/>
              <w:t>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08.2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°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</w:t>
            </w:r>
            <w:ins w:id="150" w:author="Susan Adams" w:date="2000-05-06T08:22:00Z">
              <w:r>
                <w:rPr/>
                <w:t>-</w:t>
              </w:r>
            </w:ins>
            <w:del w:id="151" w:author="Susan Adams" w:date="2000-05-06T08:22:00Z">
              <w:r>
                <w:rPr/>
                <w:delText>–</w:delText>
              </w:r>
            </w:del>
            <w:r>
              <w:rPr/>
              <w:t>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9.4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5.0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Mg</w:t>
            </w:r>
            <w:r>
              <w:rPr>
                <w:vertAlign w:val="subscript"/>
              </w:rPr>
              <w:t>3</w:t>
            </w:r>
            <w:r>
              <w:rPr/>
              <w:t>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unt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16.2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Ba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ston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71.9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Ba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rytocalc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71.5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Mn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utnahor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50.6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aMg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olom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77.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T"/>
        <w:rPr/>
      </w:pPr>
      <w:r>
        <w:rPr/>
        <w:t xml:space="preserve">Table A3–11 </w:t>
      </w:r>
      <w:del w:id="152" w:author="Susan Adams" w:date="2000-05-06T08:23:00Z">
        <w:r>
          <w:rPr/>
          <w:delText xml:space="preserve"> </w:delText>
        </w:r>
      </w:del>
      <w:r>
        <w:rPr/>
        <w:t>Carb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3:00Z"/>
              </w:rPr>
              <w:t>H</w:t>
            </w:r>
            <w:del w:id="154" w:author="Susan Adams" w:date="2000-05-06T08:23:00Z">
              <w:r>
                <w:rPr>
                  <w:vertAlign w:val="superscript"/>
                </w:rPr>
                <w:delText>°</w:delText>
              </w:r>
            </w:del>
            <w:ins w:id="155" w:author="Susan Adams" w:date="2000-05-06T08:2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3:00Z"/>
              </w:rPr>
              <w:t>S</w:t>
            </w:r>
            <w:del w:id="157" w:author="Susan Adams" w:date="2000-05-06T08:23:00Z">
              <w:r>
                <w:rPr>
                  <w:vertAlign w:val="superscript"/>
                </w:rPr>
                <w:delText>°</w:delText>
              </w:r>
            </w:del>
            <w:del w:id="158" w:author="Susan Adams" w:date="2000-05-06T08:23:00Z">
              <w:r>
                <w:rPr/>
                <w:delText xml:space="preserve"> </w:delText>
              </w:r>
            </w:del>
            <w:ins w:id="159" w:author="Susan Adams" w:date="2000-05-06T08:23:00Z">
              <w:r>
                <w:rPr>
                  <w:vertAlign w:val="superscript"/>
                </w:rPr>
                <w:t>o</w:t>
              </w:r>
            </w:ins>
            <w:ins w:id="160" w:author="Susan Adams" w:date="2000-05-06T08:2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3:00Z"/>
              </w:rPr>
              <w:t>G</w:t>
            </w:r>
            <w:ins w:id="162" w:author="Susan Adams" w:date="2000-05-06T08:23:00Z">
              <w:r>
                <w:rPr>
                  <w:vertAlign w:val="superscript"/>
                </w:rPr>
                <w:t>o</w:t>
              </w:r>
            </w:ins>
            <w:r>
              <w:rPr/>
              <w:t>°</w:t>
            </w:r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iamon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raph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0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7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4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2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6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9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3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91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7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6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8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9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5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8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97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90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66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5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H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9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O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0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6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0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4.7</w:t>
            </w:r>
          </w:p>
        </w:tc>
      </w:tr>
    </w:tbl>
    <w:p>
      <w:pPr>
        <w:pStyle w:val="Normal"/>
        <w:spacing w:lineRule="auto" w:line="480"/>
        <w:rPr>
          <w:b/>
          <w:b/>
          <w:ins w:id="164" w:author="Susan Adams" w:date="2000-05-06T08:24:00Z"/>
        </w:rPr>
      </w:pPr>
      <w:ins w:id="163" w:author="Susan Adams" w:date="2000-05-06T08:24:00Z">
        <w:r>
          <w:rPr>
            <w:b/>
          </w:rPr>
        </w:r>
      </w:ins>
    </w:p>
    <w:p>
      <w:pPr>
        <w:pStyle w:val="TT"/>
        <w:rPr/>
      </w:pPr>
      <w:r>
        <w:rPr/>
        <w:t xml:space="preserve">Table A3–12 </w:t>
      </w:r>
      <w:del w:id="165" w:author="Susan Adams" w:date="2000-05-06T08:24:00Z">
        <w:r>
          <w:rPr/>
          <w:delText xml:space="preserve"> </w:delText>
        </w:r>
      </w:del>
      <w:r>
        <w:rPr/>
        <w:t>Cer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48"/>
        <w:gridCol w:w="816"/>
        <w:gridCol w:w="1164"/>
        <w:gridCol w:w="1292"/>
        <w:gridCol w:w="1164"/>
      </w:tblGrid>
      <w:tr>
        <w:trPr/>
        <w:tc>
          <w:tcPr>
            <w:tcW w:w="132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4:00Z"/>
              </w:rPr>
              <w:t>H</w:t>
            </w:r>
            <w:del w:id="167" w:author="Susan Adams" w:date="2000-05-06T08:24:00Z">
              <w:r>
                <w:rPr>
                  <w:vertAlign w:val="superscript"/>
                </w:rPr>
                <w:delText>°</w:delText>
              </w:r>
            </w:del>
            <w:ins w:id="168" w:author="Susan Adams" w:date="2000-05-06T08:2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4:00Z"/>
              </w:rPr>
              <w:t>S</w:t>
            </w:r>
            <w:del w:id="170" w:author="Susan Adams" w:date="2000-05-06T08:24:00Z">
              <w:r>
                <w:rPr>
                  <w:vertAlign w:val="superscript"/>
                </w:rPr>
                <w:delText>°</w:delText>
              </w:r>
            </w:del>
            <w:del w:id="171" w:author="Susan Adams" w:date="2000-05-06T08:24:00Z">
              <w:r>
                <w:rPr/>
                <w:delText xml:space="preserve"> </w:delText>
              </w:r>
            </w:del>
            <w:ins w:id="172" w:author="Susan Adams" w:date="2000-05-06T08:24:00Z">
              <w:r>
                <w:rPr>
                  <w:vertAlign w:val="superscript"/>
                </w:rPr>
                <w:t>o</w:t>
              </w:r>
            </w:ins>
            <w:ins w:id="173" w:author="Susan Adams" w:date="2000-05-06T08:24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4:00Z"/>
              </w:rPr>
              <w:t>G</w:t>
            </w:r>
            <w:del w:id="175" w:author="Susan Adams" w:date="2000-05-06T08:24:00Z">
              <w:r>
                <w:rPr>
                  <w:vertAlign w:val="superscript"/>
                </w:rPr>
                <w:delText>°</w:delText>
              </w:r>
            </w:del>
            <w:ins w:id="176" w:author="Susan Adams" w:date="2000-05-06T08:2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2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4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13.4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4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6.3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(OH)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85.3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(OH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0.9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Ce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03.9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S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3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3.9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e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49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26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13 </w:t>
      </w:r>
      <w:del w:id="177" w:author="Susan Adams" w:date="2000-05-06T08:25:00Z">
        <w:r>
          <w:rPr/>
          <w:delText xml:space="preserve"> </w:delText>
        </w:r>
      </w:del>
      <w:r>
        <w:rPr/>
        <w:t>Ces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5:00Z"/>
              </w:rPr>
              <w:t>H</w:t>
            </w:r>
            <w:del w:id="179" w:author="Susan Adams" w:date="2000-05-06T08:25:00Z">
              <w:r>
                <w:rPr>
                  <w:vertAlign w:val="superscript"/>
                </w:rPr>
                <w:delText>°</w:delText>
              </w:r>
            </w:del>
            <w:ins w:id="180" w:author="Susan Adams" w:date="2000-05-06T08:2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del w:id="181" w:author="Susan Adams" w:date="2000-05-06T08:25:00Z">
              <w:r>
                <w:rPr>
                  <w:i/>
                  <w:vertAlign w:val="superscript"/>
                </w:rPr>
                <w:delText>S</w:delText>
              </w:r>
            </w:del>
            <w:del w:id="182" w:author="Susan Adams" w:date="2000-05-06T08:25:00Z">
              <w:r>
                <w:rPr>
                  <w:vertAlign w:val="superscript"/>
                </w:rPr>
                <w:delText>°</w:delText>
              </w:r>
            </w:del>
            <w:ins w:id="183" w:author="Susan Adams" w:date="2000-05-06T08:25:00Z">
              <w:r>
                <w:rPr>
                  <w:i/>
                  <w:vertAlign w:val="superscript"/>
                </w:rPr>
                <w:t>o</w:t>
              </w:r>
            </w:ins>
            <w:r>
              <w:rPr>
                <w:vertAlign w:val="superscript"/>
                <w:rPrChange w:id="0" w:author="Susan Adams" w:date="2000-05-06T08:25:00Z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5:00Z"/>
              </w:rPr>
              <w:t>G</w:t>
            </w:r>
            <w:del w:id="186" w:author="Susan Adams" w:date="2000-05-06T08:25:00Z">
              <w:r>
                <w:rPr>
                  <w:vertAlign w:val="superscript"/>
                </w:rPr>
                <w:delText>°</w:delText>
              </w:r>
            </w:del>
            <w:ins w:id="187" w:author="Susan Adams" w:date="2000-05-06T08:2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II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5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7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4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2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7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0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9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7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14 </w:t>
      </w:r>
      <w:del w:id="188" w:author="Susan Adams" w:date="2000-05-06T08:25:00Z">
        <w:r>
          <w:rPr/>
          <w:delText xml:space="preserve"> </w:delText>
        </w:r>
      </w:del>
      <w:r>
        <w:rPr/>
        <w:t>Chlorin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5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56"/>
        <w:gridCol w:w="816"/>
        <w:gridCol w:w="1030"/>
        <w:gridCol w:w="1003"/>
        <w:gridCol w:w="103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ormula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escr.</w:t>
            </w:r>
          </w:p>
        </w:tc>
        <w:tc>
          <w:tcPr>
            <w:tcW w:w="81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5:00Z"/>
              </w:rPr>
              <w:t>H</w:t>
            </w:r>
            <w:del w:id="190" w:author="Susan Adams" w:date="2000-05-06T08:25:00Z">
              <w:r>
                <w:rPr>
                  <w:vertAlign w:val="superscript"/>
                </w:rPr>
                <w:delText>°</w:delText>
              </w:r>
            </w:del>
            <w:ins w:id="191" w:author="Susan Adams" w:date="2000-05-06T08:2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5:00Z"/>
              </w:rPr>
              <w:t>S</w:t>
            </w:r>
            <w:del w:id="193" w:author="Susan Adams" w:date="2000-05-06T08:25:00Z">
              <w:r>
                <w:rPr>
                  <w:vertAlign w:val="superscript"/>
                </w:rPr>
                <w:delText>°</w:delText>
              </w:r>
            </w:del>
            <w:del w:id="194" w:author="Susan Adams" w:date="2000-05-06T08:25:00Z">
              <w:r>
                <w:rPr/>
                <w:delText xml:space="preserve"> </w:delText>
              </w:r>
            </w:del>
            <w:ins w:id="195" w:author="Susan Adams" w:date="2000-05-06T08:25:00Z">
              <w:r>
                <w:rPr>
                  <w:vertAlign w:val="superscript"/>
                </w:rPr>
                <w:t>o</w:t>
              </w:r>
            </w:ins>
            <w:ins w:id="196" w:author="Susan Adams" w:date="2000-05-06T08:25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5:00Z"/>
              </w:rPr>
              <w:t>G</w:t>
            </w:r>
            <w:ins w:id="198" w:author="Susan Adams" w:date="2000-05-06T08:25:00Z">
              <w:r>
                <w:rPr>
                  <w:vertAlign w:val="superscript"/>
                </w:rPr>
                <w:t>o</w:t>
              </w:r>
            </w:ins>
            <w:r>
              <w:rPr/>
              <w:t>°</w:t>
            </w:r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7.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l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l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7.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lO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6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O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lO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.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1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lO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lO</w:t>
            </w:r>
            <w:r>
              <w:rPr>
                <w:vertAlign w:val="subscript"/>
              </w:rPr>
              <w:t>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8</w:t>
            </w:r>
          </w:p>
        </w:tc>
      </w:tr>
    </w:tbl>
    <w:p>
      <w:pPr>
        <w:pStyle w:val="Normal"/>
        <w:spacing w:lineRule="auto" w:line="480"/>
        <w:rPr>
          <w:b/>
          <w:b/>
          <w:ins w:id="200" w:author="Susan Adams" w:date="2000-05-06T08:26:00Z"/>
        </w:rPr>
      </w:pPr>
      <w:ins w:id="199" w:author="Susan Adams" w:date="2000-05-06T08:26:00Z">
        <w:r>
          <w:rPr>
            <w:b/>
          </w:rPr>
        </w:r>
      </w:ins>
    </w:p>
    <w:p>
      <w:pPr>
        <w:pStyle w:val="Normal"/>
        <w:spacing w:lineRule="auto" w:line="480"/>
        <w:rPr>
          <w:b/>
          <w:b/>
          <w:ins w:id="202" w:author="Susan Adams" w:date="2000-05-06T08:26:00Z"/>
        </w:rPr>
      </w:pPr>
      <w:ins w:id="201" w:author="Susan Adams" w:date="2000-05-06T08:26:00Z">
        <w:r>
          <w:rPr>
            <w:b/>
          </w:rPr>
        </w:r>
      </w:ins>
    </w:p>
    <w:p>
      <w:pPr>
        <w:pStyle w:val="TT"/>
        <w:rPr/>
      </w:pPr>
      <w:r>
        <w:rPr/>
        <w:t xml:space="preserve">Table A3–15 </w:t>
      </w:r>
      <w:del w:id="203" w:author="Susan Adams" w:date="2000-05-06T08:26:00Z">
        <w:r>
          <w:rPr/>
          <w:delText xml:space="preserve"> </w:delText>
        </w:r>
      </w:del>
      <w:r>
        <w:rPr/>
        <w:t>Chrom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167"/>
        <w:gridCol w:w="816"/>
        <w:gridCol w:w="1164"/>
        <w:gridCol w:w="1292"/>
        <w:gridCol w:w="1164"/>
      </w:tblGrid>
      <w:tr>
        <w:trPr/>
        <w:tc>
          <w:tcPr>
            <w:tcW w:w="125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3167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6:00Z"/>
              </w:rPr>
              <w:t>H</w:t>
            </w:r>
            <w:del w:id="205" w:author="Susan Adams" w:date="2000-05-06T08:26:00Z">
              <w:r>
                <w:rPr>
                  <w:vertAlign w:val="superscript"/>
                </w:rPr>
                <w:delText>°</w:delText>
              </w:r>
            </w:del>
            <w:ins w:id="206" w:author="Susan Adams" w:date="2000-05-06T08:2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6:00Z"/>
              </w:rPr>
              <w:t>S</w:t>
            </w:r>
            <w:del w:id="208" w:author="Susan Adams" w:date="2000-05-06T08:26:00Z">
              <w:r>
                <w:rPr>
                  <w:vertAlign w:val="superscript"/>
                </w:rPr>
                <w:delText>°</w:delText>
              </w:r>
            </w:del>
            <w:del w:id="209" w:author="Susan Adams" w:date="2000-05-06T08:26:00Z">
              <w:r>
                <w:rPr/>
                <w:delText xml:space="preserve"> </w:delText>
              </w:r>
            </w:del>
            <w:ins w:id="210" w:author="Susan Adams" w:date="2000-05-06T08:26:00Z">
              <w:r>
                <w:rPr>
                  <w:vertAlign w:val="superscript"/>
                </w:rPr>
                <w:t>o</w:t>
              </w:r>
            </w:ins>
            <w:ins w:id="211" w:author="Susan Adams" w:date="2000-05-06T08:26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G</w:t>
            </w:r>
            <w:del w:id="212" w:author="Susan Adams" w:date="2000-05-06T08:26:00Z">
              <w:r>
                <w:rPr>
                  <w:vertAlign w:val="superscript"/>
                </w:rPr>
                <w:delText>°</w:delText>
              </w:r>
            </w:del>
            <w:ins w:id="213" w:author="Susan Adams" w:date="2000-05-06T08:2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2+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8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6.1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3+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[Cr(6H</w:t>
            </w:r>
            <w:r>
              <w:rPr>
                <w:vertAlign w:val="subscript"/>
              </w:rPr>
              <w:t>2</w:t>
            </w:r>
            <w:r>
              <w:rPr/>
              <w:t>O)]</w:t>
            </w:r>
            <w:r>
              <w:rPr>
                <w:vertAlign w:val="superscript"/>
              </w:rPr>
              <w:t>3+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7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5.5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2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6.8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23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9.6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(OH)</w:t>
            </w:r>
            <w:r>
              <w:rPr>
                <w:vertAlign w:val="superscript"/>
              </w:rPr>
              <w:t>2+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[Cr(5H</w:t>
            </w:r>
            <w:r>
              <w:rPr>
                <w:vertAlign w:val="subscript"/>
              </w:rPr>
              <w:t>2</w:t>
            </w:r>
            <w:r>
              <w:rPr/>
              <w:t>O)(OH)</w:t>
            </w:r>
            <w:ins w:id="214" w:author="Susan Adams" w:date="2000-05-06T08:27:00Z">
              <w:r>
                <w:rPr/>
                <w:t>]</w:t>
              </w:r>
            </w:ins>
            <w:r>
              <w:rPr>
                <w:vertAlign w:val="superscript"/>
              </w:rPr>
              <w:t>2+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4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1.0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rO</w:t>
            </w:r>
            <w:r>
              <w:rPr>
                <w:vertAlign w:val="subscript"/>
              </w:rPr>
              <w:t>4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7.9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1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3.6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4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6.8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5.6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(OH)</w:t>
            </w:r>
            <w:r>
              <w:rPr>
                <w:vertAlign w:val="subscript"/>
              </w:rPr>
              <w:t>2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7.9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(OH)</w:t>
            </w:r>
            <w:r>
              <w:rPr>
                <w:vertAlign w:val="subscript"/>
              </w:rPr>
              <w:t>3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33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0.8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(OH)</w:t>
            </w:r>
            <w:r>
              <w:rPr>
                <w:vertAlign w:val="subscript"/>
              </w:rPr>
              <w:t>3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ydrous, probably, [Cr(5H</w:t>
            </w:r>
            <w:r>
              <w:rPr>
                <w:vertAlign w:val="subscript"/>
              </w:rPr>
              <w:t>2</w:t>
            </w:r>
            <w:r>
              <w:rPr/>
              <w:t>O)(OH)](OH)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9.8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(OH)</w:t>
            </w:r>
            <w:r>
              <w:rPr>
                <w:vertAlign w:val="subscript"/>
              </w:rPr>
              <w:t>4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14.2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(OH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2.6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3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16 </w:t>
      </w:r>
      <w:del w:id="215" w:author="Susan Adams" w:date="2000-05-06T08:27:00Z">
        <w:r>
          <w:rPr/>
          <w:delText xml:space="preserve"> </w:delText>
        </w:r>
      </w:del>
      <w:r>
        <w:rPr/>
        <w:t>Cobalt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54"/>
        <w:gridCol w:w="816"/>
        <w:gridCol w:w="1030"/>
        <w:gridCol w:w="1292"/>
        <w:gridCol w:w="1030"/>
      </w:tblGrid>
      <w:tr>
        <w:trPr/>
        <w:tc>
          <w:tcPr>
            <w:tcW w:w="124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754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7:00Z"/>
              </w:rPr>
              <w:t>H</w:t>
            </w:r>
            <w:del w:id="217" w:author="Susan Adams" w:date="2000-05-06T08:27:00Z">
              <w:r>
                <w:rPr>
                  <w:vertAlign w:val="superscript"/>
                </w:rPr>
                <w:delText>°</w:delText>
              </w:r>
            </w:del>
            <w:ins w:id="218" w:author="Susan Adams" w:date="2000-05-06T08:27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7:00Z"/>
              </w:rPr>
              <w:t>S</w:t>
            </w:r>
            <w:del w:id="220" w:author="Susan Adams" w:date="2000-05-06T08:27:00Z">
              <w:r>
                <w:rPr>
                  <w:vertAlign w:val="superscript"/>
                </w:rPr>
                <w:delText>°</w:delText>
              </w:r>
            </w:del>
            <w:del w:id="221" w:author="Susan Adams" w:date="2000-05-06T08:27:00Z">
              <w:r>
                <w:rPr/>
                <w:delText xml:space="preserve"> </w:delText>
              </w:r>
            </w:del>
            <w:ins w:id="222" w:author="Susan Adams" w:date="2000-05-06T08:27:00Z">
              <w:r>
                <w:rPr>
                  <w:vertAlign w:val="superscript"/>
                </w:rPr>
                <w:t>o</w:t>
              </w:r>
            </w:ins>
            <w:ins w:id="223" w:author="Susan Adams" w:date="2000-05-06T08:27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8:00Z"/>
              </w:rPr>
              <w:t>G</w:t>
            </w:r>
            <w:del w:id="225" w:author="Susan Adams" w:date="2000-05-06T08:28:00Z">
              <w:r>
                <w:rPr>
                  <w:vertAlign w:val="superscript"/>
                </w:rPr>
                <w:delText>°</w:delText>
              </w:r>
            </w:del>
            <w:ins w:id="226" w:author="Susan Adams" w:date="2000-05-06T08:2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I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.6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3+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9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O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1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5.0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O</w:t>
            </w:r>
            <w:r>
              <w:rPr>
                <w:vertAlign w:val="subscript"/>
              </w:rPr>
              <w:t>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6.9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2.1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1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6.1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0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6.6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S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, 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.8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SO</w:t>
            </w:r>
            <w:r>
              <w:rPr>
                <w:vertAlign w:val="subscript"/>
              </w:rPr>
              <w:t>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9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3.5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CO</w:t>
            </w:r>
            <w:r>
              <w:rPr>
                <w:vertAlign w:val="subscript"/>
              </w:rPr>
              <w:t>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50.9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0.5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oO</w:t>
            </w:r>
            <w:r>
              <w:rPr>
                <w:vertAlign w:val="subscript"/>
              </w:rPr>
              <w:t>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7.1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17 </w:t>
      </w:r>
      <w:del w:id="227" w:author="Susan Adams" w:date="2000-05-06T08:28:00Z">
        <w:r>
          <w:rPr/>
          <w:delText xml:space="preserve"> </w:delText>
        </w:r>
      </w:del>
      <w:r>
        <w:rPr/>
        <w:t>Copper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549"/>
        <w:gridCol w:w="816"/>
        <w:gridCol w:w="1164"/>
        <w:gridCol w:w="1292"/>
        <w:gridCol w:w="1164"/>
      </w:tblGrid>
      <w:tr>
        <w:trPr/>
        <w:tc>
          <w:tcPr>
            <w:tcW w:w="247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549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8:00Z"/>
              </w:rPr>
              <w:t>H</w:t>
            </w:r>
            <w:del w:id="229" w:author="Susan Adams" w:date="2000-05-06T08:28:00Z">
              <w:r>
                <w:rPr>
                  <w:vertAlign w:val="superscript"/>
                </w:rPr>
                <w:delText>°</w:delText>
              </w:r>
            </w:del>
            <w:ins w:id="230" w:author="Susan Adams" w:date="2000-05-06T08:2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8:00Z"/>
              </w:rPr>
              <w:t>S</w:t>
            </w:r>
            <w:del w:id="232" w:author="Susan Adams" w:date="2000-05-06T08:28:00Z">
              <w:r>
                <w:rPr>
                  <w:vertAlign w:val="superscript"/>
                </w:rPr>
                <w:delText>°</w:delText>
              </w:r>
            </w:del>
            <w:ins w:id="233" w:author="Susan Adams" w:date="2000-05-06T08:28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 </w:t>
            </w: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8:00Z"/>
              </w:rPr>
              <w:t>G</w:t>
            </w:r>
            <w:del w:id="235" w:author="Susan Adams" w:date="2000-05-06T08:28:00Z">
              <w:r>
                <w:rPr>
                  <w:vertAlign w:val="superscript"/>
                </w:rPr>
                <w:delText>°</w:delText>
              </w:r>
            </w:del>
            <w:ins w:id="236" w:author="Susan Adams" w:date="2000-05-06T08:2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2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O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7.2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Cu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7.0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1.2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.4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3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6.9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S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9.0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6.2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9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52.7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6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61.9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  <w:ins w:id="237" w:author="Susan Adams" w:date="2000-05-06T08:28:00Z">
              <w:r>
                <w:rPr/>
                <w:t>•</w:t>
              </w:r>
            </w:ins>
            <w:del w:id="238" w:author="Susan Adams" w:date="2000-05-06T08:28:00Z">
              <w:r>
                <w:rPr/>
                <w:delText xml:space="preserve"> 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83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7.1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  <w:ins w:id="239" w:author="Susan Adams" w:date="2000-05-06T08:29:00Z">
              <w:r>
                <w:rPr/>
                <w:t>•</w:t>
              </w:r>
            </w:ins>
            <w:del w:id="240" w:author="Susan Adams" w:date="2000-05-06T08:29:00Z">
              <w:r>
                <w:rPr/>
                <w:delText xml:space="preserve"> · </w:delText>
              </w:r>
            </w:del>
            <w:r>
              <w:rPr/>
              <w:t>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8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00.0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  <w:ins w:id="241" w:author="Susan Adams" w:date="2000-05-06T08:29:00Z">
              <w:r>
                <w:rPr/>
                <w:t>•</w:t>
              </w:r>
            </w:ins>
            <w:del w:id="242" w:author="Susan Adams" w:date="2000-05-06T08:29:00Z">
              <w:r>
                <w:rPr/>
                <w:delText xml:space="preserve"> · </w:delText>
              </w:r>
            </w:del>
            <w:r>
              <w:rPr/>
              <w:t>5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alcanth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7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79.9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Se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.1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alach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5.6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>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zur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6.8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4</w:t>
            </w:r>
            <w:r>
              <w:rPr/>
              <w:t>(OH)</w:t>
            </w:r>
            <w:r>
              <w:rPr>
                <w:vertAlign w:val="subscript"/>
              </w:rPr>
              <w:t>6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ochant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18.5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/>
              <w:t>Cu</w:t>
            </w:r>
            <w:r>
              <w:rPr>
                <w:vertAlign w:val="subscript"/>
              </w:rPr>
              <w:t>4</w:t>
            </w:r>
            <w:r>
              <w:rPr/>
              <w:t>(OH)</w:t>
            </w:r>
            <w:r>
              <w:rPr>
                <w:vertAlign w:val="subscript"/>
              </w:rPr>
              <w:t>6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ins w:id="243" w:author="Susan Adams" w:date="2000-05-06T08:29:00Z">
              <w:r>
                <w:rPr/>
                <w:t>•</w:t>
              </w:r>
            </w:ins>
            <w:del w:id="244" w:author="Susan Adams" w:date="2000-05-06T08:29:00Z">
              <w:r>
                <w:rPr/>
                <w:delText xml:space="preserve">· </w:delText>
              </w:r>
            </w:del>
            <w:r>
              <w:rPr/>
              <w:t>1.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ng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15.0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  <w:r>
              <w:rPr>
                <w:vertAlign w:val="subscript"/>
              </w:rPr>
              <w:t>4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ntler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5.6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CO</w:t>
            </w:r>
            <w:r>
              <w:rPr>
                <w:vertAlign w:val="subscript"/>
              </w:rPr>
              <w:t>3</w:t>
            </w:r>
            <w:r>
              <w:rPr/>
              <w:t>°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–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1.7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8.1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Cl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4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.8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CO</w:t>
            </w:r>
            <w:r>
              <w:rPr>
                <w:vertAlign w:val="subscript"/>
              </w:rPr>
              <w:t>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5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8.0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Cl</w:t>
            </w:r>
            <w:r>
              <w:rPr>
                <w:vertAlign w:val="subscript"/>
              </w:rPr>
              <w:t>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5.7</w:t>
            </w:r>
          </w:p>
        </w:tc>
      </w:tr>
    </w:tbl>
    <w:p>
      <w:pPr>
        <w:pStyle w:val="TT"/>
        <w:rPr/>
      </w:pPr>
      <w:r>
        <w:br w:type="page"/>
      </w:r>
      <w:r>
        <w:rPr/>
        <w:t xml:space="preserve">Table A3–18 </w:t>
      </w:r>
      <w:del w:id="245" w:author="Susan Adams" w:date="2000-05-06T08:29:00Z">
        <w:r>
          <w:rPr/>
          <w:delText xml:space="preserve"> </w:delText>
        </w:r>
      </w:del>
      <w:r>
        <w:rPr/>
        <w:t>Fluorin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9:00Z"/>
              </w:rPr>
              <w:t>H</w:t>
            </w:r>
            <w:del w:id="247" w:author="Susan Adams" w:date="2000-05-06T08:29:00Z">
              <w:r>
                <w:rPr>
                  <w:vertAlign w:val="superscript"/>
                </w:rPr>
                <w:delText>°</w:delText>
              </w:r>
            </w:del>
            <w:ins w:id="248" w:author="Susan Adams" w:date="2000-05-06T08:2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29:00Z"/>
              </w:rPr>
              <w:t>S</w:t>
            </w:r>
            <w:del w:id="250" w:author="Susan Adams" w:date="2000-05-06T08:29:00Z">
              <w:r>
                <w:rPr>
                  <w:vertAlign w:val="superscript"/>
                </w:rPr>
                <w:delText>°</w:delText>
              </w:r>
            </w:del>
            <w:del w:id="251" w:author="Susan Adams" w:date="2000-05-06T08:29:00Z">
              <w:r>
                <w:rPr/>
                <w:delText xml:space="preserve"> </w:delText>
              </w:r>
            </w:del>
            <w:ins w:id="252" w:author="Susan Adams" w:date="2000-05-06T08:29:00Z">
              <w:r>
                <w:rPr>
                  <w:vertAlign w:val="superscript"/>
                </w:rPr>
                <w:t>o</w:t>
              </w:r>
            </w:ins>
            <w:ins w:id="253" w:author="Susan Adams" w:date="2000-05-06T08:2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29:00Z"/>
              </w:rPr>
              <w:t>G</w:t>
            </w:r>
            <w:del w:id="255" w:author="Susan Adams" w:date="2000-05-06T08:29:00Z">
              <w:r>
                <w:rPr>
                  <w:vertAlign w:val="superscript"/>
                </w:rPr>
                <w:delText>°</w:delText>
              </w:r>
            </w:del>
            <w:ins w:id="256" w:author="Susan Adams" w:date="2000-05-06T08:2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9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6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8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0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9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4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F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2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5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19 </w:t>
      </w:r>
      <w:del w:id="257" w:author="Susan Adams" w:date="2000-05-06T08:30:00Z">
        <w:r>
          <w:rPr/>
          <w:delText xml:space="preserve"> </w:delText>
        </w:r>
      </w:del>
      <w:r>
        <w:rPr/>
        <w:t>German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83"/>
        <w:gridCol w:w="816"/>
        <w:gridCol w:w="795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483" w:type="dxa"/>
            <w:tcBorders/>
          </w:tcPr>
          <w:p>
            <w:pPr>
              <w:pStyle w:val="Heading4"/>
              <w:spacing w:lineRule="auto" w:line="480"/>
              <w:ind w:right="-108" w:hanging="0"/>
              <w:rPr/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0:00Z"/>
              </w:rPr>
              <w:t>H</w:t>
            </w:r>
            <w:del w:id="259" w:author="Susan Adams" w:date="2000-05-06T08:30:00Z">
              <w:r>
                <w:rPr>
                  <w:vertAlign w:val="superscript"/>
                </w:rPr>
                <w:delText>°</w:delText>
              </w:r>
            </w:del>
            <w:ins w:id="260" w:author="Susan Adams" w:date="2000-05-06T08:3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0:00Z"/>
              </w:rPr>
              <w:t>S</w:t>
            </w:r>
            <w:del w:id="262" w:author="Susan Adams" w:date="2000-05-06T08:30:00Z">
              <w:r>
                <w:rPr>
                  <w:vertAlign w:val="superscript"/>
                </w:rPr>
                <w:delText>°</w:delText>
              </w:r>
            </w:del>
            <w:del w:id="263" w:author="Susan Adams" w:date="2000-05-06T08:30:00Z">
              <w:r>
                <w:rPr/>
                <w:delText xml:space="preserve"> </w:delText>
              </w:r>
            </w:del>
            <w:ins w:id="264" w:author="Susan Adams" w:date="2000-05-06T08:30:00Z">
              <w:r>
                <w:rPr>
                  <w:vertAlign w:val="superscript"/>
                </w:rPr>
                <w:t>o</w:t>
              </w:r>
            </w:ins>
            <w:ins w:id="265" w:author="Susan Adams" w:date="2000-05-06T08:30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0:00Z"/>
              </w:rPr>
              <w:t>G</w:t>
            </w:r>
            <w:del w:id="267" w:author="Susan Adams" w:date="2000-05-06T08:30:00Z">
              <w:r>
                <w:rPr>
                  <w:vertAlign w:val="superscript"/>
                </w:rPr>
                <w:delText>°</w:delText>
              </w:r>
            </w:del>
            <w:ins w:id="268" w:author="Susan Adams" w:date="2000-05-06T08:3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ydrated, a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2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ydrated, b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2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9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2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GeO</w:t>
            </w:r>
            <w:r>
              <w:rPr>
                <w:vertAlign w:val="subscript"/>
              </w:rPr>
              <w:t>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e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3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60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e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5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0 </w:t>
      </w:r>
      <w:del w:id="269" w:author="Susan Adams" w:date="2000-05-06T08:30:00Z">
        <w:r>
          <w:rPr/>
          <w:delText xml:space="preserve"> </w:delText>
        </w:r>
      </w:del>
      <w:r>
        <w:rPr/>
        <w:t>Gold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48"/>
        <w:gridCol w:w="816"/>
        <w:gridCol w:w="1030"/>
        <w:gridCol w:w="1292"/>
        <w:gridCol w:w="1030"/>
      </w:tblGrid>
      <w:tr>
        <w:trPr/>
        <w:tc>
          <w:tcPr>
            <w:tcW w:w="119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0:00Z"/>
              </w:rPr>
              <w:t>H</w:t>
            </w:r>
            <w:ins w:id="271" w:author="Susan Adams" w:date="2000-05-06T08:30:00Z">
              <w:r>
                <w:rPr>
                  <w:vertAlign w:val="superscript"/>
                </w:rPr>
                <w:t>o</w:t>
              </w:r>
            </w:ins>
            <w:r>
              <w:rPr/>
              <w:t>°</w:t>
            </w:r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0:00Z"/>
              </w:rPr>
              <w:t>S</w:t>
            </w:r>
            <w:del w:id="273" w:author="Susan Adams" w:date="2000-05-06T08:30:00Z">
              <w:r>
                <w:rPr>
                  <w:vertAlign w:val="superscript"/>
                </w:rPr>
                <w:delText>°</w:delText>
              </w:r>
            </w:del>
            <w:ins w:id="274" w:author="Susan Adams" w:date="2000-05-06T08:30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0:00Z"/>
              </w:rPr>
              <w:t>G</w:t>
            </w:r>
            <w:del w:id="276" w:author="Susan Adams" w:date="2000-05-06T08:31:00Z">
              <w:r>
                <w:rPr>
                  <w:vertAlign w:val="superscript"/>
                </w:rPr>
                <w:delText>°</w:delText>
              </w:r>
            </w:del>
            <w:ins w:id="277" w:author="Susan Adams" w:date="2000-05-06T08:3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2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8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2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Au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8.6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Au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1.6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u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5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.3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0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21 </w:t>
      </w:r>
      <w:del w:id="278" w:author="Susan Adams" w:date="2000-05-06T08:31:00Z">
        <w:r>
          <w:rPr/>
          <w:delText xml:space="preserve"> </w:delText>
        </w:r>
      </w:del>
      <w:r>
        <w:rPr/>
        <w:t>Hydroge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5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795"/>
        <w:gridCol w:w="923"/>
        <w:gridCol w:w="795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1:00Z"/>
              </w:rPr>
              <w:t>H</w:t>
            </w:r>
            <w:del w:id="280" w:author="Susan Adams" w:date="2000-05-06T08:31:00Z">
              <w:r>
                <w:rPr>
                  <w:vertAlign w:val="superscript"/>
                </w:rPr>
                <w:delText>°</w:delText>
              </w:r>
            </w:del>
            <w:ins w:id="281" w:author="Susan Adams" w:date="2000-05-06T08:3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1:00Z"/>
              </w:rPr>
              <w:t>S</w:t>
            </w:r>
            <w:del w:id="283" w:author="Susan Adams" w:date="2000-05-06T08:31:00Z">
              <w:r>
                <w:rPr>
                  <w:vertAlign w:val="superscript"/>
                </w:rPr>
                <w:delText>°</w:delText>
              </w:r>
            </w:del>
            <w:ins w:id="284" w:author="Susan Adams" w:date="2000-05-06T08:31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1:00Z"/>
              </w:rPr>
              <w:t>G</w:t>
            </w:r>
            <w:del w:id="286" w:author="Susan Adams" w:date="2000-05-06T08:31:00Z">
              <w:r>
                <w:rPr>
                  <w:vertAlign w:val="superscript"/>
                </w:rPr>
                <w:delText>°</w:delText>
              </w:r>
            </w:del>
            <w:ins w:id="287" w:author="Susan Adams" w:date="2000-05-06T08:3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.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2 </w:t>
      </w:r>
      <w:del w:id="288" w:author="Susan Adams" w:date="2000-05-06T08:31:00Z">
        <w:r>
          <w:rPr/>
          <w:delText xml:space="preserve"> </w:delText>
        </w:r>
      </w:del>
      <w:r>
        <w:rPr/>
        <w:t>Iodin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1:00Z"/>
              </w:rPr>
              <w:t>H</w:t>
            </w:r>
            <w:del w:id="290" w:author="Susan Adams" w:date="2000-05-06T08:31:00Z">
              <w:r>
                <w:rPr>
                  <w:vertAlign w:val="superscript"/>
                </w:rPr>
                <w:delText>°</w:delText>
              </w:r>
            </w:del>
            <w:ins w:id="291" w:author="Susan Adams" w:date="2000-05-06T08:3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2:00Z"/>
              </w:rPr>
              <w:t>S</w:t>
            </w:r>
            <w:del w:id="293" w:author="Susan Adams" w:date="2000-05-06T08:32:00Z">
              <w:r>
                <w:rPr>
                  <w:vertAlign w:val="superscript"/>
                </w:rPr>
                <w:delText>°</w:delText>
              </w:r>
            </w:del>
            <w:del w:id="294" w:author="Susan Adams" w:date="2000-05-06T08:32:00Z">
              <w:r>
                <w:rPr/>
                <w:delText xml:space="preserve"> </w:delText>
              </w:r>
            </w:del>
            <w:ins w:id="295" w:author="Susan Adams" w:date="2000-05-06T08:32:00Z">
              <w:r>
                <w:rPr>
                  <w:vertAlign w:val="superscript"/>
                </w:rPr>
                <w:t>o</w:t>
              </w:r>
            </w:ins>
            <w:ins w:id="296" w:author="Susan Adams" w:date="2000-05-06T08:32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2:00Z"/>
              </w:rPr>
              <w:t>G</w:t>
            </w:r>
            <w:del w:id="298" w:author="Susan Adams" w:date="2000-05-06T08:32:00Z">
              <w:r>
                <w:rPr>
                  <w:vertAlign w:val="superscript"/>
                </w:rPr>
                <w:delText>°</w:delText>
              </w:r>
            </w:del>
            <w:ins w:id="299" w:author="Susan Adams" w:date="2000-05-06T08:3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0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5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IO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I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9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O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2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I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I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8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IO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O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Cl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8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I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9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.7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3 </w:t>
      </w:r>
      <w:del w:id="300" w:author="Susan Adams" w:date="2000-05-06T08:32:00Z">
        <w:r>
          <w:rPr/>
          <w:delText xml:space="preserve"> </w:delText>
        </w:r>
      </w:del>
      <w:r>
        <w:rPr/>
        <w:t>Ir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69"/>
        <w:gridCol w:w="816"/>
        <w:gridCol w:w="1164"/>
        <w:gridCol w:w="1292"/>
        <w:gridCol w:w="1164"/>
      </w:tblGrid>
      <w:tr>
        <w:trPr/>
        <w:tc>
          <w:tcPr>
            <w:tcW w:w="121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769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3:00Z"/>
              </w:rPr>
              <w:t>H</w:t>
            </w:r>
            <w:del w:id="302" w:author="Susan Adams" w:date="2000-05-06T08:33:00Z">
              <w:r>
                <w:rPr>
                  <w:vertAlign w:val="superscript"/>
                </w:rPr>
                <w:delText>°</w:delText>
              </w:r>
            </w:del>
            <w:ins w:id="303" w:author="Susan Adams" w:date="2000-05-06T08:3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3:00Z"/>
              </w:rPr>
              <w:t>S</w:t>
            </w:r>
            <w:del w:id="305" w:author="Susan Adams" w:date="2000-05-06T08:33:00Z">
              <w:r>
                <w:rPr>
                  <w:vertAlign w:val="superscript"/>
                </w:rPr>
                <w:delText>°</w:delText>
              </w:r>
            </w:del>
            <w:del w:id="306" w:author="Susan Adams" w:date="2000-05-06T08:33:00Z">
              <w:r>
                <w:rPr/>
                <w:delText xml:space="preserve"> </w:delText>
              </w:r>
            </w:del>
            <w:ins w:id="307" w:author="Susan Adams" w:date="2000-05-06T08:33:00Z">
              <w:r>
                <w:rPr>
                  <w:vertAlign w:val="superscript"/>
                </w:rPr>
                <w:t>o</w:t>
              </w:r>
            </w:ins>
            <w:ins w:id="308" w:author="Susan Adams" w:date="2000-05-06T08:3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3:00Z"/>
              </w:rPr>
              <w:t>G</w:t>
            </w:r>
            <w:del w:id="310" w:author="Susan Adams" w:date="2000-05-06T08:33:00Z">
              <w:r>
                <w:rPr>
                  <w:vertAlign w:val="superscript"/>
                </w:rPr>
                <w:delText>°</w:delText>
              </w:r>
            </w:del>
            <w:ins w:id="311" w:author="Susan Adams" w:date="2000-05-06T08:3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7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.9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3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0.95</w:t>
            </w:r>
            <w:r>
              <w:rPr/>
              <w:t>O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“</w:t>
            </w:r>
            <w:r>
              <w:rPr/>
              <w:t>FeO” Wüst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6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4.3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emat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1.0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agnet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7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14.2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(OH)</w:t>
            </w:r>
            <w:r>
              <w:rPr>
                <w:vertAlign w:val="superscript"/>
              </w:rPr>
              <w:t>2+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2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3.9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3.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(OH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4.3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4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94.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Cl</w:t>
            </w:r>
            <w:r>
              <w:rPr>
                <w:vertAlign w:val="superscript"/>
              </w:rPr>
              <w:t>2+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9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0.2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O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9.1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.6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S</w:t>
            </w:r>
            <w:r>
              <w:rPr>
                <w:vertAlign w:val="subscript"/>
              </w:rPr>
              <w:t>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yr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0.6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PO</w:t>
            </w:r>
            <w:r>
              <w:rPr>
                <w:vertAlign w:val="subscript"/>
              </w:rPr>
              <w:t>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5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8.0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CO</w:t>
            </w:r>
            <w:r>
              <w:rPr>
                <w:vertAlign w:val="subscript"/>
              </w:rPr>
              <w:t>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der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3.9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9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.2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SiO</w:t>
            </w:r>
            <w:r>
              <w:rPr>
                <w:vertAlign w:val="subscript"/>
              </w:rPr>
              <w:t>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54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75.3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38.0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MoO</w:t>
            </w:r>
            <w:r>
              <w:rPr>
                <w:vertAlign w:val="subscript"/>
              </w:rPr>
              <w:t>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77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2.4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WO</w:t>
            </w:r>
            <w:r>
              <w:rPr>
                <w:vertAlign w:val="subscript"/>
              </w:rPr>
              <w:t>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6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7.7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SO</w:t>
            </w:r>
            <w:r>
              <w:rPr>
                <w:vertAlign w:val="subscript"/>
              </w:rPr>
              <w:t>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2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9.7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Cl</w:t>
            </w:r>
            <w:r>
              <w:rPr>
                <w:vertAlign w:val="subscript"/>
              </w:rPr>
              <w:t>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5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6.4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4.4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24 </w:t>
      </w:r>
      <w:del w:id="312" w:author="Susan Adams" w:date="2000-05-06T08:33:00Z">
        <w:r>
          <w:rPr/>
          <w:delText xml:space="preserve"> </w:delText>
        </w:r>
      </w:del>
      <w:r>
        <w:rPr/>
        <w:t>Lanthan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63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3:00Z"/>
              </w:rPr>
              <w:t>H</w:t>
            </w:r>
            <w:del w:id="314" w:author="Susan Adams" w:date="2000-05-06T08:33:00Z">
              <w:r>
                <w:rPr>
                  <w:vertAlign w:val="superscript"/>
                </w:rPr>
                <w:delText>°</w:delText>
              </w:r>
            </w:del>
            <w:ins w:id="315" w:author="Susan Adams" w:date="2000-05-06T08:3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3:00Z"/>
              </w:rPr>
              <w:t>S</w:t>
            </w:r>
            <w:del w:id="317" w:author="Susan Adams" w:date="2000-05-06T08:33:00Z">
              <w:r>
                <w:rPr>
                  <w:vertAlign w:val="superscript"/>
                </w:rPr>
                <w:delText>°</w:delText>
              </w:r>
            </w:del>
            <w:del w:id="318" w:author="Susan Adams" w:date="2000-05-06T08:33:00Z">
              <w:r>
                <w:rPr/>
                <w:delText xml:space="preserve"> </w:delText>
              </w:r>
            </w:del>
            <w:ins w:id="319" w:author="Susan Adams" w:date="2000-05-06T08:33:00Z">
              <w:r>
                <w:rPr>
                  <w:vertAlign w:val="superscript"/>
                </w:rPr>
                <w:t>o</w:t>
              </w:r>
            </w:ins>
            <w:ins w:id="320" w:author="Susan Adams" w:date="2000-05-06T08:3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3:00Z"/>
              </w:rPr>
              <w:t>G</w:t>
            </w:r>
            <w:del w:id="322" w:author="Susan Adams" w:date="2000-05-06T08:33:00Z">
              <w:r>
                <w:rPr>
                  <w:vertAlign w:val="superscript"/>
                </w:rPr>
                <w:delText>°</w:delText>
              </w:r>
            </w:del>
            <w:ins w:id="323" w:author="Susan Adams" w:date="2000-05-06T08:3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 , I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3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0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16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86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3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S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55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7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83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60.2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5 </w:t>
      </w:r>
      <w:del w:id="324" w:author="Susan Adams" w:date="2000-05-06T08:34:00Z">
        <w:r>
          <w:rPr/>
          <w:delText xml:space="preserve"> </w:delText>
        </w:r>
      </w:del>
      <w:r>
        <w:rPr/>
        <w:t>Lead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348"/>
        <w:gridCol w:w="816"/>
        <w:gridCol w:w="1164"/>
        <w:gridCol w:w="1292"/>
        <w:gridCol w:w="1164"/>
      </w:tblGrid>
      <w:tr>
        <w:trPr/>
        <w:tc>
          <w:tcPr>
            <w:tcW w:w="187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/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4:00Z"/>
              </w:rPr>
              <w:t>H</w:t>
            </w:r>
            <w:del w:id="326" w:author="Susan Adams" w:date="2000-05-06T08:34:00Z">
              <w:r>
                <w:rPr>
                  <w:vertAlign w:val="superscript"/>
                </w:rPr>
                <w:delText>°</w:delText>
              </w:r>
            </w:del>
            <w:ins w:id="327" w:author="Susan Adams" w:date="2000-05-06T08:3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4:00Z"/>
              </w:rPr>
              <w:t>S</w:t>
            </w:r>
            <w:del w:id="329" w:author="Susan Adams" w:date="2000-05-06T08:34:00Z">
              <w:r>
                <w:rPr>
                  <w:vertAlign w:val="superscript"/>
                </w:rPr>
                <w:delText>°</w:delText>
              </w:r>
            </w:del>
            <w:del w:id="330" w:author="Susan Adams" w:date="2000-05-06T08:34:00Z">
              <w:r>
                <w:rPr/>
                <w:delText xml:space="preserve"> </w:delText>
              </w:r>
            </w:del>
            <w:ins w:id="331" w:author="Susan Adams" w:date="2000-05-06T08:34:00Z">
              <w:r>
                <w:rPr>
                  <w:vertAlign w:val="superscript"/>
                </w:rPr>
                <w:t>o</w:t>
              </w:r>
            </w:ins>
            <w:ins w:id="332" w:author="Susan Adams" w:date="2000-05-06T08:34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4:00Z"/>
              </w:rPr>
              <w:t>G</w:t>
            </w:r>
            <w:del w:id="334" w:author="Susan Adams" w:date="2000-05-06T08:34:00Z">
              <w:r>
                <w:rPr>
                  <w:vertAlign w:val="superscript"/>
                </w:rPr>
                <w:delText>°</w:delText>
              </w:r>
            </w:del>
            <w:ins w:id="335" w:author="Susan Adams" w:date="2000-05-06T08:3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.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4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.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 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9.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ellow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 , 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7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8.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b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8.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7.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4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2.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0.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9.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4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7.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F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63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9.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Cl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4.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4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.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0.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1.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O</w:t>
            </w:r>
            <w:r>
              <w:rPr>
                <w:vertAlign w:val="subscript"/>
              </w:rPr>
              <w:t>4</w:t>
            </w:r>
            <w:ins w:id="336" w:author="Susan Adams" w:date="2000-05-06T08:34:00Z">
              <w:r>
                <w:rPr/>
                <w:t>•</w:t>
              </w:r>
            </w:ins>
            <w:del w:id="337" w:author="Susan Adams" w:date="2000-05-06T08:34:00Z">
              <w:r>
                <w:rPr/>
                <w:delText xml:space="preserve"> · </w:delText>
              </w:r>
            </w:del>
            <w:r>
              <w:rPr/>
              <w:t>Pb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2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83.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e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.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e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0.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Te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.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9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32.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HP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1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71.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0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6.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O</w:t>
            </w:r>
            <w:ins w:id="338" w:author="Susan Adams" w:date="2000-05-06T08:35:00Z">
              <w:r>
                <w:rPr/>
                <w:t>•</w:t>
              </w:r>
            </w:ins>
            <w:del w:id="339" w:author="Susan Adams" w:date="2000-05-06T08:34:00Z">
              <w:r>
                <w:rPr/>
                <w:delText xml:space="preserve"> · </w:delText>
              </w:r>
            </w:del>
            <w:r>
              <w:rPr/>
              <w:t>Pb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0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8.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PbO</w:t>
            </w:r>
            <w:ins w:id="340" w:author="Susan Adams" w:date="2000-05-06T08:35:00Z">
              <w:r>
                <w:rPr/>
                <w:t>•</w:t>
              </w:r>
            </w:ins>
            <w:del w:id="341" w:author="Susan Adams" w:date="2000-05-06T08:35:00Z">
              <w:r>
                <w:rPr/>
                <w:delText xml:space="preserve"> · </w:delText>
              </w:r>
            </w:del>
            <w:r>
              <w:rPr/>
              <w:t>Pb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12.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>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98.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Cr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4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1.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Mo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2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69.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Si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82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00.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08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95.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1.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Br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7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0.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I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5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3.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H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6 </w:t>
      </w:r>
      <w:del w:id="342" w:author="Susan Adams" w:date="2000-05-06T08:35:00Z">
        <w:r>
          <w:rPr/>
          <w:delText xml:space="preserve"> </w:delText>
        </w:r>
      </w:del>
      <w:r>
        <w:rPr/>
        <w:t>Lith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5:00Z"/>
              </w:rPr>
              <w:t>H</w:t>
            </w:r>
            <w:del w:id="344" w:author="Susan Adams" w:date="2000-05-06T08:35:00Z">
              <w:r>
                <w:rPr>
                  <w:vertAlign w:val="superscript"/>
                </w:rPr>
                <w:delText>°</w:delText>
              </w:r>
            </w:del>
            <w:ins w:id="345" w:author="Susan Adams" w:date="2000-05-06T08:3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5:00Z"/>
              </w:rPr>
              <w:t>S</w:t>
            </w:r>
            <w:del w:id="347" w:author="Susan Adams" w:date="2000-05-06T08:35:00Z">
              <w:r>
                <w:rPr>
                  <w:vertAlign w:val="superscript"/>
                </w:rPr>
                <w:delText>°</w:delText>
              </w:r>
            </w:del>
            <w:del w:id="348" w:author="Susan Adams" w:date="2000-05-06T08:35:00Z">
              <w:r>
                <w:rPr/>
                <w:delText xml:space="preserve"> </w:delText>
              </w:r>
            </w:del>
            <w:ins w:id="349" w:author="Susan Adams" w:date="2000-05-06T08:35:00Z">
              <w:r>
                <w:rPr>
                  <w:vertAlign w:val="superscript"/>
                </w:rPr>
                <w:t>o</w:t>
              </w:r>
            </w:ins>
            <w:ins w:id="350" w:author="Susan Adams" w:date="2000-05-06T08:35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5:00Z"/>
              </w:rPr>
              <w:t>G</w:t>
            </w:r>
            <w:del w:id="352" w:author="Susan Adams" w:date="2000-05-06T08:35:00Z">
              <w:r>
                <w:rPr>
                  <w:vertAlign w:val="superscript"/>
                </w:rPr>
                <w:delText>°</w:delText>
              </w:r>
            </w:del>
            <w:ins w:id="353" w:author="Susan Adams" w:date="2000-05-06T08:3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8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3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3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0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4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4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3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24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N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2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5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2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1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5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29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N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5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4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33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5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7 </w:t>
      </w:r>
      <w:del w:id="354" w:author="Susan Adams" w:date="2000-05-06T08:35:00Z">
        <w:r>
          <w:rPr/>
          <w:delText xml:space="preserve"> </w:delText>
        </w:r>
      </w:del>
      <w:r>
        <w:rPr/>
        <w:t>Manganes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083"/>
        <w:gridCol w:w="816"/>
        <w:gridCol w:w="1164"/>
        <w:gridCol w:w="1292"/>
        <w:gridCol w:w="1164"/>
      </w:tblGrid>
      <w:tr>
        <w:trPr/>
        <w:tc>
          <w:tcPr>
            <w:tcW w:w="1337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3083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5:00Z"/>
              </w:rPr>
              <w:t>H</w:t>
            </w:r>
            <w:del w:id="356" w:author="Susan Adams" w:date="2000-05-06T08:36:00Z">
              <w:r>
                <w:rPr>
                  <w:vertAlign w:val="superscript"/>
                </w:rPr>
                <w:delText>°</w:delText>
              </w:r>
            </w:del>
            <w:ins w:id="357" w:author="Susan Adams" w:date="2000-05-06T08:3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6:00Z"/>
              </w:rPr>
              <w:t>S</w:t>
            </w:r>
            <w:del w:id="359" w:author="Susan Adams" w:date="2000-05-06T08:36:00Z">
              <w:r>
                <w:rPr>
                  <w:vertAlign w:val="superscript"/>
                </w:rPr>
                <w:delText>°</w:delText>
              </w:r>
            </w:del>
            <w:ins w:id="360" w:author="Susan Adams" w:date="2000-05-06T08:36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6:00Z"/>
              </w:rPr>
              <w:t>G</w:t>
            </w:r>
            <w:del w:id="362" w:author="Susan Adams" w:date="2000-05-06T08:36:00Z">
              <w:r>
                <w:rPr>
                  <w:vertAlign w:val="superscript"/>
                </w:rPr>
                <w:delText>°</w:delText>
              </w:r>
            </w:del>
            <w:ins w:id="363" w:author="Susan Adams" w:date="2000-05-06T08:3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V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3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3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7.6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3+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.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4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3.2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M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5.8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yrolus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9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4.8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9.4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3.8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1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88.3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usmann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81.1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 (identical to pyrochroite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6.5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(OH)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87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7.3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S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ree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4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8.8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S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3.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2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57.7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CO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5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7.6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CO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cipit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87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3.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SiO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65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5.3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OH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“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</w:t>
            </w:r>
            <w:r>
              <w:rPr/>
              <w:t>M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”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3.1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OH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, Mangan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7.7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</w:t>
            </w:r>
            <w:r>
              <w:rPr/>
              <w:t>Birnessite, MnO</w:t>
            </w:r>
            <w:r>
              <w:rPr>
                <w:vertAlign w:val="subscript"/>
              </w:rPr>
              <w:t>1.70</w:t>
            </w:r>
            <w:r>
              <w:rPr/>
              <w:t xml:space="preserve"> to MnO</w:t>
            </w:r>
            <w:r>
              <w:rPr>
                <w:vertAlign w:val="subscript"/>
              </w:rPr>
              <w:t>2</w:t>
            </w:r>
            <w:r>
              <w:rPr/>
              <w:t xml:space="preserve"> (contains hydroxy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3.1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</w:t>
            </w:r>
            <w:r>
              <w:rPr/>
              <w:t>Nsutite, MnO</w:t>
            </w:r>
            <w:r>
              <w:rPr>
                <w:vertAlign w:val="subscript"/>
              </w:rPr>
              <w:t>1.75</w:t>
            </w:r>
            <w:r>
              <w:rPr/>
              <w:t xml:space="preserve"> to MnO</w:t>
            </w:r>
            <w:r>
              <w:rPr>
                <w:vertAlign w:val="subscript"/>
              </w:rPr>
              <w:t>2</w:t>
            </w:r>
            <w:r>
              <w:rPr/>
              <w:t xml:space="preserve"> (contains hydroxy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6.5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CO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5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6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1.4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SO</w:t>
            </w:r>
            <w:r>
              <w:rPr>
                <w:vertAlign w:val="subscript"/>
              </w:rPr>
              <w:t>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3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6.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nCO</w:t>
            </w:r>
            <w:r>
              <w:rPr>
                <w:vertAlign w:val="subscript"/>
              </w:rPr>
              <w:t>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hodochros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8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8 </w:t>
      </w:r>
      <w:del w:id="364" w:author="Susan Adams" w:date="2000-05-06T08:36:00Z">
        <w:r>
          <w:rPr/>
          <w:delText xml:space="preserve"> </w:delText>
        </w:r>
      </w:del>
      <w:r>
        <w:rPr/>
        <w:t>Magnes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816"/>
        <w:gridCol w:w="1164"/>
        <w:gridCol w:w="1200"/>
        <w:gridCol w:w="1164"/>
      </w:tblGrid>
      <w:tr>
        <w:trPr/>
        <w:tc>
          <w:tcPr>
            <w:tcW w:w="2292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2292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7:00Z"/>
              </w:rPr>
              <w:t>H</w:t>
            </w:r>
            <w:del w:id="366" w:author="Susan Adams" w:date="2000-05-06T08:37:00Z">
              <w:r>
                <w:rPr>
                  <w:vertAlign w:val="superscript"/>
                </w:rPr>
                <w:delText>°</w:delText>
              </w:r>
            </w:del>
            <w:ins w:id="367" w:author="Susan Adams" w:date="2000-05-06T08:37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7:00Z"/>
              </w:rPr>
              <w:t>S</w:t>
            </w:r>
            <w:del w:id="369" w:author="Susan Adams" w:date="2000-05-06T08:37:00Z">
              <w:r>
                <w:rPr>
                  <w:vertAlign w:val="superscript"/>
                </w:rPr>
                <w:delText>°</w:delText>
              </w:r>
            </w:del>
            <w:del w:id="370" w:author="Susan Adams" w:date="2000-05-06T08:37:00Z">
              <w:r>
                <w:rPr/>
                <w:delText xml:space="preserve"> </w:delText>
              </w:r>
            </w:del>
            <w:ins w:id="371" w:author="Susan Adams" w:date="2000-05-06T08:37:00Z">
              <w:r>
                <w:rPr>
                  <w:vertAlign w:val="superscript"/>
                </w:rPr>
                <w:t>o</w:t>
              </w:r>
            </w:ins>
            <w:ins w:id="372" w:author="Susan Adams" w:date="2000-05-06T08:37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7:00Z"/>
              </w:rPr>
              <w:t>G</w:t>
            </w:r>
            <w:del w:id="374" w:author="Susan Adams" w:date="2000-05-06T08:37:00Z">
              <w:r>
                <w:rPr>
                  <w:vertAlign w:val="superscript"/>
                </w:rPr>
                <w:delText>°</w:delText>
              </w:r>
            </w:del>
            <w:ins w:id="375" w:author="Susan Adams" w:date="2000-05-06T08:37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2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6.0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O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1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9.6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O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inely divid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8.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6.1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4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33.7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S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7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9.8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22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82.3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  <w:r>
              <w:rPr>
                <w:vertAlign w:val="subscript"/>
              </w:rPr>
              <w:t>3</w:t>
            </w:r>
            <w:r>
              <w:rPr/>
              <w:t>(A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59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42.2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O</w:t>
            </w:r>
            <w:r>
              <w:rPr>
                <w:vertAlign w:val="subscript"/>
              </w:rPr>
              <w:t>3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2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9.3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NH</w:t>
            </w:r>
            <w:r>
              <w:rPr>
                <w:vertAlign w:val="subscript"/>
              </w:rPr>
              <w:t>4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31.8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1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2.3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OHCl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0.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2.2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Br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7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99.2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SO</w:t>
            </w:r>
            <w:r>
              <w:rPr>
                <w:vertAlign w:val="subscript"/>
              </w:rPr>
              <w:t>4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78.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3.6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SO</w:t>
            </w:r>
            <w:r>
              <w:rPr>
                <w:vertAlign w:val="subscript"/>
              </w:rPr>
              <w:t>4</w:t>
            </w:r>
            <w:r>
              <w:rPr/>
              <w:t>°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</w:t>
            </w:r>
            <w:ins w:id="376" w:author="Susan Adams" w:date="2000-05-06T08:37:00Z">
              <w:r>
                <w:rPr/>
                <w:t>-</w:t>
              </w:r>
            </w:ins>
            <w:del w:id="377" w:author="Susan Adams" w:date="2000-05-06T08:37:00Z">
              <w:r>
                <w:rPr/>
                <w:delText>–</w:delText>
              </w:r>
            </w:del>
            <w:r>
              <w:rPr/>
              <w:t>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1.5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CO</w:t>
            </w:r>
            <w:r>
              <w:rPr>
                <w:vertAlign w:val="subscript"/>
              </w:rPr>
              <w:t>3</w:t>
            </w:r>
            <w:r>
              <w:rPr/>
              <w:t>°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–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03.5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9.7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OH</w:t>
            </w:r>
            <w:r>
              <w:rPr>
                <w:vertAlign w:val="superscript"/>
              </w:rPr>
              <w:t>+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8.0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H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3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  <w:r>
              <w:rPr>
                <w:vertAlign w:val="subscript"/>
              </w:rPr>
              <w:t>4</w:t>
            </w:r>
            <w:r>
              <w:rPr/>
              <w:t>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ins w:id="378" w:author="Susan Adams" w:date="2000-05-06T08:37:00Z">
              <w:r>
                <w:rPr/>
                <w:t>•</w:t>
              </w:r>
            </w:ins>
            <w:del w:id="379" w:author="Susan Adams" w:date="2000-05-06T08:37:00Z">
              <w:r>
                <w:rPr/>
                <w:delText xml:space="preserve"> · </w:delText>
              </w:r>
            </w:del>
            <w:r>
              <w:rPr/>
              <w:t>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ydromagnesite (natural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37.1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29 </w:t>
      </w:r>
      <w:del w:id="380" w:author="Susan Adams" w:date="2000-05-06T08:38:00Z">
        <w:r>
          <w:rPr/>
          <w:delText xml:space="preserve"> </w:delText>
        </w:r>
      </w:del>
      <w:r>
        <w:rPr/>
        <w:t>Mercury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6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09"/>
        <w:gridCol w:w="816"/>
        <w:gridCol w:w="1030"/>
        <w:gridCol w:w="1274"/>
        <w:gridCol w:w="1030"/>
      </w:tblGrid>
      <w:tr>
        <w:trPr/>
        <w:tc>
          <w:tcPr>
            <w:tcW w:w="120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2309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8:00Z"/>
              </w:rPr>
              <w:t>H</w:t>
            </w:r>
            <w:del w:id="382" w:author="Susan Adams" w:date="2000-05-06T08:38:00Z">
              <w:r>
                <w:rPr>
                  <w:vertAlign w:val="superscript"/>
                </w:rPr>
                <w:delText>°</w:delText>
              </w:r>
            </w:del>
            <w:ins w:id="383" w:author="Susan Adams" w:date="2000-05-06T08:3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ind w:right="-18" w:hanging="0"/>
              <w:jc w:val="center"/>
              <w:rPr/>
            </w:pPr>
            <w:r>
              <w:rPr>
                <w:i/>
                <w:rPrChange w:id="0" w:author="Susan Adams" w:date="2000-05-06T08:38:00Z"/>
              </w:rPr>
              <w:t>S</w:t>
            </w:r>
            <w:del w:id="385" w:author="Susan Adams" w:date="2000-05-06T08:38:00Z">
              <w:r>
                <w:rPr>
                  <w:vertAlign w:val="superscript"/>
                </w:rPr>
                <w:delText>°</w:delText>
              </w:r>
            </w:del>
            <w:del w:id="386" w:author="Susan Adams" w:date="2000-05-06T08:38:00Z">
              <w:r>
                <w:rPr/>
                <w:delText xml:space="preserve"> </w:delText>
              </w:r>
            </w:del>
            <w:ins w:id="387" w:author="Susan Adams" w:date="2000-05-06T08:38:00Z">
              <w:r>
                <w:rPr>
                  <w:vertAlign w:val="superscript"/>
                </w:rPr>
                <w:t>o</w:t>
              </w:r>
            </w:ins>
            <w:ins w:id="388" w:author="Susan Adams" w:date="2000-05-06T08:38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ind w:right="-18" w:hanging="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8:00Z"/>
              </w:rPr>
              <w:t>G</w:t>
            </w:r>
            <w:del w:id="390" w:author="Susan Adams" w:date="2000-05-06T08:38:00Z">
              <w:r>
                <w:rPr>
                  <w:vertAlign w:val="superscript"/>
                </w:rPr>
                <w:delText>°</w:delText>
              </w:r>
            </w:del>
            <w:ins w:id="391" w:author="Susan Adams" w:date="2000-05-06T08:3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8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1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O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.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.5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O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ellow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.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.4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4.9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Hg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0.0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Cl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6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Cl</w:t>
            </w:r>
            <w:r>
              <w:rPr>
                <w:vertAlign w:val="subscript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0.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5.8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4.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0.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Cl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0.6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Br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8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8.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6.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8.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Br</w:t>
            </w:r>
            <w:r>
              <w:rPr>
                <w:vertAlign w:val="subscript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9.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7.4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I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ellow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.3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S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d, cinnabar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.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.8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S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lack, metacinnabar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.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S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5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SO</w:t>
            </w:r>
            <w:r>
              <w:rPr>
                <w:vertAlign w:val="subscript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4.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9.9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2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3.9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2.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CrO</w:t>
            </w:r>
            <w:r>
              <w:rPr>
                <w:vertAlign w:val="subscript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51.7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H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1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g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30 Molybden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90"/>
        <w:gridCol w:w="816"/>
        <w:gridCol w:w="1030"/>
        <w:gridCol w:w="1292"/>
        <w:gridCol w:w="1164"/>
      </w:tblGrid>
      <w:tr>
        <w:trPr/>
        <w:tc>
          <w:tcPr>
            <w:tcW w:w="153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2090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8:00Z"/>
              </w:rPr>
              <w:t>H</w:t>
            </w:r>
            <w:del w:id="393" w:author="Susan Adams" w:date="2000-05-06T08:38:00Z">
              <w:r>
                <w:rPr>
                  <w:vertAlign w:val="superscript"/>
                </w:rPr>
                <w:delText>°</w:delText>
              </w:r>
            </w:del>
            <w:ins w:id="394" w:author="Susan Adams" w:date="2000-05-06T08:3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8:00Z"/>
              </w:rPr>
              <w:t>S</w:t>
            </w:r>
            <w:del w:id="396" w:author="Susan Adams" w:date="2000-05-06T08:39:00Z">
              <w:r>
                <w:rPr>
                  <w:vertAlign w:val="superscript"/>
                </w:rPr>
                <w:delText>°</w:delText>
              </w:r>
            </w:del>
            <w:del w:id="397" w:author="Susan Adams" w:date="2000-05-06T08:39:00Z">
              <w:r>
                <w:rPr/>
                <w:delText xml:space="preserve"> </w:delText>
              </w:r>
            </w:del>
            <w:ins w:id="398" w:author="Susan Adams" w:date="2000-05-06T08:39:00Z">
              <w:r>
                <w:rPr>
                  <w:vertAlign w:val="superscript"/>
                </w:rPr>
                <w:t>o</w:t>
              </w:r>
            </w:ins>
            <w:ins w:id="399" w:author="Susan Adams" w:date="2000-05-06T08:3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8:00Z"/>
              </w:rPr>
              <w:t>G</w:t>
            </w:r>
            <w:del w:id="401" w:author="Susan Adams" w:date="2000-05-06T08:39:00Z">
              <w:r>
                <w:rPr>
                  <w:vertAlign w:val="superscript"/>
                </w:rPr>
                <w:delText>°</w:delText>
              </w:r>
            </w:del>
            <w:ins w:id="402" w:author="Susan Adams" w:date="2000-05-06T08:3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.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Mo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3.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O</w:t>
            </w:r>
            <w:r>
              <w:rPr>
                <w:vertAlign w:val="subscript"/>
              </w:rPr>
              <w:t>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2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O</w:t>
            </w:r>
            <w:r>
              <w:rPr>
                <w:vertAlign w:val="subscript"/>
              </w:rPr>
              <w:t>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4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7.6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O</w:t>
            </w:r>
            <w:r>
              <w:rPr>
                <w:vertAlign w:val="subscript"/>
              </w:rPr>
              <w:t>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26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4.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9.5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MoO</w:t>
            </w:r>
            <w:r>
              <w:rPr>
                <w:vertAlign w:val="subscript"/>
              </w:rPr>
              <w:t>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obably complex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49.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S</w:t>
            </w:r>
            <w:r>
              <w:rPr>
                <w:vertAlign w:val="subscript"/>
              </w:rPr>
              <w:t>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5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S</w:t>
            </w:r>
            <w:r>
              <w:rPr>
                <w:vertAlign w:val="subscript"/>
              </w:rPr>
              <w:t>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1.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O</w:t>
            </w:r>
            <w:r>
              <w:rPr>
                <w:vertAlign w:val="subscript"/>
              </w:rPr>
              <w:t>3</w:t>
            </w:r>
            <w:ins w:id="403" w:author="Susan Adams" w:date="2000-05-06T08:39:00Z">
              <w:r>
                <w:rPr/>
                <w:t>•</w:t>
              </w:r>
            </w:ins>
            <w:del w:id="404" w:author="Susan Adams" w:date="2000-05-06T08:39:00Z">
              <w:r>
                <w:rPr/>
                <w:delText xml:space="preserve"> 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7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31 Nickel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348"/>
        <w:gridCol w:w="816"/>
        <w:gridCol w:w="1164"/>
        <w:gridCol w:w="1292"/>
        <w:gridCol w:w="1164"/>
      </w:tblGrid>
      <w:tr>
        <w:trPr/>
        <w:tc>
          <w:tcPr>
            <w:tcW w:w="167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9:00Z"/>
              </w:rPr>
              <w:t>H</w:t>
            </w:r>
            <w:del w:id="406" w:author="Susan Adams" w:date="2000-05-06T08:39:00Z">
              <w:r>
                <w:rPr>
                  <w:vertAlign w:val="superscript"/>
                </w:rPr>
                <w:delText>°</w:delText>
              </w:r>
            </w:del>
            <w:ins w:id="407" w:author="Susan Adams" w:date="2000-05-06T08:3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39:00Z"/>
              </w:rPr>
              <w:t>S</w:t>
            </w:r>
            <w:del w:id="409" w:author="Susan Adams" w:date="2000-05-06T08:39:00Z">
              <w:r>
                <w:rPr>
                  <w:vertAlign w:val="superscript"/>
                </w:rPr>
                <w:delText>°</w:delText>
              </w:r>
            </w:del>
            <w:del w:id="410" w:author="Susan Adams" w:date="2000-05-06T08:39:00Z">
              <w:r>
                <w:rPr/>
                <w:delText xml:space="preserve"> </w:delText>
              </w:r>
            </w:del>
            <w:ins w:id="411" w:author="Susan Adams" w:date="2000-05-06T08:39:00Z">
              <w:r>
                <w:rPr>
                  <w:vertAlign w:val="superscript"/>
                </w:rPr>
                <w:t>o</w:t>
              </w:r>
            </w:ins>
            <w:ins w:id="412" w:author="Susan Adams" w:date="2000-05-06T08:3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39:00Z"/>
              </w:rPr>
              <w:t>G</w:t>
            </w:r>
            <w:del w:id="414" w:author="Susan Adams" w:date="2000-05-06T08:39:00Z">
              <w:r>
                <w:rPr>
                  <w:vertAlign w:val="superscript"/>
                </w:rPr>
                <w:delText>°</w:delText>
              </w:r>
            </w:del>
            <w:ins w:id="415" w:author="Susan Adams" w:date="2000-05-06T08:3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.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Ni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9.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8.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O</w:t>
              <w:softHyphen/>
            </w:r>
            <w:r>
              <w:rPr>
                <w:vertAlign w:val="subscript"/>
              </w:rPr>
              <w:t>2</w:t>
            </w:r>
            <w:ins w:id="416" w:author="Susan Adams" w:date="2000-05-06T08:39:00Z">
              <w:r>
                <w:rPr/>
                <w:t>•</w:t>
              </w:r>
            </w:ins>
            <w:del w:id="417" w:author="Susan Adams" w:date="2000-05-06T08:39:00Z">
              <w:r>
                <w:rPr/>
                <w:delText xml:space="preserve"> · </w:delText>
              </w:r>
            </w:del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9.5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ins w:id="418" w:author="Susan Adams" w:date="2000-05-06T08:39:00Z">
              <w:r>
                <w:rPr/>
                <w:t>•</w:t>
              </w:r>
            </w:ins>
            <w:del w:id="419" w:author="Susan Adams" w:date="2000-05-06T08:39:00Z">
              <w:r>
                <w:rPr>
                  <w:vertAlign w:val="subscript"/>
                </w:rPr>
                <w:delText xml:space="preserve"> </w:delText>
              </w:r>
            </w:del>
            <w:del w:id="420" w:author="Susan Adams" w:date="2000-05-06T08:39:00Z">
              <w:r>
                <w:rPr/>
                <w:delText xml:space="preserve">· </w:delText>
              </w:r>
            </w:del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86.3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ins w:id="421" w:author="Susan Adams" w:date="2000-05-06T08:39:00Z">
              <w:r>
                <w:rPr/>
                <w:t>•</w:t>
              </w:r>
            </w:ins>
            <w:del w:id="422" w:author="Susan Adams" w:date="2000-05-06T08:39:00Z">
              <w:r>
                <w:rPr>
                  <w:vertAlign w:val="subscript"/>
                </w:rPr>
                <w:delText xml:space="preserve"> </w:delText>
              </w:r>
            </w:del>
            <w:del w:id="423" w:author="Susan Adams" w:date="2000-05-06T08:39:00Z">
              <w:r>
                <w:rPr/>
                <w:delText xml:space="preserve">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11.1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8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3.1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1.8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.1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.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4.6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S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1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3.6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SO</w:t>
            </w:r>
            <w:r>
              <w:rPr>
                <w:vertAlign w:val="subscript"/>
              </w:rPr>
              <w:t>4</w:t>
            </w:r>
            <w:ins w:id="424" w:author="Susan Adams" w:date="2000-05-06T08:40:00Z">
              <w:r>
                <w:rPr/>
                <w:t>•</w:t>
              </w:r>
            </w:ins>
            <w:del w:id="425" w:author="Susan Adams" w:date="2000-05-06T08:40:00Z">
              <w:r>
                <w:rPr>
                  <w:vertAlign w:val="subscript"/>
                </w:rPr>
                <w:delText xml:space="preserve"> </w:delText>
              </w:r>
            </w:del>
            <w:del w:id="426" w:author="Susan Adams" w:date="2000-05-06T08:40:00Z">
              <w:r>
                <w:rPr/>
                <w:delText xml:space="preserve">· </w:delText>
              </w:r>
            </w:del>
            <w:r>
              <w:rPr/>
              <w:t>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ree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98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SO</w:t>
            </w:r>
            <w:r>
              <w:rPr>
                <w:vertAlign w:val="subscript"/>
              </w:rPr>
              <w:t>4</w:t>
            </w:r>
            <w:ins w:id="427" w:author="Susan Adams" w:date="2000-05-06T08:40:00Z">
              <w:r>
                <w:rPr/>
                <w:t>•</w:t>
              </w:r>
            </w:ins>
            <w:del w:id="428" w:author="Susan Adams" w:date="2000-05-06T08:40:00Z">
              <w:r>
                <w:rPr>
                  <w:vertAlign w:val="subscript"/>
                </w:rPr>
                <w:delText xml:space="preserve"> </w:delText>
              </w:r>
            </w:del>
            <w:del w:id="429" w:author="Susan Adams" w:date="2000-05-06T08:40:00Z">
              <w:r>
                <w:rPr/>
                <w:delText xml:space="preserve">· </w:delText>
              </w:r>
            </w:del>
            <w:r>
              <w:rPr/>
              <w:t>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lu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8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21.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64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5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32 Niob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0:00Z"/>
              </w:rPr>
              <w:t>H</w:t>
            </w:r>
            <w:del w:id="431" w:author="Susan Adams" w:date="2000-05-06T08:40:00Z">
              <w:r>
                <w:rPr>
                  <w:vertAlign w:val="superscript"/>
                </w:rPr>
                <w:delText>°</w:delText>
              </w:r>
            </w:del>
            <w:ins w:id="432" w:author="Susan Adams" w:date="2000-05-06T08:4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0:00Z"/>
              </w:rPr>
              <w:t>S</w:t>
            </w:r>
            <w:del w:id="434" w:author="Susan Adams" w:date="2000-05-06T08:40:00Z">
              <w:r>
                <w:rPr>
                  <w:vertAlign w:val="superscript"/>
                </w:rPr>
                <w:delText>°</w:delText>
              </w:r>
            </w:del>
            <w:del w:id="435" w:author="Susan Adams" w:date="2000-05-06T08:40:00Z">
              <w:r>
                <w:rPr/>
                <w:delText xml:space="preserve"> </w:delText>
              </w:r>
            </w:del>
            <w:ins w:id="436" w:author="Susan Adams" w:date="2000-05-06T08:40:00Z">
              <w:r>
                <w:rPr>
                  <w:vertAlign w:val="superscript"/>
                </w:rPr>
                <w:t>o</w:t>
              </w:r>
            </w:ins>
            <w:ins w:id="437" w:author="Susan Adams" w:date="2000-05-06T08:40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0:00Z"/>
              </w:rPr>
              <w:t>G</w:t>
            </w:r>
            <w:del w:id="439" w:author="Susan Adams" w:date="2000-05-06T08:40:00Z">
              <w:r>
                <w:rPr>
                  <w:vertAlign w:val="superscript"/>
                </w:rPr>
                <w:delText>°</w:delText>
              </w:r>
            </w:del>
            <w:ins w:id="440" w:author="Susan Adams" w:date="2000-05-06T08:4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8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6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22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16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65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8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33 Nitroge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48"/>
        <w:gridCol w:w="816"/>
        <w:gridCol w:w="1030"/>
        <w:gridCol w:w="1292"/>
        <w:gridCol w:w="1030"/>
      </w:tblGrid>
      <w:tr>
        <w:trPr/>
        <w:tc>
          <w:tcPr>
            <w:tcW w:w="140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0:00Z"/>
              </w:rPr>
              <w:t>H</w:t>
            </w:r>
            <w:del w:id="442" w:author="Susan Adams" w:date="2000-05-06T08:41:00Z">
              <w:r>
                <w:rPr>
                  <w:vertAlign w:val="superscript"/>
                </w:rPr>
                <w:delText>°</w:delText>
              </w:r>
            </w:del>
            <w:ins w:id="443" w:author="Susan Adams" w:date="2000-05-06T08:4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0:00Z"/>
              </w:rPr>
              <w:t>S</w:t>
            </w:r>
            <w:del w:id="445" w:author="Susan Adams" w:date="2000-05-06T08:41:00Z">
              <w:r>
                <w:rPr>
                  <w:vertAlign w:val="superscript"/>
                </w:rPr>
                <w:delText>°</w:delText>
              </w:r>
            </w:del>
            <w:del w:id="446" w:author="Susan Adams" w:date="2000-05-06T08:41:00Z">
              <w:r>
                <w:rPr/>
                <w:delText xml:space="preserve"> </w:delText>
              </w:r>
            </w:del>
            <w:ins w:id="447" w:author="Susan Adams" w:date="2000-05-06T08:41:00Z">
              <w:r>
                <w:rPr>
                  <w:vertAlign w:val="superscript"/>
                </w:rPr>
                <w:t>o</w:t>
              </w:r>
            </w:ins>
            <w:ins w:id="448" w:author="Susan Adams" w:date="2000-05-06T08:41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G</w:t>
            </w:r>
            <w:del w:id="449" w:author="Susan Adams" w:date="2000-05-06T08:41:00Z">
              <w:r>
                <w:rPr>
                  <w:vertAlign w:val="superscript"/>
                </w:rPr>
                <w:delText>°</w:delText>
              </w:r>
            </w:del>
            <w:ins w:id="450" w:author="Susan Adams" w:date="2000-05-06T08:4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0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.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2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3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.9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0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3.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.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.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Br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34 Oxyge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1:00Z"/>
              </w:rPr>
              <w:t>H</w:t>
            </w:r>
            <w:del w:id="452" w:author="Susan Adams" w:date="2000-05-06T08:41:00Z">
              <w:r>
                <w:rPr>
                  <w:vertAlign w:val="superscript"/>
                </w:rPr>
                <w:delText>°</w:delText>
              </w:r>
            </w:del>
            <w:ins w:id="453" w:author="Susan Adams" w:date="2000-05-06T08:4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1:00Z"/>
              </w:rPr>
              <w:t>S</w:t>
            </w:r>
            <w:del w:id="455" w:author="Susan Adams" w:date="2000-05-06T08:41:00Z">
              <w:r>
                <w:rPr>
                  <w:vertAlign w:val="superscript"/>
                </w:rPr>
                <w:delText>°</w:delText>
              </w:r>
            </w:del>
            <w:ins w:id="456" w:author="Susan Adams" w:date="2000-05-06T08:41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1:00Z"/>
              </w:rPr>
              <w:t>G</w:t>
            </w:r>
            <w:del w:id="458" w:author="Susan Adams" w:date="2000-05-06T08:41:00Z">
              <w:r>
                <w:rPr>
                  <w:vertAlign w:val="superscript"/>
                </w:rPr>
                <w:delText>°</w:delText>
              </w:r>
            </w:del>
            <w:ins w:id="459" w:author="Susan Adams" w:date="2000-05-06T08:4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7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1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28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7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1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5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35 Pallad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1:00Z"/>
              </w:rPr>
              <w:t>H</w:t>
            </w:r>
            <w:del w:id="461" w:author="Susan Adams" w:date="2000-05-06T08:41:00Z">
              <w:r>
                <w:rPr>
                  <w:vertAlign w:val="superscript"/>
                </w:rPr>
                <w:delText>°</w:delText>
              </w:r>
            </w:del>
            <w:ins w:id="462" w:author="Susan Adams" w:date="2000-05-06T08:4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1:00Z"/>
              </w:rPr>
              <w:t>S</w:t>
            </w:r>
            <w:del w:id="464" w:author="Susan Adams" w:date="2000-05-06T08:42:00Z">
              <w:r>
                <w:rPr>
                  <w:vertAlign w:val="superscript"/>
                </w:rPr>
                <w:delText>°</w:delText>
              </w:r>
            </w:del>
            <w:del w:id="465" w:author="Susan Adams" w:date="2000-05-06T08:42:00Z">
              <w:r>
                <w:rPr/>
                <w:delText xml:space="preserve"> </w:delText>
              </w:r>
            </w:del>
            <w:ins w:id="466" w:author="Susan Adams" w:date="2000-05-06T08:42:00Z">
              <w:r>
                <w:rPr>
                  <w:vertAlign w:val="superscript"/>
                </w:rPr>
                <w:t>o</w:t>
              </w:r>
            </w:ins>
            <w:ins w:id="467" w:author="Susan Adams" w:date="2000-05-06T08:42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1:00Z"/>
              </w:rPr>
              <w:t>G</w:t>
            </w:r>
            <w:del w:id="469" w:author="Susan Adams" w:date="2000-05-06T08:42:00Z">
              <w:r>
                <w:rPr>
                  <w:vertAlign w:val="superscript"/>
                </w:rPr>
                <w:delText>°</w:delText>
              </w:r>
            </w:del>
            <w:ins w:id="470" w:author="Susan Adams" w:date="2000-05-06T08:4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1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8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d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36 Phosphoru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48"/>
        <w:gridCol w:w="816"/>
        <w:gridCol w:w="1164"/>
        <w:gridCol w:w="1292"/>
        <w:gridCol w:w="1164"/>
      </w:tblGrid>
      <w:tr>
        <w:trPr/>
        <w:tc>
          <w:tcPr>
            <w:tcW w:w="119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2:00Z"/>
              </w:rPr>
              <w:t>H</w:t>
            </w:r>
            <w:del w:id="472" w:author="Susan Adams" w:date="2000-05-06T08:42:00Z">
              <w:r>
                <w:rPr>
                  <w:vertAlign w:val="superscript"/>
                </w:rPr>
                <w:delText>°</w:delText>
              </w:r>
            </w:del>
            <w:ins w:id="473" w:author="Susan Adams" w:date="2000-05-06T08:4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2:00Z"/>
              </w:rPr>
              <w:t>S</w:t>
            </w:r>
            <w:del w:id="475" w:author="Susan Adams" w:date="2000-05-06T08:42:00Z">
              <w:r>
                <w:rPr>
                  <w:vertAlign w:val="superscript"/>
                </w:rPr>
                <w:delText>°</w:delText>
              </w:r>
            </w:del>
            <w:del w:id="476" w:author="Susan Adams" w:date="2000-05-06T08:42:00Z">
              <w:r>
                <w:rPr/>
                <w:delText xml:space="preserve"> </w:delText>
              </w:r>
            </w:del>
            <w:ins w:id="477" w:author="Susan Adams" w:date="2000-05-06T08:42:00Z">
              <w:r>
                <w:rPr>
                  <w:vertAlign w:val="superscript"/>
                </w:rPr>
                <w:t>o</w:t>
              </w:r>
            </w:ins>
            <w:ins w:id="478" w:author="Susan Adams" w:date="2000-05-06T08:42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2:00Z"/>
              </w:rPr>
              <w:t>G</w:t>
            </w:r>
            <w:del w:id="480" w:author="Susan Adams" w:date="2000-05-06T08:42:00Z">
              <w:r>
                <w:rPr>
                  <w:vertAlign w:val="superscript"/>
                </w:rPr>
                <w:delText>°</w:delText>
              </w:r>
            </w:del>
            <w:ins w:id="481" w:author="Susan Adams" w:date="2000-05-06T08:4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 I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.8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lack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84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7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5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2.1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1.7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9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4.1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6.6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02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5.1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89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7.3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3.4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2.1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6.9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6.6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1.7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40.1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27.6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11.7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70.3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4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13.4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2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2.9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2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9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4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6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6.3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8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4.6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37 Platin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3:00Z"/>
              </w:rPr>
              <w:t>H</w:t>
            </w:r>
            <w:del w:id="483" w:author="Susan Adams" w:date="2000-05-06T08:43:00Z">
              <w:r>
                <w:rPr>
                  <w:vertAlign w:val="superscript"/>
                </w:rPr>
                <w:delText>°</w:delText>
              </w:r>
            </w:del>
            <w:ins w:id="484" w:author="Susan Adams" w:date="2000-05-06T08:4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3:00Z"/>
              </w:rPr>
              <w:t>S</w:t>
            </w:r>
            <w:del w:id="486" w:author="Susan Adams" w:date="2000-05-06T08:43:00Z">
              <w:r>
                <w:rPr>
                  <w:vertAlign w:val="superscript"/>
                </w:rPr>
                <w:delText>°</w:delText>
              </w:r>
            </w:del>
            <w:del w:id="487" w:author="Susan Adams" w:date="2000-05-06T08:43:00Z">
              <w:r>
                <w:rPr/>
                <w:delText xml:space="preserve"> </w:delText>
              </w:r>
            </w:del>
            <w:ins w:id="488" w:author="Susan Adams" w:date="2000-05-06T08:43:00Z">
              <w:r>
                <w:rPr>
                  <w:vertAlign w:val="superscript"/>
                </w:rPr>
                <w:t>o</w:t>
              </w:r>
            </w:ins>
            <w:ins w:id="489" w:author="Susan Adams" w:date="2000-05-06T08:4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3:00Z"/>
              </w:rPr>
              <w:t>G</w:t>
            </w:r>
            <w:del w:id="491" w:author="Susan Adams" w:date="2000-05-06T08:43:00Z">
              <w:r>
                <w:rPr>
                  <w:vertAlign w:val="superscript"/>
                </w:rPr>
                <w:delText>°</w:delText>
              </w:r>
            </w:del>
            <w:ins w:id="492" w:author="Susan Adams" w:date="2000-05-06T08:4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t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t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4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5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t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7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tS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6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7.1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38 Potass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48"/>
        <w:gridCol w:w="816"/>
        <w:gridCol w:w="1164"/>
        <w:gridCol w:w="1479"/>
        <w:gridCol w:w="1164"/>
      </w:tblGrid>
      <w:tr>
        <w:trPr/>
        <w:tc>
          <w:tcPr>
            <w:tcW w:w="1972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3:00Z"/>
              </w:rPr>
              <w:t>H</w:t>
            </w:r>
            <w:del w:id="494" w:author="Susan Adams" w:date="2000-05-06T08:43:00Z">
              <w:r>
                <w:rPr>
                  <w:vertAlign w:val="superscript"/>
                </w:rPr>
                <w:delText>°</w:delText>
              </w:r>
            </w:del>
            <w:ins w:id="495" w:author="Susan Adams" w:date="2000-05-06T08:4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cal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3:00Z"/>
              </w:rPr>
              <w:t>S</w:t>
            </w:r>
            <w:del w:id="497" w:author="Susan Adams" w:date="2000-05-06T08:43:00Z">
              <w:r>
                <w:rPr>
                  <w:vertAlign w:val="superscript"/>
                </w:rPr>
                <w:delText>°</w:delText>
              </w:r>
            </w:del>
            <w:del w:id="498" w:author="Susan Adams" w:date="2000-05-06T08:43:00Z">
              <w:r>
                <w:rPr/>
                <w:delText xml:space="preserve"> </w:delText>
              </w:r>
            </w:del>
            <w:ins w:id="499" w:author="Susan Adams" w:date="2000-05-06T08:43:00Z">
              <w:r>
                <w:rPr>
                  <w:vertAlign w:val="superscript"/>
                </w:rPr>
                <w:t>o</w:t>
              </w:r>
            </w:ins>
            <w:ins w:id="500" w:author="Susan Adams" w:date="2000-05-06T08:4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cal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3:00Z"/>
              </w:rPr>
              <w:t>G</w:t>
            </w:r>
            <w:del w:id="502" w:author="Susan Adams" w:date="2000-05-06T08:43:00Z">
              <w:r>
                <w:rPr>
                  <w:vertAlign w:val="superscript"/>
                </w:rPr>
                <w:delText>°</w:delText>
              </w:r>
            </w:del>
            <w:ins w:id="503" w:author="Susan Adams" w:date="2000-05-06T08:4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cal)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1.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2.3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5.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8.3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C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8.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3.4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1.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3.3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5.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4.5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8.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4.2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6.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9.0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AlSi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ldspar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81.5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ind w:right="-18" w:hanging="0"/>
              <w:jc w:val="center"/>
              <w:rPr/>
            </w:pPr>
            <w:r>
              <w:rPr/>
              <w:t>KA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ica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39.2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Br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2.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9.2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7.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2.3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92.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3.1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1.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9.6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9.7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39 Rubid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4:00Z"/>
              </w:rPr>
              <w:t>H</w:t>
            </w:r>
            <w:del w:id="505" w:author="Susan Adams" w:date="2000-05-06T08:44:00Z">
              <w:r>
                <w:rPr>
                  <w:vertAlign w:val="superscript"/>
                </w:rPr>
                <w:delText>°</w:delText>
              </w:r>
            </w:del>
            <w:ins w:id="506" w:author="Susan Adams" w:date="2000-05-06T08:4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4:00Z"/>
              </w:rPr>
              <w:t>S</w:t>
            </w:r>
            <w:del w:id="508" w:author="Susan Adams" w:date="2000-05-06T08:44:00Z">
              <w:r>
                <w:rPr>
                  <w:vertAlign w:val="superscript"/>
                </w:rPr>
                <w:delText>°</w:delText>
              </w:r>
            </w:del>
            <w:ins w:id="509" w:author="Susan Adams" w:date="2000-05-06T08:44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 </w:t>
            </w: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4:00Z"/>
              </w:rPr>
              <w:t>G</w:t>
            </w:r>
            <w:del w:id="511" w:author="Susan Adams" w:date="2000-05-06T08:44:00Z">
              <w:r>
                <w:rPr>
                  <w:vertAlign w:val="superscript"/>
                </w:rPr>
                <w:delText>°</w:delText>
              </w:r>
            </w:del>
            <w:ins w:id="512" w:author="Susan Adams" w:date="2000-05-06T08:4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6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2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8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7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2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3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3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4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0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0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5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9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8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6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5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bO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6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9.5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0 Scand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030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4:00Z"/>
              </w:rPr>
              <w:t>H</w:t>
            </w:r>
            <w:del w:id="514" w:author="Susan Adams" w:date="2000-05-06T08:44:00Z">
              <w:r>
                <w:rPr>
                  <w:vertAlign w:val="superscript"/>
                </w:rPr>
                <w:delText>°</w:delText>
              </w:r>
            </w:del>
            <w:ins w:id="515" w:author="Susan Adams" w:date="2000-05-06T08:4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4:00Z"/>
              </w:rPr>
              <w:t>S</w:t>
            </w:r>
            <w:del w:id="517" w:author="Susan Adams" w:date="2000-05-06T08:44:00Z">
              <w:r>
                <w:rPr>
                  <w:vertAlign w:val="superscript"/>
                </w:rPr>
                <w:delText>°</w:delText>
              </w:r>
            </w:del>
            <w:del w:id="518" w:author="Susan Adams" w:date="2000-05-06T08:44:00Z">
              <w:r>
                <w:rPr/>
                <w:delText xml:space="preserve"> </w:delText>
              </w:r>
            </w:del>
            <w:ins w:id="519" w:author="Susan Adams" w:date="2000-05-06T08:44:00Z">
              <w:r>
                <w:rPr>
                  <w:vertAlign w:val="superscript"/>
                </w:rPr>
                <w:t>o</w:t>
              </w:r>
            </w:ins>
            <w:ins w:id="520" w:author="Susan Adams" w:date="2000-05-06T08:44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4:00Z"/>
              </w:rPr>
              <w:t>G</w:t>
            </w:r>
            <w:del w:id="522" w:author="Susan Adams" w:date="2000-05-06T08:44:00Z">
              <w:r>
                <w:rPr>
                  <w:vertAlign w:val="superscript"/>
                </w:rPr>
                <w:delText>°</w:delText>
              </w:r>
            </w:del>
            <w:ins w:id="523" w:author="Susan Adams" w:date="2000-05-06T08:4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2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4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1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OH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28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41 Selen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009"/>
        <w:gridCol w:w="816"/>
        <w:gridCol w:w="1164"/>
        <w:gridCol w:w="1292"/>
        <w:gridCol w:w="1030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2009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5:00Z"/>
              </w:rPr>
              <w:t>H</w:t>
            </w:r>
            <w:del w:id="525" w:author="Susan Adams" w:date="2000-05-06T08:45:00Z">
              <w:r>
                <w:rPr>
                  <w:vertAlign w:val="superscript"/>
                </w:rPr>
                <w:delText>°</w:delText>
              </w:r>
            </w:del>
            <w:ins w:id="526" w:author="Susan Adams" w:date="2000-05-06T08:4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5:00Z"/>
              </w:rPr>
              <w:t>S</w:t>
            </w:r>
            <w:del w:id="528" w:author="Susan Adams" w:date="2000-05-06T08:45:00Z">
              <w:r>
                <w:rPr>
                  <w:vertAlign w:val="superscript"/>
                </w:rPr>
                <w:delText>°</w:delText>
              </w:r>
            </w:del>
            <w:ins w:id="529" w:author="Susan Adams" w:date="2000-05-06T08:45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5:00Z"/>
              </w:rPr>
              <w:t>G</w:t>
            </w:r>
            <w:del w:id="531" w:author="Susan Adams" w:date="2000-05-06T08:45:00Z">
              <w:r>
                <w:rPr>
                  <w:vertAlign w:val="superscript"/>
                </w:rPr>
                <w:delText>°</w:delText>
              </w:r>
            </w:del>
            <w:ins w:id="532" w:author="Susan Adams" w:date="2000-05-06T08:4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, gray hexagon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l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O</w:t>
            </w:r>
            <w:r>
              <w:rPr>
                <w:vertAlign w:val="subscript"/>
              </w:rPr>
              <w:t>2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0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3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2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3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7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1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e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e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1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8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2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O</w:t>
            </w:r>
            <w:r>
              <w:rPr>
                <w:vertAlign w:val="subscript"/>
              </w:rPr>
              <w:t>3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2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5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O</w:t>
            </w:r>
            <w:r>
              <w:rPr>
                <w:vertAlign w:val="subscript"/>
              </w:rPr>
              <w:t>4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7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41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9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8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2 Silic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736"/>
        <w:gridCol w:w="816"/>
        <w:gridCol w:w="1164"/>
        <w:gridCol w:w="1003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736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5:00Z"/>
              </w:rPr>
              <w:t>H</w:t>
            </w:r>
            <w:del w:id="534" w:author="Susan Adams" w:date="2000-05-06T08:46:00Z">
              <w:r>
                <w:rPr>
                  <w:vertAlign w:val="superscript"/>
                </w:rPr>
                <w:delText>°</w:delText>
              </w:r>
            </w:del>
            <w:ins w:id="535" w:author="Susan Adams" w:date="2000-05-06T08:4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5:00Z"/>
              </w:rPr>
              <w:t>S</w:t>
            </w:r>
            <w:del w:id="537" w:author="Susan Adams" w:date="2000-05-06T08:46:00Z">
              <w:r>
                <w:rPr>
                  <w:vertAlign w:val="superscript"/>
                </w:rPr>
                <w:delText>°</w:delText>
              </w:r>
            </w:del>
            <w:del w:id="538" w:author="Susan Adams" w:date="2000-05-06T08:46:00Z">
              <w:r>
                <w:rPr/>
                <w:delText xml:space="preserve"> </w:delText>
              </w:r>
            </w:del>
            <w:ins w:id="539" w:author="Susan Adams" w:date="2000-05-06T08:46:00Z">
              <w:r>
                <w:rPr>
                  <w:vertAlign w:val="superscript"/>
                </w:rPr>
                <w:t>o</w:t>
              </w:r>
            </w:ins>
            <w:ins w:id="540" w:author="Susan Adams" w:date="2000-05-06T08:46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6:00Z"/>
              </w:rPr>
              <w:t>G</w:t>
            </w:r>
            <w:del w:id="542" w:author="Susan Adams" w:date="2000-05-06T08:46:00Z">
              <w:r>
                <w:rPr>
                  <w:vertAlign w:val="superscript"/>
                </w:rPr>
                <w:delText>°</w:delText>
              </w:r>
            </w:del>
            <w:ins w:id="543" w:author="Susan Adams" w:date="2000-05-06T08:4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uartz, II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9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5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istobalite, II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7.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3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ridymite, IV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6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2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itreous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lass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7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8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H</w:t>
            </w:r>
            <w:r>
              <w:rPr>
                <w:vertAlign w:val="subscript"/>
              </w:rPr>
              <w:t>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F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36.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38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56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00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F</w:t>
            </w:r>
            <w:r>
              <w:rPr>
                <w:vertAlign w:val="subscript"/>
              </w:rPr>
              <w:t>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48.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06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iCl</w:t>
            </w:r>
            <w:r>
              <w:rPr>
                <w:vertAlign w:val="subscript"/>
              </w:rPr>
              <w:t>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9.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9.9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3 Silver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816"/>
        <w:gridCol w:w="1164"/>
        <w:gridCol w:w="1292"/>
        <w:gridCol w:w="1164"/>
      </w:tblGrid>
      <w:tr>
        <w:trPr/>
        <w:tc>
          <w:tcPr>
            <w:tcW w:w="147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470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6:00Z"/>
              </w:rPr>
              <w:t>H</w:t>
            </w:r>
            <w:del w:id="545" w:author="Susan Adams" w:date="2000-05-06T08:46:00Z">
              <w:r>
                <w:rPr>
                  <w:vertAlign w:val="superscript"/>
                </w:rPr>
                <w:delText>°</w:delText>
              </w:r>
            </w:del>
            <w:ins w:id="546" w:author="Susan Adams" w:date="2000-05-06T08:4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6:00Z"/>
              </w:rPr>
              <w:t>S</w:t>
            </w:r>
            <w:del w:id="548" w:author="Susan Adams" w:date="2000-05-06T08:46:00Z">
              <w:r>
                <w:rPr>
                  <w:vertAlign w:val="superscript"/>
                </w:rPr>
                <w:delText>°</w:delText>
              </w:r>
            </w:del>
            <w:ins w:id="549" w:author="Susan Adams" w:date="2000-05-06T08:46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 </w:t>
            </w: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6:00Z"/>
              </w:rPr>
              <w:t>G</w:t>
            </w:r>
            <w:del w:id="551" w:author="Susan Adams" w:date="2000-05-06T08:46:00Z">
              <w:r>
                <w:rPr>
                  <w:vertAlign w:val="superscript"/>
                </w:rPr>
                <w:delText>°</w:delText>
              </w:r>
            </w:del>
            <w:ins w:id="552" w:author="Susan Adams" w:date="2000-05-06T08:46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1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2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O</w:t>
            </w:r>
            <w:r>
              <w:rPr>
                <w:vertAlign w:val="superscript"/>
              </w:rPr>
              <w:t>+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O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.0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8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0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Cl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7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.7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Br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9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.9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6.3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ind w:right="-18" w:hanging="0"/>
              <w:jc w:val="center"/>
              <w:rPr/>
            </w:pPr>
            <w:r>
              <w:rPr/>
              <w:t xml:space="preserve">Rhombic, </w:t>
            </w: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.3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.2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13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5.8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SeO</w:t>
            </w:r>
            <w:r>
              <w:rPr>
                <w:vertAlign w:val="subscript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6.6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7.1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MoO</w:t>
            </w:r>
            <w:r>
              <w:rPr>
                <w:vertAlign w:val="subscript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1.7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WO</w:t>
            </w:r>
            <w:r>
              <w:rPr>
                <w:vertAlign w:val="subscript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61.9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CrO</w:t>
            </w:r>
            <w:r>
              <w:rPr>
                <w:vertAlign w:val="subscript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7.3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OH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.0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.2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(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94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36.0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(S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43.1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(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perscript"/>
              </w:rPr>
            </w:pPr>
            <w:r>
              <w:rPr>
                <w:rFonts w:cs="Symbol" w:ascii="Symbol" w:hAnsi="Symbol"/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.4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(CN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5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4 Sod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6"/>
        <w:gridCol w:w="816"/>
        <w:gridCol w:w="1164"/>
        <w:gridCol w:w="1292"/>
        <w:gridCol w:w="1164"/>
      </w:tblGrid>
      <w:tr>
        <w:trPr/>
        <w:tc>
          <w:tcPr>
            <w:tcW w:w="286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416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6:00Z"/>
              </w:rPr>
              <w:t>H</w:t>
            </w:r>
            <w:del w:id="554" w:author="Susan Adams" w:date="2000-05-06T08:47:00Z">
              <w:r>
                <w:rPr>
                  <w:vertAlign w:val="superscript"/>
                </w:rPr>
                <w:delText>°</w:delText>
              </w:r>
            </w:del>
            <w:ins w:id="555" w:author="Susan Adams" w:date="2000-05-06T08:47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6:00Z"/>
              </w:rPr>
              <w:t>S</w:t>
            </w:r>
            <w:del w:id="557" w:author="Susan Adams" w:date="2000-05-06T08:47:00Z">
              <w:r>
                <w:rPr>
                  <w:vertAlign w:val="superscript"/>
                </w:rPr>
                <w:delText>°</w:delText>
              </w:r>
            </w:del>
            <w:ins w:id="558" w:author="Susan Adams" w:date="2000-05-06T08:47:00Z">
              <w:r>
                <w:rPr>
                  <w:vertAlign w:val="superscript"/>
                </w:rPr>
                <w:t>o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6:00Z"/>
              </w:rPr>
              <w:t>G</w:t>
            </w:r>
            <w:del w:id="560" w:author="Susan Adams" w:date="2000-05-06T08:47:00Z">
              <w:r>
                <w:rPr>
                  <w:vertAlign w:val="superscript"/>
                </w:rPr>
                <w:delText>°</w:delText>
              </w:r>
            </w:del>
            <w:ins w:id="561" w:author="Susan Adams" w:date="2000-05-06T08:47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9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1.9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Cl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7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3.0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Cl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1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4.0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3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2.3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0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7.7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51.9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1.9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30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8.9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  <w:r>
              <w:rPr/>
              <w:t>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</w:t>
            </w:r>
            <w:ins w:id="562" w:author="Susan Adams" w:date="2000-05-06T08:47:00Z">
              <w:r>
                <w:rPr/>
                <w:t>-</w:t>
              </w:r>
            </w:ins>
            <w:del w:id="563" w:author="Susan Adams" w:date="2000-05-06T08:47:00Z">
              <w:r>
                <w:rPr/>
                <w:delText>–</w:delText>
              </w:r>
            </w:del>
            <w:r>
              <w:rPr/>
              <w:t>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7.5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1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26.7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OH</w:t>
            </w:r>
            <w:ins w:id="564" w:author="Susan Adams" w:date="2000-05-06T08:47:00Z">
              <w:r>
                <w:rPr/>
                <w:t>•</w:t>
              </w:r>
            </w:ins>
            <w:del w:id="565" w:author="Susan Adams" w:date="2000-05-06T08:47:00Z">
              <w:r>
                <w:rPr/>
                <w:delText xml:space="preserve"> 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2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3.4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OH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2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7.0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OH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</w:t>
            </w:r>
            <w:ins w:id="566" w:author="Susan Adams" w:date="2000-05-06T08:47:00Z">
              <w:r>
                <w:rPr/>
                <w:t>-</w:t>
              </w:r>
            </w:ins>
            <w:del w:id="567" w:author="Susan Adams" w:date="2000-05-06T08:47:00Z">
              <w:r>
                <w:rPr/>
                <w:delText>–</w:delText>
              </w:r>
            </w:del>
            <w:r>
              <w:rPr/>
              <w:t>ioniz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5.2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6.6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7.2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softHyphen/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08.0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F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69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1.0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Br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59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7.7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7.2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84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66.8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6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5.9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ins w:id="568" w:author="Susan Adams" w:date="2000-05-06T08:47:00Z">
              <w:r>
                <w:rPr/>
                <w:t>•</w:t>
              </w:r>
            </w:ins>
            <w:del w:id="569" w:author="Susan Adams" w:date="2000-05-06T08:47:00Z">
              <w:r>
                <w:rPr/>
                <w:delText xml:space="preserve"> · </w:delText>
              </w:r>
            </w:del>
            <w:r>
              <w:rPr/>
              <w:t>10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29.0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ins w:id="570" w:author="Susan Adams" w:date="2000-05-06T08:47:00Z">
              <w:r>
                <w:rPr/>
                <w:t>•</w:t>
              </w:r>
            </w:ins>
            <w:del w:id="571" w:author="Susan Adams" w:date="2000-05-06T08:47:00Z">
              <w:r>
                <w:rPr/>
                <w:delText xml:space="preserve"> · </w:delText>
              </w:r>
            </w:del>
            <w:r>
              <w:rPr/>
              <w:t>7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15.9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ins w:id="572" w:author="Susan Adams" w:date="2000-05-06T08:47:00Z">
              <w:r>
                <w:rPr/>
                <w:t>•</w:t>
              </w:r>
            </w:ins>
            <w:del w:id="573" w:author="Susan Adams" w:date="2000-05-06T08:47:00Z">
              <w:r>
                <w:rPr/>
                <w:delText xml:space="preserve"> ·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86.6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  <w:ins w:id="574" w:author="Susan Adams" w:date="2000-05-06T08:47:00Z">
              <w:r>
                <w:rPr/>
                <w:t>•</w:t>
              </w:r>
            </w:ins>
            <w:del w:id="575" w:author="Susan Adams" w:date="2000-05-06T08:47:00Z">
              <w:r>
                <w:rPr/>
                <w:delText xml:space="preserve"> · </w:delText>
              </w:r>
            </w:del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CO</w:t>
            </w:r>
            <w:r>
              <w:rPr>
                <w:vertAlign w:val="subscript"/>
              </w:rPr>
              <w:t xml:space="preserve">3 </w:t>
            </w:r>
            <w:ins w:id="576" w:author="Susan Adams" w:date="2000-05-06T08:47:00Z">
              <w:r>
                <w:rPr/>
                <w:t>•</w:t>
              </w:r>
            </w:ins>
            <w:del w:id="577" w:author="Susan Adams" w:date="2000-05-06T08:47:00Z">
              <w:r>
                <w:rPr/>
                <w:delText xml:space="preserve">· </w:delText>
              </w:r>
            </w:del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ro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86.6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5 Stront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56"/>
        <w:gridCol w:w="816"/>
        <w:gridCol w:w="1164"/>
        <w:gridCol w:w="1292"/>
        <w:gridCol w:w="1164"/>
      </w:tblGrid>
      <w:tr>
        <w:trPr/>
        <w:tc>
          <w:tcPr>
            <w:tcW w:w="1217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456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8:00Z"/>
              </w:rPr>
              <w:t>H</w:t>
            </w:r>
            <w:del w:id="579" w:author="Susan Adams" w:date="2000-05-06T08:48:00Z">
              <w:r>
                <w:rPr>
                  <w:vertAlign w:val="superscript"/>
                </w:rPr>
                <w:delText>°</w:delText>
              </w:r>
            </w:del>
            <w:ins w:id="580" w:author="Susan Adams" w:date="2000-05-06T08:4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8:00Z"/>
              </w:rPr>
              <w:t>S</w:t>
            </w:r>
            <w:del w:id="582" w:author="Susan Adams" w:date="2000-05-06T08:48:00Z">
              <w:r>
                <w:rPr>
                  <w:vertAlign w:val="superscript"/>
                </w:rPr>
                <w:delText>°</w:delText>
              </w:r>
            </w:del>
            <w:del w:id="583" w:author="Susan Adams" w:date="2000-05-06T08:48:00Z">
              <w:r>
                <w:rPr/>
                <w:delText xml:space="preserve"> </w:delText>
              </w:r>
            </w:del>
            <w:ins w:id="584" w:author="Susan Adams" w:date="2000-05-06T08:48:00Z">
              <w:r>
                <w:rPr>
                  <w:vertAlign w:val="superscript"/>
                </w:rPr>
                <w:t>o</w:t>
              </w:r>
            </w:ins>
            <w:ins w:id="585" w:author="Susan Adams" w:date="2000-05-06T08:48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G</w:t>
            </w:r>
            <w:ins w:id="586" w:author="Susan Adams" w:date="2000-05-06T08:48:00Z">
              <w:r>
                <w:rPr>
                  <w:vertAlign w:val="superscript"/>
                </w:rPr>
                <w:t>o</w:t>
              </w:r>
            </w:ins>
            <w:r>
              <w:rPr/>
              <w:t>°</w:t>
            </w:r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5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7.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O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0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9.8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O</w:t>
            </w:r>
            <w:r>
              <w:rPr>
                <w:vertAlign w:val="subscript"/>
              </w:rPr>
              <w:t>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2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.6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9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69.4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F</w:t>
            </w:r>
            <w:r>
              <w:rPr>
                <w:vertAlign w:val="subscript"/>
              </w:rPr>
              <w:t>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62.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S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2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07.5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SO</w:t>
            </w:r>
            <w:r>
              <w:rPr>
                <w:vertAlign w:val="subscript"/>
              </w:rPr>
              <w:t>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44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34.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30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9.9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HPO</w:t>
            </w:r>
            <w:r>
              <w:rPr>
                <w:vertAlign w:val="subscript"/>
              </w:rPr>
              <w:t>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0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72.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CO</w:t>
            </w:r>
            <w:r>
              <w:rPr>
                <w:vertAlign w:val="subscript"/>
              </w:rPr>
              <w:t>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rontian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7.6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SiO</w:t>
            </w:r>
            <w:r>
              <w:rPr>
                <w:vertAlign w:val="subscript"/>
              </w:rPr>
              <w:t>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53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67.7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7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74.0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/>
              <w:t>Sr(W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66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33.4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rCl</w:t>
            </w:r>
            <w:r>
              <w:rPr>
                <w:vertAlign w:val="subscript"/>
              </w:rPr>
              <w:t>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8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81.2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6 Sulfur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43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443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8:00Z"/>
              </w:rPr>
              <w:t>H</w:t>
            </w:r>
            <w:del w:id="588" w:author="Susan Adams" w:date="2000-05-06T08:48:00Z">
              <w:r>
                <w:rPr>
                  <w:vertAlign w:val="superscript"/>
                </w:rPr>
                <w:delText>°</w:delText>
              </w:r>
            </w:del>
            <w:ins w:id="589" w:author="Susan Adams" w:date="2000-05-06T08:4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8:00Z"/>
              </w:rPr>
              <w:t>S</w:t>
            </w:r>
            <w:r>
              <w:rPr>
                <w:vertAlign w:val="superscript"/>
                <w:rPrChange w:id="0" w:author="Susan Adams" w:date="2000-05-06T08:48:00Z"/>
              </w:rPr>
              <w:t>°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8:00Z"/>
              </w:rPr>
              <w:t>G</w:t>
            </w:r>
            <w:del w:id="593" w:author="Susan Adams" w:date="2000-05-06T08:48:00Z">
              <w:r>
                <w:rPr>
                  <w:vertAlign w:val="superscript"/>
                </w:rPr>
                <w:delText>°</w:delText>
              </w:r>
            </w:del>
            <w:ins w:id="594" w:author="Susan Adams" w:date="2000-05-06T08:48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hombic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noclinic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6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70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35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9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5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7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44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2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7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0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0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3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66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56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6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67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8.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13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30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75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6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3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.4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2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7.3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8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52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8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8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07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42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1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5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56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6.2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F</w:t>
            </w:r>
            <w:r>
              <w:rPr>
                <w:vertAlign w:val="subscript"/>
              </w:rPr>
              <w:t>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7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3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1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5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7 Tantal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9:00Z"/>
              </w:rPr>
              <w:t>H</w:t>
            </w:r>
            <w:del w:id="596" w:author="Susan Adams" w:date="2000-05-06T08:49:00Z">
              <w:r>
                <w:rPr>
                  <w:vertAlign w:val="superscript"/>
                </w:rPr>
                <w:delText>°</w:delText>
              </w:r>
            </w:del>
            <w:ins w:id="597" w:author="Susan Adams" w:date="2000-05-06T08:4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9:00Z"/>
              </w:rPr>
              <w:t>S</w:t>
            </w:r>
            <w:del w:id="599" w:author="Susan Adams" w:date="2000-05-06T08:49:00Z">
              <w:r>
                <w:rPr>
                  <w:vertAlign w:val="superscript"/>
                </w:rPr>
                <w:delText>°</w:delText>
              </w:r>
            </w:del>
            <w:del w:id="600" w:author="Susan Adams" w:date="2000-05-06T08:49:00Z">
              <w:r>
                <w:rPr/>
                <w:delText xml:space="preserve"> </w:delText>
              </w:r>
            </w:del>
            <w:ins w:id="601" w:author="Susan Adams" w:date="2000-05-06T08:49:00Z">
              <w:r>
                <w:rPr>
                  <w:vertAlign w:val="superscript"/>
                </w:rPr>
                <w:t>o</w:t>
              </w:r>
            </w:ins>
            <w:ins w:id="602" w:author="Susan Adams" w:date="2000-05-06T08:4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9:00Z"/>
              </w:rPr>
              <w:t>G</w:t>
            </w:r>
            <w:del w:id="604" w:author="Susan Adams" w:date="2000-05-06T08:49:00Z">
              <w:r>
                <w:rPr>
                  <w:vertAlign w:val="superscript"/>
                </w:rPr>
                <w:delText>°</w:delText>
              </w:r>
            </w:del>
            <w:ins w:id="605" w:author="Susan Adams" w:date="2000-05-06T08:4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>
          <w:trHeight w:val="305" w:hRule="atLeast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a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91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69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48 Tellur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348"/>
        <w:gridCol w:w="816"/>
        <w:gridCol w:w="1164"/>
        <w:gridCol w:w="1292"/>
        <w:gridCol w:w="1164"/>
      </w:tblGrid>
      <w:tr>
        <w:trPr/>
        <w:tc>
          <w:tcPr>
            <w:tcW w:w="116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9:00Z"/>
              </w:rPr>
              <w:t>H</w:t>
            </w:r>
            <w:del w:id="607" w:author="Susan Adams" w:date="2000-05-06T08:49:00Z">
              <w:r>
                <w:rPr>
                  <w:vertAlign w:val="superscript"/>
                </w:rPr>
                <w:delText>°</w:delText>
              </w:r>
            </w:del>
            <w:ins w:id="608" w:author="Susan Adams" w:date="2000-05-06T08:4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49:00Z"/>
              </w:rPr>
              <w:t>S</w:t>
            </w:r>
            <w:del w:id="610" w:author="Susan Adams" w:date="2000-05-06T08:49:00Z">
              <w:r>
                <w:rPr>
                  <w:vertAlign w:val="superscript"/>
                </w:rPr>
                <w:delText>°</w:delText>
              </w:r>
            </w:del>
            <w:del w:id="611" w:author="Susan Adams" w:date="2000-05-06T08:49:00Z">
              <w:r>
                <w:rPr/>
                <w:delText xml:space="preserve"> </w:delText>
              </w:r>
            </w:del>
            <w:ins w:id="612" w:author="Susan Adams" w:date="2000-05-06T08:49:00Z">
              <w:r>
                <w:rPr>
                  <w:vertAlign w:val="superscript"/>
                </w:rPr>
                <w:t>o</w:t>
              </w:r>
            </w:ins>
            <w:ins w:id="613" w:author="Susan Adams" w:date="2000-05-06T08:49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49:00Z"/>
              </w:rPr>
              <w:t>G</w:t>
            </w:r>
            <w:del w:id="615" w:author="Susan Adams" w:date="2000-05-06T08:50:00Z">
              <w:r>
                <w:rPr>
                  <w:vertAlign w:val="superscript"/>
                </w:rPr>
                <w:delText>°</w:delText>
              </w:r>
            </w:del>
            <w:ins w:id="616" w:author="Susan Adams" w:date="2000-05-06T08:5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 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26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Te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3.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92.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TeO</w:t>
            </w:r>
            <w:r>
              <w:rPr>
                <w:vertAlign w:val="subscript"/>
              </w:rPr>
              <w:t>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25.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8.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OOH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8.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F</w:t>
            </w:r>
            <w:r>
              <w:rPr>
                <w:vertAlign w:val="subscript"/>
              </w:rPr>
              <w:t>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18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21.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3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7.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Cl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4.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Te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1.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Te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36.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T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5.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6.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0.9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49 Thor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0:00Z"/>
              </w:rPr>
              <w:t>H</w:t>
            </w:r>
            <w:del w:id="618" w:author="Susan Adams" w:date="2000-05-06T08:50:00Z">
              <w:r>
                <w:rPr>
                  <w:vertAlign w:val="superscript"/>
                </w:rPr>
                <w:delText>°</w:delText>
              </w:r>
            </w:del>
            <w:ins w:id="619" w:author="Susan Adams" w:date="2000-05-06T08:5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0:00Z"/>
              </w:rPr>
              <w:t>S</w:t>
            </w:r>
            <w:del w:id="621" w:author="Susan Adams" w:date="2000-05-06T08:50:00Z">
              <w:r>
                <w:rPr>
                  <w:vertAlign w:val="superscript"/>
                </w:rPr>
                <w:delText>°</w:delText>
              </w:r>
            </w:del>
            <w:del w:id="622" w:author="Susan Adams" w:date="2000-05-06T08:50:00Z">
              <w:r>
                <w:rPr/>
                <w:delText xml:space="preserve"> </w:delText>
              </w:r>
            </w:del>
            <w:ins w:id="623" w:author="Susan Adams" w:date="2000-05-06T08:50:00Z">
              <w:r>
                <w:rPr>
                  <w:vertAlign w:val="superscript"/>
                </w:rPr>
                <w:t>o</w:t>
              </w:r>
            </w:ins>
            <w:ins w:id="624" w:author="Susan Adams" w:date="2000-05-06T08:50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0:00Z"/>
              </w:rPr>
              <w:t>G</w:t>
            </w:r>
            <w:del w:id="626" w:author="Susan Adams" w:date="2000-05-06T08:50:00Z">
              <w:r>
                <w:rPr>
                  <w:vertAlign w:val="superscript"/>
                </w:rPr>
                <w:delText>°</w:delText>
              </w:r>
            </w:del>
            <w:ins w:id="627" w:author="Susan Adams" w:date="2000-05-06T08:50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</w:t>
            </w:r>
            <w:r>
              <w:rPr>
                <w:vertAlign w:val="superscript"/>
              </w:rPr>
              <w:t>4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65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3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21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64.8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“</w:t>
            </w:r>
            <w:r>
              <w:rPr/>
              <w:t>Soluble”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63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85.7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9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78.2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50 Ti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48"/>
        <w:gridCol w:w="816"/>
        <w:gridCol w:w="1164"/>
        <w:gridCol w:w="1292"/>
        <w:gridCol w:w="1164"/>
      </w:tblGrid>
      <w:tr>
        <w:trPr/>
        <w:tc>
          <w:tcPr>
            <w:tcW w:w="127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0:00Z"/>
              </w:rPr>
              <w:t>H</w:t>
            </w:r>
            <w:del w:id="629" w:author="Susan Adams" w:date="2000-05-06T08:51:00Z">
              <w:r>
                <w:rPr>
                  <w:vertAlign w:val="superscript"/>
                </w:rPr>
                <w:delText>°</w:delText>
              </w:r>
            </w:del>
            <w:ins w:id="630" w:author="Susan Adams" w:date="2000-05-06T08:5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0:00Z"/>
              </w:rPr>
              <w:t>S</w:t>
            </w:r>
            <w:del w:id="632" w:author="Susan Adams" w:date="2000-05-06T08:51:00Z">
              <w:r>
                <w:rPr>
                  <w:vertAlign w:val="superscript"/>
                </w:rPr>
                <w:delText>°</w:delText>
              </w:r>
            </w:del>
            <w:del w:id="633" w:author="Susan Adams" w:date="2000-05-06T08:51:00Z">
              <w:r>
                <w:rPr/>
                <w:delText xml:space="preserve"> </w:delText>
              </w:r>
            </w:del>
            <w:ins w:id="634" w:author="Susan Adams" w:date="2000-05-06T08:51:00Z">
              <w:r>
                <w:rPr>
                  <w:vertAlign w:val="superscript"/>
                </w:rPr>
                <w:t>o</w:t>
              </w:r>
            </w:ins>
            <w:ins w:id="635" w:author="Susan Adams" w:date="2000-05-06T08:51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0:00Z"/>
              </w:rPr>
              <w:t>G</w:t>
            </w:r>
            <w:del w:id="637" w:author="Susan Adams" w:date="2000-05-06T08:51:00Z">
              <w:r>
                <w:rPr>
                  <w:vertAlign w:val="superscript"/>
                </w:rPr>
                <w:delText>°</w:delText>
              </w:r>
            </w:del>
            <w:ins w:id="638" w:author="Susan Adams" w:date="2000-05-06T08:5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ray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it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4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.3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</w:t>
            </w:r>
            <w:r>
              <w:rPr>
                <w:vertAlign w:val="superscript"/>
              </w:rPr>
              <w:t>4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8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7.3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5.5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/>
              <w:t>HS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0.0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8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92.0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F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8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57.3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1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1.9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(OH)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99.1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.4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46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51.0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Cl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9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2.1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(OH)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3.6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0.4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5.0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nH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.2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51 Titan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48"/>
        <w:gridCol w:w="816"/>
        <w:gridCol w:w="1164"/>
        <w:gridCol w:w="1292"/>
        <w:gridCol w:w="1164"/>
      </w:tblGrid>
      <w:tr>
        <w:trPr/>
        <w:tc>
          <w:tcPr>
            <w:tcW w:w="127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1:00Z"/>
              </w:rPr>
              <w:t>H</w:t>
            </w:r>
            <w:del w:id="640" w:author="Susan Adams" w:date="2000-05-06T08:51:00Z">
              <w:r>
                <w:rPr>
                  <w:vertAlign w:val="superscript"/>
                </w:rPr>
                <w:delText>°</w:delText>
              </w:r>
            </w:del>
            <w:ins w:id="641" w:author="Susan Adams" w:date="2000-05-06T08:5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1:00Z"/>
              </w:rPr>
              <w:t>S</w:t>
            </w:r>
            <w:del w:id="643" w:author="Susan Adams" w:date="2000-05-06T08:51:00Z">
              <w:r>
                <w:rPr>
                  <w:vertAlign w:val="superscript"/>
                </w:rPr>
                <w:delText>°</w:delText>
              </w:r>
            </w:del>
            <w:del w:id="644" w:author="Susan Adams" w:date="2000-05-06T08:51:00Z">
              <w:r>
                <w:rPr/>
                <w:delText xml:space="preserve"> </w:delText>
              </w:r>
            </w:del>
            <w:ins w:id="645" w:author="Susan Adams" w:date="2000-05-06T08:51:00Z">
              <w:r>
                <w:rPr>
                  <w:vertAlign w:val="superscript"/>
                </w:rPr>
                <w:t>o</w:t>
              </w:r>
            </w:ins>
            <w:ins w:id="646" w:author="Susan Adams" w:date="2000-05-06T08:51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1:00Z"/>
              </w:rPr>
              <w:t>G</w:t>
            </w:r>
            <w:del w:id="648" w:author="Susan Adams" w:date="2000-05-06T08:51:00Z">
              <w:r>
                <w:rPr>
                  <w:vertAlign w:val="superscript"/>
                </w:rPr>
                <w:delText>°</w:delText>
              </w:r>
            </w:del>
            <w:ins w:id="649" w:author="Susan Adams" w:date="2000-05-06T08:51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4.2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49.8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uti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88.3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ydrated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6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21.3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O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58.6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7.4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2.2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14.2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Ti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07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25.1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Ti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56.0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7.4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89.1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9.8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3–52 Tungste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1:00Z"/>
              </w:rPr>
              <w:t>H</w:t>
            </w:r>
            <w:del w:id="651" w:author="Susan Adams" w:date="2000-05-06T08:52:00Z">
              <w:r>
                <w:rPr>
                  <w:vertAlign w:val="superscript"/>
                </w:rPr>
                <w:delText>°</w:delText>
              </w:r>
            </w:del>
            <w:ins w:id="652" w:author="Susan Adams" w:date="2000-05-06T08:5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1:00Z"/>
              </w:rPr>
              <w:t>S</w:t>
            </w:r>
            <w:del w:id="654" w:author="Susan Adams" w:date="2000-05-06T08:52:00Z">
              <w:r>
                <w:rPr>
                  <w:vertAlign w:val="superscript"/>
                </w:rPr>
                <w:delText>°</w:delText>
              </w:r>
            </w:del>
            <w:del w:id="655" w:author="Susan Adams" w:date="2000-05-06T08:52:00Z">
              <w:r>
                <w:rPr/>
                <w:delText xml:space="preserve"> </w:delText>
              </w:r>
            </w:del>
            <w:ins w:id="656" w:author="Susan Adams" w:date="2000-05-06T08:52:00Z">
              <w:r>
                <w:rPr>
                  <w:vertAlign w:val="superscript"/>
                </w:rPr>
                <w:t>o</w:t>
              </w:r>
            </w:ins>
            <w:ins w:id="657" w:author="Susan Adams" w:date="2000-05-06T08:52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2:00Z"/>
              </w:rPr>
              <w:t>G</w:t>
            </w:r>
            <w:del w:id="659" w:author="Susan Adams" w:date="2000-05-06T08:52:00Z">
              <w:r>
                <w:rPr>
                  <w:vertAlign w:val="superscript"/>
                </w:rPr>
                <w:delText>°</w:delText>
              </w:r>
            </w:del>
            <w:ins w:id="660" w:author="Susan Adams" w:date="2000-05-06T08:5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0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0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ellow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0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63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13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10.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15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0.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3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3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53 Uran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348"/>
        <w:gridCol w:w="816"/>
        <w:gridCol w:w="1164"/>
        <w:gridCol w:w="1292"/>
        <w:gridCol w:w="1164"/>
      </w:tblGrid>
      <w:tr>
        <w:trPr/>
        <w:tc>
          <w:tcPr>
            <w:tcW w:w="221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2:00Z"/>
              </w:rPr>
              <w:t>H</w:t>
            </w:r>
            <w:del w:id="662" w:author="Susan Adams" w:date="2000-05-06T08:52:00Z">
              <w:r>
                <w:rPr>
                  <w:vertAlign w:val="superscript"/>
                </w:rPr>
                <w:delText>°</w:delText>
              </w:r>
            </w:del>
            <w:ins w:id="663" w:author="Susan Adams" w:date="2000-05-06T08:5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2:00Z"/>
              </w:rPr>
              <w:t>S</w:t>
            </w:r>
            <w:del w:id="665" w:author="Susan Adams" w:date="2000-05-06T08:52:00Z">
              <w:r>
                <w:rPr>
                  <w:vertAlign w:val="superscript"/>
                </w:rPr>
                <w:delText>°</w:delText>
              </w:r>
            </w:del>
            <w:del w:id="666" w:author="Susan Adams" w:date="2000-05-06T08:52:00Z">
              <w:r>
                <w:rPr/>
                <w:delText xml:space="preserve"> </w:delText>
              </w:r>
            </w:del>
            <w:ins w:id="667" w:author="Susan Adams" w:date="2000-05-06T08:52:00Z">
              <w:r>
                <w:rPr>
                  <w:vertAlign w:val="superscript"/>
                </w:rPr>
                <w:t>o</w:t>
              </w:r>
            </w:ins>
            <w:ins w:id="668" w:author="Susan Adams" w:date="2000-05-06T08:52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2:00Z"/>
              </w:rPr>
              <w:t>G</w:t>
            </w:r>
            <w:del w:id="670" w:author="Susan Adams" w:date="2000-05-06T08:52:00Z">
              <w:r>
                <w:rPr>
                  <w:vertAlign w:val="superscript"/>
                </w:rPr>
                <w:delText>°</w:delText>
              </w:r>
            </w:del>
            <w:ins w:id="671" w:author="Susan Adams" w:date="2000-05-06T08:52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14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20.5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  <w:r>
              <w:rPr>
                <w:vertAlign w:val="superscript"/>
              </w:rPr>
              <w:t>4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13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6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79.1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31.8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35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94.1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47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89.1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2.2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3</w:t>
            </w:r>
            <w:ins w:id="672" w:author="Susan Adams" w:date="2000-05-06T08:52:00Z">
              <w:r>
                <w:rPr/>
                <w:t>•</w:t>
              </w:r>
            </w:ins>
            <w:del w:id="673" w:author="Susan Adams" w:date="2000-05-06T08:52:00Z">
              <w:r>
                <w:rPr/>
                <w:delText xml:space="preserve"> ∙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70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5.1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(OH)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54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5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09.6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01.2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71.1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U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96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196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87.4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5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4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30.9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/>
              <w:t>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4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77.8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/>
              <w:t>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602.4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77.4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 xml:space="preserve">2 </w:t>
            </w:r>
            <w:ins w:id="674" w:author="Susan Adams" w:date="2000-05-06T08:52:00Z">
              <w:r>
                <w:rPr/>
                <w:t>•</w:t>
              </w:r>
            </w:ins>
            <w:del w:id="675" w:author="Susan Adams" w:date="2000-05-06T08:52:00Z">
              <w:r>
                <w:rPr/>
                <w:delText xml:space="preserve">∙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28.4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>Table A3–54 Vanad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48"/>
        <w:gridCol w:w="816"/>
        <w:gridCol w:w="795"/>
        <w:gridCol w:w="1292"/>
        <w:gridCol w:w="1164"/>
      </w:tblGrid>
      <w:tr>
        <w:trPr/>
        <w:tc>
          <w:tcPr>
            <w:tcW w:w="13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2:00Z"/>
              </w:rPr>
              <w:t>H</w:t>
            </w:r>
            <w:del w:id="677" w:author="Susan Adams" w:date="2000-05-06T08:53:00Z">
              <w:r>
                <w:rPr>
                  <w:vertAlign w:val="superscript"/>
                </w:rPr>
                <w:delText>°</w:delText>
              </w:r>
            </w:del>
            <w:ins w:id="678" w:author="Susan Adams" w:date="2000-05-06T08:5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3:00Z"/>
              </w:rPr>
              <w:t>S</w:t>
            </w:r>
            <w:del w:id="680" w:author="Susan Adams" w:date="2000-05-06T08:53:00Z">
              <w:r>
                <w:rPr>
                  <w:vertAlign w:val="superscript"/>
                </w:rPr>
                <w:delText>°</w:delText>
              </w:r>
            </w:del>
            <w:del w:id="681" w:author="Susan Adams" w:date="2000-05-06T08:53:00Z">
              <w:r>
                <w:rPr/>
                <w:delText xml:space="preserve"> </w:delText>
              </w:r>
            </w:del>
            <w:ins w:id="682" w:author="Susan Adams" w:date="2000-05-06T08:53:00Z">
              <w:r>
                <w:rPr>
                  <w:vertAlign w:val="superscript"/>
                </w:rPr>
                <w:t>o</w:t>
              </w:r>
            </w:ins>
            <w:ins w:id="683" w:author="Susan Adams" w:date="2000-05-06T08:5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3:00Z"/>
              </w:rPr>
              <w:t>G</w:t>
            </w:r>
            <w:del w:id="685" w:author="Susan Adams" w:date="2000-05-06T08:53:00Z">
              <w:r>
                <w:rPr>
                  <w:vertAlign w:val="superscript"/>
                </w:rPr>
                <w:delText>°</w:delText>
              </w:r>
            </w:del>
            <w:ins w:id="686" w:author="Susan Adams" w:date="2000-05-06T08:5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1.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56.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6.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90.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3.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30.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ed ppt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9.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resh ppt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30.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pt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12.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(OH)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72.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O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pt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93.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V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28.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83.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8</w:t>
            </w:r>
            <w:r>
              <w:rPr>
                <w:vertAlign w:val="superscript"/>
              </w:rPr>
              <w:t>4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845.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V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8</w:t>
            </w:r>
            <w:r>
              <w:rPr>
                <w:vertAlign w:val="superscript"/>
              </w:rPr>
              <w:t>5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846.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8</w:t>
            </w:r>
            <w:r>
              <w:rPr>
                <w:vertAlign w:val="superscript"/>
              </w:rPr>
              <w:t>6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792.3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55 </w:t>
      </w:r>
      <w:del w:id="687" w:author="Susan Adams" w:date="2000-05-06T08:53:00Z">
        <w:r>
          <w:rPr/>
          <w:delText xml:space="preserve"> </w:delText>
        </w:r>
      </w:del>
      <w:r>
        <w:rPr/>
        <w:t>Ytterb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48"/>
        <w:gridCol w:w="816"/>
        <w:gridCol w:w="1030"/>
        <w:gridCol w:w="1292"/>
        <w:gridCol w:w="1164"/>
      </w:tblGrid>
      <w:tr>
        <w:trPr/>
        <w:tc>
          <w:tcPr>
            <w:tcW w:w="1176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3:00Z"/>
              </w:rPr>
              <w:t>H</w:t>
            </w:r>
            <w:del w:id="689" w:author="Susan Adams" w:date="2000-05-06T08:53:00Z">
              <w:r>
                <w:rPr>
                  <w:vertAlign w:val="superscript"/>
                </w:rPr>
                <w:delText>°</w:delText>
              </w:r>
            </w:del>
            <w:ins w:id="690" w:author="Susan Adams" w:date="2000-05-06T08:5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3:00Z"/>
              </w:rPr>
              <w:t>S</w:t>
            </w:r>
            <w:del w:id="692" w:author="Susan Adams" w:date="2000-05-06T08:53:00Z">
              <w:r>
                <w:rPr>
                  <w:vertAlign w:val="superscript"/>
                </w:rPr>
                <w:delText>°</w:delText>
              </w:r>
            </w:del>
            <w:del w:id="693" w:author="Susan Adams" w:date="2000-05-06T08:53:00Z">
              <w:r>
                <w:rPr/>
                <w:delText xml:space="preserve"> </w:delText>
              </w:r>
            </w:del>
            <w:ins w:id="694" w:author="Susan Adams" w:date="2000-05-06T08:53:00Z">
              <w:r>
                <w:rPr>
                  <w:vertAlign w:val="superscript"/>
                </w:rPr>
                <w:t>o</w:t>
              </w:r>
            </w:ins>
            <w:ins w:id="695" w:author="Susan Adams" w:date="2000-05-06T08:53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3:00Z"/>
              </w:rPr>
              <w:t>G</w:t>
            </w:r>
            <w:del w:id="697" w:author="Susan Adams" w:date="2000-05-06T08:53:00Z">
              <w:r>
                <w:rPr>
                  <w:vertAlign w:val="superscript"/>
                </w:rPr>
                <w:delText>°</w:delText>
              </w:r>
            </w:del>
            <w:ins w:id="698" w:author="Susan Adams" w:date="2000-05-06T08:53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b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b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62.3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9.7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b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72.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56.1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56 </w:t>
      </w:r>
      <w:del w:id="699" w:author="Susan Adams" w:date="2000-05-06T08:53:00Z">
        <w:r>
          <w:rPr/>
          <w:delText xml:space="preserve"> </w:delText>
        </w:r>
      </w:del>
      <w:r>
        <w:rPr/>
        <w:t>Yttr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48"/>
        <w:gridCol w:w="816"/>
        <w:gridCol w:w="1164"/>
        <w:gridCol w:w="1292"/>
        <w:gridCol w:w="1164"/>
      </w:tblGrid>
      <w:tr>
        <w:trPr/>
        <w:tc>
          <w:tcPr>
            <w:tcW w:w="1150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3:00Z"/>
              </w:rPr>
              <w:t>H</w:t>
            </w:r>
            <w:del w:id="701" w:author="Susan Adams" w:date="2000-05-06T08:54:00Z">
              <w:r>
                <w:rPr>
                  <w:vertAlign w:val="superscript"/>
                </w:rPr>
                <w:delText>°</w:delText>
              </w:r>
            </w:del>
            <w:ins w:id="702" w:author="Susan Adams" w:date="2000-05-06T08:5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4:00Z"/>
              </w:rPr>
              <w:t>S</w:t>
            </w:r>
            <w:del w:id="704" w:author="Susan Adams" w:date="2000-05-06T08:54:00Z">
              <w:r>
                <w:rPr>
                  <w:vertAlign w:val="superscript"/>
                </w:rPr>
                <w:delText>°</w:delText>
              </w:r>
            </w:del>
            <w:del w:id="705" w:author="Susan Adams" w:date="2000-05-06T08:54:00Z">
              <w:r>
                <w:rPr/>
                <w:delText xml:space="preserve"> </w:delText>
              </w:r>
            </w:del>
            <w:ins w:id="706" w:author="Susan Adams" w:date="2000-05-06T08:54:00Z">
              <w:r>
                <w:rPr>
                  <w:vertAlign w:val="superscript"/>
                </w:rPr>
                <w:t>o</w:t>
              </w:r>
            </w:ins>
            <w:ins w:id="707" w:author="Susan Adams" w:date="2000-05-06T08:54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4:00Z"/>
              </w:rPr>
              <w:t>G</w:t>
            </w:r>
            <w:del w:id="709" w:author="Susan Adams" w:date="2000-05-06T08:54:00Z">
              <w:r>
                <w:rPr>
                  <w:vertAlign w:val="superscript"/>
                </w:rPr>
                <w:delText>°</w:delText>
              </w:r>
            </w:del>
            <w:ins w:id="710" w:author="Susan Adams" w:date="2000-05-06T08:5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02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0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6.6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(OH)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20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84.9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bic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82.0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 xml:space="preserve">Table A3–57 </w:t>
      </w:r>
      <w:del w:id="711" w:author="Susan Adams" w:date="2000-05-06T08:54:00Z">
        <w:r>
          <w:rPr/>
          <w:delText xml:space="preserve"> </w:delText>
        </w:r>
      </w:del>
      <w:r>
        <w:rPr/>
        <w:t>Zinc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948"/>
        <w:gridCol w:w="1070"/>
        <w:gridCol w:w="1164"/>
        <w:gridCol w:w="1292"/>
        <w:gridCol w:w="1164"/>
      </w:tblGrid>
      <w:tr>
        <w:trPr/>
        <w:tc>
          <w:tcPr>
            <w:tcW w:w="1697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9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4:00Z"/>
              </w:rPr>
              <w:t>H</w:t>
            </w:r>
            <w:del w:id="713" w:author="Susan Adams" w:date="2000-05-06T08:54:00Z">
              <w:r>
                <w:rPr>
                  <w:vertAlign w:val="superscript"/>
                </w:rPr>
                <w:delText>°</w:delText>
              </w:r>
            </w:del>
            <w:ins w:id="714" w:author="Susan Adams" w:date="2000-05-06T08:5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4:00Z"/>
              </w:rPr>
              <w:t>S</w:t>
            </w:r>
            <w:del w:id="716" w:author="Susan Adams" w:date="2000-05-06T08:54:00Z">
              <w:r>
                <w:rPr>
                  <w:vertAlign w:val="superscript"/>
                </w:rPr>
                <w:delText>°</w:delText>
              </w:r>
            </w:del>
            <w:del w:id="717" w:author="Susan Adams" w:date="2000-05-06T08:54:00Z">
              <w:r>
                <w:rPr/>
                <w:delText xml:space="preserve"> </w:delText>
              </w:r>
            </w:del>
            <w:ins w:id="718" w:author="Susan Adams" w:date="2000-05-06T08:54:00Z">
              <w:r>
                <w:rPr>
                  <w:vertAlign w:val="superscript"/>
                </w:rPr>
                <w:t>o</w:t>
              </w:r>
            </w:ins>
            <w:ins w:id="719" w:author="Susan Adams" w:date="2000-05-06T08:54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4:00Z"/>
              </w:rPr>
              <w:t>G</w:t>
            </w:r>
            <w:del w:id="721" w:author="Susan Adams" w:date="2000-05-06T08:54:00Z">
              <w:r>
                <w:rPr>
                  <w:vertAlign w:val="superscript"/>
                </w:rPr>
                <w:delText>°</w:delText>
              </w:r>
            </w:del>
            <w:ins w:id="722" w:author="Susan Adams" w:date="2000-05-06T08:54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2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6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7.2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thorhombic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1.7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89.2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(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7.5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(OH)</w:t>
            </w:r>
            <w:r>
              <w:rPr>
                <w:vertAlign w:val="superscript"/>
              </w:rPr>
              <w:t>+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9.3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Z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, Orthorhombic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9.1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Z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, Wh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7.8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Z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, Orthorhombic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7.0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Z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2.0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/>
              <w:t>Zn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perscript"/>
              </w:rPr>
            </w:pPr>
            <w:r>
              <w:rPr>
                <w:rFonts w:cs="Symbol" w:ascii="Symbol" w:hAnsi="Symbol"/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morph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51.7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“</w:t>
            </w:r>
            <w:r>
              <w:rPr/>
              <w:t>Active”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6.7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phaler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2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8.3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urtzit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9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4.9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ptd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5.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80.7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  <w:vertAlign w:val="subscript"/>
              </w:rPr>
            </w:pPr>
            <w:r>
              <w:rPr>
                <w:rFonts w:cs="Symbol" w:ascii="Symbol" w:hAnsi="Symbol"/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978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71.6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  <w:ins w:id="723" w:author="Susan Adams" w:date="2000-05-06T08:54:00Z">
              <w:r>
                <w:rPr/>
                <w:t>•</w:t>
              </w:r>
            </w:ins>
            <w:del w:id="724" w:author="Susan Adams" w:date="2000-05-06T08:54:00Z">
              <w:r>
                <w:rPr>
                  <w:vertAlign w:val="subscript"/>
                </w:rPr>
                <w:delText xml:space="preserve"> </w:delText>
              </w:r>
            </w:del>
            <w:del w:id="725" w:author="Susan Adams" w:date="2000-05-06T08:54:00Z">
              <w:r>
                <w:rPr/>
                <w:delText xml:space="preserve">∙ </w:delText>
              </w:r>
            </w:del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99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29.3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  <w:ins w:id="726" w:author="Susan Adams" w:date="2000-05-06T08:54:00Z">
              <w:r>
                <w:rPr/>
                <w:t>•</w:t>
              </w:r>
            </w:ins>
            <w:del w:id="727" w:author="Susan Adams" w:date="2000-05-06T08:54:00Z">
              <w:r>
                <w:rPr>
                  <w:vertAlign w:val="subscript"/>
                </w:rPr>
                <w:delText xml:space="preserve"> </w:delText>
              </w:r>
            </w:del>
            <w:del w:id="728" w:author="Susan Adams" w:date="2000-05-06T08:54:00Z">
              <w:r>
                <w:rPr/>
                <w:delText xml:space="preserve">∙ </w:delText>
              </w:r>
            </w:del>
            <w:r>
              <w:rPr/>
              <w:t>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77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322.1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  <w:ins w:id="729" w:author="Susan Adams" w:date="2000-05-06T08:55:00Z">
              <w:r>
                <w:rPr/>
                <w:t>•</w:t>
              </w:r>
            </w:ins>
            <w:del w:id="730" w:author="Susan Adams" w:date="2000-05-06T08:55:00Z">
              <w:r>
                <w:rPr>
                  <w:vertAlign w:val="subscript"/>
                </w:rPr>
                <w:delText xml:space="preserve"> </w:delText>
              </w:r>
            </w:del>
            <w:del w:id="731" w:author="Susan Adams" w:date="2000-05-06T08:55:00Z">
              <w:r>
                <w:rPr/>
                <w:delText xml:space="preserve">∙ </w:delText>
              </w:r>
            </w:del>
            <w:r>
              <w:rPr/>
              <w:t>7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075.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.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560.2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2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5.2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SiO</w:t>
            </w:r>
            <w:r>
              <w:rPr>
                <w:vertAlign w:val="subscript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32.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49.8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CO</w:t>
            </w:r>
            <w:r>
              <w:rPr>
                <w:vertAlign w:val="subscript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12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31.4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Z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64.0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Cl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1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69.3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Br</w:t>
            </w:r>
            <w:r>
              <w:rPr>
                <w:vertAlign w:val="subscript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27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0.2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T"/>
        <w:rPr/>
      </w:pPr>
      <w:r>
        <w:rPr/>
        <w:t xml:space="preserve">Table A3–58 </w:t>
      </w:r>
      <w:del w:id="732" w:author="Susan Adams" w:date="2000-05-06T08:55:00Z">
        <w:r>
          <w:rPr/>
          <w:delText xml:space="preserve"> </w:delText>
        </w:r>
      </w:del>
      <w:r>
        <w:rPr/>
        <w:t>Zirconiu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48"/>
        <w:gridCol w:w="816"/>
        <w:gridCol w:w="1164"/>
        <w:gridCol w:w="1292"/>
        <w:gridCol w:w="1164"/>
      </w:tblGrid>
      <w:tr>
        <w:trPr/>
        <w:tc>
          <w:tcPr>
            <w:tcW w:w="1283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Formula</w:t>
            </w:r>
          </w:p>
        </w:tc>
        <w:tc>
          <w:tcPr>
            <w:tcW w:w="1348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t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5:00Z"/>
              </w:rPr>
              <w:t>H</w:t>
            </w:r>
            <w:del w:id="734" w:author="Susan Adams" w:date="2000-05-06T08:55:00Z">
              <w:r>
                <w:rPr>
                  <w:vertAlign w:val="superscript"/>
                </w:rPr>
                <w:delText>°</w:delText>
              </w:r>
            </w:del>
            <w:ins w:id="735" w:author="Susan Adams" w:date="2000-05-06T08:5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5:00Z"/>
              </w:rPr>
              <w:t>S</w:t>
            </w:r>
            <w:del w:id="737" w:author="Susan Adams" w:date="2000-05-06T08:55:00Z">
              <w:r>
                <w:rPr>
                  <w:vertAlign w:val="superscript"/>
                </w:rPr>
                <w:delText>°</w:delText>
              </w:r>
            </w:del>
            <w:del w:id="738" w:author="Susan Adams" w:date="2000-05-06T08:55:00Z">
              <w:r>
                <w:rPr/>
                <w:delText xml:space="preserve"> </w:delText>
              </w:r>
            </w:del>
            <w:ins w:id="739" w:author="Susan Adams" w:date="2000-05-06T08:55:00Z">
              <w:r>
                <w:rPr>
                  <w:vertAlign w:val="superscript"/>
                </w:rPr>
                <w:t>o</w:t>
              </w:r>
            </w:ins>
            <w:ins w:id="740" w:author="Susan Adams" w:date="2000-05-06T08:55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J/K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5:00Z"/>
              </w:rPr>
              <w:t>G</w:t>
            </w:r>
            <w:del w:id="742" w:author="Susan Adams" w:date="2000-05-06T08:55:00Z">
              <w:r>
                <w:rPr>
                  <w:vertAlign w:val="superscript"/>
                </w:rPr>
                <w:delText>°</w:delText>
              </w:r>
            </w:del>
            <w:ins w:id="743" w:author="Susan Adams" w:date="2000-05-06T08:55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kJ)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ta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, II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</w:t>
            </w:r>
            <w:r>
              <w:rPr>
                <w:vertAlign w:val="superscript"/>
              </w:rPr>
              <w:t>4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4.1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O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43.1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O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36.4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O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414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303.3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(OH)</w:t>
            </w:r>
            <w:r>
              <w:rPr>
                <w:vertAlign w:val="subscript"/>
              </w:rPr>
              <w:t>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720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548.1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zr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q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03.7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X"/>
        <w:rPr/>
      </w:pPr>
      <w:r>
        <w:rPr/>
        <w:t>References</w:t>
      </w:r>
    </w:p>
    <w:p>
      <w:pPr>
        <w:pStyle w:val="Normal"/>
        <w:spacing w:lineRule="auto" w:line="480"/>
        <w:rPr/>
      </w:pPr>
      <w:r>
        <w:rPr/>
        <w:t>1.  Rossini et al. (1952).</w:t>
      </w:r>
    </w:p>
    <w:p>
      <w:pPr>
        <w:pStyle w:val="Normal"/>
        <w:spacing w:lineRule="auto" w:line="480"/>
        <w:rPr/>
      </w:pPr>
      <w:r>
        <w:rPr/>
        <w:t>2.  Latimer (1952).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3.  Garrels and Christ (1965)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>A3–59. Bond Contributions for The estimation of Thermodynamic Properties of Hydrocarbon Gases at 1 atm and 25</w:t>
      </w:r>
      <w:ins w:id="744" w:author="Susan Adams" w:date="2000-05-06T08:58:00Z">
        <w:r>
          <w:rPr/>
          <w:t>º</w:t>
        </w:r>
      </w:ins>
      <w:del w:id="745" w:author="Susan Adams" w:date="2000-05-06T08:58:00Z">
        <w:r>
          <w:rPr/>
          <w:delText>o</w:delText>
        </w:r>
      </w:del>
      <w:r>
        <w:rPr/>
        <w:t>C</w:t>
      </w:r>
      <w:r>
        <w:rPr>
          <w:vertAlign w:val="superscript"/>
        </w:rPr>
        <w:t>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321"/>
        <w:gridCol w:w="1170"/>
        <w:gridCol w:w="980"/>
        <w:gridCol w:w="460"/>
        <w:gridCol w:w="1012"/>
        <w:gridCol w:w="1074"/>
        <w:gridCol w:w="951"/>
        <w:gridCol w:w="1030"/>
      </w:tblGrid>
      <w:tr>
        <w:trPr>
          <w:trHeight w:val="413" w:hRule="atLeast"/>
        </w:trPr>
        <w:tc>
          <w:tcPr>
            <w:tcW w:w="857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Bond</w:t>
            </w:r>
          </w:p>
        </w:tc>
        <w:tc>
          <w:tcPr>
            <w:tcW w:w="1321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  <w:i/>
                <w:rPrChange w:id="0" w:author="Susan Adams" w:date="2000-05-06T08:59:00Z"/>
              </w:rPr>
              <w:t>C</w:t>
            </w:r>
            <w:r>
              <w:rPr>
                <w:b w:val="false"/>
                <w:i/>
                <w:vertAlign w:val="subscript"/>
                <w:rPrChange w:id="0" w:author="Susan Adams" w:date="2000-05-06T08:59:00Z"/>
              </w:rPr>
              <w:t>p</w:t>
            </w:r>
            <w:r>
              <w:rPr>
                <w:b w:val="false"/>
                <w:vertAlign w:val="superscript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9:00Z"/>
              </w:rPr>
              <w:t>S</w:t>
            </w:r>
            <w:r>
              <w:rPr>
                <w:vertAlign w:val="superscript"/>
              </w:rPr>
              <w:t>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9:00Z"/>
              </w:rPr>
              <w:t>H</w:t>
            </w:r>
            <w:ins w:id="750" w:author="Susan Adams" w:date="2000-05-06T08:59:00Z">
              <w:r>
                <w:rPr>
                  <w:vertAlign w:val="superscript"/>
                </w:rPr>
                <w:t>o</w:t>
              </w:r>
            </w:ins>
            <w:r>
              <w:rPr/>
              <w:t>°</w:t>
            </w:r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Heading1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Bond</w:t>
            </w:r>
          </w:p>
        </w:tc>
        <w:tc>
          <w:tcPr>
            <w:tcW w:w="1074" w:type="dxa"/>
            <w:tcBorders/>
          </w:tcPr>
          <w:p>
            <w:pPr>
              <w:pStyle w:val="Heading4"/>
              <w:spacing w:lineRule="auto" w:line="48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  <w:i/>
                <w:rPrChange w:id="0" w:author="Susan Adams" w:date="2000-05-06T08:59:00Z"/>
              </w:rPr>
              <w:t>C</w:t>
            </w:r>
            <w:r>
              <w:rPr>
                <w:b w:val="false"/>
                <w:i/>
                <w:vertAlign w:val="subscript"/>
                <w:rPrChange w:id="0" w:author="Susan Adams" w:date="2000-05-06T08:59:00Z"/>
              </w:rPr>
              <w:t>p</w:t>
            </w:r>
            <w:r>
              <w:rPr>
                <w:b w:val="false"/>
                <w:vertAlign w:val="superscript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rPrChange w:id="0" w:author="Susan Adams" w:date="2000-05-06T08:59:00Z"/>
              </w:rPr>
              <w:t>S</w:t>
            </w:r>
            <w:r>
              <w:rPr>
                <w:vertAlign w:val="superscript"/>
              </w:rPr>
              <w:t>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  <w:rPrChange w:id="0" w:author="Susan Adams" w:date="2000-05-06T08:59:00Z"/>
              </w:rPr>
              <w:t>H</w:t>
            </w:r>
            <w:del w:id="755" w:author="Susan Adams" w:date="2000-05-06T08:59:00Z">
              <w:r>
                <w:rPr>
                  <w:vertAlign w:val="superscript"/>
                </w:rPr>
                <w:delText>°</w:delText>
              </w:r>
            </w:del>
            <w:ins w:id="756" w:author="Susan Adams" w:date="2000-05-06T08:59:00Z">
              <w:r>
                <w:rPr>
                  <w:vertAlign w:val="superscript"/>
                </w:rPr>
                <w:t>o</w:t>
              </w:r>
            </w:ins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 mol</w:t>
            </w:r>
            <w:r>
              <w:rPr>
                <w:vertAlign w:val="superscript"/>
              </w:rPr>
              <w:t>–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 mol</w:t>
            </w:r>
            <w:r>
              <w:rPr>
                <w:vertAlign w:val="superscript"/>
              </w:rPr>
              <w:t>–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J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 mol</w:t>
            </w:r>
            <w:r>
              <w:rPr>
                <w:vertAlign w:val="superscript"/>
              </w:rPr>
              <w:t>–1</w:t>
            </w:r>
            <w:r>
              <w:rPr/>
              <w:t xml:space="preserve"> K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 mol</w:t>
            </w:r>
            <w:r>
              <w:rPr>
                <w:vertAlign w:val="superscript"/>
              </w:rPr>
              <w:t>–1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J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.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–S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D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9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9.8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&gt;C–C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9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C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8.6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–H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F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–F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C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1.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–Cl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.9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B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–Br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6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I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–I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O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6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0.2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O–H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8.2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–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O–C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0.2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–D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6.7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O–O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11.3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–O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O–F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–C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CO–Cl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13.0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53.6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–</w:t>
            </w:r>
            <w:r>
              <w:rPr/>
              <w:t>H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–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0.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–</w:t>
            </w:r>
            <w:r>
              <w:rPr/>
              <w:t>C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72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–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6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–O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2.6</w:t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–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3.3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–O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7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F"/>
        <w:rPr/>
      </w:pPr>
      <w:del w:id="757" w:author="Susan Adams" w:date="2000-05-06T09:00:00Z">
        <w:r>
          <w:rPr/>
          <w:delText xml:space="preserve">a)  </w:delText>
        </w:r>
      </w:del>
      <w:r>
        <w:rPr/>
        <w:t xml:space="preserve">Benson,  S.W. (1979) </w:t>
      </w:r>
      <w:r>
        <w:rPr>
          <w:b/>
          <w:i/>
          <w:rPrChange w:id="0" w:author="Susan Adams" w:date="2000-05-06T09:00:00Z"/>
        </w:rPr>
        <w:t>The Foundations of Chemical Kinetics</w:t>
      </w:r>
      <w:r>
        <w:rPr/>
        <w:t>, McGraw–Hill</w:t>
      </w:r>
      <w:ins w:id="759" w:author="Susan Adams" w:date="2000-05-06T09:00:00Z">
        <w:r>
          <w:rPr/>
          <w:t>:</w:t>
        </w:r>
      </w:ins>
      <w:del w:id="760" w:author="Susan Adams" w:date="2000-05-06T09:00:00Z">
        <w:r>
          <w:rPr/>
          <w:delText>,</w:delText>
        </w:r>
      </w:del>
      <w:r>
        <w:rPr/>
        <w:t xml:space="preserve"> </w:t>
      </w:r>
      <w:del w:id="761" w:author="Susan Adams" w:date="2000-05-06T09:00:00Z">
        <w:r>
          <w:rPr/>
          <w:delText>N.Y</w:delText>
        </w:r>
      </w:del>
      <w:ins w:id="762" w:author="Susan Adams" w:date="2000-05-06T09:00:00Z">
        <w:r>
          <w:rPr/>
          <w:t>New York</w:t>
        </w:r>
      </w:ins>
      <w:r>
        <w:rPr/>
        <w:t>.,</w:t>
      </w:r>
      <w:del w:id="763" w:author="Susan Adams" w:date="2000-05-06T09:00:00Z">
        <w:r>
          <w:rPr/>
          <w:delText xml:space="preserve"> pp</w:delText>
        </w:r>
      </w:del>
      <w:r>
        <w:rPr/>
        <w:t>. 703</w:t>
      </w:r>
      <w:ins w:id="764" w:author="Susan Adams" w:date="2000-05-06T09:00:00Z">
        <w:r>
          <w:rPr/>
          <w:t xml:space="preserve"> pp</w:t>
        </w:r>
      </w:ins>
      <w:r>
        <w:rPr/>
        <w:t>.</w:t>
      </w:r>
      <w:r>
        <w:br w:type="page"/>
      </w:r>
    </w:p>
    <w:p>
      <w:pPr>
        <w:pStyle w:val="H1"/>
        <w:rPr/>
      </w:pPr>
      <w:r>
        <w:rPr/>
        <w:t>References</w:t>
      </w:r>
    </w:p>
    <w:p>
      <w:pPr>
        <w:pStyle w:val="BB"/>
        <w:rPr/>
      </w:pPr>
      <w:r>
        <w:rPr/>
        <w:t xml:space="preserve">Benson,  </w:t>
      </w:r>
      <w:del w:id="765" w:author="Susan Adams" w:date="2000-05-06T09:02:00Z">
        <w:r>
          <w:rPr/>
          <w:delText>S</w:delText>
        </w:r>
      </w:del>
      <w:r>
        <w:rPr/>
        <w:t>.</w:t>
      </w:r>
      <w:ins w:id="766" w:author="Susan Adams" w:date="2000-05-06T09:02:00Z">
        <w:r>
          <w:rPr/>
          <w:t xml:space="preserve"> </w:t>
        </w:r>
      </w:ins>
      <w:r>
        <w:rPr/>
        <w:t xml:space="preserve">W. (1979) </w:t>
      </w:r>
      <w:r>
        <w:rPr>
          <w:i/>
          <w:rPrChange w:id="0" w:author="Susan Adams" w:date="2000-05-06T09:02:00Z"/>
        </w:rPr>
        <w:t>The Foundations of Chemical Kinetics</w:t>
      </w:r>
      <w:r>
        <w:rPr/>
        <w:t>, McGraw</w:t>
      </w:r>
      <w:del w:id="768" w:author="Susan Adams" w:date="2000-05-06T09:02:00Z">
        <w:r>
          <w:rPr/>
          <w:delText>–</w:delText>
        </w:r>
      </w:del>
      <w:ins w:id="769" w:author="Susan Adams" w:date="2000-05-06T09:02:00Z">
        <w:r>
          <w:rPr/>
          <w:t>-</w:t>
        </w:r>
      </w:ins>
      <w:r>
        <w:rPr/>
        <w:t>Hill</w:t>
      </w:r>
      <w:ins w:id="770" w:author="Susan Adams" w:date="2000-05-06T09:02:00Z">
        <w:r>
          <w:rPr/>
          <w:t>:</w:t>
        </w:r>
      </w:ins>
      <w:del w:id="771" w:author="Susan Adams" w:date="2000-05-06T09:02:00Z">
        <w:r>
          <w:rPr/>
          <w:delText>,</w:delText>
        </w:r>
      </w:del>
      <w:r>
        <w:rPr/>
        <w:t xml:space="preserve"> </w:t>
      </w:r>
      <w:del w:id="772" w:author="Susan Adams" w:date="2000-05-06T09:02:00Z">
        <w:r>
          <w:rPr/>
          <w:delText>N.Y</w:delText>
        </w:r>
      </w:del>
      <w:ins w:id="773" w:author="Susan Adams" w:date="2000-05-06T09:02:00Z">
        <w:r>
          <w:rPr/>
          <w:t>New York</w:t>
        </w:r>
      </w:ins>
      <w:r>
        <w:rPr/>
        <w:t xml:space="preserve">., </w:t>
      </w:r>
      <w:del w:id="774" w:author="Susan Adams" w:date="2000-05-06T09:01:00Z">
        <w:r>
          <w:rPr/>
          <w:delText xml:space="preserve">pp. </w:delText>
        </w:r>
      </w:del>
      <w:r>
        <w:rPr/>
        <w:t>703</w:t>
      </w:r>
      <w:ins w:id="775" w:author="Susan Adams" w:date="2000-05-06T09:01:00Z">
        <w:r>
          <w:rPr/>
          <w:t xml:space="preserve"> pp</w:t>
        </w:r>
      </w:ins>
      <w:r>
        <w:rPr/>
        <w:t>.</w:t>
      </w:r>
    </w:p>
    <w:p>
      <w:pPr>
        <w:pStyle w:val="BB"/>
        <w:rPr/>
      </w:pPr>
      <w:r>
        <w:rPr/>
        <w:t>Garrels, R.</w:t>
      </w:r>
      <w:ins w:id="776" w:author="Susan Adams" w:date="2000-05-06T09:02:00Z">
        <w:r>
          <w:rPr/>
          <w:t xml:space="preserve"> </w:t>
        </w:r>
      </w:ins>
      <w:r>
        <w:rPr/>
        <w:t>M.</w:t>
      </w:r>
      <w:ins w:id="777" w:author="Susan Adams" w:date="2000-05-06T09:00:00Z">
        <w:r>
          <w:rPr/>
          <w:t>,</w:t>
        </w:r>
      </w:ins>
      <w:r>
        <w:rPr/>
        <w:t xml:space="preserve"> and Christ, C.</w:t>
      </w:r>
      <w:ins w:id="778" w:author="Susan Adams" w:date="2000-05-06T09:02:00Z">
        <w:r>
          <w:rPr/>
          <w:t xml:space="preserve"> </w:t>
        </w:r>
      </w:ins>
      <w:r>
        <w:rPr/>
        <w:t xml:space="preserve">L. </w:t>
      </w:r>
      <w:ins w:id="779" w:author="Susan Adams" w:date="2000-05-06T09:00:00Z">
        <w:r>
          <w:rPr/>
          <w:t>(</w:t>
        </w:r>
      </w:ins>
      <w:r>
        <w:rPr/>
        <w:t>1965</w:t>
      </w:r>
      <w:ins w:id="780" w:author="Susan Adams" w:date="2000-05-06T09:01:00Z">
        <w:r>
          <w:rPr/>
          <w:t>)</w:t>
        </w:r>
      </w:ins>
      <w:del w:id="781" w:author="Susan Adams" w:date="2000-05-06T09:01:00Z">
        <w:r>
          <w:rPr/>
          <w:delText>.</w:delText>
        </w:r>
      </w:del>
      <w:r>
        <w:rPr/>
        <w:t xml:space="preserve"> </w:t>
      </w:r>
      <w:r>
        <w:rPr>
          <w:i/>
          <w:rPrChange w:id="0" w:author="Susan Adams" w:date="2000-05-06T09:01:00Z"/>
        </w:rPr>
        <w:t>Solutions, Minerals, and Equilibria</w:t>
      </w:r>
      <w:r>
        <w:rPr/>
        <w:t>, Harper &amp; Row</w:t>
      </w:r>
      <w:ins w:id="783" w:author="Susan Adams" w:date="2000-05-06T09:01:00Z">
        <w:r>
          <w:rPr/>
          <w:t>:</w:t>
        </w:r>
      </w:ins>
      <w:del w:id="784" w:author="Susan Adams" w:date="2000-05-06T09:01:00Z">
        <w:r>
          <w:rPr/>
          <w:delText>,</w:delText>
        </w:r>
      </w:del>
      <w:r>
        <w:rPr/>
        <w:t xml:space="preserve"> </w:t>
      </w:r>
      <w:del w:id="785" w:author="Susan Adams" w:date="2000-05-06T09:01:00Z">
        <w:r>
          <w:rPr/>
          <w:delText>N.Y</w:delText>
        </w:r>
      </w:del>
      <w:ins w:id="786" w:author="Susan Adams" w:date="2000-05-06T09:01:00Z">
        <w:r>
          <w:rPr/>
          <w:t>New York</w:t>
        </w:r>
      </w:ins>
      <w:r>
        <w:rPr/>
        <w:t xml:space="preserve">., </w:t>
      </w:r>
      <w:del w:id="787" w:author="Susan Adams" w:date="2000-05-06T09:01:00Z">
        <w:r>
          <w:rPr/>
          <w:delText xml:space="preserve"> </w:delText>
        </w:r>
      </w:del>
      <w:r>
        <w:rPr/>
        <w:t>450 pp.</w:t>
      </w:r>
    </w:p>
    <w:p>
      <w:pPr>
        <w:pStyle w:val="BB"/>
        <w:rPr/>
      </w:pPr>
      <w:r>
        <w:rPr/>
        <w:t>Latimer, W.</w:t>
      </w:r>
      <w:ins w:id="788" w:author="Susan Adams" w:date="2000-05-06T09:02:00Z">
        <w:r>
          <w:rPr/>
          <w:t xml:space="preserve"> </w:t>
        </w:r>
      </w:ins>
      <w:r>
        <w:rPr/>
        <w:t>M.</w:t>
      </w:r>
      <w:del w:id="789" w:author="Susan Adams" w:date="2000-05-06T09:02:00Z">
        <w:r>
          <w:rPr/>
          <w:delText>,</w:delText>
        </w:r>
      </w:del>
      <w:r>
        <w:rPr/>
        <w:t xml:space="preserve"> </w:t>
      </w:r>
      <w:ins w:id="790" w:author="Susan Adams" w:date="2000-05-06T09:02:00Z">
        <w:r>
          <w:rPr/>
          <w:t>(</w:t>
        </w:r>
      </w:ins>
      <w:r>
        <w:rPr/>
        <w:t>1952</w:t>
      </w:r>
      <w:ins w:id="791" w:author="Susan Adams" w:date="2000-05-06T09:02:00Z">
        <w:r>
          <w:rPr/>
          <w:t>)</w:t>
        </w:r>
      </w:ins>
      <w:del w:id="792" w:author="Susan Adams" w:date="2000-05-06T09:02:00Z">
        <w:r>
          <w:rPr/>
          <w:delText>.</w:delText>
        </w:r>
      </w:del>
      <w:r>
        <w:rPr/>
        <w:t xml:space="preserve"> </w:t>
      </w:r>
      <w:r>
        <w:rPr>
          <w:i/>
          <w:rPrChange w:id="0" w:author="Susan Adams" w:date="2000-05-06T09:02:00Z"/>
        </w:rPr>
        <w:t>Oxidation Potentials</w:t>
      </w:r>
      <w:r>
        <w:rPr/>
        <w:t>, 2</w:t>
      </w:r>
      <w:r>
        <w:rPr>
          <w:rPrChange w:id="0" w:author="Susan Adams" w:date="2000-05-06T09:02:00Z"/>
        </w:rPr>
        <w:t>nd</w:t>
      </w:r>
      <w:r>
        <w:rPr/>
        <w:t xml:space="preserve"> ed</w:t>
      </w:r>
      <w:del w:id="795" w:author="Susan Adams" w:date="2000-05-06T09:02:00Z">
        <w:r>
          <w:rPr/>
          <w:delText>., NY,</w:delText>
        </w:r>
      </w:del>
      <w:ins w:id="796" w:author="Susan Adams" w:date="2000-05-06T09:02:00Z">
        <w:r>
          <w:rPr/>
          <w:t>,</w:t>
        </w:r>
      </w:ins>
      <w:r>
        <w:rPr/>
        <w:t xml:space="preserve"> Prentice</w:t>
      </w:r>
      <w:del w:id="797" w:author="Susan Adams" w:date="2000-05-06T09:02:00Z">
        <w:r>
          <w:rPr/>
          <w:delText>–</w:delText>
        </w:r>
      </w:del>
      <w:ins w:id="798" w:author="Susan Adams" w:date="2000-05-06T09:02:00Z">
        <w:r>
          <w:rPr/>
          <w:t>-</w:t>
        </w:r>
      </w:ins>
      <w:r>
        <w:rPr/>
        <w:t>Hall</w:t>
      </w:r>
      <w:ins w:id="799" w:author="Susan Adams" w:date="2000-05-06T09:02:00Z">
        <w:r>
          <w:rPr/>
          <w:t>: New York</w:t>
        </w:r>
      </w:ins>
      <w:r>
        <w:rPr/>
        <w:t>.</w:t>
      </w:r>
    </w:p>
    <w:p>
      <w:pPr>
        <w:pStyle w:val="BB"/>
        <w:rPr/>
      </w:pPr>
      <w:r>
        <w:rPr/>
        <w:t>Rossini, F.</w:t>
      </w:r>
      <w:ins w:id="800" w:author="Susan Adams" w:date="2000-05-06T09:02:00Z">
        <w:r>
          <w:rPr/>
          <w:t xml:space="preserve"> </w:t>
        </w:r>
      </w:ins>
      <w:r>
        <w:rPr/>
        <w:t xml:space="preserve">D., </w:t>
      </w:r>
      <w:del w:id="801" w:author="Susan Adams" w:date="2000-05-06T09:03:00Z">
        <w:r>
          <w:rPr/>
          <w:delText xml:space="preserve">D.D. </w:delText>
        </w:r>
      </w:del>
      <w:r>
        <w:rPr/>
        <w:t xml:space="preserve">Wagman, </w:t>
      </w:r>
      <w:ins w:id="802" w:author="Susan Adams" w:date="2000-05-06T09:03:00Z">
        <w:r>
          <w:rPr/>
          <w:t xml:space="preserve">D. D. </w:t>
        </w:r>
      </w:ins>
      <w:r>
        <w:rPr/>
        <w:t>Evans, W.</w:t>
      </w:r>
      <w:ins w:id="803" w:author="Susan Adams" w:date="2000-05-06T09:03:00Z">
        <w:r>
          <w:rPr/>
          <w:t xml:space="preserve"> </w:t>
        </w:r>
      </w:ins>
      <w:r>
        <w:rPr/>
        <w:t>H., Levine, S.</w:t>
      </w:r>
      <w:ins w:id="804" w:author="Susan Adams" w:date="2000-05-06T09:03:00Z">
        <w:r>
          <w:rPr/>
          <w:t>,</w:t>
        </w:r>
      </w:ins>
      <w:r>
        <w:rPr/>
        <w:t xml:space="preserve"> and Jaffe, I. </w:t>
      </w:r>
      <w:ins w:id="805" w:author="Susan Adams" w:date="2000-05-06T09:03:00Z">
        <w:r>
          <w:rPr/>
          <w:t>(</w:t>
        </w:r>
      </w:ins>
      <w:r>
        <w:rPr/>
        <w:t>1952</w:t>
      </w:r>
      <w:ins w:id="806" w:author="Susan Adams" w:date="2000-05-06T09:03:00Z">
        <w:r>
          <w:rPr/>
          <w:t>)</w:t>
        </w:r>
      </w:ins>
      <w:del w:id="807" w:author="Susan Adams" w:date="2000-05-06T09:03:00Z">
        <w:r>
          <w:rPr>
            <w:b/>
          </w:rPr>
          <w:delText>.</w:delText>
        </w:r>
      </w:del>
      <w:r>
        <w:rPr>
          <w:b/>
        </w:rPr>
        <w:t xml:space="preserve"> </w:t>
      </w:r>
      <w:r>
        <w:rPr>
          <w:i/>
          <w:rPrChange w:id="0" w:author="Susan Adams" w:date="2000-05-06T09:03:00Z"/>
        </w:rPr>
        <w:t>Selected Values of Chemical Thermodynamic Properties</w:t>
      </w:r>
      <w:r>
        <w:rPr/>
        <w:t>, Natl. Bur. Standards Circ. 500, U</w:t>
      </w:r>
      <w:ins w:id="809" w:author="Susan Adams" w:date="2000-05-06T09:03:00Z">
        <w:r>
          <w:rPr/>
          <w:t>.</w:t>
        </w:r>
      </w:ins>
      <w:r>
        <w:rPr/>
        <w:t>S</w:t>
      </w:r>
      <w:ins w:id="810" w:author="Susan Adams" w:date="2000-05-06T09:03:00Z">
        <w:r>
          <w:rPr/>
          <w:t>.</w:t>
        </w:r>
      </w:ins>
      <w:r>
        <w:rPr/>
        <w:t xml:space="preserve"> Dept </w:t>
      </w:r>
      <w:ins w:id="811" w:author="Susan Adams" w:date="2000-05-06T09:03:00Z">
        <w:r>
          <w:rPr/>
          <w:t>of</w:t>
        </w:r>
      </w:ins>
      <w:ins w:id="812" w:author="Gay Ingram" w:date="2000-06-02T14:22:00Z">
        <w:r>
          <w:rPr/>
          <w:t xml:space="preserve"> </w:t>
        </w:r>
      </w:ins>
      <w:r>
        <w:rPr/>
        <w:t>Commerce</w:t>
      </w:r>
      <w:ins w:id="813" w:author="Frank Millero" w:date="2000-06-02T16:16:00Z">
        <w:r>
          <w:rPr/>
          <w:t>, Washington, D.C.</w:t>
        </w:r>
      </w:ins>
      <w:ins w:id="814" w:author="Susan Adams" w:date="2000-05-06T09:03:00Z">
        <w:r>
          <w:rPr>
            <w:rStyle w:val="CommentReference"/>
            <w:vanish w:val="false"/>
          </w:rPr>
          <w:commentReference w:id="0"/>
        </w:r>
      </w:ins>
      <w:r>
        <w:rPr/>
        <w:t>.</w:t>
      </w:r>
    </w:p>
    <w:p>
      <w:pPr>
        <w:pStyle w:val="Normal"/>
        <w:spacing w:lineRule="auto" w:line="48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360"/>
        <w:rPr>
          <w:b/>
          <w:b/>
        </w:rPr>
      </w:pPr>
      <w:r>
        <w:rPr>
          <w:b/>
        </w:rPr>
      </w:r>
    </w:p>
    <w:p>
      <w:pPr>
        <w:pStyle w:val="TX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year and city of publication for Rossini et al. referen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3:01:00Z</dcterms:created>
  <dc:creator>Amie Jackowski</dc:creator>
  <dc:description/>
  <dc:language>en-US</dc:language>
  <cp:lastModifiedBy>Perry King</cp:lastModifiedBy>
  <dcterms:modified xsi:type="dcterms:W3CDTF">2000-12-07T20:36:00Z</dcterms:modified>
  <cp:revision>13</cp:revision>
  <dc:subject/>
  <dc:title>Physical Chemistry of Natural Waters, by Frank J</dc:title>
</cp:coreProperties>
</file>