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ins w:id="0" w:author="Perry King" w:date="2000-12-07T15:38:00Z">
        <w:r>
          <w:rPr/>
          <w:t>ISBN 0–471–36278–6</w:t>
        </w:r>
      </w:ins>
      <w:del w:id="1" w:author="Perry King" w:date="2000-12-07T15:38:00Z">
        <w:r>
          <w:rPr/>
          <w:delText>ISBN 0-471-6278-6</w:delText>
        </w:r>
      </w:del>
      <w:r>
        <w:rPr/>
        <w:t> Copyright © 2000 Wiley-Interscience, Inc.</w:t>
      </w:r>
    </w:p>
    <w:p>
      <w:pPr>
        <w:pStyle w:val="CN"/>
        <w:rPr/>
      </w:pPr>
      <w:r>
        <w:rPr/>
        <w:t xml:space="preserve">Appendix </w:t>
      </w:r>
      <w:del w:id="2" w:author="Frank Millero" w:date="2000-12-05T16:31:00Z">
        <w:r>
          <w:rPr/>
          <w:delText>8</w:delText>
        </w:r>
      </w:del>
      <w:ins w:id="3" w:author="Frank Millero" w:date="2000-12-05T16:31:00Z">
        <w:r>
          <w:rPr/>
          <w:t>7</w:t>
        </w:r>
      </w:ins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T"/>
        <w:rPr/>
      </w:pPr>
      <w:r>
        <w:rPr/>
        <w:t>Physical Properties of Natural Waters</w:t>
      </w:r>
      <w:r>
        <w:br w:type="page"/>
      </w:r>
    </w:p>
    <w:p>
      <w:pPr>
        <w:pStyle w:val="TT"/>
        <w:rPr/>
      </w:pPr>
      <w:r>
        <w:rPr/>
        <w:t>Table A8–1. Absolute Refractive Index of Seawater (</w:t>
      </w:r>
      <w:r>
        <w:rPr>
          <w:i/>
        </w:rPr>
        <w:t>S</w:t>
      </w:r>
      <w:r>
        <w:rPr/>
        <w:t xml:space="preserve"> = 35‰) as a Function of the Temperature and Wavelength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2160" w:firstLine="720"/>
        <w:rPr/>
      </w:pPr>
      <w:r>
        <w:rPr/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93"/>
        <w:gridCol w:w="1093"/>
        <w:gridCol w:w="1093"/>
        <w:gridCol w:w="1093"/>
        <w:gridCol w:w="1093"/>
        <w:gridCol w:w="1093"/>
        <w:gridCol w:w="1093"/>
      </w:tblGrid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</w:t>
            </w:r>
            <w:r>
              <w:rPr/>
              <w:t xml:space="preserve"> </w:t>
            </w:r>
            <w:r>
              <w:rPr/>
              <w:t>Å \</w:t>
            </w:r>
            <w:del w:id="4" w:author="Susan Adams" w:date="2000-05-07T13:25:00Z">
              <w:r>
                <w:rPr/>
                <w:delText xml:space="preserve"> </w:delText>
              </w:r>
            </w:del>
            <w:r>
              <w:rPr>
                <w:i/>
                <w:rPrChange w:id="0" w:author="Susan Adams" w:date="2000-05-07T13:25:00Z"/>
              </w:rPr>
              <w:t>t</w:t>
            </w:r>
            <w:ins w:id="6" w:author="Susan Adams" w:date="2000-05-07T13:25:00Z">
              <w:r>
                <w:rPr>
                  <w:i/>
                </w:rPr>
                <w:t xml:space="preserve"> </w:t>
              </w:r>
            </w:ins>
            <w:ins w:id="7" w:author="Susan Adams" w:date="2000-05-07T13:25:00Z">
              <w:r>
                <w:rPr/>
                <w:t>º</w:t>
              </w:r>
            </w:ins>
            <w:del w:id="8" w:author="Susan Adams" w:date="2000-05-07T13:26:00Z">
              <w:r>
                <w:rPr/>
                <w:delText>°</w:delText>
              </w:r>
            </w:del>
            <w:r>
              <w:rPr/>
              <w:t>C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04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12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10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07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03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98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92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863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35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86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84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81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77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72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66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602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67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64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63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9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5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0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4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87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80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7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5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2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8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3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7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17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08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3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1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7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3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8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3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70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46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6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4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1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7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2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7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09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77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5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3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0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6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1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5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898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79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4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3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9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5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0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5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890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89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1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9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6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2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7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1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856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43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5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3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0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86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81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75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6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480"/>
        <w:ind w:left="720" w:hanging="72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720" w:hanging="720"/>
        <w:outlineLvl w:val="1"/>
        <w:rPr/>
      </w:pPr>
      <w:r>
        <w:rPr/>
        <w:t>Mehu and Johannin</w:t>
      </w:r>
      <w:del w:id="9" w:author="Susan Adams" w:date="2000-05-07T13:26:00Z">
        <w:r>
          <w:rPr/>
          <w:delText>–</w:delText>
        </w:r>
      </w:del>
      <w:ins w:id="10" w:author="Susan Adams" w:date="2000-05-07T13:26:00Z">
        <w:r>
          <w:rPr/>
          <w:t>-</w:t>
        </w:r>
      </w:ins>
      <w:r>
        <w:rPr/>
        <w:t>Gilles (1969)</w:t>
      </w:r>
      <w:ins w:id="11" w:author="Susan Adams" w:date="2000-05-07T13:26:00Z">
        <w:r>
          <w:rPr/>
          <w:t>.</w:t>
        </w:r>
      </w:ins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720" w:hanging="72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720" w:hanging="720"/>
        <w:outlineLvl w:val="1"/>
        <w:rPr/>
      </w:pPr>
      <w:r>
        <w:rPr/>
      </w:r>
      <w:r>
        <w:br w:type="page"/>
      </w:r>
    </w:p>
    <w:p>
      <w:pPr>
        <w:pStyle w:val="TT"/>
        <w:rPr/>
      </w:pPr>
      <w:r>
        <w:rPr/>
        <w:t xml:space="preserve">Table A8–2. </w:t>
      </w:r>
      <w:del w:id="12" w:author="Susan Adams" w:date="2000-05-07T13:26:00Z">
        <w:r>
          <w:rPr/>
          <w:delText xml:space="preserve"> </w:delText>
        </w:r>
      </w:del>
      <w:r>
        <w:rPr/>
        <w:t>The Absolute Refractive Index of Seawater (</w:t>
      </w:r>
      <w:del w:id="13" w:author="Susan Adams" w:date="2000-05-07T13:26:00Z">
        <w:r>
          <w:rPr/>
          <w:tab/>
        </w:r>
      </w:del>
      <w:r>
        <w:rPr>
          <w:i/>
          <w:rPrChange w:id="0" w:author="Susan Adams" w:date="2000-05-07T13:26:00Z"/>
        </w:rPr>
        <w:t>S</w:t>
      </w:r>
      <w:r>
        <w:rPr/>
        <w:t xml:space="preserve"> = 35‰).</w:t>
      </w:r>
    </w:p>
    <w:tbl>
      <w:tblPr>
        <w:tblW w:w="7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30"/>
        <w:gridCol w:w="1116"/>
        <w:gridCol w:w="1116"/>
        <w:gridCol w:w="1116"/>
        <w:gridCol w:w="1116"/>
        <w:gridCol w:w="1456"/>
      </w:tblGrid>
      <w:tr>
        <w:trPr/>
        <w:tc>
          <w:tcPr>
            <w:tcW w:w="65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i/>
                <w:rPrChange w:id="0" w:author="Susan Adams" w:date="2000-05-07T13:26:00Z"/>
              </w:rPr>
              <w:t>t</w:t>
            </w:r>
            <w:ins w:id="16" w:author="Susan Adams" w:date="2000-05-07T13:26:00Z">
              <w:r>
                <w:rPr>
                  <w:i/>
                </w:rPr>
                <w:t>,</w:t>
              </w:r>
            </w:ins>
            <w:ins w:id="17" w:author="Susan Adams" w:date="2000-05-07T13:26:00Z">
              <w:r>
                <w:rPr/>
                <w:t xml:space="preserve"> º</w:t>
              </w:r>
            </w:ins>
            <w:del w:id="18" w:author="Susan Adams" w:date="2000-05-07T13:27:00Z">
              <w:r>
                <w:rPr/>
                <w:delText>°</w:delText>
              </w:r>
            </w:del>
            <w:r>
              <w:rPr/>
              <w:t>C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i/>
                <w:rPrChange w:id="0" w:author="Susan Adams" w:date="2000-05-07T13:27:00Z"/>
              </w:rPr>
              <w:t>P</w:t>
            </w:r>
            <w:ins w:id="20" w:author="Susan Adams" w:date="2000-05-07T13:27:00Z">
              <w:r>
                <w:rPr/>
                <w:t>,</w:t>
              </w:r>
            </w:ins>
            <w:r>
              <w:rPr/>
              <w:t xml:space="preserve"> bars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8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03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379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7:00Z"/>
              </w:rPr>
              <w:t>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3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02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48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7:00Z"/>
              </w:rPr>
              <w:t>b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8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00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50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95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7:00Z"/>
              </w:rPr>
              <w:t>c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2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7:00Z"/>
              </w:rPr>
              <w:t>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7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8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96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40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814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7:00Z"/>
              </w:rPr>
              <w:t>b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5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96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45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89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6314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7:00Z"/>
              </w:rPr>
              <w:t>c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7:00Z"/>
              </w:rPr>
              <w:t>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3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3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89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33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738 (5)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b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2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92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39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83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6240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c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6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89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8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84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27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668 (4)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b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7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87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33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76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6166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c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2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85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3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78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2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592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b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2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81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26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69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6095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c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7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79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7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7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13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520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b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7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75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20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63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6019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c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2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73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0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64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05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444</w:t>
            </w:r>
          </w:p>
        </w:tc>
      </w:tr>
      <w:tr>
        <w:trPr>
          <w:trHeight w:val="323" w:hRule="atLeast"/>
        </w:trPr>
        <w:tc>
          <w:tcPr>
            <w:tcW w:w="65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7T13:28:00Z"/>
              </w:rPr>
              <w:t>b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69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13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56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946</w:t>
            </w:r>
          </w:p>
        </w:tc>
      </w:tr>
    </w:tbl>
    <w:p>
      <w:pPr>
        <w:pStyle w:val="TF"/>
        <w:rPr>
          <w:del w:id="48" w:author="Susan Adams" w:date="2000-05-07T13:29:00Z"/>
        </w:rPr>
      </w:pPr>
      <w:del w:id="41" w:author="Susan Adams" w:date="2000-05-07T13:29:00Z">
        <w:r>
          <w:rPr>
            <w:i/>
          </w:rPr>
          <w:delText>a)</w:delText>
          <w:tab/>
        </w:r>
      </w:del>
      <w:ins w:id="42" w:author="Susan Adams" w:date="2000-05-07T13:29:00Z">
        <w:r>
          <w:rPr>
            <w:i/>
          </w:rPr>
          <w:t>a</w:t>
        </w:r>
      </w:ins>
      <w:ins w:id="43" w:author="Susan Adams" w:date="2000-05-07T13:29:00Z">
        <w:r>
          <w:rPr/>
          <w:t>,</w:t>
        </w:r>
      </w:ins>
      <w:r>
        <w:rPr>
          <w:rFonts w:eastAsia="Symbol" w:cs="Symbol" w:ascii="Symbol" w:hAnsi="Symbol"/>
        </w:rPr>
        <w:t></w:t>
      </w:r>
      <w:r>
        <w:rPr/>
        <w:t xml:space="preserve"> </w:t>
      </w:r>
      <w:del w:id="44" w:author="Susan Adams" w:date="2000-05-07T13:30:00Z">
        <w:r>
          <w:rPr/>
          <w:delText xml:space="preserve"> </w:delText>
        </w:r>
      </w:del>
      <w:r>
        <w:rPr/>
        <w:t xml:space="preserve">= </w:t>
      </w:r>
      <w:del w:id="45" w:author="Susan Adams" w:date="2000-05-07T13:30:00Z">
        <w:r>
          <w:rPr/>
          <w:delText xml:space="preserve"> </w:delText>
        </w:r>
      </w:del>
      <w:r>
        <w:rPr/>
        <w:t xml:space="preserve">6328 Å </w:t>
      </w:r>
      <w:del w:id="46" w:author="Susan Adams" w:date="2000-05-07T13:29:00Z">
        <w:r>
          <w:rPr/>
          <w:delText xml:space="preserve">  </w:delText>
        </w:r>
      </w:del>
      <w:r>
        <w:rPr/>
        <w:t>(Stanley, 1971)</w:t>
      </w:r>
      <w:ins w:id="47" w:author="Susan Adams" w:date="2000-05-07T13:29:00Z">
        <w:r>
          <w:rPr/>
          <w:t xml:space="preserve">; </w:t>
        </w:r>
      </w:ins>
    </w:p>
    <w:p>
      <w:pPr>
        <w:pStyle w:val="TF"/>
        <w:rPr>
          <w:del w:id="56" w:author="Susan Adams" w:date="2000-05-07T13:29:00Z"/>
        </w:rPr>
      </w:pPr>
      <w:del w:id="49" w:author="Susan Adams" w:date="2000-05-07T13:29:00Z">
        <w:r>
          <w:rPr/>
          <w:delText xml:space="preserve">b)  </w:delText>
          <w:tab/>
        </w:r>
      </w:del>
      <w:ins w:id="50" w:author="Susan Adams" w:date="2000-05-07T13:29:00Z">
        <w:r>
          <w:rPr>
            <w:i/>
          </w:rPr>
          <w:t>b</w:t>
        </w:r>
      </w:ins>
      <w:ins w:id="51" w:author="Susan Adams" w:date="2000-05-07T13:29:00Z">
        <w:r>
          <w:rPr/>
          <w:t xml:space="preserve">, </w:t>
        </w:r>
      </w:ins>
      <w:r>
        <w:rPr>
          <w:rFonts w:eastAsia="Symbol" w:cs="Symbol" w:ascii="Symbol" w:hAnsi="Symbol"/>
        </w:rPr>
        <w:t></w:t>
      </w:r>
      <w:r>
        <w:rPr/>
        <w:t xml:space="preserve"> </w:t>
      </w:r>
      <w:del w:id="52" w:author="Susan Adams" w:date="2000-05-07T13:30:00Z">
        <w:r>
          <w:rPr/>
          <w:delText xml:space="preserve"> </w:delText>
        </w:r>
      </w:del>
      <w:r>
        <w:rPr/>
        <w:t xml:space="preserve">= </w:t>
      </w:r>
      <w:del w:id="53" w:author="Susan Adams" w:date="2000-05-07T13:30:00Z">
        <w:r>
          <w:rPr/>
          <w:delText xml:space="preserve"> </w:delText>
        </w:r>
      </w:del>
      <w:r>
        <w:rPr/>
        <w:t xml:space="preserve">5017 Å </w:t>
      </w:r>
      <w:del w:id="54" w:author="Susan Adams" w:date="2000-05-07T13:29:00Z">
        <w:r>
          <w:rPr/>
          <w:delText xml:space="preserve">  </w:delText>
        </w:r>
      </w:del>
      <w:r>
        <w:rPr/>
        <w:t>(Stanley, 1971)</w:t>
      </w:r>
      <w:ins w:id="55" w:author="Susan Adams" w:date="2000-05-07T13:29:00Z">
        <w:r>
          <w:rPr/>
          <w:t xml:space="preserve">; </w:t>
        </w:r>
      </w:ins>
    </w:p>
    <w:p>
      <w:pPr>
        <w:pStyle w:val="TF"/>
        <w:rPr/>
      </w:pPr>
      <w:del w:id="57" w:author="Susan Adams" w:date="2000-05-07T13:29:00Z">
        <w:r>
          <w:rPr/>
          <w:delText xml:space="preserve">c)  </w:delText>
          <w:tab/>
        </w:r>
      </w:del>
      <w:ins w:id="58" w:author="Susan Adams" w:date="2000-05-07T13:29:00Z">
        <w:r>
          <w:rPr>
            <w:i/>
          </w:rPr>
          <w:t>c</w:t>
        </w:r>
      </w:ins>
      <w:ins w:id="59" w:author="Susan Adams" w:date="2000-05-07T13:29:00Z">
        <w:r>
          <w:rPr/>
          <w:t xml:space="preserve">, </w:t>
        </w:r>
      </w:ins>
      <w:r>
        <w:rPr>
          <w:rFonts w:eastAsia="Symbol" w:cs="Symbol" w:ascii="Symbol" w:hAnsi="Symbol"/>
        </w:rPr>
        <w:t></w:t>
      </w:r>
      <w:r>
        <w:rPr/>
        <w:t xml:space="preserve"> </w:t>
      </w:r>
      <w:del w:id="60" w:author="Susan Adams" w:date="2000-05-07T13:30:00Z">
        <w:r>
          <w:rPr/>
          <w:delText xml:space="preserve"> </w:delText>
        </w:r>
      </w:del>
      <w:r>
        <w:rPr/>
        <w:t xml:space="preserve">= </w:t>
      </w:r>
      <w:del w:id="61" w:author="Susan Adams" w:date="2000-05-07T13:30:00Z">
        <w:r>
          <w:rPr/>
          <w:delText xml:space="preserve"> </w:delText>
        </w:r>
      </w:del>
      <w:r>
        <w:rPr/>
        <w:t xml:space="preserve">5893 Å </w:t>
      </w:r>
      <w:del w:id="62" w:author="Susan Adams" w:date="2000-05-07T13:29:00Z">
        <w:r>
          <w:rPr/>
          <w:delText xml:space="preserve">  </w:delText>
        </w:r>
      </w:del>
      <w:r>
        <w:rPr/>
        <w:t xml:space="preserve">(Cox, 1965 </w:t>
      </w:r>
      <w:del w:id="63" w:author="Susan Adams" w:date="2000-05-07T13:29:00Z">
        <w:r>
          <w:rPr/>
          <w:delText xml:space="preserve">form </w:delText>
        </w:r>
      </w:del>
      <w:ins w:id="64" w:author="Susan Adams" w:date="2000-05-07T13:29:00Z">
        <w:r>
          <w:rPr/>
          <w:t xml:space="preserve">from </w:t>
        </w:r>
      </w:ins>
      <w:r>
        <w:rPr/>
        <w:t>data of Utterback et al., 1934)</w:t>
      </w:r>
      <w:ins w:id="65" w:author="Susan Adams" w:date="2000-05-07T13:29:00Z">
        <w:r>
          <w:rPr/>
          <w:t>.</w:t>
        </w:r>
      </w:ins>
      <w:r>
        <w:br w:type="page"/>
      </w:r>
    </w:p>
    <w:p>
      <w:pPr>
        <w:pStyle w:val="TT"/>
        <w:rPr/>
      </w:pPr>
      <w:r>
        <w:rPr/>
        <w:t xml:space="preserve">Table A8–3. </w:t>
      </w:r>
      <w:del w:id="66" w:author="Susan Adams" w:date="2000-05-07T13:30:00Z">
        <w:r>
          <w:rPr/>
          <w:delText xml:space="preserve"> </w:delText>
        </w:r>
      </w:del>
      <w:r>
        <w:rPr/>
        <w:t>Absolute Refractive Index of Seawater (</w:t>
      </w:r>
      <w:r>
        <w:rPr>
          <w:i/>
          <w:rPrChange w:id="0" w:author="Susan Adams" w:date="2000-05-07T13:30:00Z"/>
        </w:rPr>
        <w:t>S</w:t>
      </w:r>
      <w:r>
        <w:rPr/>
        <w:t xml:space="preserve"> = 35‰) as a Function of the Temperature and Wavelength</w:t>
      </w:r>
      <w:del w:id="68" w:author="Susan Adams" w:date="2000-05-07T13:31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2160" w:firstLine="720"/>
        <w:rPr/>
      </w:pPr>
      <w:r>
        <w:rPr/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93"/>
        <w:gridCol w:w="1093"/>
        <w:gridCol w:w="1093"/>
        <w:gridCol w:w="1093"/>
        <w:gridCol w:w="1093"/>
        <w:gridCol w:w="1093"/>
        <w:gridCol w:w="1093"/>
      </w:tblGrid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Å</w:t>
            </w:r>
            <w:del w:id="69" w:author="Susan Adams" w:date="2000-05-07T13:31:00Z">
              <w:r>
                <w:rPr/>
                <w:delText xml:space="preserve"> </w:delText>
              </w:r>
            </w:del>
            <w:r>
              <w:rPr/>
              <w:t>\</w:t>
            </w:r>
            <w:del w:id="70" w:author="Susan Adams" w:date="2000-05-07T13:31:00Z">
              <w:r>
                <w:rPr/>
                <w:delText xml:space="preserve"> </w:delText>
              </w:r>
            </w:del>
            <w:r>
              <w:rPr>
                <w:i/>
                <w:rPrChange w:id="0" w:author="Susan Adams" w:date="2000-05-07T13:31:00Z"/>
              </w:rPr>
              <w:t>t</w:t>
            </w:r>
            <w:ins w:id="72" w:author="Susan Adams" w:date="2000-05-07T13:31:00Z">
              <w:r>
                <w:rPr/>
                <w:t xml:space="preserve"> º</w:t>
              </w:r>
            </w:ins>
            <w:del w:id="73" w:author="Susan Adams" w:date="2000-05-07T13:31:00Z">
              <w:r>
                <w:rPr/>
                <w:delText>°</w:delText>
              </w:r>
            </w:del>
            <w:r>
              <w:rPr/>
              <w:t>C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04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12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10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07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03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98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92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863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35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86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84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81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77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72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66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602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67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64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63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9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5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0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4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87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80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7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5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52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8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3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7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17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08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3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41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7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33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8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3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70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46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6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4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21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7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2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7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09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77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5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3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0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6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1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5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898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79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4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3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9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5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0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5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890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89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11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9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6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02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7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1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856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43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5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3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90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86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81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75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698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r>
        <w:rPr/>
        <w:t>Mehu and Johannin-Gilles (1969).</w:t>
      </w:r>
      <w:r>
        <w:br w:type="page"/>
      </w:r>
    </w:p>
    <w:p>
      <w:pPr>
        <w:pStyle w:val="TT"/>
        <w:rPr/>
      </w:pPr>
      <w:r>
        <w:rPr/>
        <w:t xml:space="preserve">Table A8–4. </w:t>
      </w:r>
      <w:del w:id="74" w:author="Susan Adams" w:date="2000-05-07T13:32:00Z">
        <w:r>
          <w:rPr/>
          <w:delText xml:space="preserve"> </w:delText>
        </w:r>
      </w:del>
      <w:r>
        <w:rPr/>
        <w:t>The Viscosity of Seawater (</w:t>
      </w:r>
      <w:del w:id="75" w:author="Susan Adams" w:date="2000-05-07T13:32:00Z">
        <w:r>
          <w:rPr/>
          <w:delText>cPoise</w:delText>
        </w:r>
      </w:del>
      <w:ins w:id="76" w:author="Susan Adams" w:date="2000-05-07T13:32:00Z">
        <w:r>
          <w:rPr/>
          <w:t>centipoise</w:t>
        </w:r>
      </w:ins>
      <w:r>
        <w:rPr/>
        <w:t>)</w:t>
      </w:r>
    </w:p>
    <w:p>
      <w:pPr>
        <w:pStyle w:val="Normal"/>
        <w:spacing w:lineRule="auto" w:line="480"/>
        <w:ind w:left="2160" w:firstLine="720"/>
        <w:rPr/>
      </w:pPr>
      <w:r>
        <w:rPr/>
      </w:r>
    </w:p>
    <w:tbl>
      <w:tblPr>
        <w:tblW w:w="8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9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alinity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</w:t>
            </w:r>
            <w:ins w:id="77" w:author="Susan Adams" w:date="2000-05-07T13:32:00Z">
              <w:r>
                <w:rPr/>
                <w:t xml:space="preserve"> º</w:t>
              </w:r>
            </w:ins>
            <w:del w:id="78" w:author="Susan Adams" w:date="2000-05-07T13:32:00Z">
              <w:r>
                <w:rPr/>
                <w:delText>°</w:delText>
              </w:r>
            </w:del>
            <w:r>
              <w:rPr/>
              <w:t>C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  <w:ins w:id="79" w:author="Susan Adams" w:date="2000-05-07T13:32:00Z">
              <w:r>
                <w:rPr/>
                <w:t xml:space="preserve"> º</w:t>
              </w:r>
            </w:ins>
            <w:del w:id="80" w:author="Susan Adams" w:date="2000-05-07T13:33:00Z">
              <w:r>
                <w:rPr/>
                <w:delText>°</w:delText>
              </w:r>
            </w:del>
            <w:r>
              <w:rPr/>
              <w:t>C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  <w:ins w:id="81" w:author="Susan Adams" w:date="2000-05-07T13:33:00Z">
              <w:r>
                <w:rPr/>
                <w:t xml:space="preserve"> º</w:t>
              </w:r>
            </w:ins>
            <w:del w:id="82" w:author="Susan Adams" w:date="2000-05-07T13:33:00Z">
              <w:r>
                <w:rPr/>
                <w:delText>°</w:delText>
              </w:r>
            </w:del>
            <w:r>
              <w:rPr/>
              <w:t>C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</w:t>
            </w:r>
            <w:ins w:id="83" w:author="Susan Adams" w:date="2000-05-07T13:33:00Z">
              <w:r>
                <w:rPr/>
                <w:t xml:space="preserve"> º</w:t>
              </w:r>
            </w:ins>
            <w:del w:id="84" w:author="Susan Adams" w:date="2000-05-07T13:33:00Z">
              <w:r>
                <w:rPr/>
                <w:delText>°</w:delText>
              </w:r>
            </w:del>
            <w:r>
              <w:rPr/>
              <w:t>C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  <w:ins w:id="85" w:author="Susan Adams" w:date="2000-05-07T13:33:00Z">
              <w:r>
                <w:rPr/>
                <w:t xml:space="preserve"> º</w:t>
              </w:r>
            </w:ins>
            <w:del w:id="86" w:author="Susan Adams" w:date="2000-05-07T13:33:00Z">
              <w:r>
                <w:rPr/>
                <w:delText>°</w:delText>
              </w:r>
            </w:del>
            <w:r>
              <w:rPr/>
              <w:t>C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</w:t>
            </w:r>
            <w:ins w:id="87" w:author="Susan Adams" w:date="2000-05-07T13:33:00Z">
              <w:r>
                <w:rPr/>
                <w:t xml:space="preserve"> º</w:t>
              </w:r>
            </w:ins>
            <w:del w:id="88" w:author="Susan Adams" w:date="2000-05-07T13:33:00Z">
              <w:r>
                <w:rPr/>
                <w:delText>°</w:delText>
              </w:r>
            </w:del>
            <w:r>
              <w:rPr/>
              <w:t>C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</w:t>
            </w:r>
            <w:ins w:id="89" w:author="Susan Adams" w:date="2000-05-07T13:33:00Z">
              <w:r>
                <w:rPr/>
                <w:t xml:space="preserve"> º</w:t>
              </w:r>
            </w:ins>
            <w:del w:id="90" w:author="Susan Adams" w:date="2000-05-07T13:33:00Z">
              <w:r>
                <w:rPr/>
                <w:delText>°</w:delText>
              </w:r>
            </w:del>
            <w:r>
              <w:rPr/>
              <w:t>C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791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19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6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38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0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9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975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80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32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9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50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13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01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084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824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49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65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27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14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208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848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72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6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84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45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31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370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88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601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83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09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69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53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578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92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639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17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1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99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81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841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97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685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60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0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35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1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164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034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730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11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28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79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57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552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107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806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71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84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1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06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012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del w:id="91" w:author="Susan Adams" w:date="2000-05-07T13:33:00Z">
        <w:r>
          <w:rPr/>
          <w:delText xml:space="preserve">a) </w:delText>
        </w:r>
      </w:del>
      <w:r>
        <w:rPr/>
        <w:t>Millero (1974)</w:t>
      </w:r>
      <w:ins w:id="92" w:author="Susan Adams" w:date="2000-05-07T13:33:00Z">
        <w:r>
          <w:rPr/>
          <w:t>.</w:t>
        </w:r>
      </w:ins>
      <w:r>
        <w:br w:type="page"/>
      </w:r>
    </w:p>
    <w:p>
      <w:pPr>
        <w:pStyle w:val="TT"/>
        <w:rPr/>
      </w:pPr>
      <w:r>
        <w:rPr/>
        <w:t>A8–5.  The density (gm cm</w:t>
      </w:r>
      <w:r>
        <w:rPr>
          <w:vertAlign w:val="superscript"/>
        </w:rPr>
        <w:t>–3</w:t>
      </w:r>
      <w:r>
        <w:rPr/>
        <w:t>) of Seawater as a Function of Salinity and Temperature</w:t>
      </w:r>
      <w:del w:id="93" w:author="Susan Adams" w:date="2000-05-07T13:34:00Z">
        <w:r>
          <w:rPr/>
          <w:delText>.</w:delText>
        </w:r>
      </w:del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990"/>
        <w:gridCol w:w="1080"/>
        <w:gridCol w:w="990"/>
        <w:gridCol w:w="990"/>
        <w:gridCol w:w="990"/>
        <w:gridCol w:w="990"/>
        <w:gridCol w:w="990"/>
        <w:gridCol w:w="990"/>
        <w:gridCol w:w="990"/>
      </w:tblGrid>
      <w:tr>
        <w:trPr>
          <w:trHeight w:val="68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emp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sz w:val="22"/>
                <w:rPrChange w:id="0" w:author="Susan Adams" w:date="2000-05-07T13:34:00Z"/>
              </w:rPr>
              <w:t>S</w:t>
            </w:r>
            <w:r>
              <w:rPr>
                <w:b/>
                <w:color w:val="000000"/>
                <w:sz w:val="22"/>
              </w:rPr>
              <w:t xml:space="preserve"> = 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sz w:val="22"/>
                <w:rPrChange w:id="0" w:author="Susan Adams" w:date="2000-05-07T13:34:00Z"/>
              </w:rPr>
              <w:t>S</w:t>
            </w:r>
            <w:r>
              <w:rPr>
                <w:b/>
                <w:color w:val="000000"/>
                <w:sz w:val="22"/>
              </w:rPr>
              <w:t xml:space="preserve"> = 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sz w:val="22"/>
                <w:rPrChange w:id="0" w:author="Susan Adams" w:date="2000-05-07T13:34:00Z"/>
              </w:rPr>
              <w:t>S</w:t>
            </w:r>
            <w:r>
              <w:rPr>
                <w:b/>
                <w:color w:val="000000"/>
                <w:sz w:val="22"/>
              </w:rPr>
              <w:t xml:space="preserve"> = 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sz w:val="22"/>
                <w:rPrChange w:id="0" w:author="Susan Adams" w:date="2000-05-07T13:34:00Z"/>
              </w:rPr>
              <w:t>S</w:t>
            </w:r>
            <w:r>
              <w:rPr>
                <w:b/>
                <w:color w:val="000000"/>
                <w:sz w:val="22"/>
              </w:rPr>
              <w:t xml:space="preserve"> = 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sz w:val="22"/>
                <w:rPrChange w:id="0" w:author="Susan Adams" w:date="2000-05-07T13:34:00Z"/>
              </w:rPr>
              <w:t>S</w:t>
            </w:r>
            <w:r>
              <w:rPr>
                <w:b/>
                <w:color w:val="000000"/>
                <w:sz w:val="22"/>
              </w:rPr>
              <w:t xml:space="preserve"> = 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sz w:val="22"/>
                <w:rPrChange w:id="0" w:author="Susan Adams" w:date="2000-05-07T13:34:00Z"/>
              </w:rPr>
              <w:t>S</w:t>
            </w:r>
            <w:r>
              <w:rPr>
                <w:b/>
                <w:color w:val="000000"/>
                <w:sz w:val="22"/>
              </w:rPr>
              <w:t xml:space="preserve"> = 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color w:val="000000"/>
                <w:sz w:val="22"/>
                <w:rPrChange w:id="0" w:author="Susan Adams" w:date="2000-05-07T13:34:00Z"/>
              </w:rPr>
              <w:t>S</w:t>
            </w:r>
            <w:r>
              <w:rPr>
                <w:b/>
                <w:color w:val="000000"/>
                <w:sz w:val="22"/>
              </w:rPr>
              <w:t xml:space="preserve"> = 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 = 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 = 40</w:t>
            </w:r>
          </w:p>
        </w:tc>
      </w:tr>
      <w:tr>
        <w:trPr>
          <w:trHeight w:val="68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  <w:sz w:val="22"/>
              </w:rPr>
              <w:t>(</w:t>
            </w:r>
            <w:ins w:id="101" w:author="Susan Adams" w:date="2000-05-07T13:35:00Z">
              <w:r>
                <w:rPr>
                  <w:b/>
                  <w:color w:val="000000"/>
                  <w:sz w:val="22"/>
                </w:rPr>
                <w:t>º</w:t>
              </w:r>
            </w:ins>
            <w:del w:id="102" w:author="Susan Adams" w:date="2000-05-07T13:35:00Z">
              <w:r>
                <w:rPr>
                  <w:b/>
                  <w:color w:val="000000"/>
                  <w:sz w:val="22"/>
                </w:rPr>
                <w:delText>o</w:delText>
              </w:r>
            </w:del>
            <w:r>
              <w:rPr>
                <w:b/>
                <w:color w:val="000000"/>
                <w:sz w:val="22"/>
              </w:rPr>
              <w:t>C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998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sz w:val="22"/>
              </w:rPr>
              <w:t>1.0039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79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19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6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00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40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81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2147</w:t>
            </w:r>
          </w:p>
        </w:tc>
      </w:tr>
      <w:tr>
        <w:trPr>
          <w:trHeight w:val="68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999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39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79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18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58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97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37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76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1645</w:t>
            </w:r>
          </w:p>
        </w:tc>
      </w:tr>
      <w:tr>
        <w:trPr>
          <w:trHeight w:val="68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997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36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75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13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52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91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30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69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0862</w:t>
            </w:r>
          </w:p>
        </w:tc>
      </w:tr>
      <w:tr>
        <w:trPr>
          <w:trHeight w:val="68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991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29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67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06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44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82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21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59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9834</w:t>
            </w:r>
          </w:p>
        </w:tc>
      </w:tr>
      <w:tr>
        <w:trPr>
          <w:trHeight w:val="68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982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20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57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95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33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71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09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47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8583</w:t>
            </w:r>
          </w:p>
        </w:tc>
      </w:tr>
      <w:tr>
        <w:trPr>
          <w:trHeight w:val="68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970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8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4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83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20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58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95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33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7127</w:t>
            </w:r>
          </w:p>
        </w:tc>
      </w:tr>
      <w:tr>
        <w:trPr>
          <w:trHeight w:val="68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956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993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30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68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05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42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79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17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5483</w:t>
            </w:r>
          </w:p>
        </w:tc>
      </w:tr>
      <w:tr>
        <w:trPr>
          <w:trHeight w:val="68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940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977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1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51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88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25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62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99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3662</w:t>
            </w:r>
          </w:p>
        </w:tc>
      </w:tr>
      <w:tr>
        <w:trPr>
          <w:trHeight w:val="68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922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959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995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32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69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05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42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79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1679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rPr>
          <w:del w:id="104" w:author="Susan Adams" w:date="2000-05-07T13:35:00Z"/>
        </w:rPr>
      </w:pPr>
      <w:del w:id="103" w:author="Susan Adams" w:date="2000-05-07T13:35:00Z">
        <w:r>
          <w:rPr/>
        </w:r>
      </w:del>
    </w:p>
    <w:p>
      <w:pPr>
        <w:pStyle w:val="Normal"/>
        <w:rPr/>
      </w:pPr>
      <w:r>
        <w:rPr/>
        <w:t>A8–5.  The Heat Capacity at Constant Pressure (</w:t>
      </w:r>
      <w:r>
        <w:rPr>
          <w:i/>
          <w:rPrChange w:id="0" w:author="Susan Adams" w:date="2000-05-07T13:35:00Z"/>
        </w:rPr>
        <w:t>C</w:t>
      </w:r>
      <w:r>
        <w:rPr>
          <w:i/>
          <w:vertAlign w:val="subscript"/>
          <w:rPrChange w:id="0" w:author="Susan Adams" w:date="2000-05-07T13:35:00Z"/>
        </w:rPr>
        <w:t>P</w:t>
      </w:r>
      <w:r>
        <w:rPr/>
        <w:t>, J mol</w:t>
      </w:r>
      <w:r>
        <w:rPr>
          <w:vertAlign w:val="superscript"/>
        </w:rPr>
        <w:t>–1</w:t>
      </w:r>
      <w:r>
        <w:rPr/>
        <w:t>K</w:t>
      </w:r>
      <w:r>
        <w:rPr>
          <w:vertAlign w:val="superscript"/>
        </w:rPr>
        <w:t>–1</w:t>
      </w:r>
      <w:r>
        <w:rPr/>
        <w:t>) of Seawater as a Function of Salinity and Temperature</w:t>
      </w:r>
      <w:del w:id="107" w:author="Susan Adams" w:date="2000-05-07T13:36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6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6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6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6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6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6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6:00Z"/>
              </w:rPr>
              <w:t>S</w:t>
            </w:r>
            <w:r>
              <w:rPr>
                <w:b/>
                <w:color w:val="000000"/>
              </w:rPr>
              <w:t xml:space="preserve"> 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6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6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117" w:author="Susan Adams" w:date="2000-05-07T13:36:00Z">
              <w:r>
                <w:rPr>
                  <w:b/>
                  <w:color w:val="000000"/>
                </w:rPr>
                <w:t>º</w:t>
              </w:r>
            </w:ins>
            <w:del w:id="118" w:author="Susan Adams" w:date="2000-05-07T13:36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21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8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4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1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8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1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8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565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20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6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3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0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7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1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8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56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9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5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2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9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7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1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8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59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8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5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2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97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7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1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8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63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8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5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2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9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7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1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9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69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9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5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2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98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7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2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9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73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7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5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2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9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7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2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0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771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7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5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2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9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7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5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2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0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79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7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5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2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0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7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5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2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0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803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T"/>
        <w:rPr/>
      </w:pPr>
      <w:del w:id="119" w:author="Susan Adams" w:date="2000-05-07T13:36:00Z">
        <w:r>
          <w:rPr/>
          <w:delText xml:space="preserve">a)  </w:delText>
        </w:r>
      </w:del>
      <w:r>
        <w:rPr/>
        <w:t>Millero, Perron</w:t>
      </w:r>
      <w:ins w:id="120" w:author="Susan Adams" w:date="2000-05-07T13:37:00Z">
        <w:r>
          <w:rPr/>
          <w:t>,</w:t>
        </w:r>
      </w:ins>
      <w:r>
        <w:rPr/>
        <w:t xml:space="preserve"> and Desnoyers (1973).</w:t>
      </w:r>
      <w:r>
        <w:br w:type="page"/>
      </w:r>
    </w:p>
    <w:p>
      <w:pPr>
        <w:pStyle w:val="TT"/>
        <w:rPr/>
      </w:pPr>
      <w:r>
        <w:rPr/>
        <w:t>A8–6.  The Heat Capacity at Constant Volume (</w:t>
      </w:r>
      <w:r>
        <w:rPr>
          <w:i/>
          <w:rPrChange w:id="0" w:author="Susan Adams" w:date="2000-05-07T13:37:00Z"/>
        </w:rPr>
        <w:t>C</w:t>
      </w:r>
      <w:r>
        <w:rPr>
          <w:i/>
          <w:vertAlign w:val="subscript"/>
          <w:rPrChange w:id="0" w:author="Susan Adams" w:date="2000-05-07T13:37:00Z"/>
        </w:rPr>
        <w:t>V</w:t>
      </w:r>
      <w:r>
        <w:rPr/>
        <w:t>, J mol</w:t>
      </w:r>
      <w:r>
        <w:rPr>
          <w:vertAlign w:val="superscript"/>
        </w:rPr>
        <w:t>–1</w:t>
      </w:r>
      <w:r>
        <w:rPr/>
        <w:t>K</w:t>
      </w:r>
      <w:r>
        <w:rPr>
          <w:vertAlign w:val="superscript"/>
        </w:rPr>
        <w:t>–1</w:t>
      </w:r>
      <w:r>
        <w:rPr/>
        <w:t>) of Seawater as a Function of Salinity and Temperature</w:t>
      </w:r>
      <w:del w:id="123" w:author="Susan Adams" w:date="2000-05-07T13:37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7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7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7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7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8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8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8:00Z"/>
              </w:rPr>
              <w:t>S</w:t>
            </w:r>
            <w:r>
              <w:rPr>
                <w:b/>
                <w:color w:val="000000"/>
              </w:rPr>
              <w:t xml:space="preserve"> 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8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8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133" w:author="Susan Adams" w:date="2000-05-07T13:38:00Z">
              <w:r>
                <w:rPr>
                  <w:b/>
                  <w:color w:val="000000"/>
                </w:rPr>
                <w:t>º</w:t>
              </w:r>
            </w:ins>
            <w:del w:id="134" w:author="Susan Adams" w:date="2000-05-07T13:38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21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8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4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1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8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1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8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537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20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6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3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0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7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3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0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7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475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8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5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2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9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6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2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9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7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407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7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4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0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7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1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8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6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32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2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9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6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3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0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7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5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235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37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07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7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2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9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6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3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12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1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8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6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3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0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7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5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2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897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9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6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1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8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5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3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0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8807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7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4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2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9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6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3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1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88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8602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del w:id="135" w:author="Susan Adams" w:date="2000-05-07T13:38:00Z">
        <w:r>
          <w:rPr/>
          <w:delText xml:space="preserve">a) </w:delText>
        </w:r>
      </w:del>
      <w:r>
        <w:rPr/>
        <w:t>Millero and Kubinski (1975).</w:t>
      </w:r>
      <w:r>
        <w:br w:type="page"/>
      </w:r>
    </w:p>
    <w:p>
      <w:pPr>
        <w:pStyle w:val="TT"/>
        <w:rPr/>
      </w:pPr>
      <w:r>
        <w:rPr/>
        <w:t xml:space="preserve">A8–7. </w:t>
      </w:r>
      <w:del w:id="136" w:author="Susan Adams" w:date="2000-05-07T13:39:00Z">
        <w:r>
          <w:rPr/>
          <w:delText xml:space="preserve"> </w:delText>
        </w:r>
      </w:del>
      <w:r>
        <w:rPr/>
        <w:t>The Apparent Molal Heat Capacity (</w:t>
      </w:r>
      <w:r>
        <w:rPr>
          <w:rFonts w:eastAsia="Symbol" w:cs="Symbol" w:ascii="Symbol" w:hAnsi="Symbol"/>
        </w:rPr>
        <w:t></w:t>
      </w:r>
      <w:r>
        <w:rPr>
          <w:i/>
          <w:vertAlign w:val="subscript"/>
          <w:rPrChange w:id="0" w:author="Susan Adams" w:date="2000-05-07T13:39:00Z"/>
        </w:rPr>
        <w:t>Cp</w:t>
      </w:r>
      <w:r>
        <w:rPr/>
        <w:t>, J mol</w:t>
      </w:r>
      <w:r>
        <w:rPr>
          <w:vertAlign w:val="superscript"/>
        </w:rPr>
        <w:t>–1</w:t>
      </w:r>
      <w:r>
        <w:rPr/>
        <w:t>K</w:t>
      </w:r>
      <w:r>
        <w:rPr>
          <w:vertAlign w:val="superscript"/>
        </w:rPr>
        <w:t>–1</w:t>
      </w:r>
      <w:r>
        <w:rPr/>
        <w:t>) of Sea Salt in Seawater as a Function of Salinity and Temperature</w:t>
      </w:r>
      <w:del w:id="138" w:author="Susan Adams" w:date="2000-05-07T13:39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9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9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9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9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9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9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39:00Z"/>
              </w:rPr>
              <w:t>S</w:t>
            </w:r>
            <w:r>
              <w:rPr>
                <w:b/>
                <w:color w:val="000000"/>
              </w:rPr>
              <w:t xml:space="preserve"> 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0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0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148" w:author="Susan Adams" w:date="2000-05-07T13:40:00Z">
              <w:r>
                <w:rPr>
                  <w:b/>
                  <w:color w:val="000000"/>
                </w:rPr>
                <w:t>º</w:t>
              </w:r>
            </w:ins>
            <w:del w:id="149" w:author="Susan Adams" w:date="2000-05-07T13:40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97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7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7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/>
              <w:t>163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7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2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2.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0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61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1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4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8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3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9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4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0.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6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6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8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2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7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2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8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4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0.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5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4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7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0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7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4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0.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0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9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6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2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9.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9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1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7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3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4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7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1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3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9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3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5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8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2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9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1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6.5</w:t>
            </w:r>
          </w:p>
        </w:tc>
      </w:tr>
    </w:tbl>
    <w:p>
      <w:pPr>
        <w:pStyle w:val="Normal"/>
        <w:spacing w:lineRule="auto" w:line="480"/>
        <w:rPr>
          <w:del w:id="151" w:author="Susan Adams" w:date="2000-05-07T13:40:00Z"/>
        </w:rPr>
      </w:pPr>
      <w:del w:id="150" w:author="Susan Adams" w:date="2000-05-07T13:40:00Z">
        <w:r>
          <w:rPr/>
        </w:r>
      </w:del>
    </w:p>
    <w:p>
      <w:pPr>
        <w:pStyle w:val="Normal"/>
        <w:rPr/>
      </w:pPr>
      <w:r>
        <w:rPr/>
        <w:t>Millero and Leung (1976).</w:t>
      </w:r>
      <w:r>
        <w:br w:type="page"/>
      </w:r>
    </w:p>
    <w:p>
      <w:pPr>
        <w:pStyle w:val="TT"/>
        <w:rPr/>
      </w:pPr>
      <w:r>
        <w:rPr/>
        <w:t xml:space="preserve">A8–8. </w:t>
      </w:r>
      <w:del w:id="152" w:author="Susan Adams" w:date="2000-05-07T13:40:00Z">
        <w:r>
          <w:rPr/>
          <w:delText xml:space="preserve"> </w:delText>
        </w:r>
      </w:del>
      <w:r>
        <w:rPr/>
        <w:t>The Relative Apparent Molal Heat Capacity (</w:t>
      </w:r>
      <w:r>
        <w:rPr>
          <w:rFonts w:eastAsia="Symbol" w:cs="Symbol" w:ascii="Symbol" w:hAnsi="Symbol"/>
        </w:rPr>
        <w:t></w:t>
      </w:r>
      <w:r>
        <w:rPr>
          <w:i/>
          <w:vertAlign w:val="subscript"/>
          <w:rPrChange w:id="0" w:author="Susan Adams" w:date="2000-05-07T13:41:00Z"/>
        </w:rPr>
        <w:t>J</w:t>
      </w:r>
      <w:r>
        <w:rPr/>
        <w:t>, J mol</w:t>
      </w:r>
      <w:r>
        <w:rPr>
          <w:vertAlign w:val="superscript"/>
        </w:rPr>
        <w:t>–1</w:t>
      </w:r>
      <w:r>
        <w:rPr/>
        <w:t>K</w:t>
      </w:r>
      <w:r>
        <w:rPr>
          <w:vertAlign w:val="superscript"/>
        </w:rPr>
        <w:t>–1</w:t>
      </w:r>
      <w:r>
        <w:rPr/>
        <w:t>) of Sea Salt in Seawater as a Function of Salinity and Temperature</w:t>
      </w:r>
      <w:del w:id="154" w:author="Susan Adams" w:date="2000-05-07T13:41:00Z">
        <w:r>
          <w:rPr/>
          <w:delText>.</w:delText>
        </w:r>
      </w:del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1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1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1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1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1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1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1:00Z"/>
              </w:rPr>
              <w:t>S</w:t>
            </w:r>
            <w:r>
              <w:rPr>
                <w:b/>
                <w:color w:val="000000"/>
              </w:rPr>
              <w:t xml:space="preserve"> 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1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2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164" w:author="Susan Adams" w:date="2000-05-07T13:42:00Z">
              <w:r>
                <w:rPr>
                  <w:b/>
                  <w:color w:val="000000"/>
                </w:rPr>
                <w:t>º</w:t>
              </w:r>
            </w:ins>
            <w:del w:id="165" w:author="Susan Adams" w:date="2000-05-07T13:42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7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4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9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4.4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6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4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6.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4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8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2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6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7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4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.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6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6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9.4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8.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6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8.0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r>
        <w:rPr/>
        <w:t>Millero and Leung (1976).</w:t>
      </w:r>
      <w:r>
        <w:br w:type="page"/>
      </w:r>
    </w:p>
    <w:p>
      <w:pPr>
        <w:pStyle w:val="TT"/>
        <w:rPr/>
      </w:pPr>
      <w:r>
        <w:rPr/>
        <w:t xml:space="preserve">A8–9. </w:t>
      </w:r>
      <w:del w:id="166" w:author="Susan Adams" w:date="2000-05-07T13:42:00Z">
        <w:r>
          <w:rPr/>
          <w:delText xml:space="preserve"> </w:delText>
        </w:r>
      </w:del>
      <w:r>
        <w:rPr/>
        <w:t>The Partial Molal Heat Capacity (–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i/>
          <w:rPrChange w:id="0" w:author="Susan Adams" w:date="2000-05-07T13:42:00Z"/>
        </w:rPr>
        <w:t>p</w:t>
      </w:r>
      <w:r>
        <w:rPr>
          <w:vertAlign w:val="subscript"/>
        </w:rPr>
        <w:t>2</w:t>
      </w:r>
      <w:r>
        <w:rPr/>
        <w:t>, J mol</w:t>
      </w:r>
      <w:r>
        <w:rPr>
          <w:vertAlign w:val="superscript"/>
        </w:rPr>
        <w:t>–1</w:t>
      </w:r>
      <w:r>
        <w:rPr/>
        <w:t>K</w:t>
      </w:r>
      <w:r>
        <w:rPr>
          <w:vertAlign w:val="superscript"/>
        </w:rPr>
        <w:t>–1</w:t>
      </w:r>
      <w:r>
        <w:rPr/>
        <w:t>) of Sea Salt in Seawater as a Function of Salinity and Temperature</w:t>
      </w:r>
      <w:del w:id="168" w:author="Susan Adams" w:date="2000-05-07T13:43:00Z">
        <w:r>
          <w:rPr/>
          <w:delText>.</w:delText>
        </w:r>
      </w:del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3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3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3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3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3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3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3:00Z"/>
              </w:rPr>
              <w:t xml:space="preserve">S </w:t>
            </w:r>
            <w:r>
              <w:rPr>
                <w:b/>
                <w:color w:val="000000"/>
              </w:rPr>
              <w:t>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3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3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178" w:author="Susan Adams" w:date="2000-05-07T13:43:00Z">
              <w:r>
                <w:rPr>
                  <w:b/>
                  <w:color w:val="000000"/>
                </w:rPr>
                <w:t>º</w:t>
              </w:r>
            </w:ins>
            <w:del w:id="179" w:author="Susan Adams" w:date="2000-05-07T13:43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97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5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62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0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0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1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3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6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9.5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9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6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6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7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9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2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6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6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4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5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3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7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6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9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6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4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0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1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6.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9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1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6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1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2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5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9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4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6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2.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6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1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7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3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.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5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5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7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0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5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6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del w:id="180" w:author="Susan Adams" w:date="2000-05-07T13:43:00Z">
        <w:r>
          <w:rPr/>
          <w:delText xml:space="preserve">a) </w:delText>
        </w:r>
      </w:del>
      <w:r>
        <w:rPr/>
        <w:t>Millero and Leung (1976).</w:t>
      </w:r>
      <w:r>
        <w:br w:type="page"/>
      </w:r>
    </w:p>
    <w:p>
      <w:pPr>
        <w:pStyle w:val="TT"/>
        <w:rPr/>
      </w:pPr>
      <w:r>
        <w:rPr/>
        <w:t>A8–10.  The Partial Molal Heat Capacity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i/>
          <w:rPrChange w:id="0" w:author="Susan Adams" w:date="2000-05-07T13:44:00Z"/>
        </w:rPr>
        <w:t>p</w:t>
      </w:r>
      <w:r>
        <w:rPr>
          <w:vertAlign w:val="subscript"/>
        </w:rPr>
        <w:t>1</w:t>
      </w:r>
      <w:r>
        <w:rPr/>
        <w:t>, J mol</w:t>
      </w:r>
      <w:r>
        <w:rPr>
          <w:vertAlign w:val="superscript"/>
        </w:rPr>
        <w:t>–1</w:t>
      </w:r>
      <w:r>
        <w:rPr/>
        <w:t>K</w:t>
      </w:r>
      <w:r>
        <w:rPr>
          <w:vertAlign w:val="superscript"/>
        </w:rPr>
        <w:t>–1</w:t>
      </w:r>
      <w:r>
        <w:rPr/>
        <w:t>) of Water in Seawater as a Function of Salinity and Temperature</w:t>
      </w:r>
      <w:del w:id="182" w:author="Susan Adams" w:date="2000-05-07T13:44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4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4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5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5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5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5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5:00Z"/>
              </w:rPr>
              <w:t>S</w:t>
            </w:r>
            <w:r>
              <w:rPr>
                <w:b/>
                <w:color w:val="000000"/>
              </w:rPr>
              <w:t xml:space="preserve"> 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5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191" w:author="Susan Adams" w:date="2000-05-07T13:45:00Z">
              <w:r>
                <w:rPr>
                  <w:b/>
                  <w:color w:val="000000"/>
                </w:rPr>
                <w:t>º</w:t>
              </w:r>
            </w:ins>
            <w:del w:id="192" w:author="Susan Adams" w:date="2000-05-07T13:45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97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96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93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89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84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78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71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64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571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69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68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65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62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57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52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46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4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333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51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50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48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44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40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35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30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4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89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40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39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36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33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30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57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1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5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04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33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32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30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7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3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5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0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061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9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8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6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3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0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6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2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08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0415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7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6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4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1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8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1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07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037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6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3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1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8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5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2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08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0451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7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6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4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22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9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6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12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09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.0577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del w:id="193" w:author="Susan Adams" w:date="2000-05-07T13:46:00Z">
        <w:r>
          <w:rPr/>
          <w:delText xml:space="preserve">a) </w:delText>
        </w:r>
      </w:del>
      <w:r>
        <w:rPr/>
        <w:t>Millero and Leung (1976).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 xml:space="preserve">A8–11. </w:t>
      </w:r>
      <w:del w:id="194" w:author="Susan Adams" w:date="2000-05-07T13:46:00Z">
        <w:r>
          <w:rPr/>
          <w:delText xml:space="preserve"> </w:delText>
        </w:r>
      </w:del>
      <w:r>
        <w:rPr/>
        <w:t>The Relative Apparent Molal Enthalpy (</w:t>
      </w:r>
      <w:r>
        <w:rPr>
          <w:rFonts w:eastAsia="Symbol" w:cs="Symbol" w:ascii="Symbol" w:hAnsi="Symbol"/>
        </w:rPr>
        <w:t></w:t>
      </w:r>
      <w:r>
        <w:rPr>
          <w:i/>
          <w:vertAlign w:val="subscript"/>
          <w:rPrChange w:id="0" w:author="Susan Adams" w:date="2000-05-07T13:47:00Z"/>
        </w:rPr>
        <w:t>L</w:t>
      </w:r>
      <w:del w:id="196" w:author="Susan Adams" w:date="2000-05-07T13:47:00Z">
        <w:r>
          <w:rPr/>
          <w:delText xml:space="preserve"> </w:delText>
        </w:r>
      </w:del>
      <w:r>
        <w:rPr/>
        <w:t>, J mol</w:t>
      </w:r>
      <w:r>
        <w:rPr>
          <w:vertAlign w:val="superscript"/>
        </w:rPr>
        <w:t>–1</w:t>
      </w:r>
      <w:r>
        <w:rPr/>
        <w:t>) of Sea Salt in Seawater as a Function of Salinity and Temperature</w:t>
      </w:r>
      <w:del w:id="197" w:author="Susan Adams" w:date="2000-05-07T13:47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7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7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7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7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7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7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7:00Z"/>
              </w:rPr>
              <w:t xml:space="preserve">S </w:t>
            </w:r>
            <w:r>
              <w:rPr>
                <w:b/>
                <w:color w:val="000000"/>
              </w:rPr>
              <w:t>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7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7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207" w:author="Susan Adams" w:date="2000-05-07T13:48:00Z">
              <w:r>
                <w:rPr>
                  <w:b/>
                  <w:color w:val="000000"/>
                </w:rPr>
                <w:t>º</w:t>
              </w:r>
            </w:ins>
            <w:del w:id="208" w:author="Susan Adams" w:date="2000-05-07T13:48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68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4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1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6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7.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3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6.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6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79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3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3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4.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9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74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46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9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44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4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2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21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67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64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4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5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63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8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72.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83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58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79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75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59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34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05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73.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46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49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92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08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09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00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85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67.1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10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41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06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41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58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64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63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57.1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76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35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21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74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07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28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4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46.4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del w:id="209" w:author="Susan Adams" w:date="2000-05-07T13:48:00Z">
        <w:r>
          <w:rPr/>
          <w:delText xml:space="preserve">a) </w:delText>
        </w:r>
      </w:del>
      <w:r>
        <w:rPr/>
        <w:t>Millero and Leung (1976).</w:t>
      </w:r>
      <w:r>
        <w:br w:type="page"/>
      </w:r>
    </w:p>
    <w:p>
      <w:pPr>
        <w:pStyle w:val="TT"/>
        <w:rPr/>
      </w:pPr>
      <w:r>
        <w:rPr/>
        <w:t xml:space="preserve">A8–12. </w:t>
      </w:r>
      <w:del w:id="210" w:author="Susan Adams" w:date="2000-05-07T13:48:00Z">
        <w:r>
          <w:rPr/>
          <w:delText xml:space="preserve"> </w:delText>
        </w:r>
      </w:del>
      <w:r>
        <w:rPr/>
        <w:t>The Partial Molal Enthalpy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vertAlign w:val="subscript"/>
        </w:rPr>
        <w:t>2</w:t>
      </w:r>
      <w:del w:id="211" w:author="Susan Adams" w:date="2000-05-07T13:48:00Z">
        <w:r>
          <w:rPr/>
          <w:delText xml:space="preserve"> </w:delText>
        </w:r>
      </w:del>
      <w:r>
        <w:rPr/>
        <w:t>, J mol</w:t>
      </w:r>
      <w:r>
        <w:rPr>
          <w:vertAlign w:val="superscript"/>
        </w:rPr>
        <w:t>–1</w:t>
      </w:r>
      <w:r>
        <w:rPr/>
        <w:t>) of Sea Salt in Seawater as a Function of Salinity and Temperature</w:t>
      </w:r>
      <w:del w:id="212" w:author="Susan Adams" w:date="2000-05-07T13:49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9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9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9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9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9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9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9:00Z"/>
              </w:rPr>
              <w:t>S</w:t>
            </w:r>
            <w:r>
              <w:rPr>
                <w:b/>
                <w:color w:val="000000"/>
              </w:rPr>
              <w:t xml:space="preserve"> 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9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49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222" w:author="Susan Adams" w:date="2000-05-07T13:49:00Z">
              <w:r>
                <w:rPr>
                  <w:b/>
                  <w:color w:val="000000"/>
                </w:rPr>
                <w:t>º</w:t>
              </w:r>
            </w:ins>
            <w:del w:id="223" w:author="Susan Adams" w:date="2000-05-07T13:49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7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5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7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8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4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6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2.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14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2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2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0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9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6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1.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7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94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8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2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8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5.7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6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47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9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9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1.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14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94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7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2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16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0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.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10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36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96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31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55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75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5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17.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06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76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71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36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86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29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70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11.1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03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16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44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36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11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76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36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95.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02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57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17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37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34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20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99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74.3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del w:id="224" w:author="Susan Adams" w:date="2000-05-07T13:50:00Z">
        <w:r>
          <w:rPr/>
          <w:delText xml:space="preserve">a) </w:delText>
        </w:r>
      </w:del>
      <w:r>
        <w:rPr/>
        <w:t>Millero and Leung (1976).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 xml:space="preserve">A8–13. </w:t>
      </w:r>
      <w:del w:id="225" w:author="Susan Adams" w:date="2000-05-07T13:50:00Z">
        <w:r>
          <w:rPr/>
          <w:delText xml:space="preserve"> </w:delText>
        </w:r>
      </w:del>
      <w:r>
        <w:rPr/>
        <w:t xml:space="preserve">The Partial Molal Enthalpy (55.51 </w:t>
      </w:r>
      <w:del w:id="226" w:author="Susan Adams" w:date="2000-05-07T13:50:00Z">
        <w:r>
          <w:rPr/>
          <w:delText xml:space="preserve">x </w:delText>
        </w:r>
      </w:del>
      <w:ins w:id="227" w:author="Susan Adams" w:date="2000-05-07T13:50:00Z">
        <w:r>
          <w:rPr/>
          <w:t xml:space="preserve">× </w:t>
        </w:r>
      </w:ins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vertAlign w:val="subscript"/>
        </w:rPr>
        <w:t>1</w:t>
      </w:r>
      <w:r>
        <w:rPr/>
        <w:t xml:space="preserve"> , J mol</w:t>
      </w:r>
      <w:r>
        <w:rPr>
          <w:vertAlign w:val="superscript"/>
        </w:rPr>
        <w:t>–1</w:t>
      </w:r>
      <w:r>
        <w:rPr/>
        <w:t>) of Water in Seawater as a Function of Salinity and Temperature</w:t>
      </w:r>
      <w:del w:id="228" w:author="Susan Adams" w:date="2000-05-07T13:50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0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0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1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1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1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1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1:00Z"/>
              </w:rPr>
              <w:t>S</w:t>
            </w:r>
            <w:r>
              <w:rPr>
                <w:b/>
                <w:color w:val="000000"/>
              </w:rPr>
              <w:t xml:space="preserve"> 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1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1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238" w:author="Susan Adams" w:date="2000-05-07T13:51:00Z">
              <w:r>
                <w:rPr>
                  <w:b/>
                  <w:color w:val="000000"/>
                </w:rPr>
                <w:t>º</w:t>
              </w:r>
            </w:ins>
            <w:del w:id="239" w:author="Susan Adams" w:date="2000-05-07T13:51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63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5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62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82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10.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7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4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4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94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03.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6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8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2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6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7.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8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6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6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5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45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21.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9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7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5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0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42.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1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0.5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4.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.4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.6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del w:id="240" w:author="Susan Adams" w:date="2000-05-07T13:51:00Z">
        <w:r>
          <w:rPr/>
          <w:delText xml:space="preserve">a) </w:delText>
        </w:r>
      </w:del>
      <w:r>
        <w:rPr/>
        <w:t>Millero and Leung (1976).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 xml:space="preserve">A8–14. </w:t>
      </w:r>
      <w:del w:id="241" w:author="Susan Adams" w:date="2000-05-07T13:52:00Z">
        <w:r>
          <w:rPr/>
          <w:delText xml:space="preserve"> </w:delText>
        </w:r>
      </w:del>
      <w:r>
        <w:rPr/>
        <w:t>The Relative Specific Enthalpy (10</w:t>
      </w:r>
      <w:r>
        <w:rPr>
          <w:vertAlign w:val="superscript"/>
        </w:rPr>
        <w:t>2</w:t>
      </w:r>
      <w:r>
        <w:rPr/>
        <w:t xml:space="preserve"> </w:t>
      </w:r>
      <w:del w:id="242" w:author="Susan Adams" w:date="2000-05-07T13:52:00Z">
        <w:r>
          <w:rPr/>
          <w:delText xml:space="preserve">x </w:delText>
        </w:r>
      </w:del>
      <w:ins w:id="243" w:author="Susan Adams" w:date="2000-05-07T13:52:00Z">
        <w:r>
          <w:rPr/>
          <w:t xml:space="preserve">× </w:t>
        </w:r>
      </w:ins>
      <w:r>
        <w:rPr>
          <w:i/>
          <w:rPrChange w:id="0" w:author="Susan Adams" w:date="2000-05-07T13:52:00Z"/>
        </w:rPr>
        <w:t>h</w:t>
      </w:r>
      <w:r>
        <w:rPr/>
        <w:t>, J mol</w:t>
      </w:r>
      <w:r>
        <w:rPr>
          <w:vertAlign w:val="superscript"/>
        </w:rPr>
        <w:t>–1</w:t>
      </w:r>
      <w:r>
        <w:rPr/>
        <w:t>) of Sea Salt in Seawater as a Function of Salinity and Temperature</w:t>
      </w:r>
      <w:del w:id="245" w:author="Susan Adams" w:date="2000-05-07T13:52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2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2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2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2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2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2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3:00Z"/>
              </w:rPr>
              <w:t>S</w:t>
            </w:r>
            <w:r>
              <w:rPr>
                <w:b/>
                <w:color w:val="000000"/>
              </w:rPr>
              <w:t xml:space="preserve"> 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3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3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255" w:author="Susan Adams" w:date="2000-05-07T13:53:00Z">
              <w:r>
                <w:rPr>
                  <w:b/>
                  <w:color w:val="000000"/>
                </w:rPr>
                <w:t>º</w:t>
              </w:r>
            </w:ins>
            <w:del w:id="256" w:author="Susan Adams" w:date="2000-05-07T13:53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.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.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.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.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.7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.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.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.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.0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.7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.54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8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.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6.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4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.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.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.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.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8.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.28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6.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.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8.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3.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8.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2.7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.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9.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6.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4.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.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8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4.8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.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.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.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9.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8.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6.98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del w:id="257" w:author="Susan Adams" w:date="2000-05-07T13:53:00Z">
        <w:r>
          <w:rPr/>
          <w:delText xml:space="preserve">a) </w:delText>
        </w:r>
      </w:del>
      <w:r>
        <w:rPr/>
        <w:t>Millero and Leung (1976).</w:t>
      </w:r>
      <w:r>
        <w:br w:type="page"/>
      </w:r>
    </w:p>
    <w:p>
      <w:pPr>
        <w:pStyle w:val="TT"/>
        <w:rPr/>
      </w:pPr>
      <w:r>
        <w:rPr/>
        <w:t xml:space="preserve">A8–15. </w:t>
      </w:r>
      <w:del w:id="258" w:author="Susan Adams" w:date="2000-05-07T13:53:00Z">
        <w:r>
          <w:rPr/>
          <w:delText xml:space="preserve"> </w:delText>
        </w:r>
      </w:del>
      <w:r>
        <w:rPr/>
        <w:t>The Relative Specific Free Energy (–</w:t>
      </w:r>
      <w:r>
        <w:rPr>
          <w:i/>
          <w:rPrChange w:id="0" w:author="Susan Adams" w:date="2000-05-07T13:53:00Z"/>
        </w:rPr>
        <w:t>g</w:t>
      </w:r>
      <w:r>
        <w:rPr/>
        <w:t>, J mol</w:t>
      </w:r>
      <w:r>
        <w:rPr>
          <w:vertAlign w:val="superscript"/>
        </w:rPr>
        <w:t>–1</w:t>
      </w:r>
      <w:r>
        <w:rPr/>
        <w:t>) of Sea Salt in Seawater as a Function of Salinity and Temperature</w:t>
      </w:r>
      <w:del w:id="260" w:author="Susan Adams" w:date="2000-05-07T13:54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4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4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4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4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4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4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4:00Z"/>
              </w:rPr>
              <w:t>S</w:t>
            </w:r>
            <w:r>
              <w:rPr>
                <w:b/>
                <w:color w:val="000000"/>
              </w:rPr>
              <w:t xml:space="preserve"> 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4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4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270" w:author="Susan Adams" w:date="2000-05-07T13:54:00Z">
              <w:r>
                <w:rPr>
                  <w:b/>
                  <w:color w:val="000000"/>
                </w:rPr>
                <w:t>º</w:t>
              </w:r>
            </w:ins>
            <w:del w:id="271" w:author="Susan Adams" w:date="2000-05-07T13:54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6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36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0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2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6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45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1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2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1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55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1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8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3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8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2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651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2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8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9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3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75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2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4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85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6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1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5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957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6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2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6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064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3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7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172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del w:id="272" w:author="Susan Adams" w:date="2000-05-07T13:55:00Z">
        <w:r>
          <w:rPr/>
          <w:delText xml:space="preserve">a) </w:delText>
        </w:r>
      </w:del>
      <w:r>
        <w:rPr/>
        <w:t>Millero and Leung (1976).</w:t>
      </w:r>
      <w:r>
        <w:br w:type="page"/>
      </w:r>
    </w:p>
    <w:p>
      <w:pPr>
        <w:pStyle w:val="TT"/>
        <w:rPr/>
      </w:pPr>
      <w:r>
        <w:rPr/>
        <w:t xml:space="preserve">A8–16. </w:t>
      </w:r>
      <w:del w:id="273" w:author="Susan Adams" w:date="2000-05-07T13:55:00Z">
        <w:r>
          <w:rPr/>
          <w:delText xml:space="preserve"> </w:delText>
        </w:r>
      </w:del>
      <w:r>
        <w:rPr/>
        <w:t>The Relative Specific Entropy (10</w:t>
      </w:r>
      <w:r>
        <w:rPr>
          <w:vertAlign w:val="superscript"/>
        </w:rPr>
        <w:t>2</w:t>
      </w:r>
      <w:r>
        <w:rPr/>
        <w:t xml:space="preserve"> </w:t>
      </w:r>
      <w:del w:id="274" w:author="Susan Adams" w:date="2000-05-07T13:55:00Z">
        <w:r>
          <w:rPr/>
          <w:delText xml:space="preserve">x </w:delText>
        </w:r>
      </w:del>
      <w:ins w:id="275" w:author="Susan Adams" w:date="2000-05-07T13:55:00Z">
        <w:r>
          <w:rPr/>
          <w:t xml:space="preserve">× </w:t>
        </w:r>
      </w:ins>
      <w:r>
        <w:rPr>
          <w:i/>
          <w:rPrChange w:id="0" w:author="Susan Adams" w:date="2000-05-07T13:55:00Z"/>
        </w:rPr>
        <w:t>s</w:t>
      </w:r>
      <w:r>
        <w:rPr/>
        <w:t>, J mol</w:t>
      </w:r>
      <w:r>
        <w:rPr>
          <w:vertAlign w:val="superscript"/>
        </w:rPr>
        <w:t>–1</w:t>
      </w:r>
      <w:r>
        <w:rPr/>
        <w:t>K</w:t>
      </w:r>
      <w:r>
        <w:rPr>
          <w:vertAlign w:val="superscript"/>
        </w:rPr>
        <w:t>–1</w:t>
      </w:r>
      <w:r>
        <w:rPr/>
        <w:t>) of Sea Salt in Seawater as a Function of Salinity and Temperature</w:t>
      </w:r>
      <w:del w:id="277" w:author="Susan Adams" w:date="2000-05-07T13:56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6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6:00Z"/>
              </w:rPr>
              <w:t xml:space="preserve">S </w:t>
            </w:r>
            <w:r>
              <w:rPr>
                <w:b/>
                <w:color w:val="000000"/>
              </w:rPr>
              <w:t>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6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6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6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6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6:00Z"/>
              </w:rPr>
              <w:t xml:space="preserve">S </w:t>
            </w:r>
            <w:r>
              <w:rPr>
                <w:b/>
                <w:color w:val="000000"/>
              </w:rPr>
              <w:t>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6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6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287" w:author="Susan Adams" w:date="2000-05-07T13:56:00Z">
              <w:r>
                <w:rPr>
                  <w:b/>
                  <w:color w:val="000000"/>
                </w:rPr>
                <w:t>º</w:t>
              </w:r>
            </w:ins>
            <w:del w:id="288" w:author="Susan Adams" w:date="2000-05-07T13:56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0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0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65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2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75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7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23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6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1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21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94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del w:id="289" w:author="Susan Adams" w:date="2000-05-07T13:56:00Z">
        <w:r>
          <w:rPr/>
          <w:delText xml:space="preserve">a) </w:delText>
        </w:r>
      </w:del>
      <w:r>
        <w:rPr/>
        <w:t>Millero and Leung (1976).</w:t>
      </w:r>
      <w:r>
        <w:br w:type="page"/>
      </w:r>
    </w:p>
    <w:p>
      <w:pPr>
        <w:pStyle w:val="TT"/>
        <w:rPr/>
      </w:pPr>
      <w:r>
        <w:rPr/>
        <w:t xml:space="preserve">A8–17. </w:t>
      </w:r>
      <w:del w:id="290" w:author="Susan Adams" w:date="2000-05-07T13:57:00Z">
        <w:r>
          <w:rPr/>
          <w:delText xml:space="preserve"> </w:delText>
        </w:r>
      </w:del>
      <w:r>
        <w:rPr/>
        <w:t>The Vapor Pressure (mmHg) of Seawater as a Function of Salinity and Temperature</w:t>
      </w:r>
      <w:del w:id="291" w:author="Susan Adams" w:date="2000-05-07T13:57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7:00Z"/>
              </w:rPr>
              <w:t>S</w:t>
            </w:r>
            <w:r>
              <w:rPr>
                <w:b/>
                <w:color w:val="000000"/>
              </w:rPr>
              <w:t xml:space="preserve"> 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7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7:00Z"/>
              </w:rPr>
              <w:t xml:space="preserve">S </w:t>
            </w:r>
            <w:r>
              <w:rPr>
                <w:b/>
                <w:color w:val="000000"/>
              </w:rPr>
              <w:t>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7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7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7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7:00Z"/>
              </w:rPr>
              <w:t>S</w:t>
            </w:r>
            <w:r>
              <w:rPr>
                <w:b/>
                <w:color w:val="000000"/>
              </w:rPr>
              <w:t xml:space="preserve"> 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8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8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301" w:author="Susan Adams" w:date="2000-05-07T13:58:00Z">
              <w:r>
                <w:rPr>
                  <w:b/>
                  <w:color w:val="000000"/>
                </w:rPr>
                <w:t>º</w:t>
              </w:r>
            </w:ins>
            <w:del w:id="302" w:author="Susan Adams" w:date="2000-05-07T13:58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8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6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5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4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3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2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0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9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831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54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52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50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48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47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45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43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41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401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20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18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15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13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11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08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06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03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010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78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75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72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68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6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62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58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55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514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53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49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44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40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35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308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26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21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1622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76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70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64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57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51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45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38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32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2548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84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75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67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59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50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42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33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24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154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2.20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2.08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.98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.86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.75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.64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.52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.41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1.2918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5.36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5.217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5.07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4.92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4.78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4.63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4.48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4.32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4.1708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del w:id="304" w:author="Susan Adams" w:date="2000-05-07T13:58:00Z"/>
        </w:rPr>
      </w:pPr>
      <w:del w:id="303" w:author="Susan Adams" w:date="2000-05-07T13:58:00Z">
        <w:r>
          <w:rPr/>
        </w:r>
      </w:del>
    </w:p>
    <w:p>
      <w:pPr>
        <w:pStyle w:val="Normal"/>
        <w:rPr/>
      </w:pPr>
      <w:del w:id="305" w:author="Susan Adams" w:date="2000-05-07T13:58:00Z">
        <w:r>
          <w:rPr/>
          <w:delText xml:space="preserve">a) </w:delText>
        </w:r>
      </w:del>
      <w:r>
        <w:rPr/>
        <w:t>Millero and Leung (1976).</w:t>
      </w:r>
      <w:r>
        <w:br w:type="page"/>
      </w:r>
    </w:p>
    <w:p>
      <w:pPr>
        <w:pStyle w:val="TT"/>
        <w:rPr/>
      </w:pPr>
      <w:r>
        <w:rPr/>
        <w:t xml:space="preserve">A8–18. </w:t>
      </w:r>
      <w:del w:id="306" w:author="Susan Adams" w:date="2000-05-07T13:58:00Z">
        <w:r>
          <w:rPr/>
          <w:delText xml:space="preserve"> </w:delText>
        </w:r>
      </w:del>
      <w:r>
        <w:rPr/>
        <w:t>The Osmotic Pressure (bar) of Seawater as a Function of Salinity and Temperature</w:t>
      </w:r>
      <w:del w:id="307" w:author="Susan Adams" w:date="2000-05-07T13:58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9:00Z"/>
              </w:rPr>
              <w:t xml:space="preserve">S </w:t>
            </w:r>
            <w:r>
              <w:rPr>
                <w:b/>
                <w:color w:val="000000"/>
              </w:rPr>
              <w:t>= 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9:00Z"/>
              </w:rPr>
              <w:t>S</w:t>
            </w:r>
            <w:r>
              <w:rPr>
                <w:b/>
                <w:color w:val="000000"/>
              </w:rPr>
              <w:t xml:space="preserve"> = 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9:00Z"/>
              </w:rPr>
              <w:t>S</w:t>
            </w:r>
            <w:r>
              <w:rPr>
                <w:b/>
                <w:color w:val="000000"/>
              </w:rPr>
              <w:t xml:space="preserve"> = 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9:00Z"/>
              </w:rPr>
              <w:t>S</w:t>
            </w:r>
            <w:r>
              <w:rPr>
                <w:b/>
                <w:color w:val="000000"/>
              </w:rPr>
              <w:t xml:space="preserve"> = 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9:00Z"/>
              </w:rPr>
              <w:t>S</w:t>
            </w:r>
            <w:r>
              <w:rPr>
                <w:b/>
                <w:color w:val="000000"/>
              </w:rPr>
              <w:t xml:space="preserve"> = 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9:00Z"/>
              </w:rPr>
              <w:t>S</w:t>
            </w:r>
            <w:r>
              <w:rPr>
                <w:b/>
                <w:color w:val="000000"/>
              </w:rPr>
              <w:t xml:space="preserve"> = 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9:00Z"/>
              </w:rPr>
              <w:t>S</w:t>
            </w:r>
            <w:r>
              <w:rPr>
                <w:b/>
                <w:color w:val="000000"/>
              </w:rPr>
              <w:t xml:space="preserve"> = 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9:00Z"/>
              </w:rPr>
              <w:t>S</w:t>
            </w:r>
            <w:r>
              <w:rPr>
                <w:b/>
                <w:color w:val="000000"/>
              </w:rPr>
              <w:t xml:space="preserve"> = 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color w:val="000000"/>
                <w:rPrChange w:id="0" w:author="Susan Adams" w:date="2000-05-07T13:59:00Z"/>
              </w:rPr>
              <w:t>S</w:t>
            </w:r>
            <w:r>
              <w:rPr>
                <w:b/>
                <w:color w:val="000000"/>
              </w:rPr>
              <w:t xml:space="preserve"> = 40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(</w:t>
            </w:r>
            <w:ins w:id="317" w:author="Susan Adams" w:date="2000-05-07T13:59:00Z">
              <w:r>
                <w:rPr>
                  <w:b/>
                  <w:color w:val="000000"/>
                </w:rPr>
                <w:t>º</w:t>
              </w:r>
            </w:ins>
            <w:del w:id="318" w:author="Susan Adams" w:date="2000-05-07T13:59:00Z">
              <w:r>
                <w:rPr>
                  <w:b/>
                  <w:color w:val="000000"/>
                </w:rPr>
                <w:delText>o</w:delText>
              </w:r>
            </w:del>
            <w:r>
              <w:rPr>
                <w:b/>
                <w:color w:val="000000"/>
              </w:rPr>
              <w:t>C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6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9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.2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6.6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.0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5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7.124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7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1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.5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6.9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.4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4.0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7.828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8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2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.7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28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.8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4.5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8.306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5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9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47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.0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6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1.2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.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8.85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5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6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.2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9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1.6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.4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.87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2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8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.4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.2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.0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5.8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.887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3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98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.7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.4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.3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6.3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0.371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4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.1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4.9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.7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.6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6.7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/>
              <w:t>0.829</w:t>
            </w:r>
          </w:p>
        </w:tc>
      </w:tr>
      <w:tr>
        <w:trPr>
          <w:trHeight w:val="68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5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.2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.1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9.0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0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7.0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1.272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del w:id="319" w:author="Susan Adams" w:date="2000-05-07T13:59:00Z">
        <w:r>
          <w:rPr/>
          <w:delText xml:space="preserve">a) </w:delText>
        </w:r>
      </w:del>
      <w:r>
        <w:rPr/>
        <w:t>Millero and Leung (1976).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A8–</w:t>
      </w:r>
      <w:del w:id="320" w:author="Susan Adams" w:date="2000-05-07T14:01:00Z">
        <w:r>
          <w:rPr/>
          <w:delText>18</w:delText>
        </w:r>
      </w:del>
      <w:ins w:id="321" w:author="Susan Adams" w:date="2000-05-07T14:01:00Z">
        <w:r>
          <w:rPr/>
          <w:t>19</w:t>
        </w:r>
      </w:ins>
      <w:r>
        <w:rPr/>
        <w:t xml:space="preserve">. </w:t>
      </w:r>
      <w:del w:id="322" w:author="Susan Adams" w:date="2000-05-07T14:00:00Z">
        <w:r>
          <w:rPr/>
          <w:delText xml:space="preserve"> </w:delText>
        </w:r>
      </w:del>
      <w:r>
        <w:rPr/>
        <w:t>The Speed of Sound (</w:t>
      </w:r>
      <w:r>
        <w:rPr>
          <w:i/>
          <w:rPrChange w:id="0" w:author="Susan Adams" w:date="2000-05-07T14:00:00Z"/>
        </w:rPr>
        <w:t>C</w:t>
      </w:r>
      <w:r>
        <w:rPr/>
        <w:t>) in Seawater as a Function of Temperature (</w:t>
      </w:r>
      <w:ins w:id="324" w:author="Susan Adams" w:date="2000-05-07T14:00:00Z">
        <w:r>
          <w:rPr/>
          <w:t>º</w:t>
        </w:r>
      </w:ins>
      <w:del w:id="325" w:author="Susan Adams" w:date="2000-05-07T14:00:00Z">
        <w:r>
          <w:rPr/>
          <w:delText>o</w:delText>
        </w:r>
      </w:del>
      <w:r>
        <w:rPr/>
        <w:t>C), Salinity, and Pressure (kg cm</w:t>
      </w:r>
      <w:r>
        <w:rPr>
          <w:vertAlign w:val="superscript"/>
        </w:rPr>
        <w:t>–2</w:t>
      </w:r>
      <w:r>
        <w:rPr/>
        <w:t xml:space="preserve">) from Delgrosso (1974). </w:t>
      </w:r>
      <w:del w:id="326" w:author="Susan Adams" w:date="2000-05-07T14:01:00Z">
        <w:r>
          <w:rPr/>
          <w:delText xml:space="preserve">The </w:delText>
        </w:r>
      </w:del>
      <w:r>
        <w:rPr>
          <w:i/>
          <w:rPrChange w:id="0" w:author="Susan Adams" w:date="2000-05-07T14:01:00Z"/>
        </w:rPr>
        <w:t>P</w:t>
      </w:r>
      <w:r>
        <w:rPr/>
        <w:t>(kg cm</w:t>
      </w:r>
      <w:r>
        <w:rPr>
          <w:vertAlign w:val="superscript"/>
        </w:rPr>
        <w:t>–2</w:t>
      </w:r>
      <w:r>
        <w:rPr/>
        <w:t xml:space="preserve">) = </w:t>
      </w:r>
      <w:r>
        <w:rPr>
          <w:i/>
          <w:rPrChange w:id="0" w:author="Susan Adams" w:date="2000-05-07T14:01:00Z"/>
        </w:rPr>
        <w:t>P</w:t>
      </w:r>
      <w:r>
        <w:rPr/>
        <w:t>(bars) * 1.019716</w:t>
      </w:r>
      <w:del w:id="329" w:author="Susan Adams" w:date="2000-05-07T14:01:00Z">
        <w:r>
          <w:rPr/>
          <w:delText>.</w:delText>
        </w:r>
      </w:del>
    </w:p>
    <w:p>
      <w:pPr>
        <w:pStyle w:val="PlainText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Q"/>
        <w:rPr/>
      </w:pPr>
      <w:r>
        <w:rPr>
          <w:i/>
          <w:rPrChange w:id="0" w:author="Susan Adams" w:date="2000-05-07T14:01:00Z"/>
        </w:rPr>
        <w:t>C</w:t>
      </w:r>
      <w:r>
        <w:rPr/>
        <w:t xml:space="preserve"> = C000 + CT + CS + CP + CSTP</w:t>
      </w:r>
    </w:p>
    <w:p>
      <w:pPr>
        <w:pStyle w:val="PlainText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Q"/>
        <w:rPr/>
      </w:pPr>
      <w:r>
        <w:rPr/>
        <w:t>C000 = 1402.392</w:t>
      </w:r>
    </w:p>
    <w:p>
      <w:pPr>
        <w:pStyle w:val="PlainText"/>
        <w:spacing w:lineRule="auto" w:line="480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Q"/>
        <w:rPr/>
      </w:pPr>
      <w:r>
        <w:rPr/>
        <w:t xml:space="preserve">CT = 5.01109398873 * </w:t>
      </w:r>
      <w:r>
        <w:rPr>
          <w:i/>
          <w:rPrChange w:id="0" w:author="Susan Adams" w:date="2000-05-07T14:01:00Z"/>
        </w:rPr>
        <w:t>t</w:t>
      </w:r>
      <w:r>
        <w:rPr/>
        <w:t xml:space="preserve"> – .0550946843172 * </w:t>
      </w:r>
      <w:r>
        <w:rPr>
          <w:i/>
          <w:rPrChange w:id="0" w:author="Susan Adams" w:date="2000-05-07T14:01:00Z"/>
        </w:rPr>
        <w:t>t</w:t>
      </w:r>
      <w:r>
        <w:rPr>
          <w:vertAlign w:val="superscript"/>
        </w:rPr>
        <w:t>2</w:t>
      </w:r>
      <w:r>
        <w:rPr/>
        <w:t xml:space="preserve"> + .00022153596924 * </w:t>
      </w:r>
      <w:r>
        <w:rPr>
          <w:i/>
          <w:rPrChange w:id="0" w:author="Susan Adams" w:date="2000-05-07T14:01:00Z"/>
        </w:rPr>
        <w:t>t</w:t>
      </w:r>
      <w:r>
        <w:rPr>
          <w:vertAlign w:val="superscript"/>
        </w:rPr>
        <w:t>3</w:t>
      </w:r>
    </w:p>
    <w:p>
      <w:pPr>
        <w:pStyle w:val="PlainText"/>
        <w:spacing w:lineRule="auto" w:line="480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Q"/>
        <w:rPr/>
      </w:pPr>
      <w:r>
        <w:rPr/>
        <w:t>CS = 1.32952290781 * S + .00128955756844 * S</w:t>
      </w:r>
      <w:r>
        <w:rPr>
          <w:vertAlign w:val="superscript"/>
        </w:rPr>
        <w:t>2</w:t>
      </w:r>
    </w:p>
    <w:p>
      <w:pPr>
        <w:pStyle w:val="PlainText"/>
        <w:spacing w:lineRule="auto" w:line="480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Q"/>
        <w:rPr/>
      </w:pPr>
      <w:r>
        <w:rPr/>
        <w:t xml:space="preserve">CP = 0.156059257041 * </w:t>
      </w:r>
      <w:r>
        <w:rPr>
          <w:i/>
          <w:rPrChange w:id="0" w:author="Susan Adams" w:date="2000-05-07T14:02:00Z"/>
        </w:rPr>
        <w:t>P</w:t>
      </w:r>
      <w:r>
        <w:rPr/>
        <w:t xml:space="preserve"> + 2.444998688441E–05 * </w:t>
      </w:r>
      <w:r>
        <w:rPr>
          <w:i/>
          <w:rPrChange w:id="0" w:author="Susan Adams" w:date="2000-05-07T14:02:00Z"/>
        </w:rPr>
        <w:t>P</w:t>
      </w:r>
      <w:r>
        <w:rPr>
          <w:vertAlign w:val="superscript"/>
        </w:rPr>
        <w:t>2</w:t>
      </w:r>
      <w:r>
        <w:rPr/>
        <w:t xml:space="preserve"> – 8.83392332513E–09 * </w:t>
      </w:r>
      <w:r>
        <w:rPr>
          <w:i/>
          <w:rPrChange w:id="0" w:author="Susan Adams" w:date="2000-05-07T14:02:00Z"/>
        </w:rPr>
        <w:t>P</w:t>
      </w:r>
      <w:r>
        <w:rPr>
          <w:vertAlign w:val="superscript"/>
        </w:rPr>
        <w:t>3</w:t>
      </w:r>
    </w:p>
    <w:p>
      <w:pPr>
        <w:pStyle w:val="PlainText"/>
        <w:spacing w:lineRule="auto" w:line="480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Q"/>
        <w:rPr/>
      </w:pPr>
      <w:r>
        <w:rPr/>
        <w:t xml:space="preserve">CSTP = –0.0127562783426 * </w:t>
      </w:r>
      <w:r>
        <w:rPr>
          <w:i/>
          <w:rPrChange w:id="0" w:author="Susan Adams" w:date="2000-05-07T14:02:00Z"/>
        </w:rPr>
        <w:t>t</w:t>
      </w:r>
      <w:r>
        <w:rPr/>
        <w:t xml:space="preserve"> * </w:t>
      </w:r>
      <w:r>
        <w:rPr>
          <w:i/>
          <w:rPrChange w:id="0" w:author="Susan Adams" w:date="2000-05-07T14:02:00Z"/>
        </w:rPr>
        <w:t>S</w:t>
      </w:r>
      <w:r>
        <w:rPr/>
        <w:t xml:space="preserve"> + 0.00635191613389 * </w:t>
      </w:r>
      <w:r>
        <w:rPr>
          <w:i/>
          <w:rPrChange w:id="0" w:author="Susan Adams" w:date="2000-05-07T14:02:00Z"/>
        </w:rPr>
        <w:t>t</w:t>
      </w:r>
      <w:r>
        <w:rPr/>
        <w:t xml:space="preserve"> * </w:t>
      </w:r>
      <w:r>
        <w:rPr>
          <w:i/>
          <w:rPrChange w:id="0" w:author="Susan Adams" w:date="2000-05-07T14:02:00Z"/>
        </w:rPr>
        <w:t>P</w:t>
      </w:r>
      <w:r>
        <w:rPr/>
        <w:t xml:space="preserve"> + 2.65484716608</w:t>
      </w:r>
      <w:r>
        <w:rPr>
          <w:i/>
          <w:rPrChange w:id="0" w:author="Susan Adams" w:date="2000-05-07T14:02:00Z"/>
        </w:rPr>
        <w:t>t</w:t>
      </w:r>
      <w:r>
        <w:rPr/>
        <w:t xml:space="preserve">–08 * </w:t>
      </w:r>
      <w:r>
        <w:rPr>
          <w:i/>
          <w:rPrChange w:id="0" w:author="Susan Adams" w:date="2000-05-07T14:02:00Z"/>
        </w:rPr>
        <w:t>tT</w:t>
      </w:r>
      <w:r>
        <w:rPr>
          <w:vertAlign w:val="superscript"/>
        </w:rPr>
        <w:t>2</w:t>
      </w:r>
      <w:r>
        <w:rPr/>
        <w:t xml:space="preserve"> * </w:t>
      </w:r>
      <w:r>
        <w:rPr>
          <w:i/>
          <w:rPrChange w:id="0" w:author="Susan Adams" w:date="2000-05-07T14:02:00Z"/>
        </w:rPr>
        <w:t>P</w:t>
      </w:r>
      <w:r>
        <w:rPr>
          <w:vertAlign w:val="superscript"/>
        </w:rPr>
        <w:t>2</w:t>
      </w:r>
      <w:r>
        <w:rPr/>
        <w:t xml:space="preserve"> – 1.59349479045E–06 * </w:t>
      </w:r>
      <w:r>
        <w:rPr>
          <w:i/>
          <w:rPrChange w:id="0" w:author="Susan Adams" w:date="2000-05-07T14:02:00Z"/>
        </w:rPr>
        <w:t>T</w:t>
      </w:r>
      <w:r>
        <w:rPr/>
        <w:t xml:space="preserve"> * </w:t>
      </w:r>
      <w:r>
        <w:rPr>
          <w:i/>
          <w:rPrChange w:id="0" w:author="Susan Adams" w:date="2000-05-07T14:02:00Z"/>
        </w:rPr>
        <w:t>P</w:t>
      </w:r>
      <w:r>
        <w:rPr>
          <w:vertAlign w:val="superscript"/>
        </w:rPr>
        <w:t>2</w:t>
      </w:r>
      <w:r>
        <w:rPr/>
        <w:t xml:space="preserve"> + 5.22116437235E–10 * </w:t>
      </w:r>
      <w:r>
        <w:rPr>
          <w:i/>
          <w:rPrChange w:id="0" w:author="Susan Adams" w:date="2000-05-07T14:03:00Z"/>
        </w:rPr>
        <w:t>t</w:t>
      </w:r>
      <w:r>
        <w:rPr/>
        <w:t xml:space="preserve"> * </w:t>
      </w:r>
      <w:r>
        <w:rPr>
          <w:i/>
          <w:rPrChange w:id="0" w:author="Susan Adams" w:date="2000-05-07T14:03:00Z"/>
        </w:rPr>
        <w:t>P</w:t>
      </w:r>
      <w:r>
        <w:rPr>
          <w:vertAlign w:val="superscript"/>
        </w:rPr>
        <w:t>3</w:t>
      </w:r>
      <w:r>
        <w:rPr/>
        <w:t xml:space="preserve"> – 4.3803196213E–07 * </w:t>
      </w:r>
      <w:r>
        <w:rPr>
          <w:i/>
          <w:rPrChange w:id="0" w:author="Susan Adams" w:date="2000-05-07T14:03:00Z"/>
        </w:rPr>
        <w:t>t</w:t>
      </w:r>
      <w:r>
        <w:rPr>
          <w:vertAlign w:val="superscript"/>
        </w:rPr>
        <w:t>3</w:t>
      </w:r>
      <w:r>
        <w:rPr/>
        <w:t xml:space="preserve"> * </w:t>
      </w:r>
      <w:r>
        <w:rPr>
          <w:i/>
          <w:rPrChange w:id="0" w:author="Susan Adams" w:date="2000-05-07T14:03:00Z"/>
        </w:rPr>
        <w:t>P</w:t>
      </w:r>
      <w:r>
        <w:rPr/>
        <w:t xml:space="preserve"> – 1.61674495909E–09 * </w:t>
      </w:r>
      <w:r>
        <w:rPr>
          <w:i/>
          <w:rPrChange w:id="0" w:author="Susan Adams" w:date="2000-05-07T14:03:00Z"/>
        </w:rPr>
        <w:t>S</w:t>
      </w:r>
      <w:r>
        <w:rPr>
          <w:vertAlign w:val="superscript"/>
        </w:rPr>
        <w:t>2</w:t>
      </w:r>
      <w:r>
        <w:rPr/>
        <w:t xml:space="preserve"> * </w:t>
      </w:r>
      <w:r>
        <w:rPr>
          <w:i/>
          <w:rPrChange w:id="0" w:author="Susan Adams" w:date="2000-05-07T14:03:00Z"/>
        </w:rPr>
        <w:t>P</w:t>
      </w:r>
      <w:r>
        <w:rPr>
          <w:vertAlign w:val="superscript"/>
        </w:rPr>
        <w:t>2</w:t>
      </w:r>
      <w:r>
        <w:rPr/>
        <w:t xml:space="preserve"> + 9.684031564100001E–05* </w:t>
      </w:r>
      <w:r>
        <w:rPr>
          <w:i/>
          <w:rPrChange w:id="0" w:author="Susan Adams" w:date="2000-05-07T14:03:00Z"/>
        </w:rPr>
        <w:t>t</w:t>
      </w:r>
      <w:r>
        <w:rPr>
          <w:vertAlign w:val="superscript"/>
        </w:rPr>
        <w:t>2</w:t>
      </w:r>
      <w:r>
        <w:rPr/>
        <w:t xml:space="preserve"> * </w:t>
      </w:r>
      <w:r>
        <w:rPr>
          <w:i/>
          <w:rPrChange w:id="0" w:author="Susan Adams" w:date="2000-05-07T14:03:00Z"/>
        </w:rPr>
        <w:t>S</w:t>
      </w:r>
      <w:r>
        <w:rPr/>
        <w:t xml:space="preserve"> + 4.85639620015E–06 * </w:t>
      </w:r>
      <w:r>
        <w:rPr>
          <w:i/>
          <w:rPrChange w:id="0" w:author="Susan Adams" w:date="2000-05-07T14:03:00Z"/>
        </w:rPr>
        <w:t>t</w:t>
      </w:r>
      <w:r>
        <w:rPr/>
        <w:t xml:space="preserve"> * </w:t>
      </w:r>
      <w:r>
        <w:rPr>
          <w:i/>
          <w:rPrChange w:id="0" w:author="Susan Adams" w:date="2000-05-07T14:03:00Z"/>
        </w:rPr>
        <w:t>S</w:t>
      </w:r>
      <w:r>
        <w:rPr>
          <w:vertAlign w:val="superscript"/>
        </w:rPr>
        <w:t>2</w:t>
      </w:r>
      <w:r>
        <w:rPr/>
        <w:t xml:space="preserve"> * </w:t>
      </w:r>
      <w:r>
        <w:rPr>
          <w:i/>
          <w:rPrChange w:id="0" w:author="Susan Adams" w:date="2000-05-07T14:03:00Z"/>
        </w:rPr>
        <w:t>P</w:t>
      </w:r>
      <w:r>
        <w:rPr/>
        <w:t xml:space="preserve"> –.000340597039004 * </w:t>
      </w:r>
      <w:r>
        <w:rPr>
          <w:i/>
          <w:rPrChange w:id="0" w:author="Susan Adams" w:date="2000-05-07T14:03:00Z"/>
        </w:rPr>
        <w:t>t</w:t>
      </w:r>
      <w:r>
        <w:rPr/>
        <w:t xml:space="preserve"> * </w:t>
      </w:r>
      <w:r>
        <w:rPr>
          <w:i/>
          <w:rPrChange w:id="0" w:author="Susan Adams" w:date="2000-05-07T14:03:00Z"/>
        </w:rPr>
        <w:t>S</w:t>
      </w:r>
      <w:r>
        <w:rPr/>
        <w:t xml:space="preserve"> * </w:t>
      </w:r>
      <w:r>
        <w:rPr>
          <w:i/>
          <w:rPrChange w:id="0" w:author="Susan Adams" w:date="2000-05-07T14:03:00Z"/>
        </w:rPr>
        <w:t>P</w:t>
      </w:r>
    </w:p>
    <w:p>
      <w:pPr>
        <w:pStyle w:val="PlainText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H1"/>
        <w:rPr/>
      </w:pPr>
      <w:r>
        <w:rPr/>
        <w:t>References</w:t>
      </w:r>
    </w:p>
    <w:p>
      <w:pPr>
        <w:pStyle w:val="BB"/>
        <w:rPr>
          <w:ins w:id="363" w:author="Susan Adams" w:date="2000-05-07T14:06:00Z"/>
        </w:rPr>
      </w:pPr>
      <w:ins w:id="360" w:author="Susan Adams" w:date="2000-05-07T14:06:00Z">
        <w:r>
          <w:rPr/>
          <w:t xml:space="preserve">Cox, R. A. (1965) The physical properties of sea water. In </w:t>
        </w:r>
      </w:ins>
      <w:ins w:id="361" w:author="Susan Adams" w:date="2000-05-07T14:06:00Z">
        <w:r>
          <w:rPr>
            <w:i/>
          </w:rPr>
          <w:t>Chemical Oceanography</w:t>
        </w:r>
      </w:ins>
      <w:ins w:id="362" w:author="Susan Adams" w:date="2000-05-07T14:06:00Z">
        <w:r>
          <w:rPr/>
          <w:t>, Vol. 1, J. P. Riley and G. Skirrow. eds., Academic: London, p. 73–120.</w:t>
        </w:r>
      </w:ins>
    </w:p>
    <w:p>
      <w:pPr>
        <w:pStyle w:val="BB"/>
        <w:rPr/>
      </w:pPr>
      <w:r>
        <w:rPr/>
        <w:t>Del Grosso, V.</w:t>
      </w:r>
      <w:ins w:id="364" w:author="Susan Adams" w:date="2000-05-07T14:04:00Z">
        <w:r>
          <w:rPr/>
          <w:t xml:space="preserve"> </w:t>
        </w:r>
      </w:ins>
      <w:r>
        <w:rPr/>
        <w:t>A. (1974) New equation for the speed of sound in natural waters (with comparisons to other equations</w:t>
      </w:r>
      <w:del w:id="365" w:author="Susan Adams" w:date="2000-05-07T14:04:00Z">
        <w:r>
          <w:rPr/>
          <w:delText xml:space="preserve">), </w:delText>
        </w:r>
      </w:del>
      <w:ins w:id="366" w:author="Susan Adams" w:date="2000-05-07T14:04:00Z">
        <w:r>
          <w:rPr/>
          <w:t xml:space="preserve">). </w:t>
        </w:r>
      </w:ins>
      <w:r>
        <w:rPr>
          <w:i/>
          <w:rPrChange w:id="0" w:author="Susan Adams" w:date="2000-05-07T14:04:00Z"/>
        </w:rPr>
        <w:t>J. Acoust. Soc. Am.</w:t>
      </w:r>
      <w:del w:id="368" w:author="Susan Adams" w:date="2000-05-07T14:04:00Z">
        <w:r>
          <w:rPr>
            <w:i/>
          </w:rPr>
          <w:delText>,</w:delText>
        </w:r>
      </w:del>
      <w:r>
        <w:rPr/>
        <w:t xml:space="preserve"> </w:t>
      </w:r>
      <w:r>
        <w:rPr>
          <w:b/>
          <w:rPrChange w:id="0" w:author="Susan Adams" w:date="2000-05-07T14:04:00Z"/>
        </w:rPr>
        <w:t>56</w:t>
      </w:r>
      <w:r>
        <w:rPr/>
        <w:t>, 1084–1091.</w:t>
      </w:r>
    </w:p>
    <w:p>
      <w:pPr>
        <w:pStyle w:val="BB"/>
        <w:rPr/>
      </w:pPr>
      <w:r>
        <w:rPr/>
        <w:t>Mehu, A. and Johannin-Gilles, A. (1969) Variation de la réfraction spécifique de l’eau de mer étalon de Copehague et de ses dilutions en fonction de longueur d’onde, de la temperature et de al chlorinité</w:t>
      </w:r>
      <w:del w:id="370" w:author="Susan Adams" w:date="2000-05-07T14:04:00Z">
        <w:r>
          <w:rPr>
            <w:i/>
          </w:rPr>
          <w:delText xml:space="preserve">, </w:delText>
        </w:r>
      </w:del>
      <w:ins w:id="371" w:author="Susan Adams" w:date="2000-05-07T14:04:00Z">
        <w:r>
          <w:rPr>
            <w:i/>
          </w:rPr>
          <w:t xml:space="preserve">. </w:t>
        </w:r>
      </w:ins>
      <w:r>
        <w:rPr>
          <w:i/>
        </w:rPr>
        <w:t>Deep-Sea Res</w:t>
      </w:r>
      <w:r>
        <w:rPr/>
        <w:t>.</w:t>
      </w:r>
      <w:del w:id="372" w:author="Susan Adams" w:date="2000-05-07T14:04:00Z">
        <w:r>
          <w:rPr/>
          <w:delText>,</w:delText>
        </w:r>
      </w:del>
      <w:r>
        <w:rPr/>
        <w:t xml:space="preserve"> </w:t>
      </w:r>
      <w:r>
        <w:rPr>
          <w:b/>
        </w:rPr>
        <w:t>16</w:t>
      </w:r>
      <w:r>
        <w:rPr/>
        <w:t>, 605–611.</w:t>
      </w:r>
    </w:p>
    <w:p>
      <w:pPr>
        <w:pStyle w:val="BB"/>
        <w:rPr>
          <w:del w:id="380" w:author="Susan Adams" w:date="2000-05-07T14:06:00Z"/>
        </w:rPr>
      </w:pPr>
      <w:del w:id="373" w:author="Susan Adams" w:date="2000-05-07T14:06:00Z">
        <w:r>
          <w:rPr/>
          <w:delText>Stanley, E.M. (1971) Refractive index of pure water for wavelength of 6328Å at high pressure and moderate temperature</w:delText>
        </w:r>
      </w:del>
      <w:del w:id="374" w:author="Susan Adams" w:date="2000-05-07T14:04:00Z">
        <w:r>
          <w:rPr/>
          <w:delText xml:space="preserve">, </w:delText>
        </w:r>
      </w:del>
      <w:del w:id="375" w:author="Susan Adams" w:date="2000-05-07T14:06:00Z">
        <w:r>
          <w:rPr>
            <w:i/>
          </w:rPr>
          <w:delText>J. Chem. Eng. Data</w:delText>
        </w:r>
      </w:del>
      <w:del w:id="376" w:author="Susan Adams" w:date="2000-05-07T14:04:00Z">
        <w:r>
          <w:rPr/>
          <w:delText>,</w:delText>
        </w:r>
      </w:del>
      <w:del w:id="377" w:author="Susan Adams" w:date="2000-05-07T14:06:00Z">
        <w:r>
          <w:rPr/>
          <w:delText xml:space="preserve"> </w:delText>
        </w:r>
      </w:del>
      <w:del w:id="378" w:author="Susan Adams" w:date="2000-05-07T14:06:00Z">
        <w:r>
          <w:rPr>
            <w:b/>
          </w:rPr>
          <w:delText>16</w:delText>
        </w:r>
      </w:del>
      <w:del w:id="379" w:author="Susan Adams" w:date="2000-05-07T14:06:00Z">
        <w:r>
          <w:rPr/>
          <w:delText>, 454–457.</w:delText>
        </w:r>
      </w:del>
    </w:p>
    <w:p>
      <w:pPr>
        <w:pStyle w:val="BB"/>
        <w:rPr>
          <w:del w:id="384" w:author="Susan Adams" w:date="2000-05-07T14:06:00Z"/>
        </w:rPr>
      </w:pPr>
      <w:del w:id="381" w:author="Susan Adams" w:date="2000-05-07T14:06:00Z">
        <w:r>
          <w:rPr/>
          <w:delText xml:space="preserve">Cox, R.A. (1965) The physical properties of sea water.  In J. P. Riley and G. Skirrow (eds.), </w:delText>
        </w:r>
      </w:del>
      <w:del w:id="382" w:author="Susan Adams" w:date="2000-05-07T14:06:00Z">
        <w:r>
          <w:rPr>
            <w:i/>
          </w:rPr>
          <w:delText>Chemical Oceanography</w:delText>
        </w:r>
      </w:del>
      <w:del w:id="383" w:author="Susan Adams" w:date="2000-05-07T14:06:00Z">
        <w:r>
          <w:rPr/>
          <w:delText>, Vol. 1.  Academic Press, London, pp. 73–120.</w:delText>
        </w:r>
      </w:del>
    </w:p>
    <w:p>
      <w:pPr>
        <w:pStyle w:val="BB"/>
        <w:rPr>
          <w:del w:id="390" w:author="Susan Adams" w:date="2000-05-07T14:06:00Z"/>
        </w:rPr>
      </w:pPr>
      <w:del w:id="385" w:author="Susan Adams" w:date="2000-05-07T14:06:00Z">
        <w:r>
          <w:rPr/>
          <w:delText>Utterback, C.L., Thompson, T.G., and Thomas, B.A. (1934) Refractivity-chlorinity temperature relationship of ocean waters</w:delText>
        </w:r>
      </w:del>
      <w:del w:id="386" w:author="Susan Adams" w:date="2000-05-07T14:06:00Z">
        <w:r>
          <w:rPr>
            <w:i/>
          </w:rPr>
          <w:delText>, J. Cons. Perm Int. Explor. Mer</w:delText>
        </w:r>
      </w:del>
      <w:del w:id="387" w:author="Susan Adams" w:date="2000-05-07T14:06:00Z">
        <w:r>
          <w:rPr/>
          <w:delText xml:space="preserve">, </w:delText>
        </w:r>
      </w:del>
      <w:del w:id="388" w:author="Susan Adams" w:date="2000-05-07T14:06:00Z">
        <w:r>
          <w:rPr>
            <w:b/>
          </w:rPr>
          <w:delText>9</w:delText>
        </w:r>
      </w:del>
      <w:del w:id="389" w:author="Susan Adams" w:date="2000-05-07T14:06:00Z">
        <w:r>
          <w:rPr/>
          <w:delText>, 35–38.</w:delText>
        </w:r>
      </w:del>
    </w:p>
    <w:p>
      <w:pPr>
        <w:pStyle w:val="BB"/>
        <w:rPr/>
      </w:pPr>
      <w:r>
        <w:rPr/>
        <w:t>Millero, F.</w:t>
      </w:r>
      <w:ins w:id="391" w:author="Susan Adams" w:date="2000-05-07T14:06:00Z">
        <w:r>
          <w:rPr/>
          <w:t xml:space="preserve"> </w:t>
        </w:r>
      </w:ins>
      <w:r>
        <w:rPr/>
        <w:t>J. (1974) Seawater as a multicomponent electrolyte solution</w:t>
      </w:r>
      <w:del w:id="392" w:author="Susan Adams" w:date="2000-05-07T14:06:00Z">
        <w:r>
          <w:rPr/>
          <w:delText xml:space="preserve">, </w:delText>
        </w:r>
      </w:del>
      <w:ins w:id="393" w:author="Susan Adams" w:date="2000-05-07T14:06:00Z">
        <w:r>
          <w:rPr/>
          <w:t xml:space="preserve">. </w:t>
        </w:r>
      </w:ins>
      <w:r>
        <w:rPr/>
        <w:t>In</w:t>
      </w:r>
      <w:ins w:id="394" w:author="Susan Adams" w:date="2000-05-07T14:06:00Z">
        <w:r>
          <w:rPr/>
          <w:t>;</w:t>
        </w:r>
      </w:ins>
      <w:r>
        <w:rPr/>
        <w:t xml:space="preserve"> </w:t>
      </w:r>
      <w:r>
        <w:rPr>
          <w:i/>
          <w:rPrChange w:id="0" w:author="Susan Adams" w:date="2000-05-07T14:06:00Z"/>
        </w:rPr>
        <w:t xml:space="preserve">The Sea, </w:t>
      </w:r>
      <w:r>
        <w:rPr/>
        <w:t>Vol. 5, E.</w:t>
      </w:r>
      <w:ins w:id="396" w:author="Susan Adams" w:date="2000-05-07T14:07:00Z">
        <w:r>
          <w:rPr/>
          <w:t xml:space="preserve"> </w:t>
        </w:r>
      </w:ins>
      <w:r>
        <w:rPr/>
        <w:t>D. Goldberg, ed., Wiley &amp; Sons</w:t>
      </w:r>
      <w:ins w:id="397" w:author="Gay Ingram" w:date="2000-06-02T11:57:00Z">
        <w:r>
          <w:rPr/>
          <w:t>, New York</w:t>
        </w:r>
      </w:ins>
      <w:ins w:id="398" w:author="Susan Adams" w:date="2000-05-07T14:07:00Z">
        <w:r>
          <w:rPr/>
          <w:t>:</w:t>
        </w:r>
      </w:ins>
      <w:del w:id="399" w:author="Susan Adams" w:date="2000-05-07T14:07:00Z">
        <w:r>
          <w:rPr/>
          <w:delText>, Inc.</w:delText>
        </w:r>
      </w:del>
      <w:r>
        <w:rPr/>
        <w:t xml:space="preserve">, </w:t>
      </w:r>
      <w:ins w:id="400" w:author="Susan Adams" w:date="2000-05-07T14:07:00Z">
        <w:r>
          <w:rPr/>
          <w:t xml:space="preserve">p. </w:t>
        </w:r>
      </w:ins>
      <w:r>
        <w:rPr/>
        <w:t>3–</w:t>
      </w:r>
      <w:commentRangeStart w:id="0"/>
      <w:r>
        <w:rPr/>
        <w:t>80</w:t>
      </w:r>
      <w:ins w:id="401" w:author="Susan Adams" w:date="2000-05-07T14:07:00Z">
        <w:r>
          <w:rPr>
            <w:rStyle w:val="CommentReference"/>
            <w:vanish w:val="false"/>
          </w:rPr>
        </w:r>
      </w:ins>
      <w:commentRangeEnd w:id="0"/>
      <w:r>
        <w:commentReference w:id="0"/>
      </w:r>
      <w:r>
        <w:rPr/>
        <w:t>.</w:t>
      </w:r>
    </w:p>
    <w:p>
      <w:pPr>
        <w:pStyle w:val="BB"/>
        <w:rPr>
          <w:ins w:id="407" w:author="Susan Adams" w:date="2000-05-07T14:08:00Z"/>
        </w:rPr>
      </w:pPr>
      <w:ins w:id="402" w:author="Susan Adams" w:date="2000-05-07T14:08:00Z">
        <w:r>
          <w:rPr/>
          <w:t xml:space="preserve">Millero, F. J., and Kubinski, T. (1975) Speed of sound in seawater as a function of temperature and salinity at one atmosphere. </w:t>
        </w:r>
      </w:ins>
      <w:ins w:id="403" w:author="Susan Adams" w:date="2000-05-07T14:08:00Z">
        <w:r>
          <w:rPr>
            <w:i/>
          </w:rPr>
          <w:t>J. Acoust. Soc. Am.</w:t>
        </w:r>
      </w:ins>
      <w:ins w:id="404" w:author="Susan Adams" w:date="2000-05-07T14:08:00Z">
        <w:r>
          <w:rPr/>
          <w:t xml:space="preserve"> </w:t>
        </w:r>
      </w:ins>
      <w:ins w:id="405" w:author="Susan Adams" w:date="2000-05-07T14:08:00Z">
        <w:r>
          <w:rPr>
            <w:b/>
          </w:rPr>
          <w:t>57</w:t>
        </w:r>
      </w:ins>
      <w:ins w:id="406" w:author="Susan Adams" w:date="2000-05-07T14:08:00Z">
        <w:r>
          <w:rPr/>
          <w:t>, 312–319.</w:t>
        </w:r>
      </w:ins>
    </w:p>
    <w:p>
      <w:pPr>
        <w:pStyle w:val="BB"/>
        <w:rPr/>
      </w:pPr>
      <w:r>
        <w:rPr/>
        <w:t>Millero, F.</w:t>
      </w:r>
      <w:ins w:id="408" w:author="Susan Adams" w:date="2000-05-07T14:07:00Z">
        <w:r>
          <w:rPr/>
          <w:t xml:space="preserve"> </w:t>
        </w:r>
      </w:ins>
      <w:r>
        <w:rPr/>
        <w:t>J.</w:t>
      </w:r>
      <w:ins w:id="409" w:author="Susan Adams" w:date="2000-05-07T14:07:00Z">
        <w:r>
          <w:rPr/>
          <w:t>,</w:t>
        </w:r>
      </w:ins>
      <w:r>
        <w:rPr/>
        <w:t xml:space="preserve"> and Leung, W.</w:t>
      </w:r>
      <w:ins w:id="410" w:author="Susan Adams" w:date="2000-05-07T14:07:00Z">
        <w:r>
          <w:rPr/>
          <w:t xml:space="preserve"> </w:t>
        </w:r>
      </w:ins>
      <w:r>
        <w:rPr/>
        <w:t>H. (1976) The thermodynamics of seawater at one atmosphere</w:t>
      </w:r>
      <w:del w:id="411" w:author="Susan Adams" w:date="2000-05-07T14:07:00Z">
        <w:r>
          <w:rPr/>
          <w:delText xml:space="preserve">, </w:delText>
        </w:r>
      </w:del>
      <w:ins w:id="412" w:author="Susan Adams" w:date="2000-05-07T14:07:00Z">
        <w:r>
          <w:rPr/>
          <w:t xml:space="preserve">. </w:t>
        </w:r>
      </w:ins>
      <w:r>
        <w:rPr>
          <w:i/>
          <w:rPrChange w:id="0" w:author="Susan Adams" w:date="2000-05-07T14:07:00Z"/>
        </w:rPr>
        <w:t>Am. J. Sci.</w:t>
      </w:r>
      <w:del w:id="414" w:author="Susan Adams" w:date="2000-05-07T14:07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276</w:t>
      </w:r>
      <w:r>
        <w:rPr/>
        <w:t>, 1035–1077.</w:t>
      </w:r>
    </w:p>
    <w:p>
      <w:pPr>
        <w:pStyle w:val="BB"/>
        <w:rPr>
          <w:del w:id="420" w:author="Susan Adams" w:date="2000-05-07T14:08:00Z"/>
        </w:rPr>
      </w:pPr>
      <w:del w:id="415" w:author="Susan Adams" w:date="2000-05-07T14:08:00Z">
        <w:r>
          <w:rPr/>
          <w:delText xml:space="preserve">Millero, F. J. and Kubinski, T. (1975) Speed of sound in seawater as a function of temperature and salinity at one atmosphere.  </w:delText>
        </w:r>
      </w:del>
      <w:del w:id="416" w:author="Susan Adams" w:date="2000-05-07T14:08:00Z">
        <w:r>
          <w:rPr>
            <w:i/>
          </w:rPr>
          <w:delText>J. Acoust. Soc. Am.</w:delText>
        </w:r>
      </w:del>
      <w:del w:id="417" w:author="Susan Adams" w:date="2000-05-07T14:08:00Z">
        <w:r>
          <w:rPr/>
          <w:delText xml:space="preserve">, </w:delText>
        </w:r>
      </w:del>
      <w:del w:id="418" w:author="Susan Adams" w:date="2000-05-07T14:08:00Z">
        <w:r>
          <w:rPr>
            <w:b/>
          </w:rPr>
          <w:delText>57</w:delText>
        </w:r>
      </w:del>
      <w:del w:id="419" w:author="Susan Adams" w:date="2000-05-07T14:08:00Z">
        <w:r>
          <w:rPr/>
          <w:delText>, 312–319.</w:delText>
        </w:r>
      </w:del>
    </w:p>
    <w:p>
      <w:pPr>
        <w:pStyle w:val="BB"/>
        <w:rPr/>
      </w:pPr>
      <w:r>
        <w:rPr/>
        <w:t>Millero, F. J., Perron, G.</w:t>
      </w:r>
      <w:ins w:id="421" w:author="Susan Adams" w:date="2000-05-07T14:08:00Z">
        <w:r>
          <w:rPr/>
          <w:t>,</w:t>
        </w:r>
      </w:ins>
      <w:r>
        <w:rPr/>
        <w:t xml:space="preserve"> and Desnoyers, I.</w:t>
      </w:r>
      <w:ins w:id="422" w:author="Susan Adams" w:date="2000-05-07T14:08:00Z">
        <w:r>
          <w:rPr/>
          <w:t>.</w:t>
        </w:r>
      </w:ins>
      <w:r>
        <w:rPr/>
        <w:t xml:space="preserve"> E. (1973). Heat capacity of seawater solutions from 5 to 35</w:t>
      </w:r>
      <w:ins w:id="423" w:author="Susan Adams" w:date="2000-05-07T14:08:00Z">
        <w:r>
          <w:rPr/>
          <w:t xml:space="preserve"> º</w:t>
        </w:r>
      </w:ins>
      <w:del w:id="424" w:author="Susan Adams" w:date="2000-05-07T14:08:00Z">
        <w:r>
          <w:rPr/>
          <w:delText>o</w:delText>
        </w:r>
      </w:del>
      <w:r>
        <w:rPr/>
        <w:t>C and 0.5 to 22 ‰ chlorinity</w:t>
      </w:r>
      <w:del w:id="425" w:author="Susan Adams" w:date="2000-05-07T14:09:00Z">
        <w:r>
          <w:rPr/>
          <w:delText xml:space="preserve">, </w:delText>
        </w:r>
      </w:del>
      <w:ins w:id="426" w:author="Susan Adams" w:date="2000-05-07T14:09:00Z">
        <w:r>
          <w:rPr/>
          <w:t xml:space="preserve">. </w:t>
        </w:r>
      </w:ins>
      <w:r>
        <w:rPr>
          <w:i/>
          <w:rPrChange w:id="0" w:author="Susan Adams" w:date="2000-05-07T14:09:00Z"/>
        </w:rPr>
        <w:t>J. Geophys. Res.</w:t>
      </w:r>
      <w:del w:id="428" w:author="Susan Adams" w:date="2000-05-07T14:09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78</w:t>
      </w:r>
      <w:r>
        <w:rPr/>
        <w:t>, 4499–4507</w:t>
      </w:r>
    </w:p>
    <w:p>
      <w:pPr>
        <w:pStyle w:val="BB"/>
        <w:rPr>
          <w:ins w:id="434" w:author="Susan Adams" w:date="2000-05-07T14:06:00Z"/>
        </w:rPr>
      </w:pPr>
      <w:ins w:id="429" w:author="Susan Adams" w:date="2000-05-07T14:06:00Z">
        <w:r>
          <w:rPr/>
          <w:t xml:space="preserve">Stanley, E. M. (1971) Refractive index of pure water for wavelength of 6328Å at high pressure and moderate temperature. </w:t>
        </w:r>
      </w:ins>
      <w:ins w:id="430" w:author="Susan Adams" w:date="2000-05-07T14:06:00Z">
        <w:r>
          <w:rPr>
            <w:i/>
          </w:rPr>
          <w:t>J. Chem. Eng. Data</w:t>
        </w:r>
      </w:ins>
      <w:ins w:id="431" w:author="Susan Adams" w:date="2000-05-07T14:06:00Z">
        <w:r>
          <w:rPr/>
          <w:t xml:space="preserve"> </w:t>
        </w:r>
      </w:ins>
      <w:ins w:id="432" w:author="Susan Adams" w:date="2000-05-07T14:06:00Z">
        <w:r>
          <w:rPr>
            <w:b/>
          </w:rPr>
          <w:t>16</w:t>
        </w:r>
      </w:ins>
      <w:ins w:id="433" w:author="Susan Adams" w:date="2000-05-07T14:06:00Z">
        <w:r>
          <w:rPr/>
          <w:t>, 454–457.</w:t>
        </w:r>
      </w:ins>
    </w:p>
    <w:p>
      <w:pPr>
        <w:pStyle w:val="BB"/>
        <w:rPr>
          <w:ins w:id="444" w:author="Susan Adams" w:date="2000-05-07T14:06:00Z"/>
        </w:rPr>
      </w:pPr>
      <w:ins w:id="435" w:author="Susan Adams" w:date="2000-05-07T14:06:00Z">
        <w:r>
          <w:rPr/>
          <w:t>Utterback, C.</w:t>
        </w:r>
      </w:ins>
      <w:ins w:id="436" w:author="Susan Adams" w:date="2000-05-07T14:09:00Z">
        <w:r>
          <w:rPr/>
          <w:t xml:space="preserve"> </w:t>
        </w:r>
      </w:ins>
      <w:ins w:id="437" w:author="Susan Adams" w:date="2000-05-07T14:06:00Z">
        <w:r>
          <w:rPr/>
          <w:t>L., Thompson, T.</w:t>
        </w:r>
      </w:ins>
      <w:ins w:id="438" w:author="Susan Adams" w:date="2000-05-07T14:09:00Z">
        <w:r>
          <w:rPr/>
          <w:t xml:space="preserve"> </w:t>
        </w:r>
      </w:ins>
      <w:ins w:id="439" w:author="Susan Adams" w:date="2000-05-07T14:06:00Z">
        <w:r>
          <w:rPr/>
          <w:t>G., and Thomas, B.A. (1934) Refractivity-chlorinity temperature relationship of ocean waters</w:t>
        </w:r>
      </w:ins>
      <w:ins w:id="440" w:author="Susan Adams" w:date="2000-05-07T14:06:00Z">
        <w:r>
          <w:rPr>
            <w:i/>
          </w:rPr>
          <w:t>, J. Cons. Perm Int. Explor. Mer</w:t>
        </w:r>
      </w:ins>
      <w:ins w:id="441" w:author="Susan Adams" w:date="2000-05-07T14:06:00Z">
        <w:r>
          <w:rPr/>
          <w:t xml:space="preserve">, </w:t>
        </w:r>
      </w:ins>
      <w:ins w:id="442" w:author="Susan Adams" w:date="2000-05-07T14:06:00Z">
        <w:r>
          <w:rPr>
            <w:b/>
          </w:rPr>
          <w:t>9</w:t>
        </w:r>
      </w:ins>
      <w:ins w:id="443" w:author="Susan Adams" w:date="2000-05-07T14:06:00Z">
        <w:r>
          <w:rPr/>
          <w:t>, 35–38.</w:t>
        </w:r>
      </w:ins>
    </w:p>
    <w:p>
      <w:pPr>
        <w:pStyle w:val="BB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provide city of publication for Millero (1974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3.8pt;mso-wrap-distance-left:0pt;mso-wrap-distance-right:0pt;mso-wrap-distance-top:0pt;mso-wrap-distance-bottom:0pt;margin-top:0.05pt;mso-position-vertical-relative:text;margin-left:3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8:21:00Z</dcterms:created>
  <dc:creator>Amie Jackowski</dc:creator>
  <dc:description/>
  <dc:language>en-US</dc:language>
  <cp:lastModifiedBy>Perry King</cp:lastModifiedBy>
  <cp:lastPrinted>2000-06-02T11:55:00Z</cp:lastPrinted>
  <dcterms:modified xsi:type="dcterms:W3CDTF">2000-12-07T20:38:00Z</dcterms:modified>
  <cp:revision>21</cp:revision>
  <dc:subject/>
  <dc:title>Physical Chemistry of Natural Waters, by Frank J</dc:title>
</cp:coreProperties>
</file>