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240" w:after="0"/>
        <w:rPr/>
      </w:pPr>
      <w:r>
        <w:rPr>
          <w:i/>
        </w:rPr>
        <w:t xml:space="preserve">Physical Chemistry of Natural Waters, </w:t>
      </w:r>
      <w:r>
        <w:rPr/>
        <w:t>by Frank J. Millero.</w:t>
      </w:r>
    </w:p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0" w:after="240"/>
        <w:rPr/>
      </w:pPr>
      <w:ins w:id="0" w:author="Perry King" w:date="2000-12-07T15:38:00Z">
        <w:r>
          <w:rPr/>
          <w:t>ISBN 0–471–36278–6</w:t>
        </w:r>
      </w:ins>
      <w:del w:id="1" w:author="Perry King" w:date="2000-12-07T15:38:00Z">
        <w:r>
          <w:rPr/>
          <w:delText>ISBN 0-471-6278-6</w:delText>
        </w:r>
      </w:del>
      <w:r>
        <w:rPr/>
        <w:t> Copyright © 2000 Wiley-Interscience, Inc.</w:t>
      </w:r>
    </w:p>
    <w:p>
      <w:pPr>
        <w:pStyle w:val="CN"/>
        <w:rPr/>
      </w:pPr>
      <w:r>
        <w:rPr/>
        <w:t xml:space="preserve">Appendix </w:t>
      </w:r>
      <w:del w:id="2" w:author="Frank Millero" w:date="2000-12-05T16:32:00Z">
        <w:r>
          <w:rPr/>
          <w:delText>9</w:delText>
        </w:r>
      </w:del>
      <w:ins w:id="3" w:author="Frank Millero" w:date="2000-12-05T16:32:00Z">
        <w:r>
          <w:rPr/>
          <w:t>8</w:t>
        </w:r>
      </w:ins>
    </w:p>
    <w:p>
      <w:pPr>
        <w:pStyle w:val="Heading2"/>
        <w:spacing w:lineRule="auto" w:line="480"/>
        <w:ind w:right="-90" w:hanging="0"/>
        <w:jc w:val="center"/>
        <w:rPr>
          <w:sz w:val="28"/>
        </w:rPr>
      </w:pPr>
      <w:r>
        <w:rPr>
          <w:sz w:val="28"/>
        </w:rPr>
      </w:r>
    </w:p>
    <w:p>
      <w:pPr>
        <w:pStyle w:val="CT"/>
        <w:rPr/>
      </w:pPr>
      <w:r>
        <w:rPr/>
        <w:t>Stability Constants for the Formation of Ion Pairs for the Major Sea Salts in Seawater</w:t>
      </w:r>
    </w:p>
    <w:p>
      <w:pPr>
        <w:pStyle w:val="Note"/>
        <w:rPr/>
      </w:pPr>
      <w:ins w:id="4" w:author="Susan Adams" w:date="2000-05-07T16:34:00Z">
        <w:r>
          <w:rPr/>
          <w:t>Note: reference list missing from this appendix.</w:t>
        </w:r>
      </w:ins>
      <w:r>
        <w:br w:type="page"/>
      </w:r>
    </w:p>
    <w:p>
      <w:pPr>
        <w:pStyle w:val="TT"/>
        <w:rPr/>
      </w:pPr>
      <w:r>
        <w:rPr/>
        <w:t xml:space="preserve">Table A9–1. Stability Constants for the Formation of Ion Pairs for the Major Sea Salts in Seawater at 25 ºC. </w:t>
      </w:r>
    </w:p>
    <w:p>
      <w:pPr>
        <w:pStyle w:val="Normal"/>
        <w:spacing w:lineRule="auto" w:line="480"/>
        <w:rPr/>
      </w:pPr>
      <w:r>
        <w:rPr>
          <w:b/>
        </w:rPr>
        <w:tab/>
        <w:tab/>
        <w:tab/>
      </w:r>
      <w:r>
        <w:rPr>
          <w:b/>
          <w:vertAlign w:val="subscript"/>
        </w:rPr>
        <w:tab/>
        <w:tab/>
      </w:r>
    </w:p>
    <w:tbl>
      <w:tblPr>
        <w:tblW w:w="8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63"/>
        <w:gridCol w:w="1254"/>
        <w:gridCol w:w="990"/>
        <w:gridCol w:w="3703"/>
      </w:tblGrid>
      <w:tr>
        <w:trPr/>
        <w:tc>
          <w:tcPr>
            <w:tcW w:w="84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Ion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omplex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log </w:t>
            </w:r>
            <w:r>
              <w:rPr>
                <w:i/>
              </w:rPr>
              <w:t>K</w:t>
            </w:r>
            <w:r>
              <w:rPr/>
              <w:t>*</w:t>
            </w:r>
            <w:r>
              <w:rPr>
                <w:vertAlign w:val="subscript"/>
              </w:rPr>
              <w:t>MX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eference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</w:t>
            </w:r>
            <w:r>
              <w:rPr>
                <w:vertAlign w:val="superscript"/>
              </w:rPr>
              <w:t>+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F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ulberson et al., 197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ulberson et al., 197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Dyrssen and Hansson, 1973 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hoo et al., 1977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F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1.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 and Kester, 1976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utler and Hudson, 197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OH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NO</w:t>
            </w:r>
            <w:r>
              <w:rPr>
                <w:vertAlign w:val="subscript"/>
              </w:rPr>
              <w:t>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1.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HCO</w:t>
            </w:r>
            <w:r>
              <w:rPr>
                <w:vertAlign w:val="subscript"/>
              </w:rPr>
              <w:t>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ytkowicz and Hawley, 1974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utler and Hudson, 197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B(OH)</w:t>
            </w:r>
            <w:r>
              <w:rPr>
                <w:vertAlign w:val="subscript"/>
              </w:rPr>
              <w:t>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yrne and Kester, 1974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tlas et al., 1976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ytkowicz and Hawley, 1974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utler and Hudson, 197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ytkowicz and Kester, 1969</w:t>
            </w:r>
          </w:p>
        </w:tc>
      </w:tr>
      <w:tr>
        <w:trPr>
          <w:trHeight w:val="7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lgquist and Wedborg, 1974,1975</w:t>
            </w:r>
          </w:p>
        </w:tc>
      </w:tr>
      <w:tr>
        <w:trPr>
          <w:trHeight w:val="7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lgquist and Wedborg, 1978</w:t>
            </w:r>
          </w:p>
        </w:tc>
      </w:tr>
      <w:tr>
        <w:trPr>
          <w:trHeight w:val="7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Dyrssen and Hansson, 1973</w:t>
            </w:r>
          </w:p>
        </w:tc>
      </w:tr>
      <w:tr>
        <w:trPr>
          <w:trHeight w:val="7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antos et al., 1975</w:t>
            </w:r>
          </w:p>
        </w:tc>
      </w:tr>
      <w:tr>
        <w:trPr>
          <w:trHeight w:val="7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H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>
          <w:trHeight w:val="7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tlas et al., 1976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tlas et al., 1976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NO</w:t>
            </w:r>
            <w:r>
              <w:rPr>
                <w:vertAlign w:val="subscript"/>
              </w:rPr>
              <w:t>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lgquist and Wedborg, 1974; 197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F</w:t>
            </w:r>
            <w:r>
              <w:rPr>
                <w:vertAlign w:val="superscript"/>
              </w:rPr>
              <w:t>+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lgquist, 197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onnick and Tsao, 1954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 and Kester, 1976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OH</w:t>
            </w:r>
            <w:r>
              <w:rPr>
                <w:vertAlign w:val="superscript"/>
              </w:rPr>
              <w:t>+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7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58*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Dyrssen and Hansson, 1973</w:t>
            </w:r>
          </w:p>
        </w:tc>
      </w:tr>
    </w:tbl>
    <w:p>
      <w:pPr>
        <w:pStyle w:val="Heading2"/>
        <w:spacing w:lineRule="auto" w:line="480"/>
        <w:ind w:right="-90" w:hanging="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9–2. Stability Constants for the Formation of Ion</w:t>
      </w:r>
      <w:del w:id="5" w:author="Susan Adams" w:date="2000-05-07T16:35:00Z">
        <w:r>
          <w:rPr/>
          <w:delText>-</w:delText>
        </w:r>
      </w:del>
      <w:ins w:id="6" w:author="Susan Adams" w:date="2000-05-07T16:35:00Z">
        <w:r>
          <w:rPr/>
          <w:t xml:space="preserve"> </w:t>
        </w:r>
      </w:ins>
      <w:r>
        <w:rPr/>
        <w:t>Pairs for the Major Sea Salts at 25</w:t>
      </w:r>
      <w:ins w:id="7" w:author="Susan Adams" w:date="2000-05-07T16:35:00Z">
        <w:r>
          <w:rPr/>
          <w:t xml:space="preserve"> º</w:t>
        </w:r>
      </w:ins>
      <w:del w:id="8" w:author="Susan Adams" w:date="2000-05-07T16:35:00Z">
        <w:r>
          <w:rPr/>
          <w:delText>o</w:delText>
        </w:r>
      </w:del>
      <w:r>
        <w:rPr/>
        <w:t>C</w:t>
      </w:r>
    </w:p>
    <w:p>
      <w:pPr>
        <w:pStyle w:val="Normal"/>
        <w:spacing w:lineRule="auto" w:line="480"/>
        <w:rPr/>
      </w:pPr>
      <w:r>
        <w:rPr>
          <w:b/>
        </w:rPr>
        <w:tab/>
        <w:tab/>
        <w:tab/>
      </w:r>
      <w:r>
        <w:rPr>
          <w:b/>
          <w:vertAlign w:val="subscript"/>
        </w:rPr>
        <w:tab/>
        <w:tab/>
      </w:r>
    </w:p>
    <w:tbl>
      <w:tblPr>
        <w:tblW w:w="8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7"/>
        <w:gridCol w:w="1134"/>
        <w:gridCol w:w="1080"/>
        <w:gridCol w:w="3703"/>
      </w:tblGrid>
      <w:tr>
        <w:trPr/>
        <w:tc>
          <w:tcPr>
            <w:tcW w:w="896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Metal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omple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log </w:t>
            </w:r>
            <w:r>
              <w:rPr>
                <w:i/>
                <w:rPrChange w:id="0" w:author="Susan Adams" w:date="2000-05-07T16:35:00Z"/>
              </w:rPr>
              <w:t>K</w:t>
            </w:r>
            <w:r>
              <w:rPr>
                <w:vertAlign w:val="subscript"/>
              </w:rPr>
              <w:t>M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eference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H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ytkowicz and Hawley, 1974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Dyrssen and Hansson, 1973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B(OH)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yrne and Kester, 1974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Dyrssen and Hansson, 1973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tlas et al., 1976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CO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ytkowicz and Hawley, 1974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Dyrssen and Hansson, 1973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SO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ester and Pytkowicz, 1968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lgquist and Wedborg, 1974; 1975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lgquist and Wedborg, 1978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HPO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tlas et al., 1976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Johansson and Wedborg, 1979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tlas et al., 1976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Johansson and Wedborg, 1979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F</w:t>
            </w:r>
            <w:r>
              <w:rPr>
                <w:vertAlign w:val="superscript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lgquist, 1970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 and Kester, 1976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onnick and Tsao, 1954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OH</w:t>
            </w:r>
            <w:r>
              <w:rPr>
                <w:vertAlign w:val="superscript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>
          <w:trHeight w:val="73" w:hRule="atLeast"/>
        </w:trPr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H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>
          <w:trHeight w:val="116" w:hRule="atLeast"/>
        </w:trPr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ytkowicz and Hawley, 1974</w:t>
            </w:r>
          </w:p>
        </w:tc>
      </w:tr>
      <w:tr>
        <w:trPr>
          <w:trHeight w:val="116" w:hRule="atLeast"/>
        </w:trPr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Dyrssen and Hansson, 1973</w:t>
            </w:r>
          </w:p>
        </w:tc>
      </w:tr>
      <w:tr>
        <w:trPr>
          <w:trHeight w:val="116" w:hRule="atLeast"/>
        </w:trPr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B(OH)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yrne and Kester, 1974</w:t>
            </w:r>
          </w:p>
        </w:tc>
      </w:tr>
      <w:tr>
        <w:trPr>
          <w:trHeight w:val="116" w:hRule="atLeast"/>
        </w:trPr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Dyrssen and Wedborg, 1974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Dryssen and Hansson, 1973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tlas et al., 1976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CO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ytkowicz and Hawley, 1974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Dryssen and Hansson, 1973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SO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ester and Pytkowicz, 1969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lgquist and Wedborg, 1974,1975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lgquist and Wedborg, 1979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TT"/>
        <w:rPr/>
      </w:pPr>
      <w:r>
        <w:rPr/>
        <w:t>Table A9–3. Stability Constants for the Formation of Ion</w:t>
      </w:r>
      <w:del w:id="10" w:author="Susan Adams" w:date="2000-05-07T16:36:00Z">
        <w:r>
          <w:rPr/>
          <w:delText>-</w:delText>
        </w:r>
      </w:del>
      <w:ins w:id="11" w:author="Susan Adams" w:date="2000-05-07T16:36:00Z">
        <w:r>
          <w:rPr/>
          <w:t xml:space="preserve"> </w:t>
        </w:r>
      </w:ins>
      <w:r>
        <w:rPr/>
        <w:t>Pairs for the Major Sea Salts at 25</w:t>
      </w:r>
      <w:ins w:id="12" w:author="Susan Adams" w:date="2000-05-07T16:36:00Z">
        <w:r>
          <w:rPr/>
          <w:t xml:space="preserve"> º</w:t>
        </w:r>
      </w:ins>
      <w:del w:id="13" w:author="Susan Adams" w:date="2000-05-07T16:36:00Z">
        <w:r>
          <w:rPr/>
          <w:delText>o</w:delText>
        </w:r>
      </w:del>
      <w:r>
        <w:rPr/>
        <w:t>C</w:t>
      </w:r>
    </w:p>
    <w:p>
      <w:pPr>
        <w:pStyle w:val="Normal"/>
        <w:spacing w:lineRule="auto" w:line="480"/>
        <w:rPr/>
      </w:pPr>
      <w:r>
        <w:rPr>
          <w:b/>
        </w:rPr>
        <w:tab/>
        <w:tab/>
        <w:tab/>
      </w:r>
      <w:r>
        <w:rPr>
          <w:b/>
          <w:vertAlign w:val="subscript"/>
        </w:rPr>
        <w:tab/>
        <w:tab/>
      </w:r>
    </w:p>
    <w:tbl>
      <w:tblPr>
        <w:tblW w:w="8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440"/>
        <w:gridCol w:w="1134"/>
        <w:gridCol w:w="1530"/>
        <w:gridCol w:w="3283"/>
      </w:tblGrid>
      <w:tr>
        <w:trPr/>
        <w:tc>
          <w:tcPr>
            <w:tcW w:w="896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Me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omple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log </w:t>
            </w:r>
            <w:r>
              <w:rPr>
                <w:i/>
                <w:rPrChange w:id="0" w:author="Susan Adams" w:date="2000-05-07T16:36:00Z"/>
              </w:rPr>
              <w:t>K</w:t>
            </w:r>
            <w:r>
              <w:rPr>
                <w:vertAlign w:val="subscript"/>
              </w:rPr>
              <w:t>MX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eference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HPO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tlas et al., 1976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Johansson and Wedborg, 1979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9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tlas et al., 1976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8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Johansson and Wedborg, 1979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r</w:t>
            </w:r>
            <w:r>
              <w:rPr>
                <w:vertAlign w:val="superscript"/>
              </w:rPr>
              <w:t>2+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rOH</w:t>
            </w:r>
            <w:r>
              <w:rPr>
                <w:vertAlign w:val="superscript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r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rB(OH)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rSO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8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a</w:t>
            </w:r>
            <w:r>
              <w:rPr>
                <w:vertAlign w:val="superscript"/>
              </w:rPr>
              <w:t>2+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aOH</w:t>
            </w:r>
            <w:r>
              <w:rPr>
                <w:vertAlign w:val="superscript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>
          <w:trHeight w:val="116" w:hRule="atLeast"/>
        </w:trPr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aB(OH)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aSO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illero and Schreiber, 1982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H1"/>
        <w:rPr>
          <w:ins w:id="16" w:author="Gay Ingram" w:date="2000-06-02T12:02:00Z"/>
        </w:rPr>
      </w:pPr>
      <w:r>
        <w:br w:type="page"/>
      </w:r>
      <w:ins w:id="15" w:author="Gay Ingram" w:date="2000-06-02T12:02:00Z">
        <w:r>
          <w:rPr/>
          <w:t>References</w:t>
        </w:r>
      </w:ins>
    </w:p>
    <w:p>
      <w:pPr>
        <w:pStyle w:val="Normal"/>
        <w:spacing w:lineRule="auto" w:line="480"/>
        <w:rPr>
          <w:ins w:id="18" w:author="Gay Ingram" w:date="2000-06-02T12:06:00Z"/>
        </w:rPr>
      </w:pPr>
      <w:ins w:id="17" w:author="Gay Ingram" w:date="2000-06-02T12:06:00Z">
        <w:r>
          <w:rPr/>
        </w:r>
      </w:ins>
    </w:p>
    <w:p>
      <w:pPr>
        <w:pStyle w:val="Normal"/>
        <w:spacing w:lineRule="auto" w:line="480"/>
        <w:rPr>
          <w:ins w:id="30" w:author="Gay Ingram" w:date="2000-06-02T13:18:00Z"/>
        </w:rPr>
      </w:pPr>
      <w:ins w:id="19" w:author="Gay Ingram" w:date="2000-06-02T13:18:00Z">
        <w:r>
          <w:rPr/>
          <w:t>Atlas, E., Culberson, C., and Pytkowicz, R. M. (1976) Phosphate association with Na</w:t>
        </w:r>
      </w:ins>
      <w:ins w:id="20" w:author="Gay Ingram" w:date="2000-06-02T13:18:00Z">
        <w:r>
          <w:rPr>
            <w:vertAlign w:val="superscript"/>
          </w:rPr>
          <w:t>+</w:t>
        </w:r>
      </w:ins>
      <w:ins w:id="21" w:author="Gay Ingram" w:date="2000-06-02T13:18:00Z">
        <w:r>
          <w:rPr/>
          <w:t>, Mg</w:t>
        </w:r>
      </w:ins>
      <w:ins w:id="22" w:author="Gay Ingram" w:date="2000-06-02T13:18:00Z">
        <w:r>
          <w:rPr>
            <w:vertAlign w:val="superscript"/>
          </w:rPr>
          <w:t>2+</w:t>
        </w:r>
      </w:ins>
      <w:ins w:id="23" w:author="Gay Ingram" w:date="2000-06-02T13:18:00Z">
        <w:r>
          <w:rPr/>
          <w:t>, Ca</w:t>
        </w:r>
      </w:ins>
      <w:ins w:id="24" w:author="Gay Ingram" w:date="2000-06-02T13:18:00Z">
        <w:r>
          <w:rPr>
            <w:vertAlign w:val="superscript"/>
          </w:rPr>
          <w:t>2+</w:t>
        </w:r>
      </w:ins>
      <w:ins w:id="25" w:author="Gay Ingram" w:date="2000-06-02T13:18:00Z">
        <w:r>
          <w:rPr/>
          <w:t xml:space="preserve"> in seawater. </w:t>
        </w:r>
      </w:ins>
      <w:ins w:id="26" w:author="Gay Ingram" w:date="2000-06-02T13:18:00Z">
        <w:r>
          <w:rPr>
            <w:i/>
          </w:rPr>
          <w:t>Mar. Chem</w:t>
        </w:r>
      </w:ins>
      <w:ins w:id="27" w:author="Gay Ingram" w:date="2000-06-02T13:18:00Z">
        <w:r>
          <w:rPr/>
          <w:t xml:space="preserve">. </w:t>
        </w:r>
      </w:ins>
      <w:ins w:id="28" w:author="Gay Ingram" w:date="2000-06-02T13:18:00Z">
        <w:r>
          <w:rPr>
            <w:b/>
          </w:rPr>
          <w:t>4</w:t>
        </w:r>
      </w:ins>
      <w:ins w:id="29" w:author="Gay Ingram" w:date="2000-06-02T13:18:00Z">
        <w:r>
          <w:rPr/>
          <w:t>, 243–254.</w:t>
        </w:r>
      </w:ins>
    </w:p>
    <w:p>
      <w:pPr>
        <w:pStyle w:val="Normal"/>
        <w:spacing w:lineRule="auto" w:line="480"/>
        <w:rPr>
          <w:ins w:id="43" w:author="Gay Ingram" w:date="2000-06-02T13:15:00Z"/>
        </w:rPr>
      </w:pPr>
      <w:ins w:id="31" w:author="Gay Ingram" w:date="2000-06-02T13:15:00Z">
        <w:r>
          <w:rPr/>
          <w:t>Butler</w:t>
        </w:r>
      </w:ins>
      <w:ins w:id="32" w:author="Frank Millero" w:date="2000-06-02T17:28:00Z">
        <w:r>
          <w:rPr/>
          <w:t>, J.N.</w:t>
        </w:r>
      </w:ins>
      <w:ins w:id="33" w:author="Gay Ingram" w:date="2000-06-02T13:15:00Z">
        <w:r>
          <w:rPr/>
          <w:t xml:space="preserve"> and Hudson</w:t>
        </w:r>
      </w:ins>
      <w:ins w:id="34" w:author="Frank Millero" w:date="2000-06-02T17:28:00Z">
        <w:r>
          <w:rPr/>
          <w:t>, R.</w:t>
        </w:r>
      </w:ins>
      <w:ins w:id="35" w:author="Gay Ingram" w:date="2000-06-02T13:15:00Z">
        <w:r>
          <w:rPr/>
          <w:t xml:space="preserve"> (1970) </w:t>
        </w:r>
      </w:ins>
      <w:ins w:id="36" w:author="Gay Ingram" w:date="2000-06-02T13:15:00Z">
        <w:del w:id="37" w:author="Frank Millero" w:date="2000-06-02T17:29:00Z">
          <w:r>
            <w:rPr/>
            <w:delText>NEED REFERENCE</w:delText>
          </w:r>
        </w:del>
      </w:ins>
      <w:ins w:id="38" w:author="Frank Millero" w:date="2000-06-02T17:29:00Z">
        <w:r>
          <w:rPr/>
          <w:t xml:space="preserve"> Activity coefficients and ion pairs in the systems sodium chloride-sodium bicarbonate-water and sodium chloride –sodium carbonate-water, </w:t>
        </w:r>
      </w:ins>
      <w:ins w:id="39" w:author="Frank Millero" w:date="2000-06-02T17:29:00Z">
        <w:r>
          <w:rPr>
            <w:i/>
          </w:rPr>
          <w:t>J. Phys. Chem</w:t>
        </w:r>
      </w:ins>
      <w:ins w:id="40" w:author="Frank Millero" w:date="2000-06-02T17:29:00Z">
        <w:r>
          <w:rPr/>
          <w:t xml:space="preserve">., </w:t>
        </w:r>
      </w:ins>
      <w:ins w:id="41" w:author="Frank Millero" w:date="2000-06-02T17:29:00Z">
        <w:r>
          <w:rPr>
            <w:b/>
          </w:rPr>
          <w:t>74</w:t>
        </w:r>
      </w:ins>
      <w:ins w:id="42" w:author="Frank Millero" w:date="2000-06-02T17:29:00Z">
        <w:r>
          <w:rPr/>
          <w:t>, 2976-2983.</w:t>
        </w:r>
      </w:ins>
    </w:p>
    <w:p>
      <w:pPr>
        <w:pStyle w:val="Normal"/>
        <w:spacing w:lineRule="auto" w:line="480"/>
        <w:rPr>
          <w:ins w:id="49" w:author="Gay Ingram" w:date="2000-06-02T13:29:00Z"/>
        </w:rPr>
      </w:pPr>
      <w:ins w:id="44" w:author="Gay Ingram" w:date="2000-06-02T13:29:00Z">
        <w:r>
          <w:rPr/>
          <w:t xml:space="preserve">Byrne R. H., and Kester, D. R. (1974) Inorganic speciation of boron in seawater. </w:t>
        </w:r>
      </w:ins>
      <w:ins w:id="45" w:author="Gay Ingram" w:date="2000-06-02T13:29:00Z">
        <w:r>
          <w:rPr>
            <w:i/>
          </w:rPr>
          <w:t>J. Mar. Res.</w:t>
        </w:r>
      </w:ins>
      <w:ins w:id="46" w:author="Gay Ingram" w:date="2000-06-02T13:29:00Z">
        <w:r>
          <w:rPr/>
          <w:t xml:space="preserve"> </w:t>
        </w:r>
      </w:ins>
      <w:ins w:id="47" w:author="Gay Ingram" w:date="2000-06-02T13:29:00Z">
        <w:r>
          <w:rPr>
            <w:b/>
          </w:rPr>
          <w:t>32</w:t>
        </w:r>
      </w:ins>
      <w:ins w:id="48" w:author="Gay Ingram" w:date="2000-06-02T13:29:00Z">
        <w:r>
          <w:rPr/>
          <w:t>, 119–127.</w:t>
        </w:r>
      </w:ins>
    </w:p>
    <w:p>
      <w:pPr>
        <w:pStyle w:val="Normal"/>
        <w:spacing w:lineRule="auto" w:line="480"/>
        <w:rPr>
          <w:ins w:id="58" w:author="Gay Ingram" w:date="2000-06-02T13:28:00Z"/>
        </w:rPr>
      </w:pPr>
      <w:ins w:id="50" w:author="Gay Ingram" w:date="2000-06-02T13:29:00Z">
        <w:r>
          <w:rPr/>
          <w:t>Connick</w:t>
        </w:r>
      </w:ins>
      <w:ins w:id="51" w:author="Frank Millero" w:date="2000-06-02T17:31:00Z">
        <w:r>
          <w:rPr/>
          <w:t>, R.E.</w:t>
        </w:r>
      </w:ins>
      <w:ins w:id="52" w:author="Gay Ingram" w:date="2000-06-02T13:28:00Z">
        <w:r>
          <w:rPr/>
          <w:t xml:space="preserve"> and Tsao</w:t>
        </w:r>
      </w:ins>
      <w:ins w:id="53" w:author="Frank Millero" w:date="2000-06-02T17:31:00Z">
        <w:r>
          <w:rPr/>
          <w:t>, M.S.</w:t>
        </w:r>
      </w:ins>
      <w:ins w:id="54" w:author="Gay Ingram" w:date="2000-06-02T13:28:00Z">
        <w:r>
          <w:rPr/>
          <w:t xml:space="preserve"> (1954) </w:t>
        </w:r>
      </w:ins>
      <w:ins w:id="55" w:author="Gay Ingram" w:date="2000-06-02T13:28:00Z">
        <w:del w:id="56" w:author="Frank Millero" w:date="2000-06-02T17:31:00Z">
          <w:r>
            <w:rPr/>
            <w:delText>NEED REFERENCE</w:delText>
          </w:r>
        </w:del>
      </w:ins>
      <w:ins w:id="57" w:author="Frank Millero" w:date="2000-06-02T17:31:00Z">
        <w:r>
          <w:rPr/>
          <w:t xml:space="preserve"> Complexing of magnesium ion by fluoride ion, Am. Chem. Soc., 76, 5311-5314.</w:t>
        </w:r>
      </w:ins>
    </w:p>
    <w:p>
      <w:pPr>
        <w:pStyle w:val="Normal"/>
        <w:spacing w:lineRule="auto" w:line="480"/>
        <w:rPr>
          <w:ins w:id="64" w:author="Gay Ingram" w:date="2000-06-02T12:06:00Z"/>
        </w:rPr>
      </w:pPr>
      <w:ins w:id="59" w:author="Gay Ingram" w:date="2000-06-02T12:06:00Z">
        <w:r>
          <w:rPr/>
          <w:t xml:space="preserve">Culberson, C., Pytkowicz, R. M., and Hawley, J. E. (1970) Seawater alkalinity determination by the pH method. </w:t>
        </w:r>
      </w:ins>
      <w:ins w:id="60" w:author="Gay Ingram" w:date="2000-06-02T12:06:00Z">
        <w:r>
          <w:rPr>
            <w:i/>
          </w:rPr>
          <w:t>J. Mar. Res</w:t>
        </w:r>
      </w:ins>
      <w:ins w:id="61" w:author="Gay Ingram" w:date="2000-06-02T12:06:00Z">
        <w:r>
          <w:rPr/>
          <w:t xml:space="preserve">. </w:t>
        </w:r>
      </w:ins>
      <w:ins w:id="62" w:author="Gay Ingram" w:date="2000-06-02T12:06:00Z">
        <w:r>
          <w:rPr>
            <w:b/>
          </w:rPr>
          <w:t>28</w:t>
        </w:r>
      </w:ins>
      <w:ins w:id="63" w:author="Gay Ingram" w:date="2000-06-02T12:06:00Z">
        <w:r>
          <w:rPr/>
          <w:t>, 15–21.</w:t>
        </w:r>
      </w:ins>
    </w:p>
    <w:p>
      <w:pPr>
        <w:pStyle w:val="Normal"/>
        <w:spacing w:lineRule="auto" w:line="480"/>
        <w:rPr>
          <w:ins w:id="72" w:author="Gay Ingram" w:date="2000-06-02T13:35:00Z"/>
        </w:rPr>
      </w:pPr>
      <w:ins w:id="65" w:author="Gay Ingram" w:date="2000-06-02T12:06:00Z">
        <w:r>
          <w:rPr/>
          <w:t xml:space="preserve">Dyrssen, D., and Hansson, I. (1973) I. Ionic medium effects in sea water- a comparison of acidity constants of carbonic acid and boric acid in sodium chloride and synthetic sea water. </w:t>
        </w:r>
      </w:ins>
      <w:ins w:id="66" w:author="Gay Ingram" w:date="2000-06-02T12:06:00Z">
        <w:r>
          <w:rPr>
            <w:i/>
          </w:rPr>
          <w:t>Mar Chem</w:t>
        </w:r>
      </w:ins>
      <w:ins w:id="67" w:author="Gay Ingram" w:date="2000-06-02T12:06:00Z">
        <w:r>
          <w:rPr/>
          <w:t xml:space="preserve">. </w:t>
        </w:r>
      </w:ins>
      <w:ins w:id="68" w:author="Gay Ingram" w:date="2000-06-02T12:06:00Z">
        <w:r>
          <w:rPr>
            <w:b/>
          </w:rPr>
          <w:t>1</w:t>
        </w:r>
      </w:ins>
      <w:ins w:id="69" w:author="Gay Ingram" w:date="2000-06-02T12:06:00Z">
        <w:r>
          <w:rPr/>
          <w:t>, 137-</w:t>
        </w:r>
      </w:ins>
      <w:ins w:id="70" w:author="Gay Ingram" w:date="2000-06-02T12:06:00Z">
        <w:r>
          <w:rPr>
            <w:rStyle w:val="CommentReference"/>
            <w:vanish w:val="false"/>
          </w:rPr>
          <w:commentReference w:id="0"/>
        </w:r>
      </w:ins>
      <w:ins w:id="71" w:author="Gay Ingram" w:date="2000-06-02T12:06:00Z">
        <w:r>
          <w:rPr/>
          <w:t>149.</w:t>
        </w:r>
      </w:ins>
    </w:p>
    <w:p>
      <w:pPr>
        <w:pStyle w:val="Normal"/>
        <w:spacing w:lineRule="auto" w:line="480"/>
        <w:rPr>
          <w:ins w:id="77" w:author="Gay Ingram" w:date="2000-06-02T12:09:00Z"/>
        </w:rPr>
      </w:pPr>
      <w:ins w:id="73" w:author="Gay Ingram" w:date="2000-06-02T13:35:00Z">
        <w:r>
          <w:rPr/>
          <w:t xml:space="preserve">Dyrssen, D., and Wedborg, M. (1974) Equilibrium calculations of the speciation of elements in seawater. In: </w:t>
        </w:r>
      </w:ins>
      <w:ins w:id="74" w:author="Gay Ingram" w:date="2000-06-02T13:35:00Z">
        <w:r>
          <w:rPr>
            <w:i/>
          </w:rPr>
          <w:t>The Sea,</w:t>
        </w:r>
      </w:ins>
      <w:ins w:id="75" w:author="Gay Ingram" w:date="2000-06-02T13:35:00Z">
        <w:r>
          <w:rPr>
            <w:b/>
          </w:rPr>
          <w:t xml:space="preserve"> </w:t>
        </w:r>
      </w:ins>
      <w:ins w:id="76" w:author="Gay Ingram" w:date="2000-06-02T13:35:00Z">
        <w:r>
          <w:rPr/>
          <w:t>E. D. Goldberg, ed., Wiley: New York, p. 181–195.</w:t>
        </w:r>
      </w:ins>
    </w:p>
    <w:p>
      <w:pPr>
        <w:pStyle w:val="Normal"/>
        <w:spacing w:lineRule="auto" w:line="480"/>
        <w:rPr>
          <w:ins w:id="89" w:author="Gay Ingram" w:date="2000-06-02T13:26:00Z"/>
        </w:rPr>
      </w:pPr>
      <w:ins w:id="78" w:author="Gay Ingram" w:date="2000-06-02T13:26:00Z">
        <w:r>
          <w:rPr/>
          <w:t>Elgquist, B. (1970) Determination of the stability constants of MgF</w:t>
        </w:r>
      </w:ins>
      <w:ins w:id="79" w:author="Gay Ingram" w:date="2000-06-02T13:26:00Z">
        <w:r>
          <w:rPr>
            <w:vertAlign w:val="superscript"/>
          </w:rPr>
          <w:t>+</w:t>
        </w:r>
      </w:ins>
      <w:ins w:id="80" w:author="Gay Ingram" w:date="2000-06-02T13:26:00Z">
        <w:r>
          <w:rPr/>
          <w:t xml:space="preserve"> and CaF</w:t>
        </w:r>
      </w:ins>
      <w:ins w:id="81" w:author="Gay Ingram" w:date="2000-06-02T13:26:00Z">
        <w:r>
          <w:rPr>
            <w:vertAlign w:val="superscript"/>
          </w:rPr>
          <w:t>+</w:t>
        </w:r>
      </w:ins>
      <w:ins w:id="82" w:author="Gay Ingram" w:date="2000-06-02T13:26:00Z">
        <w:r>
          <w:rPr/>
          <w:t xml:space="preserve"> using a fluoride ion selective electrode. </w:t>
        </w:r>
      </w:ins>
      <w:ins w:id="83" w:author="Gay Ingram" w:date="2000-06-02T13:26:00Z">
        <w:r>
          <w:rPr>
            <w:i/>
          </w:rPr>
          <w:t>J. Inorg. Nucl. Chem</w:t>
        </w:r>
      </w:ins>
      <w:ins w:id="84" w:author="Gay Ingram" w:date="2000-06-02T13:26:00Z">
        <w:r>
          <w:rPr/>
          <w:t xml:space="preserve">. </w:t>
        </w:r>
      </w:ins>
      <w:ins w:id="85" w:author="Gay Ingram" w:date="2000-06-02T13:26:00Z">
        <w:r>
          <w:rPr>
            <w:b/>
          </w:rPr>
          <w:t>32</w:t>
        </w:r>
      </w:ins>
      <w:ins w:id="86" w:author="Gay Ingram" w:date="2000-06-02T13:26:00Z">
        <w:r>
          <w:rPr/>
          <w:t>, 937-</w:t>
        </w:r>
      </w:ins>
      <w:ins w:id="87" w:author="Gay Ingram" w:date="2000-06-02T13:26:00Z">
        <w:r>
          <w:rPr>
            <w:rStyle w:val="CommentReference"/>
            <w:vanish w:val="false"/>
          </w:rPr>
          <w:commentReference w:id="1"/>
        </w:r>
      </w:ins>
      <w:ins w:id="88" w:author="Gay Ingram" w:date="2000-06-02T13:26:00Z">
        <w:r>
          <w:rPr/>
          <w:t>944.</w:t>
        </w:r>
      </w:ins>
    </w:p>
    <w:p>
      <w:pPr>
        <w:pStyle w:val="Normal"/>
        <w:spacing w:lineRule="auto" w:line="480"/>
        <w:rPr>
          <w:ins w:id="109" w:author="Gay Ingram" w:date="2000-06-02T13:24:00Z"/>
        </w:rPr>
      </w:pPr>
      <w:ins w:id="90" w:author="Gay Ingram" w:date="2000-06-02T13:23:00Z">
        <w:r>
          <w:rPr/>
          <w:t>Elgquist</w:t>
        </w:r>
      </w:ins>
      <w:ins w:id="91" w:author="Frank Millero" w:date="2000-06-02T17:37:00Z">
        <w:r>
          <w:rPr/>
          <w:t>, B.</w:t>
        </w:r>
      </w:ins>
      <w:ins w:id="92" w:author="Gay Ingram" w:date="2000-06-02T13:23:00Z">
        <w:r>
          <w:rPr/>
          <w:t xml:space="preserve"> and Wedborg</w:t>
        </w:r>
      </w:ins>
      <w:ins w:id="93" w:author="Frank Millero" w:date="2000-06-02T17:37:00Z">
        <w:r>
          <w:rPr/>
          <w:t>, M.</w:t>
        </w:r>
      </w:ins>
      <w:ins w:id="94" w:author="Gay Ingram" w:date="2000-06-02T13:23:00Z">
        <w:r>
          <w:rPr/>
          <w:t xml:space="preserve"> (1974)  </w:t>
        </w:r>
      </w:ins>
      <w:ins w:id="95" w:author="Gay Ingram" w:date="2000-06-02T13:23:00Z">
        <w:del w:id="96" w:author="Frank Millero" w:date="2000-06-02T17:37:00Z">
          <w:r>
            <w:rPr/>
            <w:delText>ADD REFERENCE</w:delText>
          </w:r>
        </w:del>
      </w:ins>
      <w:ins w:id="97" w:author="Frank Millero" w:date="2000-06-02T17:37:00Z">
        <w:r>
          <w:rPr/>
          <w:t xml:space="preserve"> Sulphate complexation in sea water. A relation between the stability constants of sodium sulphate and magnesium sulphate in sea water from a de</w:t>
        </w:r>
      </w:ins>
      <w:ins w:id="98" w:author="Frank Millero" w:date="2000-06-02T17:39:00Z">
        <w:r>
          <w:rPr/>
          <w:t>t</w:t>
        </w:r>
      </w:ins>
      <w:ins w:id="99" w:author="Frank Millero" w:date="2000-06-02T17:37:00Z">
        <w:r>
          <w:rPr/>
          <w:t>ermination of the sta</w:t>
        </w:r>
      </w:ins>
      <w:ins w:id="100" w:author="Frank Millero" w:date="2000-06-02T17:39:00Z">
        <w:r>
          <w:rPr/>
          <w:t>b</w:t>
        </w:r>
      </w:ins>
      <w:ins w:id="101" w:author="Frank Millero" w:date="2000-06-02T17:37:00Z">
        <w:r>
          <w:rPr/>
          <w:t>ilit</w:t>
        </w:r>
      </w:ins>
      <w:ins w:id="102" w:author="Frank Millero" w:date="2000-06-02T17:39:00Z">
        <w:r>
          <w:rPr/>
          <w:t>y</w:t>
        </w:r>
      </w:ins>
      <w:ins w:id="103" w:author="Frank Millero" w:date="2000-06-02T17:37:00Z">
        <w:r>
          <w:rPr/>
          <w:t xml:space="preserve">  constant of hydrogen sulphate and a calculation of the single ion activity coefficient of sulfate, </w:t>
        </w:r>
      </w:ins>
      <w:ins w:id="104" w:author="Frank Millero" w:date="2000-06-02T17:37:00Z">
        <w:r>
          <w:rPr>
            <w:i/>
          </w:rPr>
          <w:t>Mar. Chem</w:t>
        </w:r>
      </w:ins>
      <w:ins w:id="105" w:author="Frank Millero" w:date="2000-06-02T17:37:00Z">
        <w:r>
          <w:rPr/>
          <w:t xml:space="preserve">. </w:t>
        </w:r>
      </w:ins>
      <w:ins w:id="106" w:author="Frank Millero" w:date="2000-06-02T17:37:00Z">
        <w:r>
          <w:rPr>
            <w:b/>
          </w:rPr>
          <w:t>2</w:t>
        </w:r>
      </w:ins>
      <w:ins w:id="107" w:author="Frank Millero" w:date="2000-06-02T17:37:00Z">
        <w:r>
          <w:rPr/>
          <w:t>, 1-15.</w:t>
        </w:r>
      </w:ins>
      <w:ins w:id="108" w:author="Frank Millero" w:date="2000-06-02T17:33:00Z">
        <w:r>
          <w:rPr/>
          <w:t xml:space="preserve"> </w:t>
        </w:r>
      </w:ins>
    </w:p>
    <w:p>
      <w:pPr>
        <w:pStyle w:val="Normal"/>
        <w:spacing w:lineRule="auto" w:line="480"/>
        <w:rPr>
          <w:ins w:id="122" w:author="Gay Ingram" w:date="2000-06-02T13:24:00Z"/>
        </w:rPr>
      </w:pPr>
      <w:ins w:id="110" w:author="Gay Ingram" w:date="2000-06-02T13:24:00Z">
        <w:r>
          <w:rPr/>
          <w:t>Elgquist</w:t>
        </w:r>
      </w:ins>
      <w:ins w:id="111" w:author="Frank Millero" w:date="2000-06-02T17:37:00Z">
        <w:r>
          <w:rPr/>
          <w:t>, B.</w:t>
        </w:r>
      </w:ins>
      <w:ins w:id="112" w:author="Gay Ingram" w:date="2000-06-02T13:24:00Z">
        <w:r>
          <w:rPr/>
          <w:t xml:space="preserve"> and Wedborg</w:t>
        </w:r>
      </w:ins>
      <w:ins w:id="113" w:author="Frank Millero" w:date="2000-06-02T17:37:00Z">
        <w:r>
          <w:rPr/>
          <w:t>, M.</w:t>
        </w:r>
      </w:ins>
      <w:ins w:id="114" w:author="Gay Ingram" w:date="2000-06-02T13:24:00Z">
        <w:r>
          <w:rPr/>
          <w:t xml:space="preserve"> (1975) </w:t>
        </w:r>
      </w:ins>
      <w:ins w:id="115" w:author="Gay Ingram" w:date="2000-06-02T13:24:00Z">
        <w:del w:id="116" w:author="Frank Millero" w:date="2000-06-02T17:40:00Z">
          <w:r>
            <w:rPr/>
            <w:delText>ADD REFERENCE</w:delText>
          </w:r>
        </w:del>
      </w:ins>
      <w:ins w:id="117" w:author="Frank Millero" w:date="2000-06-02T17:40:00Z">
        <w:r>
          <w:rPr/>
          <w:t xml:space="preserve"> Stability of ion pairs from gypsum solubility degree of ion pair formation between the major constituents of seawater, </w:t>
        </w:r>
      </w:ins>
      <w:ins w:id="118" w:author="Frank Millero" w:date="2000-06-02T17:40:00Z">
        <w:r>
          <w:rPr>
            <w:i/>
          </w:rPr>
          <w:t>Mar. Chem</w:t>
        </w:r>
      </w:ins>
      <w:ins w:id="119" w:author="Frank Millero" w:date="2000-06-02T17:40:00Z">
        <w:r>
          <w:rPr/>
          <w:t xml:space="preserve">., </w:t>
        </w:r>
      </w:ins>
      <w:ins w:id="120" w:author="Frank Millero" w:date="2000-06-02T17:40:00Z">
        <w:r>
          <w:rPr>
            <w:b/>
          </w:rPr>
          <w:t>3</w:t>
        </w:r>
      </w:ins>
      <w:ins w:id="121" w:author="Frank Millero" w:date="2000-06-02T17:40:00Z">
        <w:r>
          <w:rPr/>
          <w:t>, 215-225.</w:t>
        </w:r>
      </w:ins>
    </w:p>
    <w:p>
      <w:pPr>
        <w:pStyle w:val="TX"/>
        <w:rPr>
          <w:ins w:id="144" w:author="Gay Ingram" w:date="2000-06-02T13:24:00Z"/>
        </w:rPr>
      </w:pPr>
      <w:ins w:id="123" w:author="Gay Ingram" w:date="2000-06-02T13:24:00Z">
        <w:r>
          <w:rPr/>
          <w:t>Elgquist</w:t>
        </w:r>
      </w:ins>
      <w:ins w:id="124" w:author="Frank Millero" w:date="2000-06-02T17:37:00Z">
        <w:r>
          <w:rPr/>
          <w:t>, B.</w:t>
        </w:r>
      </w:ins>
      <w:ins w:id="125" w:author="Gay Ingram" w:date="2000-06-02T13:24:00Z">
        <w:r>
          <w:rPr/>
          <w:t xml:space="preserve"> and Wedborg</w:t>
        </w:r>
      </w:ins>
      <w:ins w:id="126" w:author="Frank Millero" w:date="2000-06-02T17:37:00Z">
        <w:r>
          <w:rPr/>
          <w:t>, M.</w:t>
        </w:r>
      </w:ins>
      <w:ins w:id="127" w:author="Gay Ingram" w:date="2000-06-02T13:24:00Z">
        <w:r>
          <w:rPr/>
          <w:t xml:space="preserve"> (1978) </w:t>
        </w:r>
      </w:ins>
      <w:ins w:id="128" w:author="Gay Ingram" w:date="2000-06-02T13:24:00Z">
        <w:del w:id="129" w:author="Frank Millero" w:date="2000-06-02T17:41:00Z">
          <w:r>
            <w:rPr/>
            <w:delText>ADD REFERENCE</w:delText>
          </w:r>
        </w:del>
      </w:ins>
      <w:ins w:id="130" w:author="Frank Millero" w:date="2000-06-02T17:41:00Z">
        <w:r>
          <w:rPr/>
          <w:t xml:space="preserve"> Stability constants of Na</w:t>
        </w:r>
      </w:ins>
      <w:ins w:id="131" w:author="Frank Millero" w:date="2000-06-02T17:44:00Z">
        <w:r>
          <w:rPr/>
          <w:t>S</w:t>
        </w:r>
      </w:ins>
      <w:ins w:id="132" w:author="Frank Millero" w:date="2000-06-02T17:41:00Z">
        <w:r>
          <w:rPr/>
          <w:t>O</w:t>
        </w:r>
      </w:ins>
      <w:ins w:id="133" w:author="Frank Millero" w:date="2000-06-02T17:41:00Z">
        <w:r>
          <w:rPr>
            <w:vertAlign w:val="subscript"/>
          </w:rPr>
          <w:t>4</w:t>
        </w:r>
      </w:ins>
      <w:ins w:id="134" w:author="Frank Millero" w:date="2000-06-02T17:41:00Z">
        <w:r>
          <w:rPr>
            <w:vertAlign w:val="superscript"/>
          </w:rPr>
          <w:t>-</w:t>
        </w:r>
      </w:ins>
      <w:ins w:id="135" w:author="Frank Millero" w:date="2000-06-02T17:41:00Z">
        <w:r>
          <w:rPr/>
          <w:t>, MgSO</w:t>
        </w:r>
      </w:ins>
      <w:ins w:id="136" w:author="Frank Millero" w:date="2000-06-02T17:41:00Z">
        <w:r>
          <w:rPr>
            <w:vertAlign w:val="subscript"/>
          </w:rPr>
          <w:t>4</w:t>
        </w:r>
      </w:ins>
      <w:ins w:id="137" w:author="Frank Millero" w:date="2000-06-02T17:41:00Z">
        <w:r>
          <w:rPr/>
          <w:t>, MgF</w:t>
        </w:r>
      </w:ins>
      <w:ins w:id="138" w:author="Frank Millero" w:date="2000-06-02T17:41:00Z">
        <w:r>
          <w:rPr>
            <w:vertAlign w:val="superscript"/>
          </w:rPr>
          <w:t>+</w:t>
        </w:r>
      </w:ins>
      <w:ins w:id="139" w:author="Frank Millero" w:date="2000-06-02T17:41:00Z">
        <w:r>
          <w:rPr/>
          <w:t>, MgCl</w:t>
        </w:r>
      </w:ins>
      <w:ins w:id="140" w:author="Frank Millero" w:date="2000-06-02T17:41:00Z">
        <w:r>
          <w:rPr>
            <w:vertAlign w:val="superscript"/>
          </w:rPr>
          <w:t>+</w:t>
        </w:r>
      </w:ins>
      <w:ins w:id="141" w:author="Frank Millero" w:date="2000-06-02T17:41:00Z">
        <w:r>
          <w:rPr/>
          <w:t xml:space="preserve"> ion pairs at the ionic strength of seawater by potentiometry, Mar. Chesm., </w:t>
        </w:r>
      </w:ins>
      <w:ins w:id="142" w:author="Frank Millero" w:date="2000-06-02T17:41:00Z">
        <w:r>
          <w:rPr>
            <w:b/>
          </w:rPr>
          <w:t>6</w:t>
        </w:r>
      </w:ins>
      <w:ins w:id="143" w:author="Frank Millero" w:date="2000-06-02T17:41:00Z">
        <w:r>
          <w:rPr/>
          <w:t>, 243-252.</w:t>
        </w:r>
      </w:ins>
    </w:p>
    <w:p>
      <w:pPr>
        <w:pStyle w:val="Normal"/>
        <w:spacing w:lineRule="auto" w:line="480"/>
        <w:rPr>
          <w:ins w:id="153" w:author="Gay Ingram" w:date="2000-06-02T13:33:00Z"/>
        </w:rPr>
      </w:pPr>
      <w:ins w:id="145" w:author="Gay Ingram" w:date="2000-06-02T13:33:00Z">
        <w:r>
          <w:rPr/>
          <w:t xml:space="preserve">Johansson O. and Wedborg M. (1979) </w:t>
        </w:r>
      </w:ins>
      <w:ins w:id="146" w:author="Gay Ingram" w:date="2000-06-02T13:33:00Z">
        <w:del w:id="147" w:author="Frank Millero" w:date="2000-06-02T17:45:00Z">
          <w:r>
            <w:rPr/>
            <w:delText>NEED REFERENCE</w:delText>
          </w:r>
        </w:del>
      </w:ins>
      <w:ins w:id="148" w:author="Frank Millero" w:date="2000-06-02T17:45:00Z">
        <w:r>
          <w:rPr/>
          <w:t xml:space="preserve"> Stability of the calcium sulphate ion pair at the inonic strength of seawater by potentiometry, </w:t>
        </w:r>
      </w:ins>
      <w:ins w:id="149" w:author="Frank Millero" w:date="2000-06-02T17:45:00Z">
        <w:r>
          <w:rPr>
            <w:i/>
          </w:rPr>
          <w:t>Mar. Chem</w:t>
        </w:r>
      </w:ins>
      <w:ins w:id="150" w:author="Frank Millero" w:date="2000-06-02T17:45:00Z">
        <w:r>
          <w:rPr/>
          <w:t xml:space="preserve">., </w:t>
        </w:r>
      </w:ins>
      <w:ins w:id="151" w:author="Frank Millero" w:date="2000-06-02T17:45:00Z">
        <w:r>
          <w:rPr>
            <w:b/>
          </w:rPr>
          <w:t>7</w:t>
        </w:r>
      </w:ins>
      <w:ins w:id="152" w:author="Frank Millero" w:date="2000-06-02T17:45:00Z">
        <w:r>
          <w:rPr/>
          <w:t>, 273-280.</w:t>
        </w:r>
      </w:ins>
    </w:p>
    <w:p>
      <w:pPr>
        <w:pStyle w:val="Normal"/>
        <w:spacing w:lineRule="auto" w:line="480"/>
        <w:rPr>
          <w:ins w:id="164" w:author="Gay Ingram" w:date="2000-06-02T13:31:00Z"/>
        </w:rPr>
      </w:pPr>
      <w:ins w:id="154" w:author="Gay Ingram" w:date="2000-06-02T13:31:00Z">
        <w:r>
          <w:rPr/>
          <w:t xml:space="preserve">Kester D. R., and Pytkowicz R. M. (1968) </w:t>
        </w:r>
      </w:ins>
      <w:ins w:id="155" w:author="Gay Ingram" w:date="2000-06-02T13:31:00Z">
        <w:del w:id="156" w:author="Frank Millero" w:date="2000-06-02T17:35:00Z">
          <w:r>
            <w:rPr/>
            <w:delText>NEED REFERENCE</w:delText>
          </w:r>
        </w:del>
      </w:ins>
      <w:ins w:id="157" w:author="Frank Millero" w:date="2000-06-02T17:35:00Z">
        <w:r>
          <w:rPr/>
          <w:t xml:space="preserve"> Magnesium sulfate association at 25</w:t>
        </w:r>
      </w:ins>
      <w:ins w:id="158" w:author="Frank Millero" w:date="2000-06-02T17:35:00Z">
        <w:r>
          <w:rPr>
            <w:vertAlign w:val="superscript"/>
          </w:rPr>
          <w:t>o</w:t>
        </w:r>
      </w:ins>
      <w:ins w:id="159" w:author="Frank Millero" w:date="2000-06-02T17:35:00Z">
        <w:r>
          <w:rPr/>
          <w:t xml:space="preserve">C in synthetic seawater, </w:t>
        </w:r>
      </w:ins>
      <w:ins w:id="160" w:author="Frank Millero" w:date="2000-06-02T17:35:00Z">
        <w:r>
          <w:rPr>
            <w:i/>
          </w:rPr>
          <w:t>Limnol. Oceanogr</w:t>
        </w:r>
      </w:ins>
      <w:ins w:id="161" w:author="Frank Millero" w:date="2000-06-02T17:35:00Z">
        <w:r>
          <w:rPr/>
          <w:t xml:space="preserve">., </w:t>
        </w:r>
      </w:ins>
      <w:ins w:id="162" w:author="Frank Millero" w:date="2000-06-02T17:35:00Z">
        <w:r>
          <w:rPr>
            <w:b/>
          </w:rPr>
          <w:t>12</w:t>
        </w:r>
      </w:ins>
      <w:ins w:id="163" w:author="Frank Millero" w:date="2000-06-02T17:35:00Z">
        <w:r>
          <w:rPr/>
          <w:t>, 670-674.</w:t>
        </w:r>
      </w:ins>
    </w:p>
    <w:p>
      <w:pPr>
        <w:pStyle w:val="Normal"/>
        <w:spacing w:lineRule="auto" w:line="480"/>
        <w:rPr>
          <w:ins w:id="175" w:author="Gay Ingram" w:date="2000-06-02T13:38:00Z"/>
        </w:rPr>
      </w:pPr>
      <w:ins w:id="165" w:author="Gay Ingram" w:date="2000-06-02T13:38:00Z">
        <w:r>
          <w:rPr/>
          <w:t xml:space="preserve">Kester, D. R., and Pytkowicz, R. M. (1969) </w:t>
        </w:r>
      </w:ins>
      <w:ins w:id="166" w:author="Gay Ingram" w:date="2000-06-02T13:38:00Z">
        <w:del w:id="167" w:author="Frank Millero" w:date="2000-06-02T17:46:00Z">
          <w:r>
            <w:rPr/>
            <w:delText>NEED REFERENCE</w:delText>
          </w:r>
        </w:del>
      </w:ins>
      <w:ins w:id="168" w:author="Frank Millero" w:date="2000-06-02T17:46:00Z">
        <w:r>
          <w:rPr/>
          <w:t xml:space="preserve"> Sodium, magnesium, and calcium sufate ion pairs in seawater at 25</w:t>
        </w:r>
      </w:ins>
      <w:ins w:id="169" w:author="Frank Millero" w:date="2000-06-02T17:46:00Z">
        <w:r>
          <w:rPr>
            <w:vertAlign w:val="superscript"/>
          </w:rPr>
          <w:t>o</w:t>
        </w:r>
      </w:ins>
      <w:ins w:id="170" w:author="Frank Millero" w:date="2000-06-02T17:46:00Z">
        <w:r>
          <w:rPr/>
          <w:t xml:space="preserve">C, </w:t>
        </w:r>
      </w:ins>
      <w:ins w:id="171" w:author="Frank Millero" w:date="2000-06-02T17:46:00Z">
        <w:r>
          <w:rPr>
            <w:i/>
          </w:rPr>
          <w:t>Limnol. Oceanogr</w:t>
        </w:r>
      </w:ins>
      <w:ins w:id="172" w:author="Frank Millero" w:date="2000-06-02T17:46:00Z">
        <w:r>
          <w:rPr/>
          <w:t xml:space="preserve">., </w:t>
        </w:r>
      </w:ins>
      <w:ins w:id="173" w:author="Frank Millero" w:date="2000-06-02T17:46:00Z">
        <w:r>
          <w:rPr>
            <w:b/>
          </w:rPr>
          <w:t>14</w:t>
        </w:r>
      </w:ins>
      <w:ins w:id="174" w:author="Frank Millero" w:date="2000-06-02T17:46:00Z">
        <w:r>
          <w:rPr/>
          <w:t>, 686-692.</w:t>
        </w:r>
      </w:ins>
    </w:p>
    <w:p>
      <w:pPr>
        <w:pStyle w:val="Normal"/>
        <w:spacing w:lineRule="auto" w:line="480"/>
        <w:rPr>
          <w:ins w:id="181" w:author="Gay Ingram" w:date="2000-06-02T12:09:00Z"/>
        </w:rPr>
      </w:pPr>
      <w:ins w:id="176" w:author="Gay Ingram" w:date="2000-06-02T12:09:00Z">
        <w:r>
          <w:rPr/>
          <w:t xml:space="preserve">Khoo K. H., Ramette, R. W., Culberson, C. H., and Bates, R. G. (1977a) Determination of hydrogen ion concentrations in seawater from 5 to 40ºC: standard potentials at salinities from 20 to 45 ‰. </w:t>
        </w:r>
      </w:ins>
      <w:ins w:id="177" w:author="Gay Ingram" w:date="2000-06-02T12:09:00Z">
        <w:r>
          <w:rPr>
            <w:i/>
          </w:rPr>
          <w:t>Anal. Chem.</w:t>
        </w:r>
      </w:ins>
      <w:ins w:id="178" w:author="Gay Ingram" w:date="2000-06-02T12:09:00Z">
        <w:r>
          <w:rPr/>
          <w:t xml:space="preserve"> </w:t>
        </w:r>
      </w:ins>
      <w:ins w:id="179" w:author="Gay Ingram" w:date="2000-06-02T12:09:00Z">
        <w:r>
          <w:rPr>
            <w:b/>
          </w:rPr>
          <w:t>49</w:t>
        </w:r>
      </w:ins>
      <w:ins w:id="180" w:author="Gay Ingram" w:date="2000-06-02T12:09:00Z">
        <w:r>
          <w:rPr/>
          <w:t>, 29–34.</w:t>
        </w:r>
      </w:ins>
    </w:p>
    <w:p>
      <w:pPr>
        <w:pStyle w:val="Normal"/>
        <w:spacing w:lineRule="auto" w:line="480"/>
        <w:rPr>
          <w:ins w:id="187" w:author="Gay Ingram" w:date="2000-06-02T12:13:00Z"/>
        </w:rPr>
      </w:pPr>
      <w:ins w:id="182" w:author="Gay Ingram" w:date="2000-06-02T12:09:00Z">
        <w:r>
          <w:rPr/>
          <w:t xml:space="preserve">Khoo, K .H., Culberson, C. H., and Bates, R. G. (1977b) Thermodynamics of ammonium ion in seawater from 5 to 40 ºC. </w:t>
        </w:r>
      </w:ins>
      <w:ins w:id="183" w:author="Gay Ingram" w:date="2000-06-02T12:09:00Z">
        <w:r>
          <w:rPr>
            <w:i/>
          </w:rPr>
          <w:t>J. Solution Chem</w:t>
        </w:r>
      </w:ins>
      <w:ins w:id="184" w:author="Gay Ingram" w:date="2000-06-02T12:09:00Z">
        <w:r>
          <w:rPr/>
          <w:t xml:space="preserve">. </w:t>
        </w:r>
      </w:ins>
      <w:ins w:id="185" w:author="Gay Ingram" w:date="2000-06-02T12:09:00Z">
        <w:r>
          <w:rPr>
            <w:b/>
          </w:rPr>
          <w:t>6</w:t>
        </w:r>
      </w:ins>
      <w:ins w:id="186" w:author="Gay Ingram" w:date="2000-06-02T12:09:00Z">
        <w:r>
          <w:rPr/>
          <w:t>, 281–290.</w:t>
        </w:r>
      </w:ins>
    </w:p>
    <w:p>
      <w:pPr>
        <w:pStyle w:val="Normal"/>
        <w:spacing w:lineRule="auto" w:line="480"/>
        <w:rPr/>
      </w:pPr>
      <w:ins w:id="188" w:author="Gay Ingram" w:date="2000-06-02T12:13:00Z">
        <w:r>
          <w:rPr/>
          <w:t>Miller</w:t>
        </w:r>
      </w:ins>
      <w:ins w:id="189" w:author="Frank Millero" w:date="2000-06-02T17:48:00Z">
        <w:r>
          <w:rPr/>
          <w:t>, G.R.</w:t>
        </w:r>
      </w:ins>
      <w:ins w:id="190" w:author="Gay Ingram" w:date="2000-06-02T12:13:00Z">
        <w:r>
          <w:rPr/>
          <w:t xml:space="preserve"> and Kester,</w:t>
        </w:r>
      </w:ins>
      <w:ins w:id="191" w:author="Frank Millero" w:date="2000-06-02T17:48:00Z">
        <w:r>
          <w:rPr/>
          <w:t xml:space="preserve"> D.R.</w:t>
        </w:r>
      </w:ins>
      <w:ins w:id="192" w:author="Gay Ingram" w:date="2000-06-02T12:13:00Z">
        <w:r>
          <w:rPr/>
          <w:t xml:space="preserve"> </w:t>
        </w:r>
      </w:ins>
      <w:ins w:id="193" w:author="Frank Millero" w:date="2000-06-02T17:48:00Z">
        <w:r>
          <w:rPr/>
          <w:t>(</w:t>
        </w:r>
      </w:ins>
      <w:ins w:id="194" w:author="Gay Ingram" w:date="2000-06-02T12:13:00Z">
        <w:r>
          <w:rPr/>
          <w:t>1976</w:t>
        </w:r>
      </w:ins>
      <w:ins w:id="195" w:author="Frank Millero" w:date="2000-06-02T17:48:00Z">
        <w:r>
          <w:rPr/>
          <w:t>)</w:t>
        </w:r>
      </w:ins>
      <w:ins w:id="196" w:author="Gay Ingram" w:date="2000-06-02T12:13:00Z">
        <w:del w:id="197" w:author="Frank Millero" w:date="2000-06-02T17:48:00Z">
          <w:r>
            <w:rPr/>
            <w:delText xml:space="preserve"> NEED REFERENCE</w:delText>
          </w:r>
        </w:del>
      </w:ins>
      <w:ins w:id="198" w:author="Frank Millero" w:date="2000-06-02T17:48:00Z">
        <w:r>
          <w:rPr/>
          <w:t xml:space="preserve"> Sodium fluoride ion-pairs in seawater, </w:t>
        </w:r>
      </w:ins>
      <w:ins w:id="199" w:author="Frank Millero" w:date="2000-06-02T17:48:00Z">
        <w:r>
          <w:rPr>
            <w:i/>
          </w:rPr>
          <w:t>Mar. Chem</w:t>
        </w:r>
      </w:ins>
      <w:ins w:id="200" w:author="Frank Millero" w:date="2000-06-02T17:48:00Z">
        <w:r>
          <w:rPr/>
          <w:t xml:space="preserve">., </w:t>
        </w:r>
      </w:ins>
      <w:ins w:id="201" w:author="Frank Millero" w:date="2000-06-02T17:48:00Z">
        <w:r>
          <w:rPr>
            <w:b/>
          </w:rPr>
          <w:t>4</w:t>
        </w:r>
      </w:ins>
      <w:ins w:id="202" w:author="Frank Millero" w:date="2000-06-02T17:48:00Z">
        <w:r>
          <w:rPr/>
          <w:t>, 67-82.</w:t>
        </w:r>
      </w:ins>
    </w:p>
    <w:p>
      <w:pPr>
        <w:pStyle w:val="TX"/>
        <w:rPr>
          <w:ins w:id="208" w:author="Gay Ingram" w:date="2000-06-02T13:17:00Z"/>
        </w:rPr>
      </w:pPr>
      <w:ins w:id="203" w:author="Gay Ingram" w:date="2000-06-02T12:05:00Z">
        <w:r>
          <w:rPr/>
          <w:t xml:space="preserve">Millero, F. J., and Schreiber, D. R. (1982) Use of the ion pairing model to estimate activity coefficients of the ionic components of natural waters. </w:t>
        </w:r>
      </w:ins>
      <w:ins w:id="204" w:author="Gay Ingram" w:date="2000-06-02T12:05:00Z">
        <w:r>
          <w:rPr>
            <w:i/>
          </w:rPr>
          <w:t>Am. J. Sci</w:t>
        </w:r>
      </w:ins>
      <w:ins w:id="205" w:author="Gay Ingram" w:date="2000-06-02T12:05:00Z">
        <w:r>
          <w:rPr/>
          <w:t xml:space="preserve">. </w:t>
        </w:r>
      </w:ins>
      <w:ins w:id="206" w:author="Gay Ingram" w:date="2000-06-02T12:05:00Z">
        <w:r>
          <w:rPr>
            <w:b/>
          </w:rPr>
          <w:t>282,</w:t>
        </w:r>
      </w:ins>
      <w:ins w:id="207" w:author="Gay Ingram" w:date="2000-06-02T12:05:00Z">
        <w:r>
          <w:rPr/>
          <w:t xml:space="preserve"> 1508–1540.</w:t>
        </w:r>
      </w:ins>
    </w:p>
    <w:p>
      <w:pPr>
        <w:pStyle w:val="ITX"/>
        <w:ind w:hanging="0"/>
        <w:rPr>
          <w:ins w:id="214" w:author="Gay Ingram" w:date="2000-06-02T13:21:00Z"/>
        </w:rPr>
      </w:pPr>
      <w:ins w:id="209" w:author="Gay Ingram" w:date="2000-06-02T13:17:00Z">
        <w:r>
          <w:rPr/>
          <w:t>Pytkowicz, R. M., and Hawley, J. E. (1974) Bicarbonate and carbonate in seawater</w:t>
        </w:r>
      </w:ins>
      <w:ins w:id="210" w:author="Gay Ingram" w:date="2000-06-02T13:17:00Z">
        <w:r>
          <w:rPr>
            <w:i/>
          </w:rPr>
          <w:t>. Limnol. Oceanogr</w:t>
        </w:r>
      </w:ins>
      <w:ins w:id="211" w:author="Gay Ingram" w:date="2000-06-02T13:17:00Z">
        <w:r>
          <w:rPr/>
          <w:t xml:space="preserve">. </w:t>
        </w:r>
      </w:ins>
      <w:ins w:id="212" w:author="Gay Ingram" w:date="2000-06-02T13:17:00Z">
        <w:r>
          <w:rPr>
            <w:b/>
          </w:rPr>
          <w:t>20</w:t>
        </w:r>
      </w:ins>
      <w:ins w:id="213" w:author="Gay Ingram" w:date="2000-06-02T13:17:00Z">
        <w:r>
          <w:rPr/>
          <w:t>, 971–975.</w:t>
        </w:r>
      </w:ins>
    </w:p>
    <w:p>
      <w:pPr>
        <w:pStyle w:val="ITX"/>
        <w:ind w:hanging="0"/>
        <w:rPr>
          <w:del w:id="229" w:author="Frank Millero" w:date="2000-06-02T17:50:00Z"/>
        </w:rPr>
      </w:pPr>
      <w:ins w:id="215" w:author="Gay Ingram" w:date="2000-06-02T13:21:00Z">
        <w:r>
          <w:rPr/>
          <w:t>Pytkowicz, R. M., and Kester</w:t>
        </w:r>
      </w:ins>
      <w:ins w:id="216" w:author="Frank Millero" w:date="2000-06-02T17:49:00Z">
        <w:r>
          <w:rPr/>
          <w:t>, D.R.</w:t>
        </w:r>
      </w:ins>
      <w:ins w:id="217" w:author="Gay Ingram" w:date="2000-06-02T13:21:00Z">
        <w:r>
          <w:rPr/>
          <w:t xml:space="preserve"> (1969)  </w:t>
        </w:r>
      </w:ins>
      <w:ins w:id="218" w:author="Gay Ingram" w:date="2000-06-02T13:21:00Z">
        <w:del w:id="219" w:author="Frank Millero" w:date="2000-06-02T17:50:00Z">
          <w:r>
            <w:rPr/>
            <w:delText>NEED REFERENCE</w:delText>
          </w:r>
        </w:del>
      </w:ins>
      <w:ins w:id="220" w:author="Frank Millero" w:date="2000-06-02T17:50:00Z">
        <w:r>
          <w:rPr/>
          <w:t xml:space="preserve"> Harned’s rule behavior of NaCl-Na</w:t>
        </w:r>
      </w:ins>
      <w:ins w:id="221" w:author="Frank Millero" w:date="2000-06-02T17:50:00Z">
        <w:r>
          <w:rPr>
            <w:vertAlign w:val="subscript"/>
          </w:rPr>
          <w:t>2</w:t>
        </w:r>
      </w:ins>
      <w:ins w:id="222" w:author="Frank Millero" w:date="2000-06-02T17:50:00Z">
        <w:r>
          <w:rPr/>
          <w:t>SO</w:t>
        </w:r>
      </w:ins>
      <w:ins w:id="223" w:author="Frank Millero" w:date="2000-06-02T17:50:00Z">
        <w:r>
          <w:rPr>
            <w:vertAlign w:val="subscript"/>
          </w:rPr>
          <w:t>4</w:t>
        </w:r>
      </w:ins>
      <w:ins w:id="224" w:author="Frank Millero" w:date="2000-06-02T17:50:00Z">
        <w:r>
          <w:rPr/>
          <w:t xml:space="preserve"> solutions explained by an ion association model, </w:t>
        </w:r>
      </w:ins>
      <w:ins w:id="225" w:author="Frank Millero" w:date="2000-06-02T17:50:00Z">
        <w:r>
          <w:rPr>
            <w:i/>
          </w:rPr>
          <w:t>Am. J. Sci</w:t>
        </w:r>
      </w:ins>
      <w:ins w:id="226" w:author="Frank Millero" w:date="2000-06-02T17:50:00Z">
        <w:r>
          <w:rPr/>
          <w:t xml:space="preserve">., </w:t>
        </w:r>
      </w:ins>
      <w:ins w:id="227" w:author="Frank Millero" w:date="2000-06-02T17:50:00Z">
        <w:r>
          <w:rPr>
            <w:b/>
          </w:rPr>
          <w:t>267</w:t>
        </w:r>
      </w:ins>
      <w:ins w:id="228" w:author="Frank Millero" w:date="2000-06-02T17:50:00Z">
        <w:r>
          <w:rPr/>
          <w:t>, 217-299.</w:t>
        </w:r>
      </w:ins>
    </w:p>
    <w:p>
      <w:pPr>
        <w:pStyle w:val="ITX"/>
        <w:ind w:hanging="0"/>
        <w:rPr>
          <w:ins w:id="245" w:author="Frank Millero" w:date="2000-06-02T17:55:00Z"/>
        </w:rPr>
      </w:pPr>
      <w:ins w:id="230" w:author="Gay Ingram" w:date="2000-06-02T13:25:00Z">
        <w:r>
          <w:rPr/>
          <w:t>Santos</w:t>
        </w:r>
      </w:ins>
      <w:ins w:id="231" w:author="Frank Millero" w:date="2000-06-02T17:51:00Z">
        <w:r>
          <w:rPr/>
          <w:t xml:space="preserve">, M.M., </w:t>
        </w:r>
      </w:ins>
      <w:ins w:id="232" w:author="Gay Ingram" w:date="2000-06-02T13:25:00Z">
        <w:del w:id="233" w:author="Frank Millero" w:date="2000-06-02T17:52:00Z">
          <w:r>
            <w:rPr/>
            <w:delText xml:space="preserve"> et al.</w:delText>
          </w:r>
        </w:del>
      </w:ins>
      <w:ins w:id="234" w:author="Frank Millero" w:date="2000-06-02T17:52:00Z">
        <w:r>
          <w:rPr/>
          <w:t>Guedes de Carvalho, J.R. F., and Guedes de Carvalho, R.A.</w:t>
        </w:r>
      </w:ins>
      <w:ins w:id="235" w:author="Gay Ingram" w:date="2000-06-02T13:25:00Z">
        <w:r>
          <w:rPr/>
          <w:t xml:space="preserve"> (1975) </w:t>
        </w:r>
      </w:ins>
      <w:ins w:id="236" w:author="Frank Millero" w:date="2000-06-02T17:53:00Z">
        <w:r>
          <w:rPr/>
          <w:t>Determination of the association constant of NaSO</w:t>
        </w:r>
      </w:ins>
      <w:ins w:id="237" w:author="Frank Millero" w:date="2000-06-02T17:53:00Z">
        <w:r>
          <w:rPr>
            <w:vertAlign w:val="subscript"/>
          </w:rPr>
          <w:t>4</w:t>
        </w:r>
      </w:ins>
      <w:ins w:id="238" w:author="Frank Millero" w:date="2000-06-02T17:53:00Z">
        <w:r>
          <w:rPr>
            <w:vertAlign w:val="superscript"/>
          </w:rPr>
          <w:t>-</w:t>
        </w:r>
      </w:ins>
      <w:ins w:id="239" w:author="Frank Millero" w:date="2000-06-02T17:53:00Z">
        <w:r>
          <w:rPr/>
          <w:t xml:space="preserve"> with sodium-selective electrode, </w:t>
        </w:r>
      </w:ins>
      <w:ins w:id="240" w:author="Frank Millero" w:date="2000-06-02T17:53:00Z">
        <w:r>
          <w:rPr>
            <w:i/>
          </w:rPr>
          <w:t>J. Solution Chem</w:t>
        </w:r>
      </w:ins>
      <w:ins w:id="241" w:author="Frank Millero" w:date="2000-06-02T17:53:00Z">
        <w:r>
          <w:rPr/>
          <w:t xml:space="preserve">., </w:t>
        </w:r>
      </w:ins>
      <w:ins w:id="242" w:author="Frank Millero" w:date="2000-06-02T17:53:00Z">
        <w:r>
          <w:rPr>
            <w:b/>
          </w:rPr>
          <w:t>4</w:t>
        </w:r>
      </w:ins>
      <w:ins w:id="243" w:author="Frank Millero" w:date="2000-06-02T17:53:00Z">
        <w:r>
          <w:rPr/>
          <w:t>, 25-29.</w:t>
        </w:r>
      </w:ins>
      <w:del w:id="244" w:author="Frank Millero" w:date="2000-06-02T17:54:00Z">
        <w:r>
          <w:rPr/>
          <w:delText>NEED REFERENCE</w:delText>
        </w:r>
      </w:del>
    </w:p>
    <w:p>
      <w:pPr>
        <w:pStyle w:val="ITX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Provide ending page number for Dyrssen and Hansson.</w:t>
      </w:r>
    </w:p>
  </w:comment>
  <w:comment w:id="1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provide ending page number for Elgvis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Wiley STM / Editor: </w:t>
    </w:r>
    <w:r>
      <w:rPr>
        <w:i/>
        <w:sz w:val="20"/>
      </w:rPr>
      <w:t xml:space="preserve">Book Title,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25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pt;height:13.8pt;mso-wrap-distance-left:0pt;mso-wrap-distance-right:0pt;mso-wrap-distance-top:0pt;mso-wrap-distance-bottom:0pt;margin-top:0.05pt;mso-position-vertical-relative:text;margin-left:40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8640" w:leader="none"/>
      </w:tabs>
      <w:rPr>
        <w:sz w:val="20"/>
      </w:rPr>
    </w:pPr>
    <w:r>
      <w:rPr>
        <w:sz w:val="20"/>
      </w:rPr>
      <w:t>Chapter ?? / Authors?? / filename: ch??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" w:hanging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">
    <w:name w:val="TX"/>
    <w:basedOn w:val="Normal"/>
    <w:next w:val="ITX"/>
    <w:qFormat/>
    <w:pPr>
      <w:spacing w:lineRule="auto" w:line="480"/>
    </w:pPr>
    <w:rPr/>
  </w:style>
  <w:style w:type="paragraph" w:styleId="ITX">
    <w:name w:val="ITX"/>
    <w:basedOn w:val="TX"/>
    <w:qFormat/>
    <w:pPr>
      <w:ind w:firstLine="720"/>
    </w:pPr>
    <w:rPr/>
  </w:style>
  <w:style w:type="paragraph" w:styleId="CN">
    <w:name w:val="CN"/>
    <w:basedOn w:val="TX"/>
    <w:next w:val="CT"/>
    <w:qFormat/>
    <w:pPr>
      <w:spacing w:lineRule="auto" w:line="240" w:before="0" w:after="240"/>
      <w:jc w:val="center"/>
    </w:pPr>
    <w:rPr>
      <w:b/>
      <w:sz w:val="36"/>
    </w:rPr>
  </w:style>
  <w:style w:type="paragraph" w:styleId="CT">
    <w:name w:val="CT"/>
    <w:basedOn w:val="CN"/>
    <w:next w:val="CA"/>
    <w:qFormat/>
    <w:pPr/>
    <w:rPr>
      <w:sz w:val="48"/>
    </w:rPr>
  </w:style>
  <w:style w:type="paragraph" w:styleId="CA">
    <w:name w:val="CA"/>
    <w:basedOn w:val="CT"/>
    <w:qFormat/>
    <w:pPr>
      <w:spacing w:before="0" w:after="480"/>
    </w:pPr>
    <w:rPr>
      <w:i/>
      <w:sz w:val="36"/>
    </w:rPr>
  </w:style>
  <w:style w:type="paragraph" w:styleId="CC">
    <w:name w:val="CC"/>
    <w:basedOn w:val="TX"/>
    <w:next w:val="TX"/>
    <w:qFormat/>
    <w:pPr>
      <w:tabs>
        <w:tab w:val="left" w:pos="720" w:leader="none"/>
        <w:tab w:val="left" w:pos="1440" w:leader="none"/>
        <w:tab w:val="left" w:pos="2160" w:leader="none"/>
        <w:tab w:val="left" w:pos="6480" w:leader="none"/>
      </w:tabs>
      <w:ind w:left="720" w:hanging="0"/>
    </w:pPr>
    <w:rPr>
      <w:b/>
    </w:rPr>
  </w:style>
  <w:style w:type="paragraph" w:styleId="PN">
    <w:name w:val="PN"/>
    <w:basedOn w:val="CN"/>
    <w:next w:val="PT"/>
    <w:qFormat/>
    <w:pPr/>
    <w:rPr/>
  </w:style>
  <w:style w:type="paragraph" w:styleId="PT">
    <w:name w:val="PT"/>
    <w:basedOn w:val="CT"/>
    <w:next w:val="PX"/>
    <w:qFormat/>
    <w:pPr/>
    <w:rPr/>
  </w:style>
  <w:style w:type="paragraph" w:styleId="PX">
    <w:name w:val="PX"/>
    <w:basedOn w:val="TX"/>
    <w:qFormat/>
    <w:pPr/>
    <w:rPr/>
  </w:style>
  <w:style w:type="paragraph" w:styleId="H1">
    <w:name w:val="H1"/>
    <w:basedOn w:val="TX"/>
    <w:next w:val="TX"/>
    <w:qFormat/>
    <w:pPr>
      <w:keepNext w:val="true"/>
      <w:spacing w:lineRule="auto" w:line="240" w:before="480" w:after="240"/>
      <w:jc w:val="center"/>
    </w:pPr>
    <w:rPr>
      <w:b/>
      <w:sz w:val="36"/>
    </w:rPr>
  </w:style>
  <w:style w:type="paragraph" w:styleId="H2">
    <w:name w:val="H2"/>
    <w:basedOn w:val="H1"/>
    <w:next w:val="TX"/>
    <w:qFormat/>
    <w:pPr/>
    <w:rPr>
      <w:i/>
    </w:rPr>
  </w:style>
  <w:style w:type="paragraph" w:styleId="H3">
    <w:name w:val="H3"/>
    <w:basedOn w:val="H2"/>
    <w:next w:val="TX"/>
    <w:qFormat/>
    <w:pPr>
      <w:spacing w:before="360" w:after="240"/>
      <w:jc w:val="left"/>
    </w:pPr>
    <w:rPr>
      <w:i w:val="false"/>
      <w:sz w:val="28"/>
    </w:rPr>
  </w:style>
  <w:style w:type="paragraph" w:styleId="H4">
    <w:name w:val="H4"/>
    <w:basedOn w:val="H3"/>
    <w:next w:val="TX"/>
    <w:qFormat/>
    <w:pPr/>
    <w:rPr>
      <w:i/>
    </w:rPr>
  </w:style>
  <w:style w:type="paragraph" w:styleId="H5">
    <w:name w:val="H5"/>
    <w:basedOn w:val="H4"/>
    <w:next w:val="TX"/>
    <w:qFormat/>
    <w:pPr>
      <w:spacing w:before="240" w:after="0"/>
      <w:jc w:val="left"/>
    </w:pPr>
    <w:rPr>
      <w:i w:val="false"/>
      <w:sz w:val="24"/>
    </w:rPr>
  </w:style>
  <w:style w:type="paragraph" w:styleId="H6">
    <w:name w:val="H6"/>
    <w:basedOn w:val="H5"/>
    <w:next w:val="TX"/>
    <w:qFormat/>
    <w:pPr/>
    <w:rPr>
      <w:b w:val="false"/>
      <w:i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QE">
    <w:name w:val="QE"/>
    <w:basedOn w:val="TX"/>
    <w:next w:val="QS"/>
    <w:qFormat/>
    <w:pPr>
      <w:ind w:left="720" w:right="480" w:hanging="0"/>
    </w:pPr>
    <w:rPr/>
  </w:style>
  <w:style w:type="paragraph" w:styleId="QS">
    <w:name w:val="QS"/>
    <w:basedOn w:val="QE"/>
    <w:next w:val="TX"/>
    <w:qFormat/>
    <w:pPr>
      <w:spacing w:before="120" w:after="240"/>
      <w:jc w:val="right"/>
    </w:pPr>
    <w:rPr>
      <w:i/>
    </w:rPr>
  </w:style>
  <w:style w:type="paragraph" w:styleId="QEHX">
    <w:name w:val="QEHX"/>
    <w:basedOn w:val="H5"/>
    <w:next w:val="QE"/>
    <w:qFormat/>
    <w:pPr>
      <w:spacing w:before="240" w:after="120"/>
      <w:ind w:left="720" w:right="480" w:hanging="0"/>
    </w:pPr>
    <w:rPr/>
  </w:style>
  <w:style w:type="paragraph" w:styleId="FN">
    <w:name w:val="FN"/>
    <w:basedOn w:val="TX"/>
    <w:qFormat/>
    <w:pPr>
      <w:spacing w:before="240" w:after="0"/>
    </w:pPr>
    <w:rPr>
      <w:sz w:val="20"/>
    </w:rPr>
  </w:style>
  <w:style w:type="paragraph" w:styleId="SN">
    <w:name w:val="SN"/>
    <w:basedOn w:val="FN"/>
    <w:qFormat/>
    <w:pPr/>
    <w:rPr/>
  </w:style>
  <w:style w:type="paragraph" w:styleId="FG">
    <w:name w:val="FG"/>
    <w:basedOn w:val="TX"/>
    <w:qFormat/>
    <w:pPr>
      <w:spacing w:before="240" w:after="0"/>
    </w:pPr>
    <w:rPr/>
  </w:style>
  <w:style w:type="paragraph" w:styleId="H1A">
    <w:name w:val="H1A"/>
    <w:basedOn w:val="H1"/>
    <w:next w:val="TX"/>
    <w:qFormat/>
    <w:pPr>
      <w:spacing w:before="0" w:after="240"/>
    </w:pPr>
    <w:rPr/>
  </w:style>
  <w:style w:type="paragraph" w:styleId="H2A">
    <w:name w:val="H2A"/>
    <w:basedOn w:val="H2"/>
    <w:next w:val="TX"/>
    <w:qFormat/>
    <w:pPr>
      <w:spacing w:before="0" w:after="240"/>
    </w:pPr>
    <w:rPr/>
  </w:style>
  <w:style w:type="paragraph" w:styleId="H3A">
    <w:name w:val="H3A"/>
    <w:basedOn w:val="H3"/>
    <w:next w:val="TX"/>
    <w:qFormat/>
    <w:pPr/>
    <w:rPr/>
  </w:style>
  <w:style w:type="paragraph" w:styleId="H4A">
    <w:name w:val="H4A"/>
    <w:basedOn w:val="H4"/>
    <w:next w:val="TX"/>
    <w:qFormat/>
    <w:pPr>
      <w:spacing w:before="0" w:after="240"/>
    </w:pPr>
    <w:rPr/>
  </w:style>
  <w:style w:type="paragraph" w:styleId="H5A">
    <w:name w:val="H5A"/>
    <w:basedOn w:val="H5"/>
    <w:next w:val="TX"/>
    <w:qFormat/>
    <w:pPr>
      <w:spacing w:before="0" w:after="0"/>
    </w:pPr>
    <w:rPr/>
  </w:style>
  <w:style w:type="paragraph" w:styleId="H6A">
    <w:name w:val="H6A"/>
    <w:basedOn w:val="H6"/>
    <w:next w:val="TX"/>
    <w:qFormat/>
    <w:pPr>
      <w:spacing w:before="0" w:after="0"/>
    </w:pPr>
    <w:rPr/>
  </w:style>
  <w:style w:type="paragraph" w:styleId="CM">
    <w:name w:val="CM"/>
    <w:basedOn w:val="TX"/>
    <w:qFormat/>
    <w:pPr>
      <w:spacing w:before="240" w:after="240"/>
    </w:pPr>
    <w:rPr/>
  </w:style>
  <w:style w:type="paragraph" w:styleId="EQ">
    <w:name w:val="EQ"/>
    <w:basedOn w:val="TX"/>
    <w:next w:val="TX"/>
    <w:qFormat/>
    <w:pPr>
      <w:tabs>
        <w:tab w:val="clear" w:pos="720"/>
        <w:tab w:val="center" w:pos="4320" w:leader="none"/>
        <w:tab w:val="right" w:pos="8640" w:leader="none"/>
      </w:tabs>
      <w:spacing w:before="240" w:after="240"/>
    </w:pPr>
    <w:rPr/>
  </w:style>
  <w:style w:type="paragraph" w:styleId="LU">
    <w:name w:val="LU"/>
    <w:basedOn w:val="TX"/>
    <w:qFormat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paragraph" w:styleId="LN">
    <w:name w:val="LN"/>
    <w:basedOn w:val="LU"/>
    <w:qFormat/>
    <w:pPr>
      <w:numPr>
        <w:ilvl w:val="0"/>
        <w:numId w:val="3"/>
      </w:numPr>
    </w:pPr>
    <w:rPr/>
  </w:style>
  <w:style w:type="paragraph" w:styleId="LUHX">
    <w:name w:val="LUHX"/>
    <w:basedOn w:val="LU"/>
    <w:next w:val="LU"/>
    <w:qFormat/>
    <w:pPr/>
    <w:rPr>
      <w:b/>
    </w:rPr>
  </w:style>
  <w:style w:type="paragraph" w:styleId="LNHX">
    <w:name w:val="LNHX"/>
    <w:basedOn w:val="LUHX"/>
    <w:next w:val="LN"/>
    <w:qFormat/>
    <w:pPr>
      <w:spacing w:before="0" w:after="0"/>
      <w:ind w:left="0" w:hanging="0"/>
    </w:pPr>
    <w:rPr>
      <w:b w:val="false"/>
    </w:rPr>
  </w:style>
  <w:style w:type="paragraph" w:styleId="TB">
    <w:name w:val="TB"/>
    <w:basedOn w:val="TX"/>
    <w:qFormat/>
    <w:pPr>
      <w:spacing w:lineRule="auto" w:line="240" w:before="120" w:after="120"/>
    </w:pPr>
    <w:rPr>
      <w:sz w:val="20"/>
    </w:rPr>
  </w:style>
  <w:style w:type="paragraph" w:styleId="TH">
    <w:name w:val="TH"/>
    <w:basedOn w:val="TB"/>
    <w:next w:val="TB"/>
    <w:qFormat/>
    <w:pPr/>
    <w:rPr>
      <w:i/>
    </w:rPr>
  </w:style>
  <w:style w:type="paragraph" w:styleId="B1">
    <w:name w:val="B1"/>
    <w:basedOn w:val="TH"/>
    <w:next w:val="TB"/>
    <w:qFormat/>
    <w:pPr/>
    <w:rPr/>
  </w:style>
  <w:style w:type="paragraph" w:styleId="TT">
    <w:name w:val="TT"/>
    <w:basedOn w:val="TB"/>
    <w:next w:val="TH"/>
    <w:qFormat/>
    <w:pPr>
      <w:pBdr>
        <w:bottom w:val="single" w:sz="6" w:space="3" w:color="000000"/>
      </w:pBdr>
      <w:spacing w:before="480" w:after="120"/>
    </w:pPr>
    <w:rPr>
      <w:b/>
    </w:rPr>
  </w:style>
  <w:style w:type="paragraph" w:styleId="B2">
    <w:name w:val="B2"/>
    <w:basedOn w:val="TH"/>
    <w:next w:val="TB"/>
    <w:qFormat/>
    <w:pPr/>
    <w:rPr/>
  </w:style>
  <w:style w:type="paragraph" w:styleId="TF">
    <w:name w:val="TF"/>
    <w:basedOn w:val="TB"/>
    <w:qFormat/>
    <w:pPr>
      <w:spacing w:before="120" w:after="0"/>
    </w:pPr>
    <w:rPr>
      <w:sz w:val="18"/>
    </w:rPr>
  </w:style>
  <w:style w:type="paragraph" w:styleId="TS">
    <w:name w:val="TS"/>
    <w:basedOn w:val="TF"/>
    <w:qFormat/>
    <w:pPr/>
    <w:rPr/>
  </w:style>
  <w:style w:type="paragraph" w:styleId="LNH1">
    <w:name w:val="LNH1"/>
    <w:basedOn w:val="LNHX"/>
    <w:qFormat/>
    <w:pPr/>
    <w:rPr/>
  </w:style>
  <w:style w:type="paragraph" w:styleId="LNU1">
    <w:name w:val="LNU1"/>
    <w:basedOn w:val="LN"/>
    <w:qFormat/>
    <w:pPr>
      <w:ind w:left="960" w:hanging="360"/>
    </w:pPr>
    <w:rPr/>
  </w:style>
  <w:style w:type="paragraph" w:styleId="LNU2">
    <w:name w:val="LNU2"/>
    <w:basedOn w:val="LNU1"/>
    <w:qFormat/>
    <w:pPr>
      <w:ind w:left="1440" w:hanging="360"/>
    </w:pPr>
    <w:rPr/>
  </w:style>
  <w:style w:type="paragraph" w:styleId="LB">
    <w:name w:val="LB"/>
    <w:basedOn w:val="LN"/>
    <w:qFormat/>
    <w:pPr>
      <w:numPr>
        <w:ilvl w:val="0"/>
        <w:numId w:val="2"/>
      </w:numPr>
      <w:spacing w:before="0" w:after="0"/>
    </w:pPr>
    <w:rPr/>
  </w:style>
  <w:style w:type="paragraph" w:styleId="LBHX">
    <w:name w:val="LBHX"/>
    <w:basedOn w:val="LUHX"/>
    <w:next w:val="LB"/>
    <w:qFormat/>
    <w:pPr/>
    <w:rPr/>
  </w:style>
  <w:style w:type="paragraph" w:styleId="BB">
    <w:name w:val="BB"/>
    <w:basedOn w:val="TX"/>
    <w:qFormat/>
    <w:pPr>
      <w:spacing w:before="24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H">
    <w:name w:val="RH"/>
    <w:basedOn w:val="TX"/>
    <w:qFormat/>
    <w:pPr>
      <w:spacing w:lineRule="atLeast" w:line="480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BU1">
    <w:name w:val="LBU1"/>
    <w:basedOn w:val="LNU1"/>
    <w:qFormat/>
    <w:pPr>
      <w:numPr>
        <w:ilvl w:val="0"/>
        <w:numId w:val="0"/>
      </w:numPr>
      <w:tabs>
        <w:tab w:val="left" w:pos="360" w:leader="none"/>
        <w:tab w:val="left" w:pos="1080" w:leader="none"/>
      </w:tabs>
      <w:ind w:left="720" w:hanging="0"/>
    </w:pPr>
    <w:rPr/>
  </w:style>
  <w:style w:type="paragraph" w:styleId="Note">
    <w:name w:val="Note!"/>
    <w:basedOn w:val="TX"/>
    <w:qFormat/>
    <w:pPr/>
    <w:rPr>
      <w:rFonts w:ascii="Arial" w:hAnsi="Arial" w:cs="Arial"/>
      <w:color w:val="FF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-edit2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1:30:00Z</dcterms:created>
  <dc:creator>Amie Jackowski</dc:creator>
  <dc:description/>
  <dc:language>en-US</dc:language>
  <cp:lastModifiedBy>Perry King</cp:lastModifiedBy>
  <cp:lastPrinted>2000-06-02T12:03:00Z</cp:lastPrinted>
  <dcterms:modified xsi:type="dcterms:W3CDTF">2000-12-07T20:39:00Z</dcterms:modified>
  <cp:revision>13</cp:revision>
  <dc:subject/>
  <dc:title>Physical Chemistry of Natural Waters, by Frank J</dc:title>
</cp:coreProperties>
</file>