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240" w:after="0"/>
        <w:rPr/>
      </w:pPr>
      <w:r>
        <w:rPr>
          <w:i/>
        </w:rPr>
        <w:t xml:space="preserve">Physical Chemistry of Natural Waters, </w:t>
      </w:r>
      <w:r>
        <w:rPr/>
        <w:t>by Frank J. Millero.</w:t>
      </w:r>
    </w:p>
    <w:p>
      <w:pPr>
        <w:pStyle w:val="FN"/>
        <w:pBdr>
          <w:top w:val="single" w:sz="6" w:space="1" w:color="000000"/>
          <w:bottom w:val="single" w:sz="6" w:space="1" w:color="000000"/>
        </w:pBdr>
        <w:spacing w:lineRule="auto" w:line="240" w:before="0" w:after="240"/>
        <w:rPr/>
      </w:pPr>
      <w:ins w:id="0" w:author="Perry King" w:date="2000-12-07T15:36:00Z">
        <w:r>
          <w:rPr/>
          <w:t>ISBN 0–471–36278–6</w:t>
        </w:r>
      </w:ins>
      <w:del w:id="1" w:author="Perry King" w:date="2000-12-07T15:36:00Z">
        <w:r>
          <w:rPr/>
          <w:delText>ISBN 0–471–6278–6</w:delText>
        </w:r>
      </w:del>
      <w:r>
        <w:rPr/>
        <w:t> Copyright © 2000 Wiley–Interscience, Inc.</w:t>
      </w:r>
    </w:p>
    <w:p>
      <w:pPr>
        <w:pStyle w:val="CN"/>
        <w:rPr/>
      </w:pPr>
      <w:r>
        <w:rPr/>
        <w:t xml:space="preserve">Appendix </w:t>
      </w:r>
      <w:del w:id="2" w:author="Frank Millero" w:date="2000-12-05T16:31:00Z">
        <w:r>
          <w:rPr/>
          <w:delText>4</w:delText>
        </w:r>
      </w:del>
      <w:ins w:id="3" w:author="Frank Millero" w:date="2000-12-05T16:31:00Z">
        <w:r>
          <w:rPr/>
          <w:t>3</w:t>
        </w:r>
      </w:ins>
    </w:p>
    <w:p>
      <w:pPr>
        <w:pStyle w:val="Normal"/>
        <w:spacing w:lineRule="auto" w:line="480"/>
        <w:rPr/>
      </w:pPr>
      <w:r>
        <w:rPr/>
      </w:r>
    </w:p>
    <w:p>
      <w:pPr>
        <w:pStyle w:val="CT"/>
        <w:rPr/>
      </w:pPr>
      <w:r>
        <w:rPr/>
        <w:t>Pitzer Interaction Parameters for Activitie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T"/>
        <w:rPr/>
      </w:pPr>
      <w:r>
        <w:rPr/>
        <w:t>Table A4–1. Pitzer Interaction Coefficients for 1–1 Electrolytes.</w:t>
      </w:r>
    </w:p>
    <w:p>
      <w:pPr>
        <w:pStyle w:val="Normal"/>
        <w:spacing w:lineRule="auto" w:line="480"/>
        <w:rPr/>
      </w:pPr>
      <w:r>
        <w:rPr/>
      </w:r>
    </w:p>
    <w:tbl>
      <w:tblPr>
        <w:tblW w:w="7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60"/>
        <w:gridCol w:w="1016"/>
        <w:gridCol w:w="366"/>
        <w:gridCol w:w="916"/>
        <w:gridCol w:w="720"/>
        <w:gridCol w:w="1033"/>
        <w:gridCol w:w="810"/>
        <w:gridCol w:w="1289"/>
      </w:tblGrid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i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7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9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HB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08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4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HI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7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4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74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8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H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16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5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5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H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10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7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H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06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55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49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0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3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74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5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10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O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LiCl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70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2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97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9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LiBr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0.089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33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42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1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0.210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76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6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97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7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19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O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86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l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49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55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7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r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0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9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00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5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64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0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6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NaHS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(0.25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a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a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5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ins w:id="4" w:author="Gay Ingram" w:date="2000-06-01T14:01:00Z">
              <w:r>
                <w:rPr>
                  <w:sz w:val="20"/>
                </w:rPr>
                <w:t>0.544</w:t>
              </w:r>
            </w:ins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ins w:id="5" w:author="Gay Ingram" w:date="2000-06-01T14:01:00Z">
              <w:r>
                <w:rPr>
                  <w:sz w:val="20"/>
                </w:rPr>
                <w:t>0.3826401</w:t>
              </w:r>
            </w:ins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ins w:id="6" w:author="Gay Ingram" w:date="2000-06-01T14:02:00Z">
              <w:r>
                <w:rPr>
                  <w:sz w:val="20"/>
                </w:rPr>
                <w:t>0.003905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53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7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44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(OH)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52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aBF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0.0252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8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aTc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11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5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8089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0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83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1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569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74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5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 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29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 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Cl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96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0.248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Br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29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0.256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C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1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3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5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15" w:author="Susan Adams" w:date="2000-05-06T17:34:00Z"/>
        </w:rPr>
      </w:pPr>
      <w:r>
        <w:rPr>
          <w:i/>
          <w:vertAlign w:val="superscript"/>
        </w:rPr>
        <w:t>a</w:t>
      </w:r>
      <w:r>
        <w:rPr/>
        <w:t xml:space="preserve"> Pitzer and Mayorga (1973); </w:t>
      </w:r>
      <w:r>
        <w:rPr>
          <w:i/>
          <w:vertAlign w:val="superscript"/>
        </w:rPr>
        <w:t>b</w:t>
      </w:r>
      <w:r>
        <w:rPr/>
        <w:t xml:space="preserve"> Macaskill and Bates (1983)</w:t>
      </w:r>
      <w:ins w:id="7" w:author="Susan Adams" w:date="2000-05-06T17:34:00Z">
        <w:r>
          <w:rPr/>
          <w:t>;</w:t>
        </w:r>
      </w:ins>
      <w:del w:id="8" w:author="Susan Adams" w:date="2000-05-06T17:34:00Z">
        <w:r>
          <w:rPr/>
          <w:tab/>
        </w:r>
      </w:del>
      <w:del w:id="9" w:author="Susan Adams" w:date="2000-05-06T17:34:00Z">
        <w:r>
          <w:rPr>
            <w:i/>
            <w:vertAlign w:val="superscript"/>
          </w:rPr>
          <w:delText>c)</w:delText>
        </w:r>
      </w:del>
      <w:ins w:id="10" w:author="Susan Adams" w:date="2000-05-06T17:34:00Z">
        <w:r>
          <w:rPr>
            <w:i/>
            <w:vertAlign w:val="superscript"/>
          </w:rPr>
          <w:t>c</w:t>
        </w:r>
      </w:ins>
      <w:r>
        <w:rPr/>
        <w:t xml:space="preserve"> Clegg,</w:t>
      </w:r>
      <w:del w:id="11" w:author="Susan Adams" w:date="2000-05-06T17:37:00Z">
        <w:r>
          <w:rPr/>
          <w:delText xml:space="preserve"> S.L.</w:delText>
        </w:r>
      </w:del>
      <w:r>
        <w:rPr/>
        <w:t xml:space="preserve"> (1991</w:t>
      </w:r>
      <w:ins w:id="12" w:author="Gay Ingram" w:date="2000-06-01T15:05:00Z">
        <w:r>
          <w:rPr/>
          <w:t>a</w:t>
        </w:r>
      </w:ins>
      <w:ins w:id="13" w:author="Susan Adams" w:date="2000-05-06T17:37:00Z">
        <w:r>
          <w:rPr>
            <w:rStyle w:val="CommentReference"/>
            <w:vanish w:val="false"/>
          </w:rPr>
          <w:commentReference w:id="0"/>
        </w:r>
      </w:ins>
      <w:r>
        <w:rPr/>
        <w:t>)</w:t>
      </w:r>
      <w:ins w:id="14" w:author="Susan Adams" w:date="2000-05-06T17:34:00Z">
        <w:r>
          <w:rPr/>
          <w:t xml:space="preserve">; </w:t>
        </w:r>
      </w:ins>
    </w:p>
    <w:p>
      <w:pPr>
        <w:pStyle w:val="TF"/>
        <w:rPr>
          <w:del w:id="27" w:author="Susan Adams" w:date="2000-05-06T17:35:00Z"/>
        </w:rPr>
      </w:pPr>
      <w:del w:id="16" w:author="Susan Adams" w:date="2000-05-06T17:34:00Z">
        <w:r>
          <w:rPr>
            <w:i/>
            <w:vertAlign w:val="superscript"/>
          </w:rPr>
          <w:delText>d)</w:delText>
        </w:r>
      </w:del>
      <w:ins w:id="17" w:author="Susan Adams" w:date="2000-05-06T17:34:00Z">
        <w:r>
          <w:rPr>
            <w:i/>
            <w:vertAlign w:val="superscript"/>
          </w:rPr>
          <w:t>d</w:t>
        </w:r>
      </w:ins>
      <w:r>
        <w:rPr/>
        <w:t xml:space="preserve"> Pitzer et al. (1977)</w:t>
      </w:r>
      <w:ins w:id="18" w:author="Susan Adams" w:date="2000-05-06T17:34:00Z">
        <w:r>
          <w:rPr/>
          <w:t xml:space="preserve">; </w:t>
        </w:r>
      </w:ins>
      <w:del w:id="19" w:author="Susan Adams" w:date="2000-05-06T17:35:00Z">
        <w:r>
          <w:rPr/>
          <w:tab/>
          <w:tab/>
        </w:r>
      </w:del>
      <w:del w:id="20" w:author="Susan Adams" w:date="2000-05-06T17:35:00Z">
        <w:r>
          <w:rPr>
            <w:i/>
            <w:vertAlign w:val="superscript"/>
          </w:rPr>
          <w:delText>e)</w:delText>
        </w:r>
      </w:del>
      <w:ins w:id="21" w:author="Susan Adams" w:date="2000-05-06T17:35:00Z">
        <w:r>
          <w:rPr>
            <w:i/>
            <w:vertAlign w:val="superscript"/>
          </w:rPr>
          <w:t>e</w:t>
        </w:r>
      </w:ins>
      <w:r>
        <w:rPr/>
        <w:t xml:space="preserve"> Harvie et al. (1984)</w:t>
      </w:r>
      <w:ins w:id="22" w:author="Susan Adams" w:date="2000-05-06T17:35:00Z">
        <w:r>
          <w:rPr/>
          <w:t xml:space="preserve">; </w:t>
        </w:r>
      </w:ins>
      <w:del w:id="23" w:author="Susan Adams" w:date="2000-05-06T17:35:00Z">
        <w:r>
          <w:rPr/>
          <w:tab/>
          <w:tab/>
        </w:r>
      </w:del>
      <w:del w:id="24" w:author="Susan Adams" w:date="2000-05-06T17:35:00Z">
        <w:r>
          <w:rPr>
            <w:i/>
            <w:vertAlign w:val="superscript"/>
          </w:rPr>
          <w:delText>f)</w:delText>
        </w:r>
      </w:del>
      <w:ins w:id="25" w:author="Susan Adams" w:date="2000-05-06T17:35:00Z">
        <w:r>
          <w:rPr>
            <w:i/>
            <w:vertAlign w:val="superscript"/>
          </w:rPr>
          <w:t>f</w:t>
        </w:r>
      </w:ins>
      <w:r>
        <w:rPr/>
        <w:t xml:space="preserve"> Kim and Frederick (1988)</w:t>
      </w:r>
      <w:ins w:id="26" w:author="Susan Adams" w:date="2000-05-06T17:35:00Z">
        <w:r>
          <w:rPr/>
          <w:t xml:space="preserve">; </w:t>
        </w:r>
      </w:ins>
    </w:p>
    <w:p>
      <w:pPr>
        <w:pStyle w:val="TF"/>
        <w:rPr>
          <w:del w:id="44" w:author="Susan Adams" w:date="2000-05-06T17:36:00Z"/>
        </w:rPr>
      </w:pPr>
      <w:del w:id="28" w:author="Susan Adams" w:date="2000-05-06T17:35:00Z">
        <w:r>
          <w:rPr>
            <w:i/>
            <w:vertAlign w:val="superscript"/>
          </w:rPr>
          <w:delText>g)</w:delText>
        </w:r>
      </w:del>
      <w:ins w:id="29" w:author="Susan Adams" w:date="2000-05-06T17:35:00Z">
        <w:r>
          <w:rPr>
            <w:i/>
            <w:vertAlign w:val="superscript"/>
          </w:rPr>
          <w:t>g</w:t>
        </w:r>
      </w:ins>
      <w:r>
        <w:rPr/>
        <w:t xml:space="preserve"> Levy and Meyer (1990)</w:t>
      </w:r>
      <w:ins w:id="30" w:author="Susan Adams" w:date="2000-05-06T17:35:00Z">
        <w:r>
          <w:rPr/>
          <w:t xml:space="preserve">; </w:t>
        </w:r>
      </w:ins>
      <w:del w:id="31" w:author="Susan Adams" w:date="2000-05-06T17:35:00Z">
        <w:r>
          <w:rPr/>
          <w:tab/>
        </w:r>
      </w:del>
      <w:del w:id="32" w:author="Susan Adams" w:date="2000-05-06T17:35:00Z">
        <w:r>
          <w:rPr>
            <w:i/>
            <w:vertAlign w:val="superscript"/>
          </w:rPr>
          <w:delText>h)</w:delText>
        </w:r>
      </w:del>
      <w:ins w:id="33" w:author="Susan Adams" w:date="2000-05-06T17:35:00Z">
        <w:r>
          <w:rPr>
            <w:i/>
            <w:vertAlign w:val="superscript"/>
          </w:rPr>
          <w:t>h</w:t>
        </w:r>
      </w:ins>
      <w:r>
        <w:rPr/>
        <w:t xml:space="preserve"> Peiper and Pitzer (1983)</w:t>
      </w:r>
      <w:ins w:id="34" w:author="Susan Adams" w:date="2000-05-06T17:35:00Z">
        <w:r>
          <w:rPr/>
          <w:t xml:space="preserve">; </w:t>
        </w:r>
      </w:ins>
      <w:del w:id="35" w:author="Susan Adams" w:date="2000-05-06T17:35:00Z">
        <w:r>
          <w:rPr/>
          <w:tab/>
        </w:r>
      </w:del>
      <w:del w:id="36" w:author="Susan Adams" w:date="2000-05-06T17:35:00Z">
        <w:r>
          <w:rPr>
            <w:i/>
            <w:vertAlign w:val="superscript"/>
          </w:rPr>
          <w:delText>i)</w:delText>
        </w:r>
      </w:del>
      <w:ins w:id="37" w:author="Susan Adams" w:date="2000-05-06T17:35:00Z">
        <w:r>
          <w:rPr>
            <w:i/>
            <w:vertAlign w:val="superscript"/>
          </w:rPr>
          <w:t>i</w:t>
        </w:r>
      </w:ins>
      <w:r>
        <w:rPr/>
        <w:t xml:space="preserve"> </w:t>
      </w:r>
      <w:ins w:id="38" w:author="Gay Ingram" w:date="2000-06-01T14:02:00Z">
        <w:r>
          <w:rPr/>
          <w:t xml:space="preserve">Millero and </w:t>
        </w:r>
      </w:ins>
      <w:r>
        <w:rPr/>
        <w:t xml:space="preserve">Pierrot </w:t>
      </w:r>
      <w:del w:id="39" w:author="Gay Ingram" w:date="2000-06-01T14:03:00Z">
        <w:r>
          <w:rPr/>
          <w:delText>and Millero</w:delText>
        </w:r>
      </w:del>
      <w:r>
        <w:rPr/>
        <w:t xml:space="preserve"> (</w:t>
      </w:r>
      <w:commentRangeStart w:id="1"/>
      <w:r>
        <w:rPr/>
        <w:t>1998</w:t>
      </w:r>
      <w:ins w:id="40" w:author="Susan Adams" w:date="2000-05-06T17:40:00Z">
        <w:r>
          <w:rPr>
            <w:rStyle w:val="CommentReference"/>
            <w:vanish w:val="false"/>
          </w:rPr>
        </w:r>
      </w:ins>
      <w:commentRangeEnd w:id="1"/>
      <w:r>
        <w:commentReference w:id="1"/>
      </w:r>
      <w:r>
        <w:rPr/>
        <w:t>)</w:t>
      </w:r>
      <w:ins w:id="41" w:author="Susan Adams" w:date="2000-05-06T17:39:00Z">
        <w:r>
          <w:rPr>
            <w:rStyle w:val="CommentReference"/>
            <w:vanish/>
          </w:rPr>
          <w:t xml:space="preserve"> </w:t>
        </w:r>
      </w:ins>
      <w:ins w:id="42" w:author="Susan Adams" w:date="2000-05-06T17:39:00Z">
        <w:r>
          <w:rPr>
            <w:rStyle w:val="CommentReference"/>
            <w:vanish w:val="false"/>
          </w:rPr>
          <w:commentReference w:id="2"/>
        </w:r>
      </w:ins>
      <w:ins w:id="43" w:author="Susan Adams" w:date="2000-05-06T17:36:00Z">
        <w:r>
          <w:rPr/>
          <w:t xml:space="preserve">; </w:t>
        </w:r>
      </w:ins>
    </w:p>
    <w:p>
      <w:pPr>
        <w:pStyle w:val="TF"/>
        <w:rPr/>
      </w:pPr>
      <w:del w:id="45" w:author="Susan Adams" w:date="2000-05-06T17:36:00Z">
        <w:r>
          <w:rPr>
            <w:i/>
            <w:vertAlign w:val="superscript"/>
          </w:rPr>
          <w:delText>j)</w:delText>
        </w:r>
      </w:del>
      <w:ins w:id="46" w:author="Susan Adams" w:date="2000-05-06T17:36:00Z">
        <w:r>
          <w:rPr>
            <w:i/>
            <w:vertAlign w:val="superscript"/>
          </w:rPr>
          <w:t>j</w:t>
        </w:r>
      </w:ins>
      <w:r>
        <w:rPr/>
        <w:t xml:space="preserve"> Neck et al. (1998)</w:t>
      </w:r>
      <w:ins w:id="47" w:author="Susan Adams" w:date="2000-05-06T17:36:00Z">
        <w:r>
          <w:rPr/>
          <w:t>.</w:t>
        </w:r>
      </w:ins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del w:id="49" w:author="Susan Adams" w:date="2000-05-06T17:41:00Z"/>
        </w:rPr>
      </w:pPr>
      <w:del w:id="48" w:author="Susan Adams" w:date="2000-05-06T17:41:00Z">
        <w:r>
          <w:rPr>
            <w:b/>
          </w:rPr>
        </w:r>
      </w:del>
    </w:p>
    <w:p>
      <w:pPr>
        <w:pStyle w:val="Normal"/>
        <w:spacing w:lineRule="auto" w:line="480"/>
        <w:rPr>
          <w:b/>
          <w:b/>
          <w:del w:id="51" w:author="Susan Adams" w:date="2000-05-06T17:41:00Z"/>
        </w:rPr>
      </w:pPr>
      <w:del w:id="50" w:author="Susan Adams" w:date="2000-05-06T17:41:00Z">
        <w:r>
          <w:rPr>
            <w:b/>
          </w:rPr>
        </w:r>
      </w:del>
    </w:p>
    <w:p>
      <w:pPr>
        <w:pStyle w:val="Normal"/>
        <w:spacing w:lineRule="auto" w:line="480"/>
        <w:rPr>
          <w:b/>
          <w:b/>
          <w:del w:id="53" w:author="Susan Adams" w:date="2000-05-06T17:41:00Z"/>
        </w:rPr>
      </w:pPr>
      <w:del w:id="52" w:author="Susan Adams" w:date="2000-05-06T17:41:00Z">
        <w:r>
          <w:rPr>
            <w:b/>
          </w:rPr>
        </w:r>
      </w:del>
    </w:p>
    <w:p>
      <w:pPr>
        <w:pStyle w:val="Normal"/>
        <w:rPr/>
      </w:pPr>
      <w:r>
        <w:rPr/>
        <w:t>Table A4–2. Pitzer Interaction Coefficients for the 1</w:t>
      </w:r>
      <w:del w:id="54" w:author="Susan Adams" w:date="2000-05-06T17:41:00Z">
        <w:r>
          <w:rPr/>
          <w:delText>–</w:delText>
        </w:r>
      </w:del>
      <w:ins w:id="55" w:author="Susan Adams" w:date="2000-05-06T17:41:00Z">
        <w:r>
          <w:rPr/>
          <w:t>-</w:t>
        </w:r>
      </w:ins>
      <w:r>
        <w:rPr/>
        <w:t>1 Electrolytes</w:t>
      </w:r>
      <w:del w:id="56" w:author="Susan Adams" w:date="2000-05-06T17:41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8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60"/>
        <w:gridCol w:w="670"/>
        <w:gridCol w:w="1016"/>
        <w:gridCol w:w="416"/>
        <w:gridCol w:w="1016"/>
        <w:gridCol w:w="562"/>
        <w:gridCol w:w="1133"/>
        <w:gridCol w:w="473"/>
        <w:gridCol w:w="1289"/>
      </w:tblGrid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i/>
                <w:rPrChange w:id="0" w:author="Susan Adams" w:date="2000-05-06T17:41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0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78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a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81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94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66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3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735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c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d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67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042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58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62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SC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8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53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0.00192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e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PF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63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82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Tc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57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f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141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842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31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5398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09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g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9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53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4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9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33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6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55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6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8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72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52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2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.1306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57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CsCl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47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974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49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h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7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39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4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62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6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O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5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2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6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5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0.0669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Ag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85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25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59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Tl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8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l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05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378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C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522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918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6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947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3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I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57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157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e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–</w:t>
            </w:r>
            <w:r>
              <w:rPr>
                <w:sz w:val="20"/>
              </w:rPr>
              <w:t>0.03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07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i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415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66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i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03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94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5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12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(MgOH)Cl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658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3:00Z"/>
              </w:rPr>
              <w:t>c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 ace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1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248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2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form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82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2872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2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ace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42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237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62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propion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875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2789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27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 malon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2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60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 succin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5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60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 adip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72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168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 ace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587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251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66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 malon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95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42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6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 succin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11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1564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27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 adip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419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252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 ace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622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35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5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 ace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628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6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5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l ace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82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31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2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44:00Z"/>
              </w:rPr>
              <w:t>b</w:t>
            </w:r>
          </w:p>
        </w:tc>
      </w:tr>
    </w:tbl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TF"/>
        <w:rPr>
          <w:del w:id="128" w:author="Susan Adams" w:date="2000-05-06T17:47:00Z"/>
        </w:rPr>
      </w:pPr>
      <w:del w:id="105" w:author="Susan Adams" w:date="2000-05-06T17:46:00Z">
        <w:r>
          <w:rPr>
            <w:i/>
            <w:vertAlign w:val="superscript"/>
          </w:rPr>
          <w:delText>a)</w:delText>
        </w:r>
      </w:del>
      <w:ins w:id="106" w:author="Susan Adams" w:date="2000-05-06T17:46:00Z">
        <w:r>
          <w:rPr>
            <w:i/>
            <w:vertAlign w:val="superscript"/>
          </w:rPr>
          <w:t>a</w:t>
        </w:r>
      </w:ins>
      <w:r>
        <w:rPr/>
        <w:t xml:space="preserve"> Roy et al. (</w:t>
      </w:r>
      <w:commentRangeStart w:id="3"/>
      <w:r>
        <w:rPr/>
        <w:t>198</w:t>
      </w:r>
      <w:ins w:id="107" w:author="Frank Millero" w:date="2000-06-02T16:17:00Z">
        <w:r>
          <w:rPr/>
          <w:t>8</w:t>
        </w:r>
      </w:ins>
      <w:del w:id="108" w:author="Frank Millero" w:date="2000-06-02T16:17:00Z">
        <w:r>
          <w:rPr/>
          <w:delText>9</w:delText>
        </w:r>
      </w:del>
      <w:ins w:id="109" w:author="Susan Adams" w:date="2000-05-06T17:49:00Z">
        <w:r>
          <w:rPr>
            <w:rStyle w:val="CommentReference"/>
            <w:vanish w:val="false"/>
          </w:rPr>
        </w:r>
      </w:ins>
      <w:commentRangeEnd w:id="3"/>
      <w:r>
        <w:commentReference w:id="3"/>
      </w:r>
      <w:r>
        <w:rPr/>
        <w:t>)</w:t>
      </w:r>
      <w:ins w:id="110" w:author="Susan Adams" w:date="2000-05-06T17:46:00Z">
        <w:r>
          <w:rPr/>
          <w:t xml:space="preserve">; </w:t>
        </w:r>
      </w:ins>
      <w:del w:id="111" w:author="Susan Adams" w:date="2000-05-06T17:46:00Z">
        <w:r>
          <w:rPr/>
          <w:tab/>
        </w:r>
      </w:del>
      <w:del w:id="112" w:author="Susan Adams" w:date="2000-05-06T17:46:00Z">
        <w:r>
          <w:rPr>
            <w:i/>
            <w:vertAlign w:val="superscript"/>
          </w:rPr>
          <w:delText>b)</w:delText>
        </w:r>
      </w:del>
      <w:ins w:id="113" w:author="Susan Adams" w:date="2000-05-06T17:46:00Z">
        <w:r>
          <w:rPr>
            <w:i/>
            <w:vertAlign w:val="superscript"/>
          </w:rPr>
          <w:t>b</w:t>
        </w:r>
      </w:ins>
      <w:r>
        <w:rPr/>
        <w:t xml:space="preserve"> Pitzer and Mayorga (1973)</w:t>
      </w:r>
      <w:ins w:id="114" w:author="Susan Adams" w:date="2000-05-06T17:46:00Z">
        <w:r>
          <w:rPr/>
          <w:t xml:space="preserve">; </w:t>
        </w:r>
      </w:ins>
      <w:del w:id="115" w:author="Susan Adams" w:date="2000-05-06T17:47:00Z">
        <w:r>
          <w:rPr/>
          <w:delText xml:space="preserve">     </w:delText>
        </w:r>
      </w:del>
      <w:del w:id="116" w:author="Susan Adams" w:date="2000-05-06T17:47:00Z">
        <w:r>
          <w:rPr>
            <w:i/>
            <w:vertAlign w:val="superscript"/>
          </w:rPr>
          <w:delText>c)</w:delText>
        </w:r>
      </w:del>
      <w:ins w:id="117" w:author="Susan Adams" w:date="2000-05-06T17:47:00Z">
        <w:r>
          <w:rPr>
            <w:i/>
            <w:vertAlign w:val="superscript"/>
          </w:rPr>
          <w:t>c</w:t>
        </w:r>
      </w:ins>
      <w:r>
        <w:rPr/>
        <w:t xml:space="preserve"> Harvie et al. (1984)</w:t>
      </w:r>
      <w:ins w:id="118" w:author="Susan Adams" w:date="2000-05-06T17:47:00Z">
        <w:r>
          <w:rPr/>
          <w:t xml:space="preserve">; </w:t>
        </w:r>
      </w:ins>
      <w:del w:id="119" w:author="Susan Adams" w:date="2000-05-06T17:47:00Z">
        <w:r>
          <w:rPr/>
          <w:tab/>
        </w:r>
      </w:del>
      <w:del w:id="120" w:author="Susan Adams" w:date="2000-05-06T17:47:00Z">
        <w:r>
          <w:rPr>
            <w:i/>
            <w:vertAlign w:val="superscript"/>
          </w:rPr>
          <w:delText>d)</w:delText>
        </w:r>
      </w:del>
      <w:ins w:id="121" w:author="Susan Adams" w:date="2000-05-06T17:47:00Z">
        <w:r>
          <w:rPr>
            <w:i/>
            <w:vertAlign w:val="superscript"/>
          </w:rPr>
          <w:t>d</w:t>
        </w:r>
      </w:ins>
      <w:del w:id="122" w:author="Susan Adams" w:date="2000-05-06T17:47:00Z">
        <w:r>
          <w:rPr/>
          <w:delText xml:space="preserve"> </w:delText>
        </w:r>
      </w:del>
      <w:r>
        <w:rPr/>
        <w:t>Pierrot et al. (</w:t>
      </w:r>
      <w:ins w:id="123" w:author="Gay Ingram" w:date="2000-06-01T14:24:00Z">
        <w:r>
          <w:rPr/>
          <w:t>2000</w:t>
        </w:r>
      </w:ins>
      <w:del w:id="124" w:author="Gay Ingram" w:date="2000-06-01T14:24:00Z">
        <w:commentRangeStart w:id="4"/>
        <w:commentRangeStart w:id="5"/>
        <w:r>
          <w:rPr/>
          <w:delText>1999</w:delText>
        </w:r>
      </w:del>
      <w:ins w:id="125" w:author="Susan Adams" w:date="2000-05-06T17:50:00Z">
        <w:r>
          <w:rPr>
            <w:rStyle w:val="CommentReference"/>
            <w:vanish w:val="false"/>
          </w:rPr>
        </w:r>
      </w:ins>
      <w:ins w:id="126" w:author="Susan Adams" w:date="2000-05-06T17:52:00Z">
        <w:commentRangeEnd w:id="5"/>
        <w:r>
          <w:commentReference w:id="5"/>
        </w:r>
        <w:r>
          <w:rPr>
            <w:rStyle w:val="CommentReference"/>
            <w:vanish w:val="false"/>
          </w:rPr>
        </w:r>
      </w:ins>
      <w:commentRangeEnd w:id="4"/>
      <w:r>
        <w:commentReference w:id="4"/>
      </w:r>
      <w:r>
        <w:rPr/>
        <w:t>)</w:t>
      </w:r>
      <w:ins w:id="127" w:author="Susan Adams" w:date="2000-05-06T17:47:00Z">
        <w:r>
          <w:rPr/>
          <w:t xml:space="preserve">; </w:t>
        </w:r>
      </w:ins>
    </w:p>
    <w:p>
      <w:pPr>
        <w:pStyle w:val="TF"/>
        <w:rPr>
          <w:del w:id="146" w:author="Susan Adams" w:date="2000-05-06T17:51:00Z"/>
        </w:rPr>
      </w:pPr>
      <w:del w:id="129" w:author="Susan Adams" w:date="2000-05-06T17:47:00Z">
        <w:r>
          <w:rPr>
            <w:i/>
            <w:vertAlign w:val="superscript"/>
          </w:rPr>
          <w:delText>e)</w:delText>
        </w:r>
      </w:del>
      <w:ins w:id="130" w:author="Susan Adams" w:date="2000-05-06T17:47:00Z">
        <w:r>
          <w:rPr>
            <w:i/>
            <w:vertAlign w:val="superscript"/>
          </w:rPr>
          <w:t>e</w:t>
        </w:r>
      </w:ins>
      <w:r>
        <w:rPr/>
        <w:t xml:space="preserve"> Kim and Frederick (1988)</w:t>
      </w:r>
      <w:ins w:id="131" w:author="Susan Adams" w:date="2000-05-06T17:47:00Z">
        <w:r>
          <w:rPr/>
          <w:t>;</w:t>
        </w:r>
      </w:ins>
      <w:r>
        <w:rPr/>
        <w:t xml:space="preserve"> </w:t>
      </w:r>
      <w:del w:id="132" w:author="Susan Adams" w:date="2000-05-06T17:47:00Z">
        <w:r>
          <w:rPr/>
          <w:delText xml:space="preserve">   </w:delText>
        </w:r>
      </w:del>
      <w:del w:id="133" w:author="Susan Adams" w:date="2000-05-06T17:47:00Z">
        <w:r>
          <w:rPr>
            <w:i/>
            <w:vertAlign w:val="superscript"/>
          </w:rPr>
          <w:delText>f)</w:delText>
        </w:r>
      </w:del>
      <w:ins w:id="134" w:author="Susan Adams" w:date="2000-05-06T17:47:00Z">
        <w:r>
          <w:rPr>
            <w:i/>
            <w:vertAlign w:val="superscript"/>
          </w:rPr>
          <w:t>f</w:t>
        </w:r>
      </w:ins>
      <w:r>
        <w:rPr/>
        <w:t xml:space="preserve"> Neck et al. (1998)</w:t>
      </w:r>
      <w:ins w:id="135" w:author="Susan Adams" w:date="2000-05-06T17:47:00Z">
        <w:r>
          <w:rPr/>
          <w:t>;</w:t>
        </w:r>
      </w:ins>
      <w:r>
        <w:rPr/>
        <w:t xml:space="preserve"> </w:t>
      </w:r>
      <w:del w:id="136" w:author="Susan Adams" w:date="2000-05-06T17:48:00Z">
        <w:r>
          <w:rPr/>
          <w:delText xml:space="preserve">    </w:delText>
        </w:r>
      </w:del>
      <w:del w:id="137" w:author="Susan Adams" w:date="2000-05-06T17:48:00Z">
        <w:r>
          <w:rPr>
            <w:i/>
            <w:vertAlign w:val="superscript"/>
          </w:rPr>
          <w:delText>g)</w:delText>
        </w:r>
      </w:del>
      <w:ins w:id="138" w:author="Susan Adams" w:date="2000-05-06T17:48:00Z">
        <w:r>
          <w:rPr>
            <w:i/>
            <w:vertAlign w:val="superscript"/>
          </w:rPr>
          <w:t>g</w:t>
        </w:r>
      </w:ins>
      <w:r>
        <w:rPr/>
        <w:t>Rard</w:t>
      </w:r>
      <w:del w:id="139" w:author="Susan Adams" w:date="2000-05-06T17:48:00Z">
        <w:r>
          <w:rPr/>
          <w:delText>, J.A.,</w:delText>
        </w:r>
      </w:del>
      <w:r>
        <w:rPr/>
        <w:t xml:space="preserve"> (1984)</w:t>
      </w:r>
      <w:ins w:id="140" w:author="Susan Adams" w:date="2000-05-06T17:48:00Z">
        <w:r>
          <w:rPr/>
          <w:t>;</w:t>
        </w:r>
      </w:ins>
      <w:r>
        <w:rPr/>
        <w:t xml:space="preserve"> </w:t>
      </w:r>
      <w:del w:id="141" w:author="Susan Adams" w:date="2000-05-06T17:48:00Z">
        <w:r>
          <w:rPr/>
          <w:delText xml:space="preserve">    </w:delText>
        </w:r>
      </w:del>
      <w:del w:id="142" w:author="Susan Adams" w:date="2000-05-06T17:48:00Z">
        <w:r>
          <w:rPr>
            <w:i/>
            <w:vertAlign w:val="superscript"/>
          </w:rPr>
          <w:delText>h)</w:delText>
        </w:r>
      </w:del>
      <w:ins w:id="143" w:author="Susan Adams" w:date="2000-05-06T17:48:00Z">
        <w:r>
          <w:rPr>
            <w:i/>
            <w:vertAlign w:val="superscript"/>
          </w:rPr>
          <w:t>h</w:t>
        </w:r>
      </w:ins>
      <w:r>
        <w:rPr/>
        <w:t xml:space="preserve"> Rard and Miller (1982)</w:t>
      </w:r>
      <w:ins w:id="144" w:author="Susan Adams" w:date="2000-05-06T17:48:00Z">
        <w:r>
          <w:rPr/>
          <w:t>.</w:t>
        </w:r>
      </w:ins>
      <w:ins w:id="145" w:author="Susan Adams" w:date="2000-05-06T17:51:00Z">
        <w:r>
          <w:rPr/>
          <w:t xml:space="preserve"> </w:t>
        </w:r>
      </w:ins>
    </w:p>
    <w:p>
      <w:pPr>
        <w:pStyle w:val="TF"/>
        <w:rPr/>
      </w:pPr>
      <w:del w:id="147" w:author="Susan Adams" w:date="2000-05-06T17:51:00Z">
        <w:r>
          <w:rPr>
            <w:i/>
            <w:vertAlign w:val="superscript"/>
          </w:rPr>
          <w:delText>i)</w:delText>
        </w:r>
      </w:del>
      <w:ins w:id="148" w:author="Susan Adams" w:date="2000-05-06T17:51:00Z">
        <w:r>
          <w:rPr>
            <w:i/>
            <w:vertAlign w:val="superscript"/>
          </w:rPr>
          <w:t>i</w:t>
        </w:r>
      </w:ins>
      <w:r>
        <w:rPr/>
        <w:t xml:space="preserve"> Roy et al. (1988)</w:t>
      </w:r>
      <w:ins w:id="149" w:author="Susan Adams" w:date="2000-05-06T17:51:00Z">
        <w:r>
          <w:rPr/>
          <w:t>;</w:t>
        </w:r>
      </w:ins>
      <w:r>
        <w:rPr/>
        <w:t xml:space="preserve"> </w:t>
      </w:r>
      <w:del w:id="150" w:author="Susan Adams" w:date="2000-05-06T17:51:00Z">
        <w:r>
          <w:rPr/>
          <w:delText xml:space="preserve">     </w:delText>
        </w:r>
      </w:del>
      <w:del w:id="151" w:author="Susan Adams" w:date="2000-05-06T17:51:00Z">
        <w:r>
          <w:rPr>
            <w:i/>
            <w:vertAlign w:val="superscript"/>
          </w:rPr>
          <w:delText>j)</w:delText>
        </w:r>
      </w:del>
      <w:ins w:id="152" w:author="Susan Adams" w:date="2000-05-06T17:51:00Z">
        <w:r>
          <w:rPr>
            <w:i/>
            <w:vertAlign w:val="superscript"/>
          </w:rPr>
          <w:t>j</w:t>
        </w:r>
      </w:ins>
      <w:r>
        <w:rPr/>
        <w:t xml:space="preserve"> Filippov et al. (</w:t>
      </w:r>
      <w:commentRangeStart w:id="6"/>
      <w:r>
        <w:rPr/>
        <w:t>1985</w:t>
      </w:r>
      <w:ins w:id="153" w:author="Susan Adams" w:date="2000-05-06T17:53:00Z">
        <w:r>
          <w:rPr>
            <w:rStyle w:val="CommentReference"/>
            <w:vanish w:val="false"/>
          </w:rPr>
        </w:r>
      </w:ins>
      <w:commentRangeEnd w:id="6"/>
      <w:r>
        <w:commentReference w:id="6"/>
      </w:r>
      <w:r>
        <w:rPr/>
        <w:t>)</w:t>
      </w:r>
      <w:ins w:id="154" w:author="Susan Adams" w:date="2000-05-06T17:51:00Z">
        <w:r>
          <w:rPr/>
          <w:t>.</w:t>
        </w:r>
      </w:ins>
      <w:r>
        <w:br w:type="page"/>
      </w:r>
    </w:p>
    <w:p>
      <w:pPr>
        <w:pStyle w:val="TT"/>
        <w:rPr/>
      </w:pPr>
      <w:r>
        <w:rPr/>
        <w:t xml:space="preserve">Table A4–3. </w:t>
      </w:r>
      <w:del w:id="155" w:author="Susan Adams" w:date="2000-05-06T17:54:00Z">
        <w:r>
          <w:rPr/>
          <w:delText xml:space="preserve"> </w:delText>
        </w:r>
      </w:del>
      <w:r>
        <w:rPr/>
        <w:t>Pitzer Coefficients for Some Organic Electrolytes (Pitzer and Mayorga, 1973)</w:t>
      </w:r>
      <w:del w:id="156" w:author="Susan Adams" w:date="2000-05-06T17:54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 xml:space="preserve"> </w:t>
        <w:tab/>
        <w:tab/>
        <w:tab/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76"/>
        <w:gridCol w:w="1076"/>
        <w:gridCol w:w="1116"/>
        <w:gridCol w:w="1400"/>
      </w:tblGrid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rPrChange w:id="0" w:author="Susan Adams" w:date="2000-05-06T17:54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1400" w:type="dxa"/>
            <w:tcBorders/>
          </w:tcPr>
          <w:p>
            <w:pPr>
              <w:pStyle w:val="Heading6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F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67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26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1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F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11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615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34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bscript"/>
              </w:rPr>
              <w:t>4</w:t>
            </w:r>
            <w:r>
              <w:rPr/>
              <w:t>NF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46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09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53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4</w:t>
            </w:r>
            <w:r>
              <w:rPr/>
              <w:t>NF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609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02</w:t>
              <w:tab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28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Cl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43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2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Cl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61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9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0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bscript"/>
              </w:rPr>
              <w:t>4</w:t>
            </w:r>
            <w:r>
              <w:rPr/>
              <w:t>NCl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34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300</w:t>
              <w:tab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4</w:t>
            </w:r>
            <w:r>
              <w:rPr/>
              <w:t>NC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33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410</w:t>
              <w:tab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56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8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14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 .010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Br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17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39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5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bscript"/>
              </w:rPr>
              <w:t>4</w:t>
            </w:r>
            <w:r>
              <w:rPr/>
              <w:t>NBr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3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77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9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4</w:t>
            </w:r>
            <w:r>
              <w:rPr/>
              <w:t>N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27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5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1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I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3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58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I</w:t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17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57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4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</w:t>
            </w:r>
            <w:r>
              <w:rPr>
                <w:vertAlign w:val="subscript"/>
              </w:rPr>
              <w:t>4</w:t>
            </w:r>
            <w:r>
              <w:rPr/>
              <w:t>NI</w:t>
              <w:tab/>
              <w:tab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283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86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Heading3"/>
              <w:spacing w:lineRule="auto" w:line="480"/>
              <w:jc w:val="left"/>
              <w:rPr/>
            </w:pPr>
            <w:r>
              <w:rPr/>
              <w:t>Choline Cl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045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9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holine 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6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NH</w:t>
            </w:r>
            <w:r>
              <w:rPr>
                <w:vertAlign w:val="subscript"/>
              </w:rPr>
              <w:t>3</w:t>
            </w:r>
            <w:r>
              <w:rPr/>
              <w:t>ClO</w:t>
            </w:r>
            <w:r>
              <w:rPr>
                <w:vertAlign w:val="subscript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33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00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34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2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ClO</w:t>
            </w:r>
            <w:r>
              <w:rPr>
                <w:vertAlign w:val="subscript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71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NHClO</w:t>
            </w:r>
            <w:r>
              <w:rPr>
                <w:vertAlign w:val="subscript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7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34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BzNCl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82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6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BzN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51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5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8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2</w:t>
            </w:r>
            <w:r>
              <w:rPr/>
              <w:t>OEtBzNCl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87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3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3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2</w:t>
            </w:r>
            <w:r>
              <w:rPr/>
              <w:t>OEtBzN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51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7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(HO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NF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093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12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(HO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N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7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5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0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SCl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031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8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2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S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22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4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60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60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3</w:t>
            </w:r>
            <w:r>
              <w:rPr/>
              <w:t>SCl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072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9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3</w:t>
            </w:r>
            <w:r>
              <w:rPr/>
              <w:t>SBr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8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61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del w:id="159" w:author="Susan Adams" w:date="2000-05-06T17:55:00Z"/>
        </w:rPr>
      </w:pPr>
      <w:del w:id="158" w:author="Susan Adams" w:date="2000-05-06T17:55:00Z">
        <w:r>
          <w:rPr/>
        </w:r>
      </w:del>
    </w:p>
    <w:p>
      <w:pPr>
        <w:pStyle w:val="Normal"/>
        <w:spacing w:lineRule="auto" w:line="480"/>
        <w:rPr>
          <w:del w:id="161" w:author="Susan Adams" w:date="2000-05-06T17:55:00Z"/>
        </w:rPr>
      </w:pPr>
      <w:del w:id="160" w:author="Susan Adams" w:date="2000-05-06T17:55:00Z">
        <w:r>
          <w:rPr/>
        </w:r>
      </w:del>
    </w:p>
    <w:p>
      <w:pPr>
        <w:pStyle w:val="Normal"/>
        <w:spacing w:lineRule="auto" w:line="480"/>
        <w:rPr>
          <w:del w:id="163" w:author="Susan Adams" w:date="2000-05-06T17:55:00Z"/>
        </w:rPr>
      </w:pPr>
      <w:del w:id="162" w:author="Susan Adams" w:date="2000-05-06T17:55:00Z">
        <w:r>
          <w:rPr/>
        </w:r>
      </w:del>
    </w:p>
    <w:p>
      <w:pPr>
        <w:pStyle w:val="Normal"/>
        <w:spacing w:lineRule="auto" w:line="480"/>
        <w:rPr>
          <w:del w:id="165" w:author="Susan Adams" w:date="2000-05-06T17:55:00Z"/>
        </w:rPr>
      </w:pPr>
      <w:del w:id="164" w:author="Susan Adams" w:date="2000-05-06T17:55:00Z">
        <w:r>
          <w:rPr/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TT"/>
        <w:rPr/>
      </w:pPr>
      <w:r>
        <w:rPr/>
        <w:t>Table A4–4. Pitzer Interaction Coefficients for the 2</w:t>
      </w:r>
      <w:del w:id="166" w:author="Susan Adams" w:date="2000-05-06T17:55:00Z">
        <w:r>
          <w:rPr/>
          <w:delText>–</w:delText>
        </w:r>
      </w:del>
      <w:ins w:id="167" w:author="Susan Adams" w:date="2000-05-06T17:55:00Z">
        <w:r>
          <w:rPr/>
          <w:t>-</w:t>
        </w:r>
      </w:ins>
      <w:r>
        <w:rPr/>
        <w:t>1 and 1</w:t>
      </w:r>
      <w:del w:id="168" w:author="Susan Adams" w:date="2000-05-06T17:55:00Z">
        <w:r>
          <w:rPr/>
          <w:delText>–</w:delText>
        </w:r>
      </w:del>
      <w:ins w:id="169" w:author="Susan Adams" w:date="2000-05-06T17:55:00Z">
        <w:r>
          <w:rPr/>
          <w:t>-</w:t>
        </w:r>
      </w:ins>
      <w:r>
        <w:rPr/>
        <w:t>2 Electrolytes</w:t>
      </w:r>
      <w:del w:id="170" w:author="Susan Adams" w:date="2000-05-06T17:55:00Z">
        <w:r>
          <w:rPr/>
          <w:delText>.</w:delText>
        </w:r>
      </w:del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tbl>
      <w:tblPr>
        <w:tblW w:w="860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60"/>
        <w:gridCol w:w="582"/>
        <w:gridCol w:w="966"/>
        <w:gridCol w:w="732"/>
        <w:gridCol w:w="766"/>
        <w:gridCol w:w="566"/>
        <w:gridCol w:w="462"/>
        <w:gridCol w:w="1166"/>
        <w:gridCol w:w="486"/>
        <w:gridCol w:w="1208"/>
      </w:tblGrid>
      <w:tr>
        <w:trPr>
          <w:trHeight w:val="225" w:hRule="atLeast"/>
        </w:trPr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Electroly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</w:t>
            </w:r>
            <w:r>
              <w:rPr>
                <w:b/>
                <w:sz w:val="22"/>
                <w:vertAlign w:val="superscript"/>
              </w:rPr>
              <w:t>(0)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</w:t>
            </w:r>
            <w:r>
              <w:rPr>
                <w:b/>
                <w:sz w:val="22"/>
                <w:vertAlign w:val="superscript"/>
              </w:rPr>
              <w:t>(1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i/>
                <w:sz w:val="22"/>
                <w:rPrChange w:id="0" w:author="Susan Adams" w:date="2000-05-06T17:55:00Z"/>
              </w:rPr>
              <w:t>C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</w:rPr>
              <w:t>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Reference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5235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8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5192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5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509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5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65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b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3268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7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3124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902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8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7934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(Cl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96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.009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957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67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8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06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Mg(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2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c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637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d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e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Mg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746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29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c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f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(Tc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38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8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6046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6:00Z"/>
              </w:rPr>
              <w:t>g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Ca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5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339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Ca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05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709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2153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h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816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1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572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37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8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83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(Cl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51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7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0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108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409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0142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Ca(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.2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c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Ca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145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89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c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(Tc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964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h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r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575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3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Sr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344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2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89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i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r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31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71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0012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r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0125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8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00265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r(Cl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26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3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7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r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46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3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99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628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.49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937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455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595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21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8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742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(OH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18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(Cl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614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125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2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8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Mn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247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268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j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e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35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3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86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Fe(H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27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3.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k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643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47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52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270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674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5212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66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1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69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7616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i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499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7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l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u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966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39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60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u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 xml:space="preserve">2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07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7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8379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m</w:t>
            </w:r>
          </w:p>
        </w:tc>
      </w:tr>
      <w:tr>
        <w:trPr>
          <w:trHeight w:val="233" w:hRule="atLeast"/>
        </w:trPr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u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68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4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1934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a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Zn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2825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73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6552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7:58:00Z"/>
              </w:rPr>
              <w:t>n</w:t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227" w:author="Susan Adams" w:date="2000-05-06T17:59:00Z"/>
        </w:rPr>
      </w:pPr>
      <w:del w:id="217" w:author="Susan Adams" w:date="2000-05-06T17:59:00Z">
        <w:r>
          <w:rPr>
            <w:i/>
            <w:vertAlign w:val="superscript"/>
          </w:rPr>
          <w:delText>a)</w:delText>
        </w:r>
      </w:del>
      <w:ins w:id="218" w:author="Susan Adams" w:date="2000-05-06T17:59:00Z">
        <w:r>
          <w:rPr>
            <w:i/>
            <w:vertAlign w:val="superscript"/>
          </w:rPr>
          <w:t>a</w:t>
        </w:r>
      </w:ins>
      <w:r>
        <w:rPr/>
        <w:t xml:space="preserve">  Pitzer and Mayorga (1973)</w:t>
      </w:r>
      <w:ins w:id="219" w:author="Susan Adams" w:date="2000-05-06T17:59:00Z">
        <w:r>
          <w:rPr/>
          <w:t xml:space="preserve">; </w:t>
        </w:r>
      </w:ins>
      <w:del w:id="220" w:author="Susan Adams" w:date="2000-05-06T17:59:00Z">
        <w:r>
          <w:rPr/>
          <w:tab/>
          <w:delText xml:space="preserve">   </w:delText>
        </w:r>
      </w:del>
      <w:del w:id="221" w:author="Susan Adams" w:date="2000-05-06T17:59:00Z">
        <w:r>
          <w:rPr>
            <w:i/>
            <w:vertAlign w:val="superscript"/>
          </w:rPr>
          <w:delText>b)</w:delText>
        </w:r>
      </w:del>
      <w:ins w:id="222" w:author="Susan Adams" w:date="2000-05-06T17:59:00Z">
        <w:r>
          <w:rPr>
            <w:i/>
            <w:vertAlign w:val="superscript"/>
          </w:rPr>
          <w:t>b</w:t>
        </w:r>
      </w:ins>
      <w:r>
        <w:rPr/>
        <w:t xml:space="preserve"> Rard and Miller (1981)</w:t>
      </w:r>
      <w:ins w:id="223" w:author="Susan Adams" w:date="2000-05-06T17:59:00Z">
        <w:r>
          <w:rPr/>
          <w:t xml:space="preserve">; </w:t>
        </w:r>
      </w:ins>
      <w:del w:id="224" w:author="Susan Adams" w:date="2000-05-06T17:59:00Z">
        <w:r>
          <w:rPr/>
          <w:tab/>
        </w:r>
      </w:del>
      <w:r>
        <w:rPr>
          <w:i/>
          <w:vertAlign w:val="superscript"/>
          <w:rPrChange w:id="0" w:author="Susan Adams" w:date="2000-05-06T17:59:00Z"/>
        </w:rPr>
        <w:t>c)</w:t>
      </w:r>
      <w:r>
        <w:rPr/>
        <w:t xml:space="preserve"> Harvie et al. (1984)</w:t>
      </w:r>
      <w:ins w:id="226" w:author="Susan Adams" w:date="2000-05-06T17:59:00Z">
        <w:r>
          <w:rPr/>
          <w:t>;</w:t>
        </w:r>
      </w:ins>
      <w:r>
        <w:rPr/>
        <w:t xml:space="preserve"> </w:t>
      </w:r>
    </w:p>
    <w:p>
      <w:pPr>
        <w:pStyle w:val="TF"/>
        <w:rPr>
          <w:del w:id="241" w:author="Susan Adams" w:date="2000-05-06T18:00:00Z"/>
        </w:rPr>
      </w:pPr>
      <w:r>
        <w:rPr>
          <w:i/>
          <w:vertAlign w:val="superscript"/>
          <w:rPrChange w:id="0" w:author="Susan Adams" w:date="2000-05-06T17:59:00Z"/>
        </w:rPr>
        <w:t>d)</w:t>
      </w:r>
      <w:r>
        <w:rPr/>
        <w:t xml:space="preserve">  Pitzer et al. (1985)</w:t>
      </w:r>
      <w:ins w:id="229" w:author="Susan Adams" w:date="2000-05-06T17:59:00Z">
        <w:r>
          <w:rPr/>
          <w:t>;</w:t>
        </w:r>
      </w:ins>
      <w:r>
        <w:rPr/>
        <w:t xml:space="preserve"> </w:t>
      </w:r>
      <w:del w:id="230" w:author="Susan Adams" w:date="2000-05-06T17:59:00Z">
        <w:r>
          <w:rPr/>
          <w:delText xml:space="preserve">   </w:delText>
        </w:r>
      </w:del>
      <w:del w:id="231" w:author="Susan Adams" w:date="2000-05-06T17:59:00Z">
        <w:r>
          <w:rPr>
            <w:i/>
            <w:vertAlign w:val="superscript"/>
          </w:rPr>
          <w:delText>e)</w:delText>
        </w:r>
      </w:del>
      <w:ins w:id="232" w:author="Susan Adams" w:date="2000-05-06T17:59:00Z">
        <w:r>
          <w:rPr>
            <w:i/>
            <w:vertAlign w:val="superscript"/>
          </w:rPr>
          <w:t>e</w:t>
        </w:r>
      </w:ins>
      <w:r>
        <w:rPr/>
        <w:t xml:space="preserve"> Millero and Thurmond (1983)</w:t>
      </w:r>
      <w:ins w:id="233" w:author="Susan Adams" w:date="2000-05-06T17:59:00Z">
        <w:r>
          <w:rPr/>
          <w:t xml:space="preserve">; </w:t>
        </w:r>
      </w:ins>
      <w:del w:id="234" w:author="Susan Adams" w:date="2000-05-06T18:00:00Z">
        <w:r>
          <w:rPr/>
          <w:tab/>
          <w:delText xml:space="preserve">  </w:delText>
        </w:r>
      </w:del>
      <w:del w:id="235" w:author="Susan Adams" w:date="2000-05-06T18:00:00Z">
        <w:r>
          <w:rPr>
            <w:i/>
            <w:vertAlign w:val="superscript"/>
          </w:rPr>
          <w:delText>f)</w:delText>
        </w:r>
      </w:del>
      <w:ins w:id="236" w:author="Susan Adams" w:date="2000-05-06T18:00:00Z">
        <w:r>
          <w:rPr>
            <w:i/>
            <w:vertAlign w:val="superscript"/>
          </w:rPr>
          <w:t>f</w:t>
        </w:r>
      </w:ins>
      <w:r>
        <w:rPr/>
        <w:t xml:space="preserve">  Pierrot et al. (</w:t>
      </w:r>
      <w:ins w:id="237" w:author="Gay Ingram" w:date="2000-06-01T14:20:00Z">
        <w:r>
          <w:rPr/>
          <w:t>2000</w:t>
        </w:r>
      </w:ins>
      <w:del w:id="238" w:author="Gay Ingram" w:date="2000-06-01T14:20:00Z">
        <w:commentRangeStart w:id="7"/>
        <w:r>
          <w:rPr/>
          <w:delText>1999</w:delText>
        </w:r>
      </w:del>
      <w:ins w:id="239" w:author="Susan Adams" w:date="2000-05-06T18:02:00Z">
        <w:r>
          <w:rPr>
            <w:rStyle w:val="CommentReference"/>
            <w:vanish w:val="false"/>
          </w:rPr>
        </w:r>
      </w:ins>
      <w:commentRangeEnd w:id="7"/>
      <w:r>
        <w:commentReference w:id="7"/>
      </w:r>
      <w:r>
        <w:rPr/>
        <w:t>)</w:t>
      </w:r>
      <w:ins w:id="240" w:author="Susan Adams" w:date="2000-05-06T18:00:00Z">
        <w:r>
          <w:rPr/>
          <w:t xml:space="preserve">; </w:t>
        </w:r>
      </w:ins>
    </w:p>
    <w:p>
      <w:pPr>
        <w:pStyle w:val="TF"/>
        <w:rPr>
          <w:del w:id="257" w:author="Susan Adams" w:date="2000-05-06T18:01:00Z"/>
        </w:rPr>
      </w:pPr>
      <w:del w:id="242" w:author="Susan Adams" w:date="2000-05-06T18:00:00Z">
        <w:r>
          <w:rPr>
            <w:i/>
            <w:vertAlign w:val="superscript"/>
          </w:rPr>
          <w:delText xml:space="preserve">g) </w:delText>
        </w:r>
      </w:del>
      <w:ins w:id="243" w:author="Susan Adams" w:date="2000-05-06T18:00:00Z">
        <w:r>
          <w:rPr>
            <w:i/>
            <w:vertAlign w:val="superscript"/>
          </w:rPr>
          <w:t>g</w:t>
        </w:r>
      </w:ins>
      <w:r>
        <w:rPr/>
        <w:t>Neck et al. (1998)</w:t>
      </w:r>
      <w:ins w:id="244" w:author="Susan Adams" w:date="2000-05-06T18:00:00Z">
        <w:r>
          <w:rPr/>
          <w:t>;</w:t>
        </w:r>
      </w:ins>
      <w:r>
        <w:rPr/>
        <w:t xml:space="preserve"> </w:t>
      </w:r>
      <w:del w:id="245" w:author="Susan Adams" w:date="2000-05-06T18:00:00Z">
        <w:r>
          <w:rPr/>
          <w:delText xml:space="preserve">  </w:delText>
        </w:r>
      </w:del>
      <w:del w:id="246" w:author="Susan Adams" w:date="2000-05-06T18:00:00Z">
        <w:r>
          <w:rPr>
            <w:i/>
            <w:vertAlign w:val="superscript"/>
          </w:rPr>
          <w:delText>h)</w:delText>
        </w:r>
      </w:del>
      <w:ins w:id="247" w:author="Susan Adams" w:date="2000-05-06T18:00:00Z">
        <w:r>
          <w:rPr>
            <w:i/>
            <w:vertAlign w:val="superscript"/>
          </w:rPr>
          <w:t>h</w:t>
        </w:r>
      </w:ins>
      <w:r>
        <w:rPr/>
        <w:t xml:space="preserve"> Phutela and Pitzer (1983)</w:t>
      </w:r>
      <w:ins w:id="248" w:author="Susan Adams" w:date="2000-05-06T18:00:00Z">
        <w:r>
          <w:rPr/>
          <w:t>;</w:t>
        </w:r>
      </w:ins>
      <w:r>
        <w:rPr/>
        <w:t xml:space="preserve"> </w:t>
      </w:r>
      <w:del w:id="249" w:author="Susan Adams" w:date="2000-05-06T18:00:00Z">
        <w:r>
          <w:rPr/>
          <w:delText xml:space="preserve"> </w:delText>
        </w:r>
      </w:del>
      <w:del w:id="250" w:author="Susan Adams" w:date="2000-05-06T18:00:00Z">
        <w:r>
          <w:rPr>
            <w:i/>
            <w:vertAlign w:val="superscript"/>
          </w:rPr>
          <w:delText>i)</w:delText>
        </w:r>
      </w:del>
      <w:ins w:id="251" w:author="Susan Adams" w:date="2000-05-06T18:00:00Z">
        <w:r>
          <w:rPr>
            <w:i/>
            <w:vertAlign w:val="superscript"/>
          </w:rPr>
          <w:t>i</w:t>
        </w:r>
      </w:ins>
      <w:r>
        <w:rPr/>
        <w:t xml:space="preserve"> Rard and Miller (1982)</w:t>
      </w:r>
      <w:ins w:id="252" w:author="Susan Adams" w:date="2000-05-06T18:00:00Z">
        <w:r>
          <w:rPr/>
          <w:t>;</w:t>
        </w:r>
      </w:ins>
      <w:r>
        <w:rPr/>
        <w:t xml:space="preserve"> </w:t>
      </w:r>
      <w:del w:id="253" w:author="Susan Adams" w:date="2000-05-06T18:00:00Z">
        <w:r>
          <w:rPr/>
          <w:delText xml:space="preserve">  </w:delText>
        </w:r>
      </w:del>
      <w:del w:id="254" w:author="Susan Adams" w:date="2000-05-06T18:00:00Z">
        <w:r>
          <w:rPr>
            <w:i/>
            <w:vertAlign w:val="superscript"/>
          </w:rPr>
          <w:delText>j)</w:delText>
        </w:r>
      </w:del>
      <w:ins w:id="255" w:author="Susan Adams" w:date="2000-05-06T18:00:00Z">
        <w:r>
          <w:rPr>
            <w:i/>
            <w:vertAlign w:val="superscript"/>
          </w:rPr>
          <w:t>j</w:t>
        </w:r>
      </w:ins>
      <w:r>
        <w:rPr/>
        <w:t xml:space="preserve"> Rard (1984)</w:t>
      </w:r>
      <w:ins w:id="256" w:author="Susan Adams" w:date="2000-05-06T18:00:00Z">
        <w:r>
          <w:rPr/>
          <w:t xml:space="preserve">; </w:t>
        </w:r>
      </w:ins>
    </w:p>
    <w:p>
      <w:pPr>
        <w:pStyle w:val="TF"/>
        <w:rPr/>
      </w:pPr>
      <w:del w:id="258" w:author="Susan Adams" w:date="2000-05-06T18:01:00Z">
        <w:r>
          <w:rPr>
            <w:i/>
            <w:vertAlign w:val="superscript"/>
          </w:rPr>
          <w:delText>k)</w:delText>
        </w:r>
      </w:del>
      <w:ins w:id="259" w:author="Susan Adams" w:date="2000-05-06T18:01:00Z">
        <w:r>
          <w:rPr>
            <w:i/>
            <w:vertAlign w:val="superscript"/>
          </w:rPr>
          <w:t>k</w:t>
        </w:r>
      </w:ins>
      <w:r>
        <w:rPr/>
        <w:t xml:space="preserve"> Reardon and Beckie (1987)</w:t>
      </w:r>
      <w:ins w:id="260" w:author="Susan Adams" w:date="2000-05-06T18:01:00Z">
        <w:r>
          <w:rPr/>
          <w:t xml:space="preserve">; </w:t>
        </w:r>
      </w:ins>
      <w:del w:id="261" w:author="Susan Adams" w:date="2000-05-06T18:01:00Z">
        <w:r>
          <w:rPr/>
          <w:tab/>
        </w:r>
      </w:del>
      <w:del w:id="262" w:author="Susan Adams" w:date="2000-05-06T18:01:00Z">
        <w:r>
          <w:rPr>
            <w:i/>
            <w:vertAlign w:val="superscript"/>
          </w:rPr>
          <w:delText>l)</w:delText>
        </w:r>
      </w:del>
      <w:ins w:id="263" w:author="Susan Adams" w:date="2000-05-06T18:01:00Z">
        <w:r>
          <w:rPr>
            <w:i/>
            <w:vertAlign w:val="superscript"/>
          </w:rPr>
          <w:t>l</w:t>
        </w:r>
      </w:ins>
      <w:r>
        <w:rPr/>
        <w:t xml:space="preserve"> Rard (1987)</w:t>
      </w:r>
      <w:ins w:id="264" w:author="Susan Adams" w:date="2000-05-06T18:01:00Z">
        <w:r>
          <w:rPr/>
          <w:t xml:space="preserve">; </w:t>
        </w:r>
      </w:ins>
      <w:del w:id="265" w:author="Susan Adams" w:date="2000-05-06T18:01:00Z">
        <w:r>
          <w:rPr/>
          <w:tab/>
        </w:r>
      </w:del>
      <w:del w:id="266" w:author="Susan Adams" w:date="2000-05-06T18:01:00Z">
        <w:r>
          <w:rPr>
            <w:i/>
            <w:vertAlign w:val="superscript"/>
          </w:rPr>
          <w:delText>m)</w:delText>
        </w:r>
      </w:del>
      <w:ins w:id="267" w:author="Susan Adams" w:date="2000-05-06T18:01:00Z">
        <w:r>
          <w:rPr>
            <w:i/>
            <w:vertAlign w:val="superscript"/>
          </w:rPr>
          <w:t>m</w:t>
        </w:r>
      </w:ins>
      <w:r>
        <w:rPr/>
        <w:t xml:space="preserve"> Filippov et al. (1985)</w:t>
      </w:r>
      <w:ins w:id="268" w:author="Susan Adams" w:date="2000-05-06T18:01:00Z">
        <w:r>
          <w:rPr/>
          <w:t>;</w:t>
        </w:r>
      </w:ins>
      <w:r>
        <w:rPr/>
        <w:t xml:space="preserve"> </w:t>
      </w:r>
      <w:del w:id="269" w:author="Susan Adams" w:date="2000-05-06T18:01:00Z">
        <w:r>
          <w:rPr>
            <w:i/>
            <w:vertAlign w:val="superscript"/>
          </w:rPr>
          <w:delText>n)</w:delText>
        </w:r>
      </w:del>
      <w:ins w:id="270" w:author="Susan Adams" w:date="2000-05-06T18:01:00Z">
        <w:r>
          <w:rPr>
            <w:i/>
            <w:vertAlign w:val="superscript"/>
          </w:rPr>
          <w:t>n</w:t>
        </w:r>
      </w:ins>
      <w:r>
        <w:rPr/>
        <w:t xml:space="preserve"> Rard and Miller (1989)</w:t>
      </w:r>
      <w:ins w:id="271" w:author="Susan Adams" w:date="2000-05-06T18:01:00Z">
        <w:r>
          <w:rPr/>
          <w:t>.</w:t>
        </w:r>
      </w:ins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4–5. Pitzer Interaction Coefficients for the 2</w:t>
      </w:r>
      <w:del w:id="272" w:author="Susan Adams" w:date="2000-05-06T18:04:00Z">
        <w:r>
          <w:rPr/>
          <w:delText>–</w:delText>
        </w:r>
      </w:del>
      <w:ins w:id="273" w:author="Susan Adams" w:date="2000-05-06T18:04:00Z">
        <w:r>
          <w:rPr/>
          <w:t>-</w:t>
        </w:r>
      </w:ins>
      <w:r>
        <w:rPr/>
        <w:t>1 and 1</w:t>
      </w:r>
      <w:del w:id="274" w:author="Susan Adams" w:date="2000-05-06T18:04:00Z">
        <w:r>
          <w:rPr/>
          <w:delText>–</w:delText>
        </w:r>
      </w:del>
      <w:ins w:id="275" w:author="Susan Adams" w:date="2000-05-06T18:04:00Z">
        <w:r>
          <w:rPr/>
          <w:t>-</w:t>
        </w:r>
      </w:ins>
      <w:r>
        <w:rPr/>
        <w:t>2 Electrolytes</w:t>
      </w:r>
      <w:del w:id="276" w:author="Susan Adams" w:date="2000-05-06T18:04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81"/>
        <w:gridCol w:w="1115"/>
        <w:gridCol w:w="360"/>
        <w:gridCol w:w="821"/>
        <w:gridCol w:w="360"/>
        <w:gridCol w:w="1261"/>
        <w:gridCol w:w="436"/>
        <w:gridCol w:w="1330"/>
      </w:tblGrid>
      <w:tr>
        <w:trPr>
          <w:trHeight w:val="351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i/>
                <w:rPrChange w:id="0" w:author="Susan Adams" w:date="2000-05-06T18:04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Heading1"/>
              <w:spacing w:lineRule="auto" w:line="480"/>
              <w:rPr>
                <w:sz w:val="22"/>
              </w:rPr>
            </w:pPr>
            <w:r>
              <w:rPr/>
              <w:t>Reference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nBr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6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0792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nI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8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426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n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0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9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131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n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4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9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67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d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8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6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564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</w:rPr>
              <w:t>Pb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3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84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Pb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6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33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U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l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27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686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U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1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2168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U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6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154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3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99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9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0521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54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b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6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373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r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3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37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215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6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5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0519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c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8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938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A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0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180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99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ins w:id="296" w:author="Frank Millero" w:date="2000-06-02T16:19:00Z">
              <w:r>
                <w:rPr>
                  <w:i/>
                  <w:sz w:val="22"/>
                </w:rPr>
                <w:t>a</w:t>
              </w:r>
            </w:ins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r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5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78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8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0049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d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Pt(CN)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6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1309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4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1638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A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9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81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Rb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10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succinate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1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900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e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succinate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f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C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.00291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g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88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99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(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9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82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h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(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08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16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5:00Z"/>
              </w:rPr>
              <w:t>ci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9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i/>
                <w:sz w:val="20"/>
                <w:rPrChange w:id="0" w:author="Susan Adams" w:date="2000-05-06T18:05:00Z"/>
              </w:rPr>
              <w:t>tran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75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5:00Z"/>
              </w:rPr>
              <w:t>ci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4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641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5:00Z"/>
              </w:rPr>
              <w:t>tran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35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6:00Z"/>
              </w:rPr>
              <w:t>ci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837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6:00Z"/>
              </w:rPr>
              <w:t>tran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B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182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6:00Z"/>
              </w:rPr>
              <w:t>ci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3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i/>
                <w:sz w:val="20"/>
                <w:rPrChange w:id="0" w:author="Susan Adams" w:date="2000-05-06T18:06:00Z"/>
              </w:rPr>
              <w:t>trans</w:t>
            </w:r>
            <w:r>
              <w:rPr>
                <w:sz w:val="20"/>
              </w:rPr>
              <w:t>[Co(en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4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5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05:00Z"/>
              </w:rPr>
              <w:t>a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TF"/>
        <w:rPr>
          <w:del w:id="335" w:author="Susan Adams" w:date="2000-05-06T18:06:00Z"/>
        </w:rPr>
      </w:pPr>
      <w:del w:id="325" w:author="Susan Adams" w:date="2000-05-06T18:06:00Z">
        <w:r>
          <w:rPr>
            <w:i/>
            <w:vertAlign w:val="superscript"/>
          </w:rPr>
          <w:delText>a)</w:delText>
        </w:r>
      </w:del>
      <w:ins w:id="326" w:author="Susan Adams" w:date="2000-05-06T18:06:00Z">
        <w:r>
          <w:rPr>
            <w:i/>
            <w:vertAlign w:val="superscript"/>
          </w:rPr>
          <w:t>a</w:t>
        </w:r>
      </w:ins>
      <w:r>
        <w:rPr/>
        <w:t xml:space="preserve"> Pitzer and Mayorga (1973)</w:t>
      </w:r>
      <w:ins w:id="327" w:author="Susan Adams" w:date="2000-05-06T18:06:00Z">
        <w:r>
          <w:rPr/>
          <w:t>;</w:t>
        </w:r>
      </w:ins>
      <w:del w:id="328" w:author="Susan Adams" w:date="2000-05-06T18:06:00Z">
        <w:r>
          <w:rPr/>
          <w:tab/>
          <w:delText xml:space="preserve"> </w:delText>
        </w:r>
      </w:del>
      <w:r>
        <w:rPr/>
        <w:t xml:space="preserve"> </w:t>
      </w:r>
      <w:del w:id="329" w:author="Susan Adams" w:date="2000-05-06T18:06:00Z">
        <w:r>
          <w:rPr>
            <w:i/>
            <w:vertAlign w:val="superscript"/>
          </w:rPr>
          <w:delText>b)</w:delText>
        </w:r>
      </w:del>
      <w:ins w:id="330" w:author="Susan Adams" w:date="2000-05-06T18:06:00Z">
        <w:r>
          <w:rPr>
            <w:i/>
            <w:vertAlign w:val="superscript"/>
          </w:rPr>
          <w:t>b</w:t>
        </w:r>
      </w:ins>
      <w:r>
        <w:rPr/>
        <w:t xml:space="preserve"> Rard and Miller (1989)</w:t>
      </w:r>
      <w:ins w:id="331" w:author="Susan Adams" w:date="2000-05-06T18:06:00Z">
        <w:r>
          <w:rPr/>
          <w:t xml:space="preserve">; </w:t>
        </w:r>
      </w:ins>
      <w:del w:id="332" w:author="Susan Adams" w:date="2000-05-06T18:06:00Z">
        <w:r>
          <w:rPr/>
          <w:tab/>
        </w:r>
      </w:del>
      <w:r>
        <w:rPr>
          <w:i/>
          <w:vertAlign w:val="superscript"/>
          <w:rPrChange w:id="0" w:author="Susan Adams" w:date="2000-05-06T18:06:00Z"/>
        </w:rPr>
        <w:t>c)</w:t>
      </w:r>
      <w:r>
        <w:rPr/>
        <w:t xml:space="preserve"> Peiper and Pitzer (1982)</w:t>
      </w:r>
      <w:ins w:id="334" w:author="Susan Adams" w:date="2000-05-06T18:06:00Z">
        <w:r>
          <w:rPr/>
          <w:t xml:space="preserve">; </w:t>
        </w:r>
      </w:ins>
    </w:p>
    <w:p>
      <w:pPr>
        <w:pStyle w:val="TF"/>
        <w:rPr>
          <w:del w:id="347" w:author="Susan Adams" w:date="2000-05-06T18:07:00Z"/>
        </w:rPr>
      </w:pPr>
      <w:del w:id="336" w:author="Susan Adams" w:date="2000-05-06T18:06:00Z">
        <w:r>
          <w:rPr>
            <w:i/>
            <w:vertAlign w:val="superscript"/>
          </w:rPr>
          <w:delText>d)</w:delText>
        </w:r>
      </w:del>
      <w:ins w:id="337" w:author="Susan Adams" w:date="2000-05-06T18:06:00Z">
        <w:r>
          <w:rPr>
            <w:i/>
            <w:vertAlign w:val="superscript"/>
          </w:rPr>
          <w:t>d</w:t>
        </w:r>
      </w:ins>
      <w:r>
        <w:rPr/>
        <w:t xml:space="preserve"> Roy et al. (</w:t>
      </w:r>
      <w:commentRangeStart w:id="8"/>
      <w:r>
        <w:rPr/>
        <w:t>1983</w:t>
      </w:r>
      <w:ins w:id="338" w:author="Susan Adams" w:date="2000-05-06T18:09:00Z">
        <w:r>
          <w:rPr>
            <w:rStyle w:val="CommentReference"/>
            <w:b w:val="false"/>
            <w:vanish w:val="false"/>
          </w:rPr>
        </w:r>
      </w:ins>
      <w:commentRangeEnd w:id="8"/>
      <w:r>
        <w:commentReference w:id="8"/>
      </w:r>
      <w:r>
        <w:rPr/>
        <w:t>)</w:t>
      </w:r>
      <w:ins w:id="339" w:author="Susan Adams" w:date="2000-05-06T18:07:00Z">
        <w:r>
          <w:rPr/>
          <w:t>;</w:t>
        </w:r>
      </w:ins>
      <w:del w:id="340" w:author="Susan Adams" w:date="2000-05-06T18:07:00Z">
        <w:r>
          <w:rPr/>
          <w:tab/>
          <w:tab/>
          <w:tab/>
        </w:r>
      </w:del>
      <w:r>
        <w:rPr>
          <w:i/>
          <w:vertAlign w:val="superscript"/>
          <w:rPrChange w:id="0" w:author="Susan Adams" w:date="2000-05-06T18:07:00Z"/>
        </w:rPr>
        <w:t>e)</w:t>
      </w:r>
      <w:r>
        <w:rPr/>
        <w:t xml:space="preserve"> Estero et al. (1987)</w:t>
      </w:r>
      <w:ins w:id="342" w:author="Susan Adams" w:date="2000-05-06T18:07:00Z">
        <w:r>
          <w:rPr/>
          <w:t xml:space="preserve">; </w:t>
        </w:r>
      </w:ins>
      <w:del w:id="343" w:author="Susan Adams" w:date="2000-05-06T18:07:00Z">
        <w:r>
          <w:rPr/>
          <w:tab/>
          <w:tab/>
        </w:r>
      </w:del>
      <w:del w:id="344" w:author="Susan Adams" w:date="2000-05-06T18:07:00Z">
        <w:r>
          <w:rPr>
            <w:i/>
            <w:vertAlign w:val="superscript"/>
          </w:rPr>
          <w:delText>f)</w:delText>
        </w:r>
      </w:del>
      <w:ins w:id="345" w:author="Susan Adams" w:date="2000-05-06T18:07:00Z">
        <w:r>
          <w:rPr>
            <w:i/>
            <w:vertAlign w:val="superscript"/>
          </w:rPr>
          <w:t>f</w:t>
        </w:r>
      </w:ins>
      <w:r>
        <w:rPr/>
        <w:t xml:space="preserve"> Estero et al. (1989)</w:t>
      </w:r>
      <w:ins w:id="346" w:author="Susan Adams" w:date="2000-05-06T18:07:00Z">
        <w:r>
          <w:rPr/>
          <w:t xml:space="preserve">; </w:t>
        </w:r>
      </w:ins>
    </w:p>
    <w:p>
      <w:pPr>
        <w:pStyle w:val="TF"/>
        <w:rPr/>
      </w:pPr>
      <w:del w:id="348" w:author="Susan Adams" w:date="2000-05-06T18:07:00Z">
        <w:r>
          <w:rPr>
            <w:i/>
            <w:vertAlign w:val="superscript"/>
          </w:rPr>
          <w:delText>g)</w:delText>
        </w:r>
      </w:del>
      <w:ins w:id="349" w:author="Susan Adams" w:date="2000-05-06T18:07:00Z">
        <w:r>
          <w:rPr>
            <w:i/>
            <w:vertAlign w:val="superscript"/>
          </w:rPr>
          <w:t>g</w:t>
        </w:r>
      </w:ins>
      <w:r>
        <w:rPr>
          <w:rPrChange w:id="0" w:author="Susan Adams" w:date="2000-05-06T18:07:00Z"/>
        </w:rPr>
        <w:t xml:space="preserve"> Filippov et al. (1987)</w:t>
      </w:r>
      <w:ins w:id="351" w:author="Susan Adams" w:date="2000-05-06T18:07:00Z">
        <w:r>
          <w:rPr/>
          <w:t xml:space="preserve">; </w:t>
        </w:r>
      </w:ins>
      <w:del w:id="352" w:author="Susan Adams" w:date="2000-05-06T18:08:00Z">
        <w:r>
          <w:rPr/>
          <w:tab/>
          <w:tab/>
        </w:r>
      </w:del>
      <w:del w:id="353" w:author="Susan Adams" w:date="2000-05-06T18:08:00Z">
        <w:r>
          <w:rPr>
            <w:i/>
            <w:vertAlign w:val="superscript"/>
          </w:rPr>
          <w:delText>h)</w:delText>
        </w:r>
      </w:del>
      <w:ins w:id="354" w:author="Susan Adams" w:date="2000-05-06T18:08:00Z">
        <w:r>
          <w:rPr>
            <w:i/>
            <w:vertAlign w:val="superscript"/>
          </w:rPr>
          <w:t>h</w:t>
        </w:r>
      </w:ins>
      <w:r>
        <w:rPr>
          <w:rPrChange w:id="0" w:author="Susan Adams" w:date="2000-05-06T18:07:00Z"/>
        </w:rPr>
        <w:t xml:space="preserve"> Filippov et al. (</w:t>
      </w:r>
      <w:commentRangeStart w:id="9"/>
      <w:commentRangeStart w:id="10"/>
      <w:r>
        <w:rPr>
          <w:rPrChange w:id="0" w:author="Susan Adams" w:date="2000-05-06T18:07:00Z"/>
        </w:rPr>
        <w:t>1987</w:t>
      </w:r>
      <w:ins w:id="357" w:author="Susan Adams" w:date="2000-05-06T18:08:00Z">
        <w:r>
          <w:rPr>
            <w:rStyle w:val="CommentReference"/>
            <w:b w:val="false"/>
            <w:vanish w:val="false"/>
          </w:rPr>
        </w:r>
      </w:ins>
      <w:ins w:id="358" w:author="Susan Adams" w:date="2000-05-06T18:10:00Z">
        <w:commentRangeEnd w:id="10"/>
        <w:r>
          <w:commentReference w:id="10"/>
        </w:r>
        <w:r>
          <w:rPr>
            <w:rStyle w:val="CommentReference"/>
            <w:b w:val="false"/>
            <w:vanish w:val="false"/>
          </w:rPr>
        </w:r>
      </w:ins>
      <w:commentRangeEnd w:id="9"/>
      <w:r>
        <w:commentReference w:id="9"/>
      </w:r>
      <w:r>
        <w:rPr>
          <w:rPrChange w:id="0" w:author="Susan Adams" w:date="2000-05-06T18:07:00Z"/>
        </w:rPr>
        <w:t>)</w:t>
      </w:r>
      <w:ins w:id="360" w:author="Susan Adams" w:date="2000-05-06T18:08:00Z">
        <w:r>
          <w:rPr/>
          <w:t>.</w:t>
          <w:rPrChange w:id="0" w:author="Susan Adams" w:date="2000-05-06T18:07:00Z"/>
        </w:r>
      </w:ins>
    </w:p>
    <w:p>
      <w:pPr>
        <w:pStyle w:val="Normal"/>
        <w:spacing w:lineRule="auto" w:line="480"/>
        <w:rPr/>
      </w:pPr>
      <w:r>
        <w:rPr>
          <w:rPrChange w:id="0" w:author="Susan Adams" w:date="2000-05-06T18:07:00Z"/>
        </w:rPr>
      </w:r>
      <w:r>
        <w:br w:type="page"/>
      </w:r>
    </w:p>
    <w:p>
      <w:pPr>
        <w:pStyle w:val="TT"/>
        <w:rPr/>
      </w:pPr>
      <w:r>
        <w:rPr/>
        <w:t xml:space="preserve">Table A4–6. </w:t>
      </w:r>
      <w:del w:id="362" w:author="Susan Adams" w:date="2000-05-06T18:11:00Z">
        <w:r>
          <w:rPr/>
          <w:delText xml:space="preserve"> </w:delText>
        </w:r>
      </w:del>
      <w:r>
        <w:rPr/>
        <w:t>Pitzer Interaction Coefficients for the 3</w:t>
      </w:r>
      <w:del w:id="363" w:author="Susan Adams" w:date="2000-05-06T18:11:00Z">
        <w:r>
          <w:rPr/>
          <w:delText>–</w:delText>
        </w:r>
      </w:del>
      <w:ins w:id="364" w:author="Susan Adams" w:date="2000-05-06T18:11:00Z">
        <w:r>
          <w:rPr/>
          <w:t>-</w:t>
        </w:r>
      </w:ins>
      <w:r>
        <w:rPr/>
        <w:t>1 and 1</w:t>
      </w:r>
      <w:del w:id="365" w:author="Susan Adams" w:date="2000-05-06T18:11:00Z">
        <w:r>
          <w:rPr/>
          <w:delText>–</w:delText>
        </w:r>
      </w:del>
      <w:ins w:id="366" w:author="Susan Adams" w:date="2000-05-06T18:11:00Z">
        <w:r>
          <w:rPr/>
          <w:t>-</w:t>
        </w:r>
      </w:ins>
      <w:r>
        <w:rPr/>
        <w:t>3 Electrolytes</w:t>
      </w:r>
      <w:del w:id="367" w:author="Susan Adams" w:date="2000-05-06T18:11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1110"/>
        <w:gridCol w:w="498"/>
        <w:gridCol w:w="1242"/>
        <w:gridCol w:w="570"/>
        <w:gridCol w:w="1152"/>
        <w:gridCol w:w="378"/>
        <w:gridCol w:w="14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  <w:r>
              <w:rPr>
                <w:b/>
              </w:rPr>
              <w:tab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  <w:r>
              <w:rPr>
                <w:b/>
              </w:rPr>
              <w:tab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6T18:11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Al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99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84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27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c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31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23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Y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2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5.60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6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a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88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38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e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0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87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Pr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d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8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89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m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05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u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07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Gd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09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9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b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5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8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Dy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9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5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o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 625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r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49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m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7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39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Yb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5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8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u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6152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7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r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364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25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5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r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0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5.1847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9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Ga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82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6.5293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347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InC1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1.120 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.5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Y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10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3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a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491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65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Pr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483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67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Nd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4682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49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m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467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0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u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75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83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Gd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517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b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5587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7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Dy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6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96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o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8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1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r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625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69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m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6347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54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Yb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632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0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u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617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7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a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72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6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Pr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5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6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d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54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74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m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64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5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Gd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82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5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b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95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47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Dy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8007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.00055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o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987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r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801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m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95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9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ins w:id="413" w:author="Frank Millero" w:date="2000-06-02T16:22:00Z">
              <w:r>
                <w:rPr>
                  <w:i/>
                  <w:sz w:val="22"/>
                </w:rPr>
                <w:t>d</w:t>
              </w:r>
            </w:ins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Yb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804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u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7907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1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ins w:id="415" w:author="Frank Millero" w:date="2000-06-02T16:22:00Z">
              <w:r>
                <w:rPr>
                  <w:i/>
                  <w:sz w:val="22"/>
                </w:rPr>
                <w:t>d</w:t>
              </w:r>
            </w:ins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Ga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8254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6.5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03479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78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85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1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A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2388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3.93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77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>
          <w:trHeight w:val="1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67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24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.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4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A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4994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.34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299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Fe(CN)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 335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.74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5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Co(CN)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73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87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1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(en)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Cl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73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7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5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(en)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5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62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Co(en)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.59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(pn)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(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65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8:12:00Z"/>
              </w:rPr>
              <w:t>g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F"/>
        <w:rPr>
          <w:del w:id="444" w:author="Susan Adams" w:date="2000-05-06T18:15:00Z"/>
        </w:rPr>
      </w:pPr>
      <w:del w:id="428" w:author="Susan Adams" w:date="2000-05-06T18:14:00Z">
        <w:r>
          <w:rPr>
            <w:i/>
            <w:vertAlign w:val="superscript"/>
          </w:rPr>
          <w:delText>a)</w:delText>
        </w:r>
      </w:del>
      <w:ins w:id="429" w:author="Susan Adams" w:date="2000-05-06T18:14:00Z">
        <w:r>
          <w:rPr>
            <w:i/>
            <w:vertAlign w:val="superscript"/>
          </w:rPr>
          <w:t>a</w:t>
        </w:r>
      </w:ins>
      <w:r>
        <w:rPr/>
        <w:t xml:space="preserve"> Pitzer et al. (1978)</w:t>
      </w:r>
      <w:ins w:id="430" w:author="Susan Adams" w:date="2000-05-06T18:14:00Z">
        <w:r>
          <w:rPr/>
          <w:t>;</w:t>
        </w:r>
      </w:ins>
      <w:del w:id="431" w:author="Susan Adams" w:date="2000-05-06T18:14:00Z">
        <w:r>
          <w:rPr/>
          <w:delText xml:space="preserve"> </w:delText>
          <w:tab/>
          <w:tab/>
        </w:r>
      </w:del>
      <w:del w:id="432" w:author="Susan Adams" w:date="2000-05-06T18:14:00Z">
        <w:r>
          <w:rPr>
            <w:i/>
            <w:vertAlign w:val="superscript"/>
          </w:rPr>
          <w:delText>b)</w:delText>
        </w:r>
      </w:del>
      <w:ins w:id="433" w:author="Susan Adams" w:date="2000-05-06T18:14:00Z">
        <w:r>
          <w:rPr>
            <w:i/>
            <w:vertAlign w:val="superscript"/>
          </w:rPr>
          <w:t>b</w:t>
        </w:r>
      </w:ins>
      <w:r>
        <w:rPr/>
        <w:t xml:space="preserve"> Rard and Spedding (</w:t>
      </w:r>
      <w:commentRangeStart w:id="11"/>
      <w:r>
        <w:rPr/>
        <w:t>198</w:t>
      </w:r>
      <w:ins w:id="434" w:author="Frank Millero" w:date="2000-06-02T16:20:00Z">
        <w:r>
          <w:rPr/>
          <w:t>1</w:t>
        </w:r>
      </w:ins>
      <w:del w:id="435" w:author="Frank Millero" w:date="2000-06-02T16:20:00Z">
        <w:r>
          <w:rPr/>
          <w:delText>2</w:delText>
        </w:r>
      </w:del>
      <w:ins w:id="436" w:author="Susan Adams" w:date="2000-05-06T18:16:00Z">
        <w:r>
          <w:rPr>
            <w:rStyle w:val="CommentReference"/>
            <w:vanish w:val="false"/>
          </w:rPr>
        </w:r>
      </w:ins>
      <w:commentRangeEnd w:id="11"/>
      <w:r>
        <w:commentReference w:id="11"/>
      </w:r>
      <w:r>
        <w:rPr/>
        <w:t>)</w:t>
      </w:r>
      <w:ins w:id="437" w:author="Susan Adams" w:date="2000-05-06T18:14:00Z">
        <w:r>
          <w:rPr/>
          <w:t xml:space="preserve">; </w:t>
        </w:r>
      </w:ins>
      <w:del w:id="438" w:author="Susan Adams" w:date="2000-05-06T18:15:00Z">
        <w:r>
          <w:rPr/>
          <w:tab/>
          <w:tab/>
        </w:r>
      </w:del>
      <w:del w:id="439" w:author="Susan Adams" w:date="2000-05-06T18:15:00Z">
        <w:r>
          <w:rPr>
            <w:i/>
            <w:vertAlign w:val="superscript"/>
          </w:rPr>
          <w:delText>c)</w:delText>
        </w:r>
      </w:del>
      <w:ins w:id="440" w:author="Susan Adams" w:date="2000-05-06T18:15:00Z">
        <w:r>
          <w:rPr>
            <w:i/>
            <w:vertAlign w:val="superscript"/>
          </w:rPr>
          <w:t>c</w:t>
        </w:r>
      </w:ins>
      <w:del w:id="441" w:author="Susan Adams" w:date="2000-05-06T18:15:00Z">
        <w:r>
          <w:rPr/>
          <w:delText xml:space="preserve"> </w:delText>
        </w:r>
      </w:del>
      <w:r>
        <w:rPr/>
        <w:t>Rard (</w:t>
      </w:r>
      <w:commentRangeStart w:id="12"/>
      <w:r>
        <w:rPr/>
        <w:t>1987a</w:t>
      </w:r>
      <w:ins w:id="442" w:author="Susan Adams" w:date="2000-05-06T18:17:00Z">
        <w:r>
          <w:rPr>
            <w:rStyle w:val="CommentReference"/>
            <w:vanish w:val="false"/>
          </w:rPr>
        </w:r>
      </w:ins>
      <w:commentRangeEnd w:id="12"/>
      <w:r>
        <w:commentReference w:id="12"/>
      </w:r>
      <w:r>
        <w:rPr/>
        <w:t>)</w:t>
      </w:r>
      <w:ins w:id="443" w:author="Susan Adams" w:date="2000-05-06T18:15:00Z">
        <w:r>
          <w:rPr/>
          <w:t xml:space="preserve">; </w:t>
        </w:r>
      </w:ins>
    </w:p>
    <w:p>
      <w:pPr>
        <w:pStyle w:val="TF"/>
        <w:rPr>
          <w:del w:id="456" w:author="Susan Adams" w:date="2000-05-06T18:15:00Z"/>
        </w:rPr>
      </w:pPr>
      <w:del w:id="445" w:author="Susan Adams" w:date="2000-05-06T18:15:00Z">
        <w:r>
          <w:rPr>
            <w:i/>
            <w:vertAlign w:val="superscript"/>
          </w:rPr>
          <w:delText>d)</w:delText>
        </w:r>
      </w:del>
      <w:ins w:id="446" w:author="Susan Adams" w:date="2000-05-06T18:15:00Z">
        <w:r>
          <w:rPr>
            <w:i/>
            <w:vertAlign w:val="superscript"/>
          </w:rPr>
          <w:t>d</w:t>
        </w:r>
      </w:ins>
      <w:r>
        <w:rPr/>
        <w:t xml:space="preserve"> Rard (1987b)</w:t>
      </w:r>
      <w:ins w:id="447" w:author="Susan Adams" w:date="2000-05-06T18:15:00Z">
        <w:r>
          <w:rPr/>
          <w:t xml:space="preserve">; </w:t>
        </w:r>
      </w:ins>
      <w:del w:id="448" w:author="Susan Adams" w:date="2000-05-06T18:15:00Z">
        <w:r>
          <w:rPr/>
          <w:tab/>
          <w:tab/>
        </w:r>
      </w:del>
      <w:del w:id="449" w:author="Susan Adams" w:date="2000-05-06T18:15:00Z">
        <w:r>
          <w:rPr>
            <w:i/>
            <w:vertAlign w:val="superscript"/>
          </w:rPr>
          <w:delText>e)</w:delText>
        </w:r>
      </w:del>
      <w:ins w:id="450" w:author="Susan Adams" w:date="2000-05-06T18:15:00Z">
        <w:r>
          <w:rPr>
            <w:i/>
            <w:vertAlign w:val="superscript"/>
          </w:rPr>
          <w:t>e</w:t>
        </w:r>
      </w:ins>
      <w:r>
        <w:rPr/>
        <w:t xml:space="preserve"> Rard et al. (1979)</w:t>
      </w:r>
      <w:ins w:id="451" w:author="Susan Adams" w:date="2000-05-06T18:15:00Z">
        <w:r>
          <w:rPr/>
          <w:t xml:space="preserve">; </w:t>
        </w:r>
      </w:ins>
      <w:del w:id="452" w:author="Susan Adams" w:date="2000-05-06T18:15:00Z">
        <w:r>
          <w:rPr/>
          <w:tab/>
          <w:tab/>
        </w:r>
      </w:del>
      <w:del w:id="453" w:author="Susan Adams" w:date="2000-05-06T18:15:00Z">
        <w:r>
          <w:rPr>
            <w:i/>
            <w:vertAlign w:val="superscript"/>
          </w:rPr>
          <w:delText>f)</w:delText>
        </w:r>
      </w:del>
      <w:ins w:id="454" w:author="Susan Adams" w:date="2000-05-06T18:15:00Z">
        <w:r>
          <w:rPr>
            <w:i/>
            <w:vertAlign w:val="superscript"/>
          </w:rPr>
          <w:t>f</w:t>
        </w:r>
      </w:ins>
      <w:r>
        <w:rPr/>
        <w:t xml:space="preserve"> Rard and Spedding (1981)</w:t>
      </w:r>
      <w:ins w:id="455" w:author="Susan Adams" w:date="2000-05-06T18:15:00Z">
        <w:r>
          <w:rPr/>
          <w:t xml:space="preserve">; </w:t>
        </w:r>
      </w:ins>
    </w:p>
    <w:p>
      <w:pPr>
        <w:pStyle w:val="TF"/>
        <w:rPr/>
      </w:pPr>
      <w:del w:id="457" w:author="Susan Adams" w:date="2000-05-06T18:15:00Z">
        <w:r>
          <w:rPr>
            <w:i/>
            <w:vertAlign w:val="superscript"/>
          </w:rPr>
          <w:delText>g)</w:delText>
        </w:r>
      </w:del>
      <w:ins w:id="458" w:author="Susan Adams" w:date="2000-05-06T18:15:00Z">
        <w:r>
          <w:rPr>
            <w:i/>
            <w:vertAlign w:val="superscript"/>
          </w:rPr>
          <w:t>g</w:t>
        </w:r>
      </w:ins>
      <w:r>
        <w:rPr/>
        <w:t xml:space="preserve"> </w:t>
      </w:r>
      <w:r>
        <w:rPr>
          <w:sz w:val="22"/>
        </w:rPr>
        <w:t>Pitzer and Mayorga (</w:t>
      </w:r>
      <w:commentRangeStart w:id="13"/>
      <w:r>
        <w:rPr>
          <w:sz w:val="22"/>
        </w:rPr>
        <w:t>1973</w:t>
      </w:r>
      <w:ins w:id="459" w:author="Susan Adams" w:date="2000-05-06T18:13:00Z">
        <w:r>
          <w:rPr>
            <w:rStyle w:val="CommentReference"/>
            <w:vanish w:val="false"/>
          </w:rPr>
        </w:r>
      </w:ins>
      <w:commentRangeEnd w:id="13"/>
      <w:r>
        <w:commentReference w:id="13"/>
      </w:r>
      <w:r>
        <w:rPr>
          <w:sz w:val="22"/>
        </w:rPr>
        <w:t>)</w:t>
      </w:r>
      <w:ins w:id="460" w:author="Susan Adams" w:date="2000-05-06T18:15:00Z">
        <w:r>
          <w:rPr>
            <w:sz w:val="22"/>
          </w:rPr>
          <w:t>.</w:t>
        </w:r>
      </w:ins>
    </w:p>
    <w:p>
      <w:pPr>
        <w:pStyle w:val="Normal"/>
        <w:spacing w:lineRule="auto" w:line="480"/>
        <w:rPr/>
      </w:pPr>
      <w:r>
        <w:rPr/>
        <w:tab/>
        <w:tab/>
      </w:r>
      <w:r>
        <w:br w:type="page"/>
      </w:r>
    </w:p>
    <w:p>
      <w:pPr>
        <w:pStyle w:val="TT"/>
        <w:rPr/>
      </w:pPr>
      <w:r>
        <w:rPr/>
        <w:t xml:space="preserve">Table 4–7. </w:t>
      </w:r>
      <w:del w:id="461" w:author="Susan Adams" w:date="2000-05-06T18:18:00Z">
        <w:r>
          <w:rPr/>
          <w:delText xml:space="preserve"> </w:delText>
        </w:r>
      </w:del>
      <w:r>
        <w:rPr/>
        <w:t>Pitzer Coefficients for the 4</w:t>
      </w:r>
      <w:del w:id="462" w:author="Susan Adams" w:date="2000-05-06T18:18:00Z">
        <w:r>
          <w:rPr/>
          <w:delText>–</w:delText>
        </w:r>
      </w:del>
      <w:ins w:id="463" w:author="Susan Adams" w:date="2000-05-06T18:18:00Z">
        <w:r>
          <w:rPr/>
          <w:t>-</w:t>
        </w:r>
      </w:ins>
      <w:r>
        <w:rPr/>
        <w:t>1 and 5</w:t>
      </w:r>
      <w:del w:id="464" w:author="Susan Adams" w:date="2000-05-06T18:18:00Z">
        <w:r>
          <w:rPr/>
          <w:delText>–</w:delText>
        </w:r>
      </w:del>
      <w:ins w:id="465" w:author="Susan Adams" w:date="2000-05-06T18:18:00Z">
        <w:r>
          <w:rPr/>
          <w:t>-</w:t>
        </w:r>
      </w:ins>
      <w:r>
        <w:rPr/>
        <w:t>1 Electrolytes</w:t>
      </w:r>
      <w:del w:id="466" w:author="Susan Adams" w:date="2000-05-06T18:18:00Z">
        <w:r>
          <w:rPr>
            <w:sz w:val="22"/>
          </w:rPr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4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60"/>
        <w:gridCol w:w="996"/>
        <w:gridCol w:w="360"/>
        <w:gridCol w:w="996"/>
        <w:gridCol w:w="360"/>
        <w:gridCol w:w="1196"/>
        <w:gridCol w:w="360"/>
        <w:gridCol w:w="1196"/>
        <w:gridCol w:w="396"/>
        <w:gridCol w:w="1402"/>
      </w:tblGrid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4</w:t>
            </w:r>
            <w:del w:id="467" w:author="Susan Adams" w:date="2000-05-06T18:19:00Z">
              <w:r>
                <w:rPr>
                  <w:b/>
                </w:rPr>
                <w:delText>–</w:delText>
              </w:r>
            </w:del>
            <w:ins w:id="468" w:author="Susan Adams" w:date="2000-05-06T18:19:00Z">
              <w:r>
                <w:rPr>
                  <w:b/>
                </w:rPr>
                <w:t>-</w:t>
              </w:r>
            </w:ins>
            <w:r>
              <w:rPr>
                <w:b/>
              </w:rPr>
              <w:t>1 Solu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6T18:18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hCl</w:t>
            </w:r>
            <w:r>
              <w:rPr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1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.3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3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3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b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h(H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b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h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b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h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38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8456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6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.7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1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7556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 xml:space="preserve">a 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Fe(CN)</w:t>
            </w:r>
            <w:r>
              <w:rPr>
                <w:vertAlign w:val="subscript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.1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743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Mo(CN)</w:t>
            </w:r>
            <w:r>
              <w:rPr>
                <w:vertAlign w:val="subscript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93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W(CN)</w:t>
            </w:r>
            <w:r>
              <w:rPr>
                <w:vertAlign w:val="subscript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5428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Mo(CN)</w:t>
            </w:r>
            <w:r>
              <w:rPr>
                <w:vertAlign w:val="subscript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9.9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406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5</w:t>
            </w:r>
            <w:del w:id="481" w:author="Susan Adams" w:date="2000-05-06T18:19:00Z">
              <w:r>
                <w:rPr>
                  <w:b/>
                </w:rPr>
                <w:delText>–</w:delText>
              </w:r>
            </w:del>
            <w:ins w:id="482" w:author="Susan Adams" w:date="2000-05-06T18:19:00Z">
              <w:r>
                <w:rPr>
                  <w:b/>
                </w:rPr>
                <w:t>-</w:t>
              </w:r>
            </w:ins>
            <w:r>
              <w:rPr>
                <w:b/>
              </w:rPr>
              <w:t>1 Solute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6T18:20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5</w:t>
            </w:r>
            <w:r>
              <w:rPr/>
              <w:t>PO</w:t>
            </w:r>
            <w:r>
              <w:rPr>
                <w:vertAlign w:val="subscript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2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6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437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5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6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7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83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a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3</w:t>
            </w:r>
            <w:del w:id="486" w:author="Susan Adams" w:date="2000-05-06T18:19:00Z">
              <w:r>
                <w:rPr>
                  <w:b/>
                </w:rPr>
                <w:delText>–</w:delText>
              </w:r>
            </w:del>
            <w:ins w:id="487" w:author="Susan Adams" w:date="2000-05-06T18:19:00Z">
              <w:r>
                <w:rPr>
                  <w:b/>
                </w:rPr>
                <w:t>-</w:t>
              </w:r>
            </w:ins>
            <w:r>
              <w:rPr>
                <w:b/>
              </w:rPr>
              <w:t>2 Solu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u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77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10.96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868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c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500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91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  <w:rPrChange w:id="0" w:author="Susan Adams" w:date="2000-05-06T18:19:00Z"/>
              </w:rPr>
              <w:t>d</w:t>
            </w:r>
          </w:p>
        </w:tc>
      </w:tr>
    </w:tbl>
    <w:p>
      <w:pPr>
        <w:pStyle w:val="Normal"/>
        <w:spacing w:lineRule="auto" w:line="480"/>
        <w:rPr/>
      </w:pPr>
      <w:r>
        <w:rPr/>
        <w:tab/>
      </w:r>
    </w:p>
    <w:p>
      <w:pPr>
        <w:pStyle w:val="TF"/>
        <w:rPr>
          <w:del w:id="491" w:author="Susan Adams" w:date="2000-05-06T18:20:00Z"/>
        </w:rPr>
      </w:pPr>
      <w:del w:id="490" w:author="Susan Adams" w:date="2000-05-06T18:20:00Z">
        <w:r>
          <w:rPr/>
        </w:r>
      </w:del>
    </w:p>
    <w:p>
      <w:pPr>
        <w:pStyle w:val="TF"/>
        <w:rPr>
          <w:del w:id="499" w:author="Susan Adams" w:date="2000-05-06T18:20:00Z"/>
        </w:rPr>
      </w:pPr>
      <w:del w:id="492" w:author="Susan Adams" w:date="2000-05-06T18:20:00Z">
        <w:r>
          <w:rPr>
            <w:i/>
            <w:vertAlign w:val="superscript"/>
          </w:rPr>
          <w:delText>a)</w:delText>
        </w:r>
      </w:del>
      <w:ins w:id="493" w:author="Susan Adams" w:date="2000-05-06T18:20:00Z">
        <w:r>
          <w:rPr>
            <w:i/>
            <w:vertAlign w:val="superscript"/>
          </w:rPr>
          <w:t>a</w:t>
        </w:r>
      </w:ins>
      <w:r>
        <w:rPr/>
        <w:t xml:space="preserve">   Pitzer and Mayorga</w:t>
      </w:r>
      <w:del w:id="494" w:author="Susan Adams" w:date="2000-05-06T18:22:00Z">
        <w:r>
          <w:rPr/>
          <w:delText>,</w:delText>
        </w:r>
      </w:del>
      <w:r>
        <w:rPr/>
        <w:t xml:space="preserve"> </w:t>
      </w:r>
      <w:ins w:id="495" w:author="Susan Adams" w:date="2000-05-06T18:22:00Z">
        <w:r>
          <w:rPr/>
          <w:t>(</w:t>
        </w:r>
      </w:ins>
      <w:r>
        <w:rPr/>
        <w:t>1973</w:t>
      </w:r>
      <w:ins w:id="496" w:author="Susan Adams" w:date="2000-05-06T18:22:00Z">
        <w:r>
          <w:rPr/>
          <w:t>)</w:t>
        </w:r>
      </w:ins>
      <w:ins w:id="497" w:author="Susan Adams" w:date="2000-05-06T18:20:00Z">
        <w:r>
          <w:rPr/>
          <w:t xml:space="preserve">; </w:t>
        </w:r>
      </w:ins>
      <w:del w:id="498" w:author="Susan Adams" w:date="2000-05-06T18:20:00Z">
        <w:r>
          <w:rPr/>
          <w:delText>.</w:delText>
        </w:r>
      </w:del>
    </w:p>
    <w:p>
      <w:pPr>
        <w:pStyle w:val="TF"/>
        <w:rPr/>
      </w:pPr>
      <w:del w:id="500" w:author="Susan Adams" w:date="2000-05-06T18:20:00Z">
        <w:r>
          <w:rPr>
            <w:i/>
            <w:vertAlign w:val="superscript"/>
          </w:rPr>
          <w:delText>b)</w:delText>
        </w:r>
      </w:del>
      <w:ins w:id="501" w:author="Susan Adams" w:date="2000-05-06T18:20:00Z">
        <w:r>
          <w:rPr>
            <w:i/>
            <w:vertAlign w:val="superscript"/>
          </w:rPr>
          <w:t>b</w:t>
        </w:r>
      </w:ins>
      <w:r>
        <w:rPr/>
        <w:t xml:space="preserve">   Felmy and Rai (1992)</w:t>
      </w:r>
      <w:ins w:id="502" w:author="Susan Adams" w:date="2000-05-06T18:20:00Z">
        <w:r>
          <w:rPr/>
          <w:t>;</w:t>
        </w:r>
      </w:ins>
      <w:del w:id="503" w:author="Susan Adams" w:date="2000-05-06T18:20:00Z">
        <w:r>
          <w:rPr/>
          <w:delText>.</w:delText>
        </w:r>
      </w:del>
      <w:r>
        <w:rPr/>
        <w:t xml:space="preserve"> </w:t>
      </w:r>
    </w:p>
    <w:p>
      <w:pPr>
        <w:pStyle w:val="TF"/>
        <w:rPr/>
      </w:pPr>
      <w:r>
        <w:rPr>
          <w:i/>
          <w:vertAlign w:val="superscript"/>
        </w:rPr>
        <w:t>c</w:t>
      </w:r>
      <w:r>
        <w:rPr/>
        <w:t xml:space="preserve">Rard (1990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1.4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3; </w:t>
      </w:r>
      <w:r>
        <w:rPr>
          <w:i/>
          <w:vertAlign w:val="superscript"/>
        </w:rPr>
        <w:t>d</w:t>
      </w:r>
      <w:r>
        <w:rPr/>
        <w:t>Reardon (1988)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4–8. </w:t>
      </w:r>
      <w:del w:id="504" w:author="Susan Adams" w:date="2000-05-06T18:23:00Z">
        <w:r>
          <w:rPr/>
          <w:delText xml:space="preserve"> </w:delText>
        </w:r>
      </w:del>
      <w:r>
        <w:rPr/>
        <w:t>Pitzer Coefficients for the 2</w:t>
      </w:r>
      <w:del w:id="505" w:author="Susan Adams" w:date="2000-05-06T18:23:00Z">
        <w:r>
          <w:rPr/>
          <w:delText>–</w:delText>
        </w:r>
      </w:del>
      <w:ins w:id="506" w:author="Susan Adams" w:date="2000-05-06T18:23:00Z">
        <w:r>
          <w:rPr/>
          <w:t>-</w:t>
        </w:r>
      </w:ins>
      <w:r>
        <w:rPr/>
        <w:t>2 Electrolytes</w:t>
      </w:r>
      <w:del w:id="507" w:author="Susan Adams" w:date="2000-05-06T18:23:00Z">
        <w:r>
          <w:rPr/>
          <w:delText>.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right="-720" w:hanging="0"/>
        <w:rPr/>
      </w:pPr>
      <w:r>
        <w:rPr>
          <w:b/>
        </w:rPr>
        <w:t>Electrolyte</w:t>
        <w:tab/>
        <w:tab/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>(0)</w:t>
      </w:r>
      <w:r>
        <w:rPr>
          <w:b/>
        </w:rPr>
        <w:tab/>
        <w:tab/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>(1)</w:t>
      </w:r>
      <w:r>
        <w:rPr>
          <w:b/>
        </w:rPr>
        <w:tab/>
        <w:tab/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>(2)</w:t>
      </w:r>
      <w:r>
        <w:rPr>
          <w:b/>
        </w:rPr>
        <w:tab/>
        <w:tab/>
      </w:r>
      <w:r>
        <w:rPr>
          <w:b/>
          <w:i/>
          <w:rPrChange w:id="0" w:author="Susan Adams" w:date="2000-05-06T18:23:00Z"/>
        </w:rPr>
        <w:t>C</w:t>
      </w:r>
      <w:r>
        <w:rPr>
          <w:rFonts w:eastAsia="Symbol" w:cs="Symbol" w:ascii="Symbol" w:hAnsi="Symbol"/>
          <w:b/>
          <w:vertAlign w:val="superscript"/>
        </w:rPr>
        <w:t></w:t>
      </w:r>
      <w:r>
        <w:rPr>
          <w:b/>
        </w:rPr>
        <w:t xml:space="preserve"> </w:t>
        <w:tab/>
        <w:tab/>
        <w:t>Referenc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MgSO</w:t>
      </w:r>
      <w:r>
        <w:rPr>
          <w:vertAlign w:val="subscript"/>
        </w:rPr>
        <w:t>4</w:t>
      </w:r>
      <w:r>
        <w:rPr/>
        <w:tab/>
        <w:tab/>
        <w:t>0.2210</w:t>
        <w:tab/>
        <w:tab/>
        <w:t>3.343</w:t>
        <w:tab/>
        <w:tab/>
        <w:t>–37.23</w:t>
        <w:tab/>
        <w:tab/>
        <w:t>0.0250</w:t>
        <w:tab/>
        <w:tab/>
      </w:r>
      <w:r>
        <w:rPr>
          <w:i/>
          <w:rPrChange w:id="0" w:author="Susan Adams" w:date="2000-05-06T18:24:00Z"/>
        </w:rPr>
        <w:t>a</w:t>
      </w:r>
    </w:p>
    <w:p>
      <w:pPr>
        <w:pStyle w:val="Normal"/>
        <w:spacing w:lineRule="auto" w:line="480"/>
        <w:ind w:left="1440" w:firstLine="720"/>
        <w:rPr/>
      </w:pPr>
      <w:r>
        <w:rPr/>
        <w:t>0.2150</w:t>
        <w:tab/>
        <w:tab/>
        <w:t>3.365</w:t>
        <w:tab/>
        <w:tab/>
        <w:t>–32.74</w:t>
        <w:tab/>
        <w:tab/>
        <w:t>0.0280</w:t>
        <w:tab/>
        <w:tab/>
      </w:r>
      <w:r>
        <w:rPr>
          <w:i/>
          <w:rPrChange w:id="0" w:author="Susan Adams" w:date="2000-05-06T18:24:00Z"/>
        </w:rPr>
        <w:t>b</w:t>
      </w:r>
    </w:p>
    <w:p>
      <w:pPr>
        <w:pStyle w:val="Normal"/>
        <w:spacing w:lineRule="auto" w:line="480"/>
        <w:rPr/>
      </w:pPr>
      <w:r>
        <w:rPr/>
        <w:t>NiSO</w:t>
      </w:r>
      <w:r>
        <w:rPr>
          <w:vertAlign w:val="subscript"/>
        </w:rPr>
        <w:t>4</w:t>
        <w:tab/>
      </w:r>
      <w:r>
        <w:rPr/>
        <w:tab/>
        <w:tab/>
        <w:t>0.1702</w:t>
        <w:tab/>
        <w:tab/>
        <w:t>2.907</w:t>
        <w:tab/>
        <w:tab/>
        <w:t>–40.06</w:t>
        <w:tab/>
        <w:tab/>
        <w:t>0.0366</w:t>
        <w:tab/>
        <w:tab/>
      </w:r>
      <w:r>
        <w:rPr>
          <w:i/>
          <w:rPrChange w:id="0" w:author="Susan Adams" w:date="2000-05-06T18:24:00Z"/>
        </w:rPr>
        <w:t>a</w:t>
      </w:r>
    </w:p>
    <w:p>
      <w:pPr>
        <w:pStyle w:val="Normal"/>
        <w:spacing w:lineRule="auto" w:line="480"/>
        <w:rPr/>
      </w:pPr>
      <w:r>
        <w:rPr/>
        <w:t>MnSO</w:t>
      </w:r>
      <w:r>
        <w:rPr>
          <w:vertAlign w:val="subscript"/>
        </w:rPr>
        <w:t>4</w:t>
      </w:r>
      <w:r>
        <w:rPr/>
        <w:tab/>
        <w:tab/>
        <w:t>0.213</w:t>
        <w:tab/>
        <w:tab/>
        <w:t>2.938</w:t>
        <w:tab/>
        <w:tab/>
        <w:t>–41.91</w:t>
        <w:tab/>
        <w:tab/>
        <w:t>0.01551</w:t>
        <w:tab/>
      </w:r>
      <w:r>
        <w:rPr>
          <w:i/>
          <w:rPrChange w:id="0" w:author="Susan Adams" w:date="2000-05-06T18:24:00Z"/>
        </w:rPr>
        <w:t>c</w:t>
      </w:r>
    </w:p>
    <w:p>
      <w:pPr>
        <w:pStyle w:val="Normal"/>
        <w:spacing w:lineRule="auto" w:line="480"/>
        <w:rPr/>
      </w:pPr>
      <w:r>
        <w:rPr/>
        <w:t>FeSO</w:t>
      </w:r>
      <w:r>
        <w:rPr>
          <w:vertAlign w:val="subscript"/>
        </w:rPr>
        <w:t>4</w:t>
      </w:r>
      <w:r>
        <w:rPr/>
        <w:tab/>
        <w:tab/>
        <w:tab/>
        <w:t>0.2568</w:t>
        <w:tab/>
        <w:tab/>
        <w:t>3.063</w:t>
        <w:tab/>
        <w:tab/>
        <w:t>(–42)</w:t>
        <w:tab/>
        <w:tab/>
        <w:t>0.0209</w:t>
        <w:tab/>
        <w:tab/>
      </w:r>
      <w:r>
        <w:rPr>
          <w:i/>
          <w:rPrChange w:id="0" w:author="Susan Adams" w:date="2000-05-06T18:24:00Z"/>
        </w:rPr>
        <w:t>d</w:t>
      </w:r>
    </w:p>
    <w:p>
      <w:pPr>
        <w:pStyle w:val="Normal"/>
        <w:spacing w:lineRule="auto" w:line="480"/>
        <w:rPr/>
      </w:pPr>
      <w:r>
        <w:rPr/>
        <w:t>CoSO</w:t>
      </w:r>
      <w:r>
        <w:rPr>
          <w:vertAlign w:val="subscript"/>
        </w:rPr>
        <w:t>4</w:t>
      </w:r>
      <w:r>
        <w:rPr/>
        <w:tab/>
        <w:tab/>
        <w:tab/>
        <w:t>0.1631</w:t>
        <w:tab/>
        <w:tab/>
        <w:t>3.346</w:t>
        <w:tab/>
        <w:tab/>
        <w:t>–30.7</w:t>
        <w:tab/>
        <w:tab/>
        <w:t>0.03704</w:t>
        <w:tab/>
      </w:r>
      <w:r>
        <w:rPr>
          <w:i/>
          <w:rPrChange w:id="0" w:author="Susan Adams" w:date="2000-05-06T18:24:00Z"/>
        </w:rPr>
        <w:t>e</w:t>
      </w:r>
    </w:p>
    <w:p>
      <w:pPr>
        <w:pStyle w:val="Normal"/>
        <w:spacing w:lineRule="auto" w:line="480"/>
        <w:rPr/>
      </w:pPr>
      <w:r>
        <w:rPr/>
        <w:t>CuSO</w:t>
      </w:r>
      <w:r>
        <w:rPr>
          <w:vertAlign w:val="subscript"/>
        </w:rPr>
        <w:t>4</w:t>
      </w:r>
      <w:r>
        <w:rPr/>
        <w:tab/>
        <w:tab/>
        <w:tab/>
        <w:t>0.2340</w:t>
        <w:tab/>
        <w:tab/>
        <w:t>2.527</w:t>
        <w:tab/>
        <w:tab/>
        <w:t>–48.33</w:t>
        <w:tab/>
        <w:tab/>
        <w:t>0.0044</w:t>
        <w:tab/>
        <w:tab/>
      </w:r>
      <w:r>
        <w:rPr>
          <w:i/>
          <w:rPrChange w:id="0" w:author="Susan Adams" w:date="2000-05-06T18:24:00Z"/>
        </w:rPr>
        <w:t>a</w:t>
      </w:r>
    </w:p>
    <w:p>
      <w:pPr>
        <w:pStyle w:val="Normal"/>
        <w:spacing w:lineRule="auto" w:line="480"/>
        <w:rPr/>
      </w:pPr>
      <w:r>
        <w:rPr/>
        <w:t>ZnSO</w:t>
      </w:r>
      <w:r>
        <w:rPr>
          <w:vertAlign w:val="subscript"/>
        </w:rPr>
        <w:t>4</w:t>
      </w:r>
      <w:r>
        <w:rPr/>
        <w:tab/>
        <w:tab/>
        <w:tab/>
        <w:t>0.1949</w:t>
        <w:tab/>
        <w:tab/>
        <w:t>2.883</w:t>
        <w:tab/>
        <w:tab/>
        <w:t>–32.81</w:t>
        <w:tab/>
        <w:tab/>
        <w:t>0.0290</w:t>
        <w:tab/>
        <w:tab/>
      </w:r>
      <w:r>
        <w:rPr>
          <w:i/>
          <w:rPrChange w:id="0" w:author="Susan Adams" w:date="2000-05-06T18:24:00Z"/>
        </w:rPr>
        <w:t>a</w:t>
      </w:r>
    </w:p>
    <w:p>
      <w:pPr>
        <w:pStyle w:val="Normal"/>
        <w:spacing w:lineRule="auto" w:line="480"/>
        <w:rPr/>
      </w:pPr>
      <w:r>
        <w:rPr/>
        <w:t>CdSO</w:t>
      </w:r>
      <w:r>
        <w:rPr>
          <w:vertAlign w:val="subscript"/>
        </w:rPr>
        <w:t>4</w:t>
      </w:r>
      <w:r>
        <w:rPr/>
        <w:tab/>
        <w:tab/>
        <w:tab/>
        <w:t>0.2053</w:t>
        <w:tab/>
        <w:tab/>
        <w:t>2.617</w:t>
        <w:tab/>
        <w:tab/>
        <w:t>–48.07</w:t>
        <w:tab/>
        <w:tab/>
        <w:t>0.0114</w:t>
        <w:tab/>
        <w:tab/>
      </w:r>
      <w:r>
        <w:rPr>
          <w:i/>
          <w:rPrChange w:id="0" w:author="Susan Adams" w:date="2000-05-06T18:24:00Z"/>
        </w:rPr>
        <w:t>a</w:t>
      </w:r>
    </w:p>
    <w:p>
      <w:pPr>
        <w:pStyle w:val="Normal"/>
        <w:spacing w:lineRule="auto" w:line="480"/>
        <w:rPr/>
      </w:pPr>
      <w:r>
        <w:rPr/>
        <w:t>CaSO</w:t>
      </w:r>
      <w:r>
        <w:rPr>
          <w:vertAlign w:val="subscript"/>
        </w:rPr>
        <w:t>4</w:t>
      </w:r>
      <w:r>
        <w:rPr/>
        <w:tab/>
        <w:tab/>
        <w:tab/>
        <w:t>0.20</w:t>
        <w:tab/>
        <w:tab/>
        <w:t>3.1973</w:t>
        <w:tab/>
        <w:tab/>
        <w:t>–54.24</w:t>
        <w:tab/>
        <w:tab/>
        <w:t>––––</w:t>
        <w:tab/>
        <w:tab/>
      </w:r>
      <w:r>
        <w:rPr>
          <w:i/>
          <w:rPrChange w:id="0" w:author="Susan Adams" w:date="2000-05-06T18:24:00Z"/>
        </w:rPr>
        <w:t>f</w:t>
      </w:r>
    </w:p>
    <w:p>
      <w:pPr>
        <w:pStyle w:val="Normal"/>
        <w:spacing w:lineRule="auto" w:line="480"/>
        <w:rPr/>
      </w:pPr>
      <w:r>
        <w:rPr/>
        <w:t>SrSO</w:t>
      </w:r>
      <w:r>
        <w:rPr>
          <w:vertAlign w:val="subscript"/>
        </w:rPr>
        <w:t>4</w:t>
      </w:r>
      <w:r>
        <w:rPr/>
        <w:tab/>
        <w:tab/>
        <w:tab/>
        <w:t>0.220</w:t>
        <w:tab/>
        <w:tab/>
        <w:t>2.88</w:t>
        <w:tab/>
        <w:tab/>
        <w:t>–41.8</w:t>
        <w:tab/>
        <w:tab/>
        <w:t>0.019</w:t>
        <w:tab/>
        <w:tab/>
      </w:r>
      <w:r>
        <w:rPr>
          <w:i/>
          <w:rPrChange w:id="0" w:author="Susan Adams" w:date="2000-05-06T18:24:00Z"/>
        </w:rPr>
        <w:t>g</w:t>
      </w:r>
    </w:p>
    <w:p>
      <w:pPr>
        <w:pStyle w:val="Normal"/>
        <w:spacing w:lineRule="auto" w:line="480"/>
        <w:rPr/>
      </w:pPr>
      <w:r>
        <w:rPr/>
        <w:t>BeSO</w:t>
      </w:r>
      <w:r>
        <w:rPr>
          <w:vertAlign w:val="subscript"/>
        </w:rPr>
        <w:t>4</w:t>
      </w:r>
      <w:r>
        <w:rPr/>
        <w:tab/>
        <w:tab/>
        <w:tab/>
        <w:t>0.317</w:t>
        <w:tab/>
        <w:tab/>
        <w:t>2.914</w:t>
        <w:tab/>
        <w:tab/>
        <w:t xml:space="preserve">   ?</w:t>
        <w:tab/>
        <w:tab/>
        <w:t>0.0062</w:t>
        <w:tab/>
        <w:tab/>
      </w:r>
      <w:r>
        <w:rPr>
          <w:i/>
          <w:rPrChange w:id="0" w:author="Susan Adams" w:date="2000-05-06T18:24:00Z"/>
        </w:rPr>
        <w:t>a</w:t>
      </w:r>
    </w:p>
    <w:p>
      <w:pPr>
        <w:pStyle w:val="Normal"/>
        <w:spacing w:lineRule="auto" w:line="480"/>
        <w:rPr/>
      </w:pPr>
      <w:r>
        <w:rPr/>
        <w:t>UO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0.322</w:t>
        <w:tab/>
        <w:tab/>
        <w:t>1.827</w:t>
        <w:tab/>
        <w:tab/>
        <w:t xml:space="preserve">   ?</w:t>
        <w:tab/>
        <w:tab/>
        <w:t>–0.0176</w:t>
        <w:tab/>
      </w:r>
      <w:r>
        <w:rPr>
          <w:i/>
          <w:rPrChange w:id="0" w:author="Susan Adams" w:date="2000-05-06T18:24:00Z"/>
        </w:rPr>
        <w:t>a</w:t>
      </w: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TF"/>
        <w:rPr>
          <w:del w:id="535" w:author="Susan Adams" w:date="2000-05-06T18:25:00Z"/>
        </w:rPr>
      </w:pPr>
      <w:del w:id="522" w:author="Susan Adams" w:date="2000-05-06T18:24:00Z">
        <w:r>
          <w:rPr>
            <w:i/>
            <w:vertAlign w:val="superscript"/>
          </w:rPr>
          <w:delText>a)</w:delText>
        </w:r>
      </w:del>
      <w:ins w:id="523" w:author="Susan Adams" w:date="2000-05-06T18:24:00Z">
        <w:r>
          <w:rPr>
            <w:i/>
            <w:vertAlign w:val="superscript"/>
          </w:rPr>
          <w:t>a</w:t>
        </w:r>
      </w:ins>
      <w:r>
        <w:rPr/>
        <w:t xml:space="preserve"> Pitzer and Mayorga (1974</w:t>
      </w:r>
      <w:ins w:id="524" w:author="Frank Millero" w:date="2000-06-02T16:24:00Z">
        <w:r>
          <w:rPr/>
          <w:t>b</w:t>
        </w:r>
      </w:ins>
      <w:ins w:id="525" w:author="Susan Adams" w:date="2000-05-06T18:26:00Z">
        <w:r>
          <w:rPr>
            <w:rStyle w:val="CommentReference"/>
            <w:vanish w:val="false"/>
          </w:rPr>
          <w:commentReference w:id="14"/>
        </w:r>
      </w:ins>
      <w:r>
        <w:rPr/>
        <w:t>)</w:t>
      </w:r>
      <w:ins w:id="526" w:author="Susan Adams" w:date="2000-05-06T18:24:00Z">
        <w:r>
          <w:rPr/>
          <w:t xml:space="preserve">; </w:t>
        </w:r>
      </w:ins>
      <w:del w:id="527" w:author="Susan Adams" w:date="2000-05-06T18:25:00Z">
        <w:r>
          <w:rPr/>
          <w:tab/>
          <w:tab/>
        </w:r>
      </w:del>
      <w:del w:id="528" w:author="Susan Adams" w:date="2000-05-06T18:25:00Z">
        <w:r>
          <w:rPr>
            <w:i/>
            <w:vertAlign w:val="superscript"/>
          </w:rPr>
          <w:delText>b)</w:delText>
        </w:r>
      </w:del>
      <w:ins w:id="529" w:author="Susan Adams" w:date="2000-05-06T18:25:00Z">
        <w:r>
          <w:rPr>
            <w:i/>
            <w:vertAlign w:val="superscript"/>
          </w:rPr>
          <w:t>b</w:t>
        </w:r>
      </w:ins>
      <w:r>
        <w:rPr/>
        <w:t xml:space="preserve"> Rard and Miller (1981)</w:t>
      </w:r>
      <w:ins w:id="530" w:author="Susan Adams" w:date="2000-05-06T18:25:00Z">
        <w:r>
          <w:rPr/>
          <w:t xml:space="preserve">; </w:t>
        </w:r>
      </w:ins>
      <w:del w:id="531" w:author="Susan Adams" w:date="2000-05-06T18:25:00Z">
        <w:r>
          <w:rPr/>
          <w:tab/>
        </w:r>
      </w:del>
      <w:del w:id="532" w:author="Susan Adams" w:date="2000-05-06T18:25:00Z">
        <w:r>
          <w:rPr>
            <w:i/>
            <w:vertAlign w:val="superscript"/>
          </w:rPr>
          <w:delText>c)</w:delText>
        </w:r>
      </w:del>
      <w:ins w:id="533" w:author="Susan Adams" w:date="2000-05-06T18:25:00Z">
        <w:r>
          <w:rPr>
            <w:i/>
            <w:vertAlign w:val="superscript"/>
          </w:rPr>
          <w:t>c</w:t>
        </w:r>
      </w:ins>
      <w:r>
        <w:rPr/>
        <w:t xml:space="preserve"> Rard (1984)</w:t>
      </w:r>
      <w:ins w:id="534" w:author="Susan Adams" w:date="2000-05-06T18:25:00Z">
        <w:r>
          <w:rPr/>
          <w:t xml:space="preserve">; </w:t>
        </w:r>
      </w:ins>
    </w:p>
    <w:p>
      <w:pPr>
        <w:pStyle w:val="TF"/>
        <w:rPr>
          <w:del w:id="546" w:author="Susan Adams" w:date="2000-05-06T18:25:00Z"/>
        </w:rPr>
      </w:pPr>
      <w:del w:id="536" w:author="Susan Adams" w:date="2000-05-06T18:25:00Z">
        <w:r>
          <w:rPr>
            <w:i/>
            <w:vertAlign w:val="superscript"/>
          </w:rPr>
          <w:delText>d)</w:delText>
        </w:r>
      </w:del>
      <w:ins w:id="537" w:author="Susan Adams" w:date="2000-05-06T18:25:00Z">
        <w:r>
          <w:rPr>
            <w:i/>
            <w:vertAlign w:val="superscript"/>
          </w:rPr>
          <w:t>d</w:t>
        </w:r>
      </w:ins>
      <w:r>
        <w:rPr/>
        <w:t xml:space="preserve"> Reardon and Beckie (1987)</w:t>
      </w:r>
      <w:ins w:id="538" w:author="Susan Adams" w:date="2000-05-06T18:25:00Z">
        <w:r>
          <w:rPr/>
          <w:t xml:space="preserve">; </w:t>
        </w:r>
      </w:ins>
      <w:del w:id="539" w:author="Susan Adams" w:date="2000-05-06T18:25:00Z">
        <w:r>
          <w:rPr/>
          <w:tab/>
        </w:r>
      </w:del>
      <w:del w:id="540" w:author="Susan Adams" w:date="2000-05-06T18:25:00Z">
        <w:r>
          <w:rPr>
            <w:i/>
            <w:vertAlign w:val="superscript"/>
          </w:rPr>
          <w:delText>e)</w:delText>
        </w:r>
      </w:del>
      <w:ins w:id="541" w:author="Susan Adams" w:date="2000-05-06T18:25:00Z">
        <w:r>
          <w:rPr>
            <w:i/>
            <w:vertAlign w:val="superscript"/>
          </w:rPr>
          <w:t>e</w:t>
        </w:r>
      </w:ins>
      <w:r>
        <w:rPr/>
        <w:t xml:space="preserve"> Filippov et al. (1980)</w:t>
      </w:r>
      <w:ins w:id="542" w:author="Susan Adams" w:date="2000-05-06T18:25:00Z">
        <w:r>
          <w:rPr/>
          <w:t xml:space="preserve">; </w:t>
        </w:r>
      </w:ins>
      <w:del w:id="543" w:author="Susan Adams" w:date="2000-05-06T18:25:00Z">
        <w:r>
          <w:rPr/>
          <w:tab/>
        </w:r>
      </w:del>
      <w:r>
        <w:rPr>
          <w:i/>
          <w:vertAlign w:val="superscript"/>
          <w:rPrChange w:id="0" w:author="Susan Adams" w:date="2000-05-06T18:25:00Z"/>
        </w:rPr>
        <w:t>f)</w:t>
      </w:r>
      <w:r>
        <w:rPr/>
        <w:t xml:space="preserve"> Harvie et al. (1984)</w:t>
      </w:r>
      <w:ins w:id="545" w:author="Susan Adams" w:date="2000-05-06T18:25:00Z">
        <w:r>
          <w:rPr/>
          <w:t xml:space="preserve">; </w:t>
        </w:r>
      </w:ins>
    </w:p>
    <w:p>
      <w:pPr>
        <w:pStyle w:val="TF"/>
        <w:rPr/>
      </w:pPr>
      <w:del w:id="547" w:author="Susan Adams" w:date="2000-05-06T18:25:00Z">
        <w:r>
          <w:rPr>
            <w:i/>
            <w:vertAlign w:val="superscript"/>
          </w:rPr>
          <w:delText>g)</w:delText>
        </w:r>
      </w:del>
      <w:ins w:id="548" w:author="Susan Adams" w:date="2000-05-06T18:25:00Z">
        <w:r>
          <w:rPr>
            <w:i/>
            <w:vertAlign w:val="superscript"/>
          </w:rPr>
          <w:t>g</w:t>
        </w:r>
      </w:ins>
      <w:r>
        <w:rPr/>
        <w:t xml:space="preserve"> Reardon and Armstrong (1987)</w:t>
      </w:r>
      <w:ins w:id="549" w:author="Susan Adams" w:date="2000-05-06T18:25:00Z">
        <w:r>
          <w:rPr/>
          <w:t>.</w:t>
        </w:r>
      </w:ins>
      <w:r>
        <w:br w:type="page"/>
      </w:r>
    </w:p>
    <w:p>
      <w:pPr>
        <w:pStyle w:val="TT"/>
        <w:rPr/>
      </w:pPr>
      <w:r>
        <w:rPr/>
        <w:t xml:space="preserve"> </w:t>
      </w:r>
      <w:r>
        <w:rPr/>
        <w:t xml:space="preserve">Table A4–9 </w:t>
      </w:r>
      <w:del w:id="550" w:author="Susan Adams" w:date="2000-05-06T18:27:00Z">
        <w:r>
          <w:rPr/>
          <w:delText xml:space="preserve"> </w:delText>
        </w:r>
      </w:del>
      <w:r>
        <w:rPr/>
        <w:t>Sulfonic Acids And salts (1</w:t>
      </w:r>
      <w:del w:id="551" w:author="Susan Adams" w:date="2000-05-06T18:27:00Z">
        <w:r>
          <w:rPr/>
          <w:delText>–</w:delText>
        </w:r>
      </w:del>
      <w:ins w:id="552" w:author="Susan Adams" w:date="2000-05-06T18:27:00Z">
        <w:r>
          <w:rPr/>
          <w:t>-</w:t>
        </w:r>
      </w:ins>
      <w:r>
        <w:rPr/>
        <w:t>1 type) (SA = Sulfonic Acid; S = Sulfonate) (Pitzer and Mayorga, 1974)</w:t>
      </w:r>
      <w:del w:id="553" w:author="Susan Adams" w:date="2000-05-06T18:27:00Z">
        <w:r>
          <w:rPr/>
          <w:delText>.</w:delText>
        </w:r>
      </w:del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412"/>
        <w:gridCol w:w="1080"/>
        <w:gridCol w:w="1260"/>
        <w:gridCol w:w="720"/>
        <w:gridCol w:w="828"/>
      </w:tblGrid>
      <w:tr>
        <w:trPr/>
        <w:tc>
          <w:tcPr>
            <w:tcW w:w="2476" w:type="dxa"/>
            <w:tcBorders/>
          </w:tcPr>
          <w:p>
            <w:pPr>
              <w:pStyle w:val="Heading6"/>
              <w:spacing w:lineRule="auto" w:line="480"/>
              <w:rPr/>
            </w:pPr>
            <w:r>
              <w:rPr/>
              <w:t>Electrolyte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rPrChange w:id="0" w:author="Susan Adams" w:date="2000-05-06T18:27:00Z"/>
              </w:rPr>
              <w:t>C</w:t>
            </w:r>
            <w:r>
              <w:rPr>
                <w:rFonts w:cs="Symbol" w:ascii="Symbol" w:hAnsi="Symbol"/>
                <w:b/>
                <w:vertAlign w:val="superscript"/>
              </w:rPr>
              <w:t>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Methane S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m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m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7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 m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5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m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6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 m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4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 methane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4</w:t>
            </w:r>
            <w:r>
              <w:rPr/>
              <w:t>N m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3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Heading3"/>
              <w:spacing w:lineRule="auto" w:line="480"/>
              <w:jc w:val="left"/>
              <w:rPr/>
            </w:pPr>
            <w:r>
              <w:rPr/>
              <w:t>Ethane S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7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1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7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</w:t>
            </w:r>
            <w:r>
              <w:rPr>
                <w:vertAlign w:val="subscript"/>
              </w:rPr>
              <w:t>4</w:t>
            </w:r>
            <w:r>
              <w:rPr/>
              <w:t>N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8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u</w:t>
            </w:r>
            <w:r>
              <w:rPr>
                <w:vertAlign w:val="subscript"/>
              </w:rPr>
              <w:t>4</w:t>
            </w:r>
            <w:r>
              <w:rPr/>
              <w:t>N etha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8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Heading3"/>
              <w:spacing w:lineRule="auto" w:line="480"/>
              <w:jc w:val="left"/>
              <w:rPr/>
            </w:pPr>
            <w:r>
              <w:rPr/>
              <w:t>Benzene S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5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benz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benz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–Tolu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p–tolu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p–tolu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 p–tolu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,5 Me</w:t>
            </w:r>
            <w:r>
              <w:rPr>
                <w:vertAlign w:val="subscript"/>
              </w:rPr>
              <w:t>2</w:t>
            </w:r>
            <w:r>
              <w:rPr/>
              <w:t xml:space="preserve"> benzene S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Heading3"/>
              <w:spacing w:lineRule="auto" w:line="480"/>
              <w:jc w:val="left"/>
              <w:rPr/>
            </w:pPr>
            <w:r>
              <w:rPr/>
              <w:t>Li 2,5 Me</w:t>
            </w:r>
            <w:r>
              <w:rPr>
                <w:vertAlign w:val="subscript"/>
              </w:rPr>
              <w:t>2</w:t>
            </w:r>
            <w:r>
              <w:rPr/>
              <w:t xml:space="preserve"> benz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0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2,5 Me</w:t>
            </w:r>
            <w:r>
              <w:rPr>
                <w:vertAlign w:val="subscript"/>
              </w:rPr>
              <w:t>2</w:t>
            </w:r>
            <w:r>
              <w:rPr/>
              <w:t xml:space="preserve"> benz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–Et benzene S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17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3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p–Et benz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14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3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p–Et benz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2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3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Heading3"/>
              <w:spacing w:lineRule="auto" w:line="480"/>
              <w:jc w:val="left"/>
              <w:rPr/>
            </w:pPr>
            <w:r>
              <w:rPr/>
              <w:t>Mesitylene S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2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mesityl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19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4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Heading3"/>
              <w:spacing w:lineRule="auto" w:line="480"/>
              <w:jc w:val="left"/>
              <w:rPr/>
            </w:pPr>
            <w:r>
              <w:rPr/>
              <w:t>Na mesitylene S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20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4–10. </w:t>
      </w:r>
      <w:del w:id="555" w:author="Susan Adams" w:date="2000-05-06T18:29:00Z">
        <w:r>
          <w:rPr/>
          <w:delText xml:space="preserve"> </w:delText>
        </w:r>
      </w:del>
      <w:r>
        <w:rPr/>
        <w:t>Organic Electrolytes of 2</w:t>
      </w:r>
      <w:del w:id="556" w:author="Susan Adams" w:date="2000-05-06T18:29:00Z">
        <w:r>
          <w:rPr/>
          <w:delText>–</w:delText>
        </w:r>
      </w:del>
      <w:ins w:id="557" w:author="Susan Adams" w:date="2000-05-06T18:29:00Z">
        <w:r>
          <w:rPr/>
          <w:t>-</w:t>
        </w:r>
      </w:ins>
      <w:r>
        <w:rPr/>
        <w:t>1 Type (SA – Sulfonic Acid; S = Sulfonate) (Pitzer and Mayorga, 1974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6"/>
        <w:gridCol w:w="996"/>
        <w:gridCol w:w="1151"/>
        <w:gridCol w:w="1462"/>
        <w:gridCol w:w="840"/>
      </w:tblGrid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/3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/3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/3</w:t>
            </w:r>
            <w:r>
              <w:rPr>
                <w:b/>
                <w:vertAlign w:val="superscript"/>
              </w:rPr>
              <w:t>5/2</w:t>
            </w:r>
            <w:r>
              <w:rPr>
                <w:b/>
              </w:rPr>
              <w:t xml:space="preserve"> 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–Benzenedi SA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6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63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46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 xml:space="preserve"> m–Benzenedi S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4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56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62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 m</w:t>
              <w:softHyphen/>
              <w:t>–Benzendi S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4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69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4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,4’Bibenzyldi SA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13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43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70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 xml:space="preserve"> 4,4–bibenzyldi S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8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75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4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 4,4’bibenzyldi S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25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96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––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 fumarate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08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0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3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 maleate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8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7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1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 succinate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1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391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</w:t>
            </w:r>
            <w:r>
              <w:rPr/>
              <w:t>0.09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 xml:space="preserve"> succinate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18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–––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commentRangeStart w:id="15"/>
            <w:r>
              <w:rPr/>
              <w:t>1</w:t>
            </w:r>
            <w:ins w:id="558" w:author="Susan Adams" w:date="2000-05-06T18:29:00Z">
              <w:commentRangeEnd w:id="15"/>
              <w:r>
                <w:commentReference w:id="15"/>
              </w:r>
              <w:r>
                <w:rPr>
                  <w:rStyle w:val="CommentReference"/>
                  <w:vanish w:val="false"/>
                </w:rPr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>
          <w:vertAlign w:val="superscript"/>
        </w:rPr>
      </w:pPr>
      <w:r>
        <w:rPr/>
        <w:t>Table A4–11. Pitzer Ion</w:t>
      </w:r>
      <w:del w:id="559" w:author="Susan Adams" w:date="2000-05-06T18:30:00Z">
        <w:r>
          <w:rPr/>
          <w:delText>–</w:delText>
        </w:r>
      </w:del>
      <w:ins w:id="560" w:author="Susan Adams" w:date="2000-05-06T18:30:00Z">
        <w:r>
          <w:rPr/>
          <w:t>-</w:t>
        </w:r>
      </w:ins>
      <w:r>
        <w:rPr/>
        <w:t xml:space="preserve">Interaction Parameters </w:t>
      </w:r>
      <w:del w:id="561" w:author="Susan Adams" w:date="2000-05-06T18:31:00Z">
        <w:r>
          <w:rPr/>
          <w:delText xml:space="preserve"> </w:delText>
        </w:r>
      </w:del>
      <w:r>
        <w:rPr/>
        <w:t>for 1:1 Electrolytes at</w:t>
      </w:r>
      <w:r>
        <w:rPr>
          <w:u w:val="single"/>
        </w:rPr>
        <w:t xml:space="preserve"> </w:t>
      </w:r>
      <w:r>
        <w:rPr/>
        <w:t>25</w:t>
      </w:r>
      <w:ins w:id="562" w:author="Susan Adams" w:date="2000-05-06T18:31:00Z">
        <w:r>
          <w:rPr/>
          <w:t xml:space="preserve"> º</w:t>
        </w:r>
      </w:ins>
      <w:del w:id="563" w:author="Susan Adams" w:date="2000-05-06T18:31:00Z">
        <w:r>
          <w:rPr/>
          <w:delText>o</w:delText>
        </w:r>
      </w:del>
      <w:r>
        <w:rPr/>
        <w:t xml:space="preserve">C (Kim and Frederick, </w:t>
      </w:r>
      <w:commentRangeStart w:id="16"/>
      <w:r>
        <w:rPr/>
        <w:t>1995</w:t>
      </w:r>
      <w:ins w:id="564" w:author="Susan Adams" w:date="2000-05-06T18:32:00Z">
        <w:r>
          <w:rPr>
            <w:rStyle w:val="CommentReference"/>
            <w:b w:val="false"/>
            <w:vanish w:val="false"/>
          </w:rPr>
        </w:r>
      </w:ins>
      <w:commentRangeEnd w:id="16"/>
      <w:r>
        <w:commentReference w:id="16"/>
      </w:r>
      <w:r>
        <w:rPr/>
        <w:t>)</w:t>
      </w:r>
      <w:del w:id="565" w:author="Susan Adams" w:date="2000-05-06T18:31:00Z">
        <w:r>
          <w:rPr/>
          <w:delText>.</w:delText>
        </w:r>
      </w:del>
    </w:p>
    <w:p>
      <w:pPr>
        <w:pStyle w:val="OmniPage3"/>
        <w:tabs>
          <w:tab w:val="clear" w:pos="545"/>
          <w:tab w:val="clear" w:pos="595"/>
          <w:tab w:val="clear" w:pos="645"/>
          <w:tab w:val="clear" w:pos="695"/>
          <w:tab w:val="clear" w:pos="745"/>
          <w:tab w:val="clear" w:pos="795"/>
          <w:tab w:val="clear" w:pos="845"/>
          <w:tab w:val="clear" w:pos="895"/>
          <w:tab w:val="clear" w:pos="7642"/>
        </w:tabs>
        <w:spacing w:lineRule="auto" w:line="480"/>
        <w:ind w:left="540" w:right="45" w:hanging="0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ab/>
        <w:t xml:space="preserve">  </w:t>
        <w:tab/>
        <w:tab/>
        <w:tab/>
        <w:tab/>
      </w:r>
      <w:r>
        <w:rPr>
          <w:b/>
          <w:sz w:val="22"/>
          <w:vertAlign w:val="superscript"/>
          <w:lang w:val="en-US" w:eastAsia="en-US"/>
        </w:rPr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"/>
        <w:gridCol w:w="1620"/>
        <w:gridCol w:w="450"/>
        <w:gridCol w:w="2160"/>
        <w:gridCol w:w="630"/>
        <w:gridCol w:w="2070"/>
        <w:gridCol w:w="73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Solu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rPrChange w:id="0" w:author="Susan Adams" w:date="2000-05-06T18:31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22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01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C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6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B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4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6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39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83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1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ClO</w:t>
            </w:r>
            <w:r>
              <w:rPr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16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227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1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88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8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2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C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9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343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4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B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45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442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2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46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53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21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O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50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72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del w:id="567" w:author="Susan Adams" w:date="2000-05-06T18:33:00Z">
              <w:r>
                <w:rPr/>
                <w:delText>LiCIO</w:delText>
              </w:r>
            </w:del>
            <w:del w:id="568" w:author="Susan Adams" w:date="2000-05-06T18:33:00Z">
              <w:r>
                <w:rPr>
                  <w:vertAlign w:val="subscript"/>
                </w:rPr>
                <w:delText>4</w:delText>
              </w:r>
            </w:del>
            <w:ins w:id="569" w:author="Susan Adams" w:date="2000-05-06T18:33:00Z">
              <w:r>
                <w:rPr/>
                <w:t>LiClO</w:t>
              </w:r>
            </w:ins>
            <w:ins w:id="570" w:author="Susan Adams" w:date="2000-05-06T18:33:00Z">
              <w:r>
                <w:rPr>
                  <w:vertAlign w:val="subscript"/>
                </w:rPr>
                <w:t>4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4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22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N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30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49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NO</w:t>
            </w:r>
            <w:r>
              <w:rPr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2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457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Cl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70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29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5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Br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89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15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iA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12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5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31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86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8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C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77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5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B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10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37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34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94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O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70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84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Cl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19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79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1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C1O</w:t>
            </w:r>
            <w:r>
              <w:rPr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54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75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Br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2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8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6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3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11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NO</w:t>
            </w:r>
            <w:r>
              <w:rPr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47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24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7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6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79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58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22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C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2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83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BO</w:t>
            </w:r>
            <w:r>
              <w:rPr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5289</w:t>
            </w:r>
            <w:del w:id="571" w:author="Gay Ingram" w:date="2000-06-01T15:45:00Z">
              <w:r>
                <w:rPr/>
                <w:delText xml:space="preserve">    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8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14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BF</w:t>
            </w:r>
            <w:r>
              <w:rPr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2603</w:t>
            </w:r>
            <w:del w:id="572" w:author="Gay Ingram" w:date="2000-06-01T15:46:00Z">
              <w:r>
                <w:rPr/>
                <w:delText xml:space="preserve">    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0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1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A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37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41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4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10013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2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C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46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23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B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55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20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72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7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17501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6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2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commentRangeStart w:id="17"/>
            <w:r>
              <w:rPr/>
              <w:t>KC</w:t>
            </w:r>
            <w:ins w:id="573" w:author="Frank Millero" w:date="2000-06-02T16:29:00Z">
              <w:r>
                <w:rPr/>
                <w:t>l</w:t>
              </w:r>
            </w:ins>
            <w:del w:id="574" w:author="Frank Millero" w:date="2000-06-02T16:29:00Z">
              <w:r>
                <w:rPr/>
                <w:delText>I</w:delText>
              </w:r>
            </w:del>
            <w:r>
              <w:rPr/>
              <w:t>O</w:t>
            </w:r>
            <w:r>
              <w:rPr>
                <w:vertAlign w:val="subscript"/>
              </w:rPr>
              <w:t>3</w:t>
            </w:r>
            <w:ins w:id="575" w:author="Susan Adams" w:date="2000-05-06T18:33:00Z">
              <w:commentRangeEnd w:id="17"/>
              <w:r>
                <w:commentReference w:id="17"/>
              </w:r>
              <w:r>
                <w:rPr>
                  <w:rStyle w:val="CommentReference"/>
                  <w:vanish w:val="false"/>
                </w:rPr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91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33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Br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4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204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85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05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7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NO</w:t>
            </w:r>
            <w:r>
              <w:rPr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157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OmniPage4"/>
        <w:tabs>
          <w:tab w:val="clear" w:pos="1670"/>
          <w:tab w:val="clear" w:pos="1720"/>
          <w:tab w:val="clear" w:pos="2872"/>
          <w:tab w:val="clear" w:pos="4867"/>
          <w:tab w:val="clear" w:pos="5917"/>
          <w:tab w:val="clear" w:pos="7769"/>
        </w:tabs>
        <w:spacing w:lineRule="auto" w:line="480"/>
        <w:ind w:left="540" w:right="2205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OmniPage4"/>
        <w:tabs>
          <w:tab w:val="clear" w:pos="1670"/>
          <w:tab w:val="clear" w:pos="1720"/>
          <w:tab w:val="clear" w:pos="2872"/>
          <w:tab w:val="clear" w:pos="4867"/>
          <w:tab w:val="clear" w:pos="5917"/>
          <w:tab w:val="clear" w:pos="7769"/>
        </w:tabs>
        <w:spacing w:lineRule="auto" w:line="480"/>
        <w:ind w:left="540" w:right="2205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OmniPage1"/>
        <w:tabs>
          <w:tab w:val="clear" w:pos="7642"/>
        </w:tabs>
        <w:spacing w:lineRule="auto" w:line="480"/>
        <w:ind w:left="0" w:right="0" w:hanging="0"/>
        <w:rPr>
          <w:b/>
          <w:b/>
          <w:sz w:val="24"/>
          <w:vertAlign w:val="superscript"/>
          <w:lang w:val="en-US" w:eastAsia="en-US"/>
          <w:del w:id="580" w:author="Susan Adams" w:date="2000-05-06T18:34:00Z"/>
        </w:rPr>
      </w:pPr>
      <w:del w:id="576" w:author="Susan Adams" w:date="2000-05-06T18:34:00Z">
        <w:r>
          <w:rPr>
            <w:b/>
            <w:sz w:val="22"/>
            <w:lang w:val="en-US" w:eastAsia="en-US"/>
          </w:rPr>
          <w:delText xml:space="preserve">Table </w:delText>
        </w:r>
      </w:del>
      <w:del w:id="577" w:author="Susan Adams" w:date="2000-05-06T18:34:00Z">
        <w:r>
          <w:rPr>
            <w:b/>
            <w:sz w:val="22"/>
          </w:rPr>
          <w:delText>A4–11</w:delText>
        </w:r>
      </w:del>
      <w:del w:id="578" w:author="Susan Adams" w:date="2000-05-06T18:34:00Z">
        <w:r>
          <w:rPr>
            <w:b/>
            <w:sz w:val="22"/>
            <w:lang w:val="en-US" w:eastAsia="en-US"/>
          </w:rPr>
          <w:delText>. Cont.</w:delText>
        </w:r>
      </w:del>
      <w:del w:id="579" w:author="Susan Adams" w:date="2000-05-06T18:34:00Z">
        <w:r>
          <w:rPr>
            <w:b/>
            <w:sz w:val="24"/>
            <w:lang w:val="en-US" w:eastAsia="en-US"/>
          </w:rPr>
          <w:delText xml:space="preserve"> (Kim and Frederick, 1995).</w:delText>
        </w:r>
      </w:del>
    </w:p>
    <w:p>
      <w:pPr>
        <w:pStyle w:val="OmniPage1"/>
        <w:spacing w:lineRule="auto" w:line="480"/>
        <w:rPr>
          <w:b/>
          <w:b/>
          <w:sz w:val="24"/>
          <w:vertAlign w:val="superscript"/>
          <w:lang w:val="en-US" w:eastAsia="en-US"/>
        </w:rPr>
      </w:pPr>
      <w:r>
        <w:rPr>
          <w:b/>
          <w:sz w:val="24"/>
          <w:vertAlign w:val="superscript"/>
          <w:lang w:val="en-US" w:eastAsia="en-US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75"/>
        <w:gridCol w:w="1496"/>
        <w:gridCol w:w="784"/>
        <w:gridCol w:w="1440"/>
        <w:gridCol w:w="779"/>
        <w:gridCol w:w="1216"/>
        <w:gridCol w:w="705"/>
      </w:tblGrid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sz w:val="22"/>
              </w:rPr>
              <w:t>Solu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</w:t>
            </w:r>
            <w:r>
              <w:rPr>
                <w:b/>
                <w:sz w:val="22"/>
                <w:vertAlign w:val="superscript"/>
              </w:rPr>
              <w:t>(0)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</w:t>
            </w:r>
            <w:r>
              <w:rPr>
                <w:b/>
                <w:sz w:val="22"/>
                <w:vertAlign w:val="superscript"/>
              </w:rPr>
              <w:t>(1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i/>
                <w:sz w:val="22"/>
                <w:rPrChange w:id="0" w:author="Susan Adams" w:date="2000-05-06T18:34:00Z"/>
              </w:rPr>
              <w:t>C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</w:rPr>
              <w:t>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4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89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069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H</w:t>
            </w:r>
            <w:r>
              <w:rPr>
                <w:vertAlign w:val="subscript"/>
              </w:rPr>
              <w:t>2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26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45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00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CNS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89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3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9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PF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3710</w:t>
            </w:r>
            <w:del w:id="582" w:author="Gay Ingram" w:date="2000-06-01T15:44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4278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,0043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Ac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28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5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,00874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F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87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8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6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C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6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98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2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B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86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72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95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I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90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2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8174</w:t>
            </w:r>
            <w:del w:id="583" w:author="Gay Ingram" w:date="2000-06-01T15:44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31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624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NO</w:t>
            </w:r>
            <w:r>
              <w:rPr>
                <w:vertAlign w:val="subscript"/>
              </w:rPr>
              <w:t>2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0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14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bAc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29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9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56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F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64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16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674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C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643</w:t>
            </w:r>
            <w:del w:id="584" w:author="Gay Ingram" w:date="2000-06-01T15:43:00Z">
              <w:r>
                <w:rPr/>
                <w:delText xml:space="preserve"> 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–0116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96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B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3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58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9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I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1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3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07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300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16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018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NO</w:t>
            </w:r>
            <w:r>
              <w:rPr>
                <w:vertAlign w:val="subscript"/>
              </w:rPr>
              <w:t>2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92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05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36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OH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76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57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819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sAc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14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89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79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710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679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32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Cl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3.16406</w:t>
            </w:r>
            <w:del w:id="585" w:author="Gay Ingram" w:date="2000-06-01T15:44:00Z">
              <w:r>
                <w:rPr/>
                <w:delText xml:space="preserve"> 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2.438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C1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1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55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2518</w:t>
            </w:r>
            <w:del w:id="586" w:author="Gay Ingram" w:date="2000-06-01T15:44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301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NO</w:t>
            </w:r>
            <w:r>
              <w:rPr>
                <w:vertAlign w:val="subscript"/>
              </w:rPr>
              <w:t>2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65041</w:t>
            </w:r>
            <w:del w:id="587" w:author="Gay Ingram" w:date="2000-06-01T15:44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03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78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lAc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78</w:t>
            </w:r>
            <w:del w:id="588" w:author="Gay Ingram" w:date="2000-06-01T15:44:00Z">
              <w:r>
                <w:rPr/>
                <w:delText xml:space="preserve"> 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1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5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19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93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0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I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70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56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308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1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697</w:t>
            </w:r>
            <w:del w:id="589" w:author="Gay Ingram" w:date="2000-06-01T15:44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56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7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47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8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29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SCN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28</w:t>
            </w:r>
            <w:del w:id="590" w:author="Gay Ingram" w:date="2000-06-01T15:45:00Z">
              <w:r>
                <w:rPr/>
                <w:delText xml:space="preserve">  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340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036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tN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022</w:t>
            </w:r>
            <w:del w:id="591" w:author="Gay Ingram" w:date="2000-06-01T15:45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8710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65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4</w:t>
            </w:r>
            <w:r>
              <w:rPr/>
              <w:t>NNO</w:t>
            </w:r>
            <w:r>
              <w:rPr>
                <w:vertAlign w:val="subscript"/>
              </w:rPr>
              <w:t>3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224</w:t>
            </w:r>
            <w:del w:id="592" w:author="Gay Ingram" w:date="2000-06-01T15:45:00Z">
              <w:r>
                <w:rPr/>
                <w:delText xml:space="preserve"> 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3293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90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NH</w:t>
            </w:r>
            <w:r>
              <w:rPr>
                <w:vertAlign w:val="subscript"/>
              </w:rPr>
              <w:t>3</w:t>
            </w:r>
            <w:r>
              <w:rPr/>
              <w:t>C1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–0337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345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2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C1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4395</w:t>
            </w:r>
            <w:del w:id="593" w:author="Gay Ingram" w:date="2000-06-01T15:45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719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240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e</w:t>
            </w:r>
            <w:r>
              <w:rPr>
                <w:vertAlign w:val="subscript"/>
              </w:rPr>
              <w:t>3</w:t>
            </w:r>
            <w:r>
              <w:rPr/>
              <w:t>NHC1O</w:t>
            </w:r>
            <w:r>
              <w:rPr>
                <w:vertAlign w:val="subscript"/>
              </w:rPr>
              <w:t>4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447</w:t>
            </w:r>
            <w:del w:id="594" w:author="Gay Ingram" w:date="2000-06-01T15:45:00Z">
              <w:r>
                <w:rPr/>
                <w:delText xml:space="preserve">    </w:delText>
              </w:r>
            </w:del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712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348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GuCl 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285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099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77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i p–tolsulfona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22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65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63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p–tol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395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84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7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forma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18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2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236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propiona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8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77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288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butyra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08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3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–03358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valera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47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113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7394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 caprylat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451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7.7363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.0590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vertAlign w:val="superscript"/>
          <w:del w:id="596" w:author="Susan Adams" w:date="2000-05-06T18:34:00Z"/>
        </w:rPr>
      </w:pPr>
      <w:del w:id="595" w:author="Susan Adams" w:date="2000-05-06T18:34:00Z">
        <w:r>
          <w:rPr>
            <w:b/>
          </w:rPr>
          <w:delText>Table A4–11. Cont. (Kim and Frederick, 1995).</w:delText>
        </w:r>
      </w:del>
    </w:p>
    <w:p>
      <w:pPr>
        <w:pStyle w:val="Normal"/>
        <w:spacing w:lineRule="auto" w:line="480"/>
        <w:rPr/>
      </w:pPr>
      <w:r>
        <w:rPr>
          <w:b/>
        </w:rPr>
        <w:tab/>
        <w:tab/>
        <w:tab/>
        <w:tab/>
      </w:r>
      <w:r>
        <w:rPr>
          <w:b/>
          <w:vertAlign w:val="superscript"/>
        </w:rPr>
        <w:tab/>
        <w:tab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"/>
        <w:gridCol w:w="1350"/>
        <w:gridCol w:w="270"/>
        <w:gridCol w:w="1170"/>
        <w:gridCol w:w="450"/>
        <w:gridCol w:w="1260"/>
        <w:gridCol w:w="126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olute</w:t>
              <w:tab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rPrChange w:id="0" w:author="Susan Adams" w:date="2000-05-06T18:34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 pelargon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3728</w:t>
            </w:r>
            <w:del w:id="598" w:author="Gay Ingram" w:date="2000-06-01T15:53:00Z">
              <w:r>
                <w:rPr>
                  <w:sz w:val="22"/>
                </w:rPr>
                <w:delText xml:space="preserve">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.37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 capr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99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7.40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H malon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16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76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H succin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46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40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H adip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32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39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 p–tolsulfon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984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71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H malon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7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H succin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30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09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H adip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–0399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75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4098</w:t>
            </w:r>
            <w:del w:id="599" w:author="Gay Ingram" w:date="2000-06-01T15:52:00Z">
              <w:r>
                <w:rPr>
                  <w:sz w:val="22"/>
                </w:rPr>
                <w:delText xml:space="preserve">         </w:delText>
              </w:r>
            </w:del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568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14473</w:t>
            </w:r>
            <w:del w:id="600" w:author="Gay Ingram" w:date="2000-06-01T15:52:00Z">
              <w:r>
                <w:rPr>
                  <w:sz w:val="22"/>
                </w:rPr>
                <w:delText xml:space="preserve">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99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40862</w:t>
            </w:r>
            <w:del w:id="601" w:author="Gay Ingram" w:date="2000-06-01T15:52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924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4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189</w:t>
            </w:r>
            <w:del w:id="602" w:author="Gay Ingram" w:date="2000-06-01T15:52:00Z">
              <w:r>
                <w:rPr>
                  <w:sz w:val="22"/>
                </w:rPr>
                <w:delText xml:space="preserve">    </w:delText>
              </w:r>
            </w:del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8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4604</w:t>
            </w:r>
            <w:del w:id="603" w:author="Gay Ingram" w:date="2000-06-01T15:52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3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8015</w:t>
            </w:r>
            <w:del w:id="604" w:author="Gay Ingram" w:date="2000-06-01T15:53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85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5306</w:t>
            </w:r>
            <w:del w:id="605" w:author="Gay Ingram" w:date="2000-06-01T15:53:00Z">
              <w:r>
                <w:rPr>
                  <w:sz w:val="22"/>
                </w:rPr>
                <w:delText xml:space="preserve">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92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H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69</w:t>
            </w:r>
            <w:del w:id="606" w:author="Gay Ingram" w:date="2000-06-01T15:53:00Z">
              <w:r>
                <w:rPr>
                  <w:sz w:val="22"/>
                </w:rPr>
                <w:delText xml:space="preserve">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44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r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6526</w:t>
            </w:r>
            <w:del w:id="607" w:author="Gay Ingram" w:date="2000-06-01T15:53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3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34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32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8526</w:t>
            </w:r>
            <w:del w:id="608" w:author="Gay Ingram" w:date="2000-06-01T15:51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89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28075 </w:t>
            </w:r>
            <w:del w:id="609" w:author="Gay Ingram" w:date="2000-06-01T15:51:00Z">
              <w:r>
                <w:rPr>
                  <w:sz w:val="22"/>
                </w:rPr>
                <w:delText xml:space="preserve">    </w:delText>
              </w:r>
            </w:del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01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28782</w:t>
            </w:r>
            <w:del w:id="610" w:author="Gay Ingram" w:date="2000-06-01T15:51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314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25277</w:t>
            </w:r>
            <w:del w:id="611" w:author="Gay Ingram" w:date="2000-06-01T15:52:00Z">
              <w:r>
                <w:rPr>
                  <w:sz w:val="22"/>
                </w:rPr>
                <w:delText xml:space="preserve">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2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4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80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01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4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3683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69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B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5166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65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W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20318</w:t>
            </w:r>
            <w:del w:id="612" w:author="Gay Ingram" w:date="2000-06-01T15:52:00Z">
              <w:r>
                <w:rPr>
                  <w:sz w:val="22"/>
                </w:rPr>
                <w:delText xml:space="preserve">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876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A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13607</w:t>
            </w:r>
            <w:del w:id="613" w:author="Gay Ingram" w:date="2000-06-01T15:52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0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vertAlign w:val="superscript"/>
              </w:rPr>
            </w:pPr>
            <w:r>
              <w:rPr>
                <w:sz w:val="22"/>
                <w:rPrChange w:id="0" w:author="Susan Adams" w:date="2000-05-06T18:35:00Z"/>
              </w:rPr>
              <w:t>Na2</w:t>
            </w:r>
            <w:ins w:id="615" w:author="Susan Adams" w:date="2000-05-06T18:35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  <w:rPrChange w:id="0" w:author="Susan Adams" w:date="2000-05-06T18:35:00Z"/>
              </w:rPr>
              <w:t>fumar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23506</w:t>
            </w:r>
            <w:del w:id="617" w:author="Gay Ingram" w:date="2000-06-01T15:52:00Z">
              <w:r>
                <w:rPr>
                  <w:sz w:val="22"/>
                </w:rPr>
                <w:delText xml:space="preserve"> 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87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  <w:rPrChange w:id="0" w:author="Susan Adams" w:date="2000-05-06T18:35:00Z"/>
              </w:rPr>
              <w:t>Na2</w:t>
            </w:r>
            <w:ins w:id="619" w:author="Susan Adams" w:date="2000-05-06T18:35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  <w:rPrChange w:id="0" w:author="Susan Adams" w:date="2000-05-06T18:35:00Z"/>
              </w:rPr>
              <w:t>male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400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7548</w:t>
            </w:r>
            <w:del w:id="621" w:author="Gay Ingram" w:date="2000-06-01T15:50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4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5307</w:t>
            </w:r>
            <w:del w:id="622" w:author="Gay Ingram" w:date="2000-06-01T15:50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02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2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8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51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A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10670</w:t>
            </w:r>
            <w:del w:id="623" w:author="Gay Ingram" w:date="2000-06-01T15:50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17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r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7702</w:t>
            </w:r>
            <w:del w:id="624" w:author="Gay Ingram" w:date="2000-06-01T15:51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226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111</w:t>
            </w:r>
            <w:del w:id="625" w:author="Gay Ingram" w:date="2000-06-01T15:51:00Z">
              <w:r>
                <w:rPr>
                  <w:sz w:val="22"/>
                </w:rPr>
                <w:delText xml:space="preserve">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33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Pt(CN)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5955</w:t>
            </w:r>
            <w:del w:id="626" w:author="Gay Ingram" w:date="2000-06-01T15:51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55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Rb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12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778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Rb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20464</w:t>
            </w:r>
            <w:del w:id="627" w:author="Gay Ingram" w:date="2000-06-01T15:51:00Z">
              <w:r>
                <w:rPr>
                  <w:sz w:val="22"/>
                </w:rPr>
                <w:delText xml:space="preserve"> 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6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417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94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13283</w:t>
            </w:r>
            <w:del w:id="628" w:author="Gay Ingram" w:date="2000-06-01T15:49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64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(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04841</w:t>
            </w:r>
            <w:del w:id="629" w:author="Gay Ingram" w:date="2000-06-01T15:50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32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(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25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698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(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B</w:t>
            </w:r>
            <w:r>
              <w:rPr>
                <w:sz w:val="22"/>
                <w:vertAlign w:val="subscript"/>
              </w:rPr>
              <w:t>10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582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62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(CN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420</w:t>
            </w:r>
            <w:del w:id="630" w:author="Gay Ingram" w:date="2000-06-01T15:50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28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42897</w:t>
            </w:r>
            <w:del w:id="631" w:author="Gay Ingram" w:date="2000-06-01T15:50:00Z">
              <w:r>
                <w:rPr>
                  <w:sz w:val="22"/>
                </w:rPr>
                <w:delText xml:space="preserve">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06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.41381</w:t>
            </w:r>
            <w:del w:id="632" w:author="Gay Ingram" w:date="2000-06-01T15:50:00Z">
              <w:r>
                <w:rPr>
                  <w:sz w:val="22"/>
                </w:rPr>
                <w:delText xml:space="preserve">        </w:delText>
              </w:r>
            </w:del>
            <w:r>
              <w:rPr>
                <w:sz w:val="22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018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OmniPage1"/>
        <w:tabs>
          <w:tab w:val="clear" w:pos="7642"/>
        </w:tabs>
        <w:spacing w:lineRule="auto" w:line="480"/>
        <w:ind w:left="0" w:right="-863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OmniPage1"/>
        <w:tabs>
          <w:tab w:val="clear" w:pos="7642"/>
        </w:tabs>
        <w:spacing w:lineRule="auto" w:line="480"/>
        <w:ind w:left="0" w:right="-863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T"/>
        <w:rPr>
          <w:del w:id="638" w:author="Susan Adams" w:date="2000-05-06T18:35:00Z"/>
        </w:rPr>
      </w:pPr>
      <w:r>
        <w:rPr/>
        <w:t>Table A4–12. Pitzer Ion</w:t>
      </w:r>
      <w:del w:id="633" w:author="Susan Adams" w:date="2000-05-06T18:35:00Z">
        <w:r>
          <w:rPr/>
          <w:delText>–</w:delText>
        </w:r>
      </w:del>
      <w:ins w:id="634" w:author="Susan Adams" w:date="2000-05-06T18:35:00Z">
        <w:r>
          <w:rPr/>
          <w:t>-</w:t>
        </w:r>
      </w:ins>
      <w:r>
        <w:rPr/>
        <w:t>Interaction Parameters  for 1:1 Electrolytes at 25</w:t>
      </w:r>
      <w:ins w:id="635" w:author="Susan Adams" w:date="2000-05-06T18:35:00Z">
        <w:r>
          <w:rPr/>
          <w:t xml:space="preserve"> º</w:t>
        </w:r>
      </w:ins>
      <w:del w:id="636" w:author="Susan Adams" w:date="2000-05-06T18:35:00Z">
        <w:r>
          <w:rPr/>
          <w:delText>o</w:delText>
        </w:r>
      </w:del>
      <w:r>
        <w:rPr/>
        <w:t>C</w:t>
      </w:r>
      <w:del w:id="637" w:author="Susan Adams" w:date="2000-05-06T18:35:00Z">
        <w:r>
          <w:rPr/>
          <w:delText xml:space="preserve"> </w:delText>
        </w:r>
      </w:del>
    </w:p>
    <w:p>
      <w:pPr>
        <w:pStyle w:val="TT"/>
        <w:rPr>
          <w:vertAlign w:val="superscript"/>
        </w:rPr>
      </w:pPr>
      <w:r>
        <w:rPr/>
        <w:t>(Marshall et al., 1995)</w:t>
      </w:r>
      <w:del w:id="639" w:author="Susan Adams" w:date="2000-05-06T18:35:00Z">
        <w:r>
          <w:rPr/>
          <w:delText>.</w:delText>
        </w:r>
      </w:del>
    </w:p>
    <w:p>
      <w:pPr>
        <w:pStyle w:val="OmniPage2"/>
        <w:tabs>
          <w:tab w:val="clear" w:pos="725"/>
          <w:tab w:val="clear" w:pos="775"/>
          <w:tab w:val="clear" w:pos="825"/>
          <w:tab w:val="clear" w:pos="875"/>
          <w:tab w:val="clear" w:pos="925"/>
          <w:tab w:val="clear" w:pos="975"/>
          <w:tab w:val="clear" w:pos="7117"/>
        </w:tabs>
        <w:spacing w:lineRule="auto" w:line="480"/>
        <w:ind w:left="675" w:right="5523" w:hanging="0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33"/>
        <w:gridCol w:w="1033"/>
        <w:gridCol w:w="1033"/>
        <w:gridCol w:w="360"/>
        <w:gridCol w:w="1232"/>
        <w:gridCol w:w="1080"/>
        <w:gridCol w:w="990"/>
        <w:gridCol w:w="990"/>
      </w:tblGrid>
      <w:tr>
        <w:trPr/>
        <w:tc>
          <w:tcPr>
            <w:tcW w:w="1627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olute</w:t>
            </w:r>
          </w:p>
        </w:tc>
        <w:tc>
          <w:tcPr>
            <w:tcW w:w="1033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 w:eastAsia="en-US"/>
              </w:rPr>
              <w:t></w:t>
            </w:r>
            <w:r>
              <w:rPr>
                <w:b/>
                <w:sz w:val="22"/>
                <w:vertAlign w:val="superscript"/>
                <w:lang w:val="en-US" w:eastAsia="en-US"/>
              </w:rPr>
              <w:t>(0)</w:t>
            </w:r>
          </w:p>
        </w:tc>
        <w:tc>
          <w:tcPr>
            <w:tcW w:w="1033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 w:eastAsia="en-US"/>
              </w:rPr>
              <w:t></w:t>
            </w:r>
            <w:r>
              <w:rPr>
                <w:b/>
                <w:sz w:val="22"/>
                <w:vertAlign w:val="superscript"/>
                <w:lang w:val="en-US" w:eastAsia="en-US"/>
              </w:rPr>
              <w:t>(1)</w:t>
            </w:r>
          </w:p>
        </w:tc>
        <w:tc>
          <w:tcPr>
            <w:tcW w:w="1033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  <w:rPrChange w:id="0" w:author="Susan Adams" w:date="2000-05-06T18:36:00Z"/>
              </w:rPr>
              <w:t>C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  <w:lang w:val="en-US" w:eastAsia="en-US"/>
              </w:rPr>
              <w:t></w:t>
            </w:r>
          </w:p>
        </w:tc>
        <w:tc>
          <w:tcPr>
            <w:tcW w:w="36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olute</w:t>
            </w:r>
          </w:p>
        </w:tc>
        <w:tc>
          <w:tcPr>
            <w:tcW w:w="108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 w:eastAsia="en-US"/>
              </w:rPr>
              <w:t></w:t>
            </w:r>
            <w:r>
              <w:rPr>
                <w:b/>
                <w:sz w:val="22"/>
                <w:vertAlign w:val="superscript"/>
                <w:lang w:val="en-US" w:eastAsia="en-US"/>
              </w:rPr>
              <w:t>(0)</w:t>
            </w:r>
          </w:p>
        </w:tc>
        <w:tc>
          <w:tcPr>
            <w:tcW w:w="99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 w:eastAsia="en-US"/>
              </w:rPr>
              <w:t></w:t>
            </w:r>
            <w:r>
              <w:rPr>
                <w:b/>
                <w:sz w:val="22"/>
                <w:vertAlign w:val="superscript"/>
                <w:lang w:val="en-US" w:eastAsia="en-US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  <w:rPrChange w:id="0" w:author="Susan Adams" w:date="2000-05-06T18:36:00Z"/>
              </w:rPr>
              <w:t>C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  <w:lang w:val="en-US" w:eastAsia="en-US"/>
              </w:rPr>
              <w:t>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OmniPage3"/>
              <w:tabs>
                <w:tab w:val="clear" w:pos="545"/>
                <w:tab w:val="clear" w:pos="595"/>
                <w:tab w:val="clear" w:pos="645"/>
                <w:tab w:val="clear" w:pos="695"/>
                <w:tab w:val="clear" w:pos="745"/>
                <w:tab w:val="clear" w:pos="795"/>
                <w:tab w:val="clear" w:pos="845"/>
                <w:tab w:val="clear" w:pos="895"/>
                <w:tab w:val="clear" w:pos="7642"/>
              </w:tabs>
              <w:snapToGrid w:val="false"/>
              <w:spacing w:lineRule="auto" w:line="480"/>
              <w:ind w:left="0" w:right="-86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Br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44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6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2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43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C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04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76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C1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9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51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41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18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1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C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9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42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99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HF                   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4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.550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KF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00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1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61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I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40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51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32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3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33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90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627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12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8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999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LiBr        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453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9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I</w:t>
            </w:r>
            <w:del w:id="642" w:author="Gay Ingram" w:date="2000-06-01T15:53:00Z">
              <w:r>
                <w:rPr>
                  <w:sz w:val="20"/>
                </w:rPr>
                <w:delText xml:space="preserve">                  </w:delText>
              </w:r>
            </w:del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7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7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8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Br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42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3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8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2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Cl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1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6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84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91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75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Cl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3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4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1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6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0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7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6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</w:t>
            </w:r>
            <w:ins w:id="643" w:author="Susan Adams" w:date="2000-05-06T18:36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ace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53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43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52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LiI           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55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61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8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H</w:t>
            </w:r>
            <w:ins w:id="644" w:author="Susan Adams" w:date="2000-05-06T18:36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mal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6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24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94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21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43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H</w:t>
            </w:r>
            <w:ins w:id="645" w:author="Susan Adams" w:date="2000-05-06T18:36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suc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1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52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25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29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78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KH</w:t>
            </w:r>
            <w:ins w:id="646" w:author="Susan Adams" w:date="2000-05-06T18:37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adi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7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90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098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OH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12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PF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343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61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0298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 acet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1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3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97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50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145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OTsol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3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416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5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B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8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61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2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F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6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.032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21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C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6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8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62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312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4.416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751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14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5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05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r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1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8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42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01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Br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0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69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5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02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l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63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8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4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68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1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8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b ace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62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28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61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1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4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0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9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g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67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25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28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CNS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24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15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B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2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62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04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F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8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02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69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6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5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9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AsO</w:t>
            </w:r>
            <w:r>
              <w:rPr>
                <w:sz w:val="20"/>
                <w:vertAlign w:val="subscript"/>
              </w:rPr>
              <w:t xml:space="preserve">4 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93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22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9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0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57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88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47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6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64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2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Nal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5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28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9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3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3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99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36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16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335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48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571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O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417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6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OH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64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573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.2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31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form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C1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07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7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acet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7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3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TINO 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650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10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7788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propion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5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3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2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NO</w:t>
            </w:r>
            <w:r>
              <w:rPr>
                <w:sz w:val="20"/>
                <w:vertAlign w:val="subscript"/>
              </w:rPr>
              <w:t xml:space="preserve">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31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7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butyr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7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34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 ace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8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1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32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valerate,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48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9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82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1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93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98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capro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64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524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5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69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3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heptyl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337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.180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4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6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89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1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capryl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74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.50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85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848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31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pelargon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496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739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38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6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34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capr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67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.999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92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43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2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244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a</w:t>
            </w:r>
            <w:del w:id="647" w:author="Susan Adams" w:date="2000-05-06T18:37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H</w:t>
            </w:r>
            <w:ins w:id="648" w:author="Susan Adams" w:date="2000-05-06T18:37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malon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20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Na</w:t>
            </w:r>
            <w:del w:id="649" w:author="Susan Adams" w:date="2000-05-06T18:37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H</w:t>
            </w:r>
            <w:ins w:id="650" w:author="Susan Adams" w:date="2000-05-06T18:37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succin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4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164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2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23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06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 Hadipat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316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t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8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7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573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Br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5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28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CN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7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Br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279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6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T"/>
        <w:rPr/>
      </w:pPr>
      <w:r>
        <w:br w:type="page"/>
      </w:r>
      <w:r>
        <w:rPr/>
        <w:t xml:space="preserve"> </w:t>
      </w:r>
      <w:r>
        <w:rPr/>
        <w:t xml:space="preserve">Table A4–13. </w:t>
      </w:r>
      <w:del w:id="651" w:author="Susan Adams" w:date="2000-05-06T18:38:00Z">
        <w:r>
          <w:rPr/>
          <w:delText xml:space="preserve"> </w:delText>
        </w:r>
      </w:del>
      <w:r>
        <w:rPr/>
        <w:t xml:space="preserve">Pitzer </w:t>
      </w:r>
      <w:del w:id="652" w:author="Susan Adams" w:date="2000-05-06T18:38:00Z">
        <w:r>
          <w:rPr/>
          <w:delText xml:space="preserve">Coefficients </w:delText>
        </w:r>
      </w:del>
      <w:r>
        <w:rPr/>
        <w:t xml:space="preserve">Interaction Coefficients for Carbonates (He and Morse, </w:t>
      </w:r>
      <w:commentRangeStart w:id="18"/>
      <w:r>
        <w:rPr/>
        <w:t>19</w:t>
      </w:r>
      <w:ins w:id="653" w:author="Gay Ingram" w:date="2000-06-01T15:01:00Z">
        <w:r>
          <w:rPr/>
          <w:t>93</w:t>
        </w:r>
      </w:ins>
      <w:del w:id="654" w:author="Gay Ingram" w:date="2000-06-01T15:01:00Z">
        <w:r>
          <w:rPr/>
          <w:delText>88</w:delText>
        </w:r>
      </w:del>
      <w:ins w:id="655" w:author="Susan Adams" w:date="2000-05-06T18:38:00Z">
        <w:r>
          <w:rPr>
            <w:rStyle w:val="CommentReference"/>
            <w:b w:val="false"/>
            <w:vanish w:val="false"/>
          </w:rPr>
        </w:r>
      </w:ins>
      <w:commentRangeEnd w:id="18"/>
      <w:r>
        <w:commentReference w:id="18"/>
      </w:r>
      <w:r>
        <w:rPr/>
        <w:t>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02"/>
        <w:gridCol w:w="1046"/>
        <w:gridCol w:w="630"/>
        <w:gridCol w:w="1005"/>
        <w:gridCol w:w="885"/>
        <w:gridCol w:w="931"/>
        <w:gridCol w:w="576"/>
        <w:gridCol w:w="900"/>
      </w:tblGrid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</w:rPr>
              <w:t>Electrolyte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</w:rPr>
              <w:t>Temp.</w:t>
              <w:tab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0)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i/>
                <w:rPrChange w:id="0" w:author="Susan Adams" w:date="2000-05-06T18:38:00Z"/>
              </w:rPr>
              <w:t>C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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</w:t>
            </w:r>
            <w:ins w:id="657" w:author="Susan Adams" w:date="2000-05-06T18:39:00Z">
              <w:r>
                <w:rPr>
                  <w:sz w:val="22"/>
                </w:rPr>
                <w:t xml:space="preserve"> º</w:t>
              </w:r>
            </w:ins>
            <w:del w:id="658" w:author="Susan Adams" w:date="2000-05-06T18:39:00Z">
              <w:r>
                <w:rPr>
                  <w:sz w:val="22"/>
                </w:rPr>
                <w:delText>o</w:delText>
              </w:r>
            </w:del>
            <w:r>
              <w:rPr>
                <w:sz w:val="22"/>
              </w:rPr>
              <w:t>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3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</w:t>
            </w:r>
            <w:ins w:id="659" w:author="Susan Adams" w:date="2000-05-06T18:39:00Z">
              <w:r>
                <w:rPr>
                  <w:sz w:val="22"/>
                </w:rPr>
                <w:t xml:space="preserve"> º</w:t>
              </w:r>
            </w:ins>
            <w:del w:id="660" w:author="Susan Adams" w:date="2000-05-06T18:39:00Z">
              <w:r>
                <w:rPr>
                  <w:sz w:val="22"/>
                </w:rPr>
                <w:delText>o</w:delText>
              </w:r>
            </w:del>
            <w:r>
              <w:rPr>
                <w:sz w:val="22"/>
              </w:rPr>
              <w:t>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(H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</w:t>
            </w:r>
            <w:ins w:id="661" w:author="Susan Adams" w:date="2000-05-06T18:39:00Z">
              <w:r>
                <w:rPr>
                  <w:sz w:val="22"/>
                </w:rPr>
                <w:t xml:space="preserve"> º</w:t>
              </w:r>
            </w:ins>
            <w:del w:id="662" w:author="Susan Adams" w:date="2000-05-06T18:39:00Z">
              <w:r>
                <w:rPr>
                  <w:sz w:val="22"/>
                </w:rPr>
                <w:delText>o</w:delText>
              </w:r>
            </w:del>
            <w:r>
              <w:rPr>
                <w:sz w:val="22"/>
              </w:rPr>
              <w:t>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7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8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.56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(H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</w:t>
            </w:r>
            <w:ins w:id="663" w:author="Susan Adams" w:date="2000-05-06T18:39:00Z">
              <w:r>
                <w:rPr>
                  <w:sz w:val="22"/>
                </w:rPr>
                <w:t xml:space="preserve"> º</w:t>
              </w:r>
            </w:ins>
            <w:del w:id="664" w:author="Susan Adams" w:date="2000-05-06T18:39:00Z">
              <w:r>
                <w:rPr>
                  <w:sz w:val="22"/>
                </w:rPr>
                <w:delText>o</w:delText>
              </w:r>
            </w:del>
            <w:r>
              <w:rPr>
                <w:sz w:val="22"/>
              </w:rPr>
              <w:t>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8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42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.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4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46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6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</w:t>
            </w:r>
            <w:ins w:id="665" w:author="Susan Adams" w:date="2000-05-06T18:39:00Z">
              <w:r>
                <w:rPr>
                  <w:sz w:val="22"/>
                </w:rPr>
                <w:t xml:space="preserve"> º</w:t>
              </w:r>
            </w:ins>
            <w:del w:id="666" w:author="Susan Adams" w:date="2000-05-06T18:39:00Z">
              <w:r>
                <w:rPr>
                  <w:sz w:val="22"/>
                </w:rPr>
                <w:delText>o</w:delText>
              </w:r>
            </w:del>
            <w:r>
              <w:rPr>
                <w:sz w:val="22"/>
              </w:rPr>
              <w:t>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5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3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1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2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0</w:t>
            </w:r>
            <w:ins w:id="667" w:author="Susan Adams" w:date="2000-05-06T18:39:00Z">
              <w:r>
                <w:rPr>
                  <w:sz w:val="22"/>
                </w:rPr>
                <w:t xml:space="preserve"> º</w:t>
              </w:r>
            </w:ins>
            <w:del w:id="668" w:author="Susan Adams" w:date="2000-05-06T18:39:00Z">
              <w:r>
                <w:rPr>
                  <w:sz w:val="22"/>
                </w:rPr>
                <w:delText>o</w:delText>
              </w:r>
            </w:del>
            <w:r>
              <w:rPr>
                <w:sz w:val="22"/>
              </w:rPr>
              <w:t>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33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43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5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53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8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64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7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TT"/>
        <w:rPr/>
      </w:pPr>
      <w:r>
        <w:rPr/>
        <w:t>Table A4–14.  Pitzer Coefficients for the CO</w:t>
      </w:r>
      <w:r>
        <w:rPr>
          <w:vertAlign w:val="subscript"/>
        </w:rPr>
        <w:t>2</w:t>
      </w:r>
      <w:r>
        <w:rPr/>
        <w:t xml:space="preserve"> in Sea Salts (He and Morse, 1993)</w:t>
      </w:r>
      <w:del w:id="669" w:author="Susan Adams" w:date="2000-05-06T18:40:00Z">
        <w:r>
          <w:rPr/>
          <w:delText>.</w:delText>
        </w:r>
      </w:del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450"/>
        <w:gridCol w:w="1034"/>
        <w:gridCol w:w="856"/>
        <w:gridCol w:w="1080"/>
        <w:gridCol w:w="540"/>
        <w:gridCol w:w="1080"/>
        <w:gridCol w:w="450"/>
        <w:gridCol w:w="1122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</w:rPr>
              <w:tab/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</w:t>
            </w:r>
            <w:r>
              <w:rPr>
                <w:b/>
                <w:sz w:val="22"/>
                <w:vertAlign w:val="subscript"/>
              </w:rPr>
              <w:t>MCO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Heading5"/>
              <w:spacing w:lineRule="auto" w:line="480"/>
              <w:rPr/>
            </w:pPr>
            <w:r>
              <w:rPr/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 xml:space="preserve">0 </w:t>
            </w:r>
            <w:ins w:id="670" w:author="Susan Adams" w:date="2000-05-06T18:40:00Z">
              <w:r>
                <w:rPr>
                  <w:b/>
                  <w:sz w:val="22"/>
                </w:rPr>
                <w:t>º</w:t>
              </w:r>
            </w:ins>
            <w:del w:id="671" w:author="Susan Adams" w:date="2000-05-06T18:40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25</w:t>
            </w:r>
            <w:r>
              <w:rPr>
                <w:b/>
                <w:sz w:val="22"/>
                <w:rPrChange w:id="0" w:author="Susan Adams" w:date="2000-05-06T18:40:00Z"/>
              </w:rPr>
              <w:t xml:space="preserve"> </w:t>
            </w:r>
            <w:ins w:id="673" w:author="Susan Adams" w:date="2000-05-06T18:40:00Z">
              <w:r>
                <w:rPr>
                  <w:b/>
                  <w:sz w:val="22"/>
                </w:rPr>
                <w:t>º</w:t>
              </w:r>
            </w:ins>
            <w:del w:id="674" w:author="Susan Adams" w:date="2000-05-06T18:40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50</w:t>
            </w:r>
            <w:r>
              <w:rPr>
                <w:b/>
                <w:sz w:val="22"/>
                <w:rPrChange w:id="0" w:author="Susan Adams" w:date="2000-05-06T18:41:00Z"/>
              </w:rPr>
              <w:t xml:space="preserve"> </w:t>
            </w:r>
            <w:ins w:id="676" w:author="Susan Adams" w:date="2000-05-06T18:41:00Z">
              <w:r>
                <w:rPr>
                  <w:b/>
                  <w:sz w:val="22"/>
                </w:rPr>
                <w:t>º</w:t>
              </w:r>
            </w:ins>
            <w:del w:id="677" w:author="Susan Adams" w:date="2000-05-06T18:41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75</w:t>
            </w:r>
            <w:del w:id="678" w:author="Susan Adams" w:date="2000-05-06T18:41:00Z">
              <w:r>
                <w:rPr>
                  <w:b/>
                  <w:sz w:val="22"/>
                </w:rPr>
                <w:delText xml:space="preserve"> </w:delText>
              </w:r>
            </w:del>
            <w:ins w:id="679" w:author="Susan Adams" w:date="2000-05-06T18:41:00Z">
              <w:r>
                <w:rPr>
                  <w:b/>
                  <w:sz w:val="22"/>
                </w:rPr>
                <w:t>º</w:t>
              </w:r>
            </w:ins>
            <w:del w:id="680" w:author="Susan Adams" w:date="2000-05-06T18:41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90</w:t>
            </w:r>
            <w:r>
              <w:rPr>
                <w:b/>
                <w:sz w:val="22"/>
                <w:rPrChange w:id="0" w:author="Susan Adams" w:date="2000-05-06T18:41:00Z"/>
              </w:rPr>
              <w:t xml:space="preserve"> </w:t>
            </w:r>
            <w:ins w:id="682" w:author="Susan Adams" w:date="2000-05-06T18:41:00Z">
              <w:r>
                <w:rPr>
                  <w:b/>
                  <w:sz w:val="22"/>
                </w:rPr>
                <w:t>º</w:t>
              </w:r>
            </w:ins>
            <w:del w:id="683" w:author="Susan Adams" w:date="2000-05-06T18:41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15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74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24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58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6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58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4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03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71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96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977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15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5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28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957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946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429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20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33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02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63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33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391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392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1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55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689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</w:t>
            </w:r>
            <w:r>
              <w:rPr>
                <w:b/>
                <w:sz w:val="22"/>
                <w:vertAlign w:val="subscript"/>
              </w:rPr>
              <w:t>MXCO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M</w:t>
            </w:r>
            <w:del w:id="684" w:author="Susan Adams" w:date="2000-05-06T18:42:00Z">
              <w:r>
                <w:rPr>
                  <w:b/>
                  <w:sz w:val="22"/>
                </w:rPr>
                <w:delText>–</w:delText>
              </w:r>
            </w:del>
            <w:r>
              <w:rPr>
                <w:b/>
                <w:sz w:val="22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0</w:t>
            </w:r>
            <w:ins w:id="685" w:author="Susan Adams" w:date="2000-05-06T18:42:00Z">
              <w:r>
                <w:rPr>
                  <w:b/>
                  <w:sz w:val="22"/>
                </w:rPr>
                <w:t xml:space="preserve"> º</w:t>
              </w:r>
            </w:ins>
            <w:del w:id="686" w:author="Susan Adams" w:date="2000-05-06T18:42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25</w:t>
            </w:r>
            <w:r>
              <w:rPr>
                <w:b/>
                <w:sz w:val="22"/>
                <w:rPrChange w:id="0" w:author="Susan Adams" w:date="2000-05-06T18:42:00Z"/>
              </w:rPr>
              <w:t xml:space="preserve"> </w:t>
            </w:r>
            <w:ins w:id="688" w:author="Susan Adams" w:date="2000-05-06T18:42:00Z">
              <w:r>
                <w:rPr>
                  <w:b/>
                  <w:sz w:val="22"/>
                </w:rPr>
                <w:t>º</w:t>
              </w:r>
            </w:ins>
            <w:del w:id="689" w:author="Susan Adams" w:date="2000-05-06T18:42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50</w:t>
            </w:r>
            <w:r>
              <w:rPr>
                <w:b/>
                <w:sz w:val="22"/>
                <w:rPrChange w:id="0" w:author="Susan Adams" w:date="2000-05-06T18:42:00Z"/>
              </w:rPr>
              <w:t xml:space="preserve"> </w:t>
            </w:r>
            <w:ins w:id="691" w:author="Susan Adams" w:date="2000-05-06T18:42:00Z">
              <w:r>
                <w:rPr>
                  <w:b/>
                  <w:sz w:val="22"/>
                </w:rPr>
                <w:t>º</w:t>
              </w:r>
            </w:ins>
            <w:del w:id="692" w:author="Susan Adams" w:date="2000-05-06T18:42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75</w:t>
            </w:r>
            <w:r>
              <w:rPr>
                <w:b/>
                <w:sz w:val="22"/>
                <w:rPrChange w:id="0" w:author="Susan Adams" w:date="2000-05-06T18:42:00Z"/>
              </w:rPr>
              <w:t xml:space="preserve"> </w:t>
            </w:r>
            <w:ins w:id="694" w:author="Susan Adams" w:date="2000-05-06T18:42:00Z">
              <w:r>
                <w:rPr>
                  <w:b/>
                  <w:sz w:val="22"/>
                </w:rPr>
                <w:t>º</w:t>
              </w:r>
            </w:ins>
            <w:del w:id="695" w:author="Susan Adams" w:date="2000-05-06T18:42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2"/>
              </w:rPr>
              <w:t>90</w:t>
            </w:r>
            <w:r>
              <w:rPr>
                <w:b/>
                <w:sz w:val="22"/>
                <w:rPrChange w:id="0" w:author="Susan Adams" w:date="2000-05-06T18:42:00Z"/>
              </w:rPr>
              <w:t xml:space="preserve"> </w:t>
            </w:r>
            <w:ins w:id="697" w:author="Susan Adams" w:date="2000-05-06T18:42:00Z">
              <w:r>
                <w:rPr>
                  <w:b/>
                  <w:sz w:val="22"/>
                </w:rPr>
                <w:t>º</w:t>
              </w:r>
            </w:ins>
            <w:del w:id="698" w:author="Susan Adams" w:date="2000-05-06T18:42:00Z">
              <w:r>
                <w:rPr>
                  <w:b/>
                  <w:sz w:val="22"/>
                </w:rPr>
                <w:delText>o</w:delText>
              </w:r>
            </w:del>
            <w:r>
              <w:rPr>
                <w:b/>
                <w:sz w:val="22"/>
              </w:rPr>
              <w:t>C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H</w:t>
            </w:r>
            <w:del w:id="699" w:author="Susan Adams" w:date="2000-05-06T18:43:00Z">
              <w:r>
                <w:rPr>
                  <w:sz w:val="22"/>
                </w:rPr>
                <w:delText>–</w:delText>
              </w:r>
            </w:del>
            <w:r>
              <w:rPr>
                <w:sz w:val="22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6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12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4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Na</w:t>
            </w:r>
            <w:del w:id="700" w:author="Susan Adams" w:date="2000-05-06T18:43:00Z">
              <w:r>
                <w:rPr>
                  <w:sz w:val="22"/>
                </w:rPr>
                <w:delText>–</w:delText>
              </w:r>
            </w:del>
            <w:r>
              <w:rPr>
                <w:sz w:val="22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5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2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25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K</w:t>
            </w:r>
            <w:del w:id="701" w:author="Susan Adams" w:date="2000-05-06T18:43:00Z">
              <w:r>
                <w:rPr>
                  <w:sz w:val="22"/>
                </w:rPr>
                <w:delText>–</w:delText>
              </w:r>
            </w:del>
            <w:r>
              <w:rPr>
                <w:sz w:val="22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80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7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79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Ca</w:t>
            </w:r>
            <w:del w:id="702" w:author="Susan Adams" w:date="2000-05-06T18:43:00Z">
              <w:r>
                <w:rPr>
                  <w:sz w:val="22"/>
                </w:rPr>
                <w:delText>–</w:delText>
              </w:r>
            </w:del>
            <w:r>
              <w:rPr>
                <w:sz w:val="22"/>
              </w:rPr>
              <w:t>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9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6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1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9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–C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1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2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2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4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.0656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73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0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36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12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635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4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3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87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72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426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927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08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17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T"/>
        <w:rPr/>
      </w:pPr>
      <w:r>
        <w:rPr/>
        <w:t>Table A4–15.  Pitzer Coefficients for the NH</w:t>
      </w:r>
      <w:r>
        <w:rPr>
          <w:vertAlign w:val="subscript"/>
        </w:rPr>
        <w:t>3</w:t>
      </w:r>
      <w:r>
        <w:rPr/>
        <w:t xml:space="preserve"> in Electrolytes at 25</w:t>
      </w:r>
      <w:ins w:id="703" w:author="Susan Adams" w:date="2000-05-06T18:43:00Z">
        <w:r>
          <w:rPr/>
          <w:t xml:space="preserve"> º</w:t>
        </w:r>
      </w:ins>
      <w:del w:id="704" w:author="Susan Adams" w:date="2000-05-06T18:43:00Z">
        <w:r>
          <w:rPr/>
          <w:delText>o</w:delText>
        </w:r>
      </w:del>
      <w:r>
        <w:rPr/>
        <w:t>C (Clegg and Brimblecombe, 1989)</w:t>
      </w:r>
      <w:del w:id="705" w:author="Susan Adams" w:date="2000-05-06T18:44:00Z">
        <w:r>
          <w:rPr/>
          <w:delText>.</w:delText>
        </w:r>
      </w:del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4"/>
        <w:gridCol w:w="6"/>
        <w:gridCol w:w="270"/>
        <w:gridCol w:w="529"/>
        <w:gridCol w:w="731"/>
        <w:gridCol w:w="74"/>
        <w:gridCol w:w="556"/>
        <w:gridCol w:w="248"/>
        <w:gridCol w:w="805"/>
        <w:gridCol w:w="27"/>
        <w:gridCol w:w="778"/>
        <w:gridCol w:w="122"/>
        <w:gridCol w:w="682"/>
        <w:gridCol w:w="38"/>
        <w:gridCol w:w="270"/>
        <w:gridCol w:w="497"/>
        <w:gridCol w:w="805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Heading5"/>
              <w:spacing w:lineRule="auto" w:line="480"/>
              <w:rPr/>
            </w:pPr>
            <w:r>
              <w:rPr/>
              <w:t xml:space="preserve">Ion </w:t>
            </w:r>
            <w:r>
              <w:rPr>
                <w:i/>
                <w:rPrChange w:id="0" w:author="Susan Adams" w:date="2000-05-06T18:44:00Z"/>
              </w:rPr>
              <w:t>i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</w:t>
            </w:r>
            <w:r>
              <w:rPr>
                <w:b/>
                <w:i/>
                <w:sz w:val="22"/>
                <w:vertAlign w:val="subscript"/>
                <w:rPrChange w:id="0" w:author="Susan Adams" w:date="2000-05-06T18:44:00Z"/>
              </w:rPr>
              <w:t>N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i/>
                <w:sz w:val="22"/>
                <w:vertAlign w:val="subscript"/>
                <w:rPrChange w:id="0" w:author="Susan Adams" w:date="2000-05-06T18:44:00Z"/>
              </w:rPr>
              <w:t>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</w:t>
            </w:r>
            <w:r>
              <w:rPr>
                <w:b/>
                <w:i/>
                <w:sz w:val="22"/>
                <w:vertAlign w:val="subscript"/>
                <w:rPrChange w:id="0" w:author="Susan Adams" w:date="2000-05-06T18:44:00Z"/>
              </w:rPr>
              <w:t>N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i/>
                <w:sz w:val="22"/>
                <w:vertAlign w:val="subscript"/>
                <w:rPrChange w:id="0" w:author="Susan Adams" w:date="2000-05-06T18:44:00Z"/>
              </w:rPr>
              <w:t>N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i/>
                <w:sz w:val="22"/>
                <w:vertAlign w:val="subscript"/>
                <w:rPrChange w:id="0" w:author="Susan Adams" w:date="2000-05-06T18:44:00Z"/>
              </w:rPr>
              <w:t>N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vertAlign w:val="superscript"/>
                <w:rPrChange w:id="0" w:author="Susan Adams" w:date="2000-05-06T18:44:00Z"/>
              </w:rPr>
              <w:t>a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3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.031 </w:t>
            </w:r>
            <w:r>
              <w:rPr>
                <w:i/>
                <w:sz w:val="22"/>
                <w:vertAlign w:val="superscript"/>
                <w:rPrChange w:id="0" w:author="Susan Adams" w:date="2000-05-06T18:44:00Z"/>
              </w:rPr>
              <w:t>b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32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.0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  <w:u w:val="single"/>
              </w:rPr>
            </w:pPr>
            <w:r>
              <w:rPr>
                <w:sz w:val="22"/>
              </w:rPr>
              <w:t>Mg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r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a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</w:t>
            </w:r>
            <w:del w:id="714" w:author="Frank Millero" w:date="2000-06-02T16:30:00Z">
              <w:r>
                <w:rPr>
                  <w:sz w:val="22"/>
                </w:rPr>
                <w:delText xml:space="preserve"> </w:delText>
              </w:r>
            </w:del>
            <w:del w:id="715" w:author="Frank Millero" w:date="2000-06-02T16:30:00Z">
              <w:r>
                <w:rPr>
                  <w:i/>
                  <w:sz w:val="22"/>
                  <w:vertAlign w:val="superscript"/>
                </w:rPr>
                <w:delText>b</w:delText>
              </w:r>
            </w:del>
            <w:ins w:id="716" w:author="Frank Millero" w:date="2000-06-02T16:30:00Z">
              <w:r>
                <w:rPr>
                  <w:i/>
                  <w:sz w:val="22"/>
                  <w:vertAlign w:val="superscript"/>
                </w:rPr>
                <w:t>c</w:t>
              </w:r>
            </w:ins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0.0 </w:t>
            </w:r>
            <w:del w:id="717" w:author="Frank Millero" w:date="2000-06-02T16:30:00Z">
              <w:r>
                <w:rPr>
                  <w:i/>
                  <w:sz w:val="22"/>
                  <w:vertAlign w:val="superscript"/>
                </w:rPr>
                <w:delText>b</w:delText>
              </w:r>
            </w:del>
            <w:ins w:id="718" w:author="Frank Millero" w:date="2000-06-02T16:30:00Z">
              <w:r>
                <w:rPr>
                  <w:i/>
                  <w:sz w:val="22"/>
                  <w:vertAlign w:val="superscript"/>
                </w:rPr>
                <w:t>c</w:t>
              </w:r>
            </w:ins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04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NS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9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S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1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1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62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O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COOH</w:t>
            </w:r>
            <w:r>
              <w:rPr>
                <w:sz w:val="22"/>
                <w:vertAlign w:val="superscript"/>
                <w:rPrChange w:id="0" w:author="Susan Adams" w:date="2000-05-06T18:45:00Z"/>
              </w:rPr>
              <w:t>–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(COO</w:t>
            </w:r>
            <w:r>
              <w:rPr>
                <w:sz w:val="22"/>
                <w:vertAlign w:val="superscript"/>
              </w:rPr>
              <w:t>–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728" w:author="Susan Adams" w:date="2000-05-06T18:46:00Z"/>
        </w:rPr>
      </w:pPr>
      <w:del w:id="720" w:author="Susan Adams" w:date="2000-05-06T18:45:00Z">
        <w:r>
          <w:rPr>
            <w:i/>
            <w:vertAlign w:val="superscript"/>
          </w:rPr>
          <w:delText>a )</w:delText>
        </w:r>
      </w:del>
      <w:ins w:id="721" w:author="Susan Adams" w:date="2000-05-06T18:45:00Z">
        <w:r>
          <w:rPr>
            <w:i/>
            <w:vertAlign w:val="superscript"/>
          </w:rPr>
          <w:t>a</w:t>
        </w:r>
      </w:ins>
      <w:r>
        <w:rPr/>
        <w:t xml:space="preserve"> The activity coefficient of NH</w:t>
      </w:r>
      <w:r>
        <w:rPr>
          <w:vertAlign w:val="subscript"/>
        </w:rPr>
        <w:t>3</w:t>
      </w:r>
      <w:r>
        <w:rPr/>
        <w:t xml:space="preserve"> is given by l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H3</w:t>
      </w:r>
      <w:r>
        <w:rPr/>
        <w:t xml:space="preserve"> = 2 </w:t>
      </w:r>
      <w:r>
        <w:rPr>
          <w:i/>
          <w:rPrChange w:id="0" w:author="Susan Adams" w:date="2000-05-06T18:45:00Z"/>
        </w:rPr>
        <w:t>m</w:t>
      </w:r>
      <w:r>
        <w:rPr>
          <w:vertAlign w:val="subscript"/>
        </w:rPr>
        <w:t>NH3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H3,NH3</w:t>
      </w:r>
      <w:r>
        <w:rPr/>
        <w:t xml:space="preserve"> </w:t>
      </w:r>
      <w:del w:id="723" w:author="Susan Adams" w:date="2000-05-06T18:45:00Z">
        <w:r>
          <w:rPr/>
          <w:delText xml:space="preserve"> </w:delText>
        </w:r>
      </w:del>
      <w:r>
        <w:rPr/>
        <w:t xml:space="preserve">+ </w:t>
      </w:r>
      <w:del w:id="724" w:author="Susan Adams" w:date="2000-05-06T18:45:00Z">
        <w:r>
          <w:rPr/>
          <w:delText xml:space="preserve"> </w:delText>
        </w:r>
      </w:del>
      <w:r>
        <w:rPr/>
        <w:t xml:space="preserve">3 </w:t>
      </w:r>
      <w:r>
        <w:rPr>
          <w:i/>
          <w:rPrChange w:id="0" w:author="Susan Adams" w:date="2000-05-06T18:45:00Z"/>
        </w:rPr>
        <w:t>m</w:t>
      </w:r>
      <w:r>
        <w:rPr>
          <w:vertAlign w:val="subscript"/>
        </w:rPr>
        <w:t>NH3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H3,NH3,NH3</w:t>
      </w:r>
      <w:r>
        <w:rPr/>
        <w:t xml:space="preserve"> in water or dilute solutions. The effect of temperature is given by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H3,NH3</w:t>
      </w:r>
      <w:r>
        <w:rPr/>
        <w:t xml:space="preserve"> = 0.033161 – 21.12816/</w:t>
      </w:r>
      <w:r>
        <w:rPr>
          <w:i/>
          <w:rPrChange w:id="0" w:author="Susan Adams" w:date="2000-05-06T18:46:00Z"/>
        </w:rPr>
        <w:t>T</w:t>
      </w:r>
      <w:r>
        <w:rPr/>
        <w:t xml:space="preserve"> + 4665.1461.</w:t>
      </w:r>
      <w:ins w:id="727" w:author="Susan Adams" w:date="2000-05-06T18:46:00Z">
        <w:r>
          <w:rPr/>
          <w:t xml:space="preserve"> </w:t>
        </w:r>
      </w:ins>
    </w:p>
    <w:p>
      <w:pPr>
        <w:pStyle w:val="TF"/>
        <w:rPr>
          <w:del w:id="734" w:author="Susan Adams" w:date="2000-05-06T18:46:00Z"/>
        </w:rPr>
      </w:pPr>
      <w:del w:id="729" w:author="Susan Adams" w:date="2000-05-06T18:46:00Z">
        <w:r>
          <w:rPr>
            <w:i/>
            <w:vertAlign w:val="superscript"/>
          </w:rPr>
          <w:delText>b)</w:delText>
        </w:r>
      </w:del>
      <w:ins w:id="730" w:author="Susan Adams" w:date="2000-05-06T18:46:00Z">
        <w:r>
          <w:rPr>
            <w:i/>
            <w:vertAlign w:val="superscript"/>
          </w:rPr>
          <w:t>b</w:t>
        </w:r>
      </w:ins>
      <w:r>
        <w:rPr/>
        <w:t xml:space="preserve"> Estimated from partial pressure data by Clegg and Brim</w:t>
      </w:r>
      <w:ins w:id="731" w:author="Susan Adams" w:date="2000-05-06T18:46:00Z">
        <w:r>
          <w:rPr/>
          <w:t>b</w:t>
        </w:r>
      </w:ins>
      <w:r>
        <w:rPr/>
        <w:t>lecombe (1989)</w:t>
      </w:r>
      <w:ins w:id="732" w:author="Susan Adams" w:date="2000-05-06T18:46:00Z">
        <w:r>
          <w:rPr/>
          <w:t>.</w:t>
        </w:r>
      </w:ins>
      <w:del w:id="733" w:author="Susan Adams" w:date="2000-05-06T18:46:00Z">
        <w:r>
          <w:rPr/>
          <w:delText>.</w:delText>
        </w:r>
      </w:del>
    </w:p>
    <w:p>
      <w:pPr>
        <w:pStyle w:val="TF"/>
        <w:rPr>
          <w:del w:id="738" w:author="Susan Adams" w:date="2000-05-06T18:47:00Z"/>
        </w:rPr>
      </w:pPr>
      <w:del w:id="735" w:author="Susan Adams" w:date="2000-05-06T18:46:00Z">
        <w:r>
          <w:rPr>
            <w:i/>
            <w:vertAlign w:val="superscript"/>
          </w:rPr>
          <w:delText xml:space="preserve">b) </w:delText>
        </w:r>
      </w:del>
      <w:ins w:id="736" w:author="Susan Adams" w:date="2000-05-06T18:46:00Z">
        <w:r>
          <w:rPr>
            <w:i/>
            <w:vertAlign w:val="superscript"/>
          </w:rPr>
          <w:t>c</w:t>
        </w:r>
      </w:ins>
      <w:r>
        <w:rPr/>
        <w:t>Assigned value</w:t>
      </w:r>
      <w:ins w:id="737" w:author="Susan Adams" w:date="2000-05-06T18:46:00Z">
        <w:r>
          <w:rPr/>
          <w:t xml:space="preserve">. </w:t>
        </w:r>
      </w:ins>
    </w:p>
    <w:p>
      <w:pPr>
        <w:pStyle w:val="TF"/>
        <w:rPr>
          <w:del w:id="742" w:author="Susan Adams" w:date="2000-05-06T18:47:00Z"/>
        </w:rPr>
      </w:pPr>
      <w:del w:id="739" w:author="Susan Adams" w:date="2000-05-06T18:47:00Z">
        <w:r>
          <w:rPr>
            <w:i/>
            <w:vertAlign w:val="superscript"/>
          </w:rPr>
          <w:delText>d)</w:delText>
        </w:r>
      </w:del>
      <w:ins w:id="740" w:author="Susan Adams" w:date="2000-05-06T18:47:00Z">
        <w:r>
          <w:rPr>
            <w:i/>
            <w:vertAlign w:val="superscript"/>
          </w:rPr>
          <w:t>d</w:t>
        </w:r>
      </w:ins>
      <w:r>
        <w:rPr/>
        <w:t xml:space="preserve"> The Henry’s law constant (</w:t>
      </w:r>
      <w:r>
        <w:rPr>
          <w:i/>
          <w:rPrChange w:id="0" w:author="Susan Adams" w:date="2000-05-06T18:47:00Z"/>
        </w:rPr>
        <w:t>K</w:t>
      </w:r>
      <w:r>
        <w:rPr>
          <w:vertAlign w:val="subscript"/>
        </w:rPr>
        <w:t>H</w:t>
      </w:r>
      <w:r>
        <w:rPr/>
        <w:t>/mol kg</w:t>
      </w:r>
      <w:r>
        <w:rPr>
          <w:vertAlign w:val="superscript"/>
        </w:rPr>
        <w:t>–1</w:t>
      </w:r>
      <w:r>
        <w:rPr/>
        <w:t xml:space="preserve"> atm</w:t>
      </w:r>
      <w:r>
        <w:rPr>
          <w:vertAlign w:val="superscript"/>
        </w:rPr>
        <w:t>–1</w:t>
      </w:r>
      <w:r>
        <w:rPr/>
        <w:t>) of NH</w:t>
      </w:r>
      <w:r>
        <w:rPr>
          <w:vertAlign w:val="subscript"/>
        </w:rPr>
        <w:t>3</w:t>
      </w:r>
      <w:r>
        <w:rPr/>
        <w:t xml:space="preserve"> in water can be determined from </w:t>
      </w:r>
    </w:p>
    <w:p>
      <w:pPr>
        <w:pStyle w:val="TF"/>
        <w:rPr/>
      </w:pPr>
      <w:r>
        <w:rPr>
          <w:i/>
          <w:rPrChange w:id="0" w:author="Susan Adams" w:date="2000-05-06T18:47:00Z"/>
        </w:rPr>
        <w:t>K</w:t>
      </w:r>
      <w:r>
        <w:rPr>
          <w:vertAlign w:val="subscript"/>
        </w:rPr>
        <w:t>H</w:t>
      </w:r>
      <w:r>
        <w:rPr/>
        <w:t xml:space="preserve"> = –8.09694 + 3917.507/</w:t>
      </w:r>
      <w:r>
        <w:rPr>
          <w:i/>
          <w:rPrChange w:id="0" w:author="Susan Adams" w:date="2000-05-06T18:47:00Z"/>
        </w:rPr>
        <w:t>T</w:t>
      </w:r>
      <w:r>
        <w:rPr/>
        <w:t xml:space="preserve"> – 0.00314</w:t>
      </w:r>
      <w:del w:id="745" w:author="Susan Adams" w:date="2000-05-06T18:47:00Z">
        <w:r>
          <w:rPr/>
          <w:delText xml:space="preserve"> </w:delText>
        </w:r>
      </w:del>
      <w:commentRangeStart w:id="19"/>
      <w:r>
        <w:rPr>
          <w:i/>
          <w:rPrChange w:id="0" w:author="Susan Adams" w:date="2000-05-06T18:47:00Z"/>
        </w:rPr>
        <w:t>T</w:t>
      </w:r>
      <w:ins w:id="747" w:author="Susan Adams" w:date="2000-05-06T18:47:00Z">
        <w:r>
          <w:rPr>
            <w:rStyle w:val="CommentReference"/>
            <w:vanish w:val="false"/>
          </w:rPr>
        </w:r>
      </w:ins>
      <w:commentRangeEnd w:id="19"/>
      <w:r>
        <w:commentReference w:id="19"/>
      </w:r>
      <w:r>
        <w:rPr/>
        <w:t>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TT"/>
        <w:rPr/>
      </w:pPr>
      <w:r>
        <w:rPr/>
        <w:t xml:space="preserve">Table A4–16. </w:t>
      </w:r>
      <w:del w:id="748" w:author="Susan Adams" w:date="2000-05-06T18:49:00Z">
        <w:r>
          <w:rPr/>
          <w:delText xml:space="preserve"> </w:delText>
        </w:r>
      </w:del>
      <w:r>
        <w:rPr/>
        <w:t>Pitzer Coefficients for O</w:t>
      </w:r>
      <w:r>
        <w:rPr>
          <w:vertAlign w:val="subscript"/>
        </w:rPr>
        <w:t>2</w:t>
      </w:r>
      <w:r>
        <w:rPr/>
        <w:t xml:space="preserve"> in Electrolytes at 25</w:t>
      </w:r>
      <w:ins w:id="749" w:author="Susan Adams" w:date="2000-05-06T18:49:00Z">
        <w:r>
          <w:rPr/>
          <w:t xml:space="preserve"> º</w:t>
        </w:r>
      </w:ins>
      <w:del w:id="750" w:author="Susan Adams" w:date="2000-05-06T18:49:00Z">
        <w:r>
          <w:rPr/>
          <w:delText>o</w:delText>
        </w:r>
      </w:del>
      <w:r>
        <w:rPr/>
        <w:t xml:space="preserve">C and </w:t>
      </w:r>
      <w:del w:id="751" w:author="Susan Adams" w:date="2000-05-06T18:49:00Z">
        <w:r>
          <w:rPr/>
          <w:delText xml:space="preserve">coefficients for </w:delText>
        </w:r>
      </w:del>
      <w:r>
        <w:rPr/>
        <w:t xml:space="preserve">Coefficients for </w:t>
      </w:r>
      <w:r>
        <w:rPr>
          <w:i/>
          <w:rPrChange w:id="0" w:author="Susan Adams" w:date="2000-05-06T18:49:00Z"/>
        </w:rPr>
        <w:t>P</w:t>
      </w:r>
      <w:r>
        <w:rPr/>
        <w:t xml:space="preserve"> = </w:t>
      </w:r>
      <w:r>
        <w:rPr>
          <w:i/>
          <w:rPrChange w:id="0" w:author="Susan Adams" w:date="2000-05-06T18:49:00Z"/>
        </w:rPr>
        <w:t>a</w:t>
      </w:r>
      <w:r>
        <w:rPr/>
        <w:t xml:space="preserve"> + </w:t>
      </w:r>
      <w:r>
        <w:rPr>
          <w:i/>
          <w:rPrChange w:id="0" w:author="Susan Adams" w:date="2000-05-06T18:49:00Z"/>
        </w:rPr>
        <w:t>b</w:t>
      </w:r>
      <w:r>
        <w:rPr/>
        <w:t>/</w:t>
      </w:r>
      <w:r>
        <w:rPr>
          <w:i/>
          <w:rPrChange w:id="0" w:author="Susan Adams" w:date="2000-05-06T18:50:00Z"/>
        </w:rPr>
        <w:t>T</w:t>
      </w:r>
      <w:r>
        <w:rPr/>
        <w:t xml:space="preserve"> + </w:t>
      </w:r>
      <w:r>
        <w:rPr>
          <w:i/>
          <w:rPrChange w:id="0" w:author="Susan Adams" w:date="2000-05-06T18:50:00Z"/>
        </w:rPr>
        <w:t>c</w:t>
      </w:r>
      <w:r>
        <w:rPr/>
        <w:t>/</w:t>
      </w:r>
      <w:r>
        <w:rPr>
          <w:i/>
          <w:rPrChange w:id="0" w:author="Susan Adams" w:date="2000-05-06T18:50:00Z"/>
        </w:rPr>
        <w:t>T</w:t>
      </w:r>
      <w:r>
        <w:rPr>
          <w:vertAlign w:val="superscript"/>
        </w:rPr>
        <w:t>2</w:t>
      </w:r>
      <w:r>
        <w:rPr/>
        <w:t xml:space="preserve"> + </w:t>
      </w:r>
      <w:del w:id="758" w:author="Susan Adams" w:date="2000-05-06T18:50:00Z">
        <w:r>
          <w:rPr>
            <w:i/>
          </w:rPr>
          <w:delText>d</w:delText>
        </w:r>
      </w:del>
      <w:del w:id="759" w:author="Susan Adams" w:date="2000-05-06T18:50:00Z">
        <w:r>
          <w:rPr/>
          <w:delText xml:space="preserve"> </w:delText>
        </w:r>
      </w:del>
      <w:r>
        <w:rPr>
          <w:i/>
          <w:rPrChange w:id="0" w:author="Susan Adams" w:date="2000-05-06T18:50:00Z"/>
        </w:rPr>
        <w:t>T</w:t>
      </w:r>
      <w:r>
        <w:rPr>
          <w:vertAlign w:val="superscript"/>
        </w:rPr>
        <w:t>2</w:t>
      </w:r>
      <w:r>
        <w:rPr/>
        <w:t xml:space="preserve"> where </w:t>
      </w:r>
      <w:r>
        <w:rPr>
          <w:i/>
          <w:rPrChange w:id="0" w:author="Susan Adams" w:date="2000-05-06T18:50:00Z"/>
        </w:rPr>
        <w:t>P</w:t>
      </w:r>
      <w:r>
        <w:rPr/>
        <w:t xml:space="preserve"> = </w:t>
      </w:r>
      <w:r>
        <w:rPr>
          <w:rFonts w:eastAsia="Symbol" w:cs="Symbol" w:ascii="Symbol" w:hAnsi="Symbol"/>
          <w:sz w:val="22"/>
        </w:rPr>
        <w:t></w:t>
      </w:r>
      <w:r>
        <w:rPr>
          <w:i/>
          <w:sz w:val="22"/>
          <w:vertAlign w:val="subscript"/>
          <w:rPrChange w:id="0" w:author="Susan Adams" w:date="2000-05-06T18:50:00Z"/>
        </w:rPr>
        <w:t>N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  <w:rPrChange w:id="0" w:author="Susan Adams" w:date="2000-05-06T18:50:00Z"/>
        </w:rPr>
        <w:t>i</w:t>
      </w:r>
      <w:r>
        <w:rPr/>
        <w:t xml:space="preserve"> or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MXO2</w:t>
      </w:r>
      <w:r>
        <w:rPr/>
        <w:t xml:space="preserve"> (Clegg and Brimblecombe, </w:t>
      </w:r>
      <w:commentRangeStart w:id="20"/>
      <w:r>
        <w:rPr/>
        <w:t>1990</w:t>
      </w:r>
      <w:ins w:id="764" w:author="Susan Adams" w:date="2000-05-06T18:50:00Z">
        <w:r>
          <w:rPr>
            <w:rStyle w:val="CommentReference"/>
            <w:b w:val="false"/>
            <w:vanish w:val="false"/>
          </w:rPr>
        </w:r>
      </w:ins>
      <w:commentRangeEnd w:id="20"/>
      <w:r>
        <w:commentReference w:id="20"/>
      </w:r>
      <w:r>
        <w:rPr/>
        <w:t>)</w:t>
      </w:r>
      <w:del w:id="765" w:author="Susan Adams" w:date="2000-05-06T18:50:00Z">
        <w:r>
          <w:rPr/>
          <w:delText>.</w:delText>
        </w:r>
      </w:del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1080"/>
        <w:gridCol w:w="1260"/>
        <w:gridCol w:w="990"/>
        <w:gridCol w:w="1260"/>
        <w:gridCol w:w="1260"/>
        <w:gridCol w:w="1170"/>
      </w:tblGrid>
      <w:tr>
        <w:trPr/>
        <w:tc>
          <w:tcPr>
            <w:tcW w:w="828" w:type="dxa"/>
            <w:tcBorders/>
          </w:tcPr>
          <w:p>
            <w:pPr>
              <w:pStyle w:val="Heading5"/>
              <w:spacing w:lineRule="auto" w:line="480"/>
              <w:rPr/>
            </w:pPr>
            <w:r>
              <w:rPr/>
              <w:t xml:space="preserve">Ion </w:t>
            </w:r>
            <w:r>
              <w:rPr>
                <w:i/>
                <w:rPrChange w:id="0" w:author="Susan Adams" w:date="2000-05-06T18:51:00Z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</w:t>
            </w:r>
            <w:r>
              <w:rPr>
                <w:b/>
                <w:i/>
                <w:sz w:val="22"/>
                <w:vertAlign w:val="subscript"/>
                <w:rPrChange w:id="0" w:author="Susan Adams" w:date="2000-05-06T18:51:00Z"/>
              </w:rPr>
              <w:t>N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i/>
                <w:sz w:val="22"/>
                <w:vertAlign w:val="subscript"/>
                <w:rPrChange w:id="0" w:author="Susan Adams" w:date="2000-05-06T18:51:00Z"/>
              </w:rPr>
              <w:t>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rPrChange w:id="0" w:author="Susan Adams" w:date="2000-05-06T18:51:00Z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rPrChange w:id="0" w:author="Susan Adams" w:date="2000-05-06T18:51:00Z"/>
              </w:rPr>
              <w:t>b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rPrChange w:id="0" w:author="Susan Adams" w:date="2000-05-06T18:51:00Z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rPrChange w:id="0" w:author="Susan Adams" w:date="2000-05-06T18:51:00Z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–X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</w:t>
            </w:r>
            <w:r>
              <w:rPr>
                <w:b/>
                <w:sz w:val="22"/>
                <w:vertAlign w:val="subscript"/>
              </w:rPr>
              <w:t>MXO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23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1.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6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39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41.3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9.19882E–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Cl</w:t>
            </w:r>
            <w:r>
              <w:rPr>
                <w:i/>
                <w:sz w:val="22"/>
                <w:vertAlign w:val="superscript"/>
                <w:rPrChange w:id="0" w:author="Susan Adams" w:date="2000-05-06T18:51:00Z"/>
              </w:rPr>
              <w:t>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91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51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99.4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B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90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O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5</w:t>
            </w:r>
          </w:p>
        </w:tc>
      </w:tr>
      <w:tr>
        <w:trPr>
          <w:trHeight w:val="288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  <w:u w:val="single"/>
              </w:rPr>
            </w:pPr>
            <w:r>
              <w:rPr>
                <w:sz w:val="22"/>
              </w:rPr>
              <w:t>Mg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79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305.5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4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r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8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a</w:t>
            </w:r>
            <w:r>
              <w:rPr>
                <w:sz w:val="22"/>
                <w:vertAlign w:val="superscript"/>
              </w:rPr>
              <w:t>2+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–S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B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4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7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933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30.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49860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O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8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8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5.5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8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007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74.0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6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0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77.0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6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perscript"/>
                <w:rPrChange w:id="0" w:author="Susan Adams" w:date="2000-05-06T18:52:00Z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–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a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Al–C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9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Al–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4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780" w:author="Susan Adams" w:date="2000-05-06T18:53:00Z"/>
        </w:rPr>
      </w:pPr>
      <w:del w:id="775" w:author="Susan Adams" w:date="2000-05-06T18:52:00Z">
        <w:r>
          <w:rPr>
            <w:i/>
            <w:vertAlign w:val="superscript"/>
          </w:rPr>
          <w:delText>a)</w:delText>
        </w:r>
      </w:del>
      <w:ins w:id="776" w:author="Susan Adams" w:date="2000-05-06T18:52:00Z">
        <w:r>
          <w:rPr>
            <w:i/>
            <w:vertAlign w:val="superscript"/>
          </w:rPr>
          <w:t>a</w:t>
        </w:r>
      </w:ins>
      <w:r>
        <w:rPr/>
        <w:t xml:space="preserve"> The values for HNO</w:t>
      </w:r>
      <w:r>
        <w:rPr>
          <w:vertAlign w:val="subscript"/>
        </w:rPr>
        <w:t>3</w:t>
      </w:r>
      <w:r>
        <w:rPr/>
        <w:t xml:space="preserve"> have been fit to the equation ln </w:t>
      </w:r>
      <w:r>
        <w:rPr>
          <w:rFonts w:eastAsia="Symbol" w:cs="Symbol" w:ascii="Symbol" w:hAnsi="Symbol"/>
        </w:rPr>
        <w:t></w:t>
      </w:r>
      <w:r>
        <w:rPr/>
        <w:t>(O</w:t>
      </w:r>
      <w:r>
        <w:rPr>
          <w:vertAlign w:val="subscript"/>
        </w:rPr>
        <w:t>2</w:t>
      </w:r>
      <w:r>
        <w:rPr/>
        <w:t>) = 2</w:t>
      </w:r>
      <w:r>
        <w:rPr>
          <w:i/>
          <w:rPrChange w:id="0" w:author="Susan Adams" w:date="2000-05-06T18:52:00Z"/>
        </w:rPr>
        <w:t>m</w:t>
      </w:r>
      <w:r>
        <w:rPr>
          <w:vertAlign w:val="subscript"/>
        </w:rPr>
        <w:t>HNO3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HNO3,O2</w:t>
      </w:r>
      <w:r>
        <w:rPr>
          <w:b/>
        </w:rPr>
        <w:t xml:space="preserve"> + </w:t>
      </w:r>
      <w:r>
        <w:rPr/>
        <w:t>(</w:t>
      </w:r>
      <w:r>
        <w:rPr>
          <w:i/>
          <w:rPrChange w:id="0" w:author="Susan Adams" w:date="2000-05-06T18:53:00Z"/>
        </w:rPr>
        <w:t>m</w:t>
      </w:r>
      <w:r>
        <w:rPr>
          <w:vertAlign w:val="subscript"/>
        </w:rPr>
        <w:t>HNO3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HNO3,O2</w:t>
      </w:r>
      <w:ins w:id="779" w:author="Susan Adams" w:date="2000-05-06T18:53:00Z">
        <w:r>
          <w:rPr/>
          <w:t>.</w:t>
        </w:r>
      </w:ins>
      <w:r>
        <w:rPr/>
        <w:t xml:space="preserve"> </w:t>
      </w:r>
    </w:p>
    <w:p>
      <w:pPr>
        <w:pStyle w:val="TF"/>
        <w:rPr>
          <w:b/>
          <w:b/>
        </w:rPr>
      </w:pPr>
      <w:del w:id="781" w:author="Susan Adams" w:date="2000-05-06T18:53:00Z">
        <w:r>
          <w:rPr>
            <w:i/>
            <w:vertAlign w:val="superscript"/>
          </w:rPr>
          <w:delText>b)</w:delText>
        </w:r>
      </w:del>
      <w:ins w:id="782" w:author="Susan Adams" w:date="2000-05-06T18:53:00Z">
        <w:r>
          <w:rPr>
            <w:i/>
            <w:vertAlign w:val="superscript"/>
          </w:rPr>
          <w:t>b</w:t>
        </w:r>
      </w:ins>
      <w:r>
        <w:rPr/>
        <w:t xml:space="preserve"> The temperature dependence of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,O2</w:t>
      </w:r>
      <w:r>
        <w:rPr/>
        <w:t xml:space="preserve"> </w:t>
      </w:r>
      <w:del w:id="783" w:author="Susan Adams" w:date="2000-05-06T18:53:00Z">
        <w:r>
          <w:rPr/>
          <w:delText xml:space="preserve">are </w:delText>
        </w:r>
      </w:del>
      <w:ins w:id="784" w:author="Susan Adams" w:date="2000-05-06T18:53:00Z">
        <w:r>
          <w:rPr/>
          <w:t xml:space="preserve">is </w:t>
        </w:r>
      </w:ins>
      <w:r>
        <w:rPr/>
        <w:t>known only for NaCl</w:t>
      </w:r>
      <w:r>
        <w:rPr>
          <w:b/>
        </w:rPr>
        <w:t xml:space="preserve"> </w:t>
      </w:r>
      <w:r>
        <w:rPr/>
        <w:t>(</w:t>
      </w:r>
      <w:del w:id="785" w:author="Susan Adams" w:date="2000-05-06T18:53:00Z">
        <w:r>
          <w:rPr/>
          <w:delText xml:space="preserve"> </w:delText>
        </w:r>
      </w:del>
      <w:r>
        <w:rPr>
          <w:i/>
          <w:rPrChange w:id="0" w:author="Susan Adams" w:date="2000-05-06T18:53:00Z"/>
        </w:rPr>
        <w:t>a</w:t>
      </w:r>
      <w:r>
        <w:rPr/>
        <w:t xml:space="preserve"> = 0, </w:t>
      </w:r>
      <w:r>
        <w:rPr>
          <w:i/>
          <w:rPrChange w:id="0" w:author="Susan Adams" w:date="2000-05-06T18:53:00Z"/>
        </w:rPr>
        <w:t>b</w:t>
      </w:r>
      <w:r>
        <w:rPr/>
        <w:t xml:space="preserve"> = –2.739, and </w:t>
      </w:r>
      <w:r>
        <w:rPr>
          <w:i/>
          <w:rPrChange w:id="0" w:author="Susan Adams" w:date="2000-05-06T18:53:00Z"/>
        </w:rPr>
        <w:t>c</w:t>
      </w:r>
      <w:r>
        <w:rPr/>
        <w:t xml:space="preserve"> = 0) and KOH (</w:t>
      </w:r>
      <w:r>
        <w:rPr>
          <w:i/>
          <w:rPrChange w:id="0" w:author="Susan Adams" w:date="2000-05-06T18:53:00Z"/>
        </w:rPr>
        <w:t>a</w:t>
      </w:r>
      <w:r>
        <w:rPr/>
        <w:t xml:space="preserve"> = 0.002342</w:t>
      </w:r>
      <w:ins w:id="790" w:author="Susan Adams" w:date="2000-05-06T18:53:00Z">
        <w:r>
          <w:rPr/>
          <w:t>,</w:t>
        </w:r>
      </w:ins>
      <w:r>
        <w:rPr/>
        <w:t xml:space="preserve"> </w:t>
      </w:r>
      <w:r>
        <w:rPr>
          <w:i/>
          <w:rPrChange w:id="0" w:author="Susan Adams" w:date="2000-05-06T18:54:00Z"/>
        </w:rPr>
        <w:t>b</w:t>
      </w:r>
      <w:r>
        <w:rPr/>
        <w:t xml:space="preserve"> = 0, and </w:t>
      </w:r>
      <w:r>
        <w:rPr>
          <w:i/>
          <w:rPrChange w:id="0" w:author="Susan Adams" w:date="2000-05-06T18:54:00Z"/>
        </w:rPr>
        <w:t>c</w:t>
      </w:r>
      <w:r>
        <w:rPr/>
        <w:t xml:space="preserve"> =</w:t>
      </w:r>
      <w:ins w:id="793" w:author="Susan Adams" w:date="2000-05-06T18:54:00Z">
        <w:r>
          <w:rPr/>
          <w:t xml:space="preserve"> </w:t>
        </w:r>
      </w:ins>
      <w:r>
        <w:rPr/>
        <w:t>–836.15)</w:t>
      </w:r>
      <w:r>
        <w:rPr>
          <w:b/>
        </w:rPr>
        <w:t xml:space="preserve">. </w:t>
      </w:r>
      <w:r>
        <w:rPr/>
        <w:t>The activity coefficients of O</w:t>
      </w:r>
      <w:r>
        <w:rPr>
          <w:vertAlign w:val="subscript"/>
        </w:rPr>
        <w:t>2</w:t>
      </w:r>
      <w:r>
        <w:rPr/>
        <w:t xml:space="preserve"> in NaCl over a wider range of temperature (~570K) can be estimated from ln </w:t>
      </w:r>
      <w:r>
        <w:rPr>
          <w:rFonts w:eastAsia="Symbol" w:cs="Symbol" w:ascii="Symbol" w:hAnsi="Symbol"/>
        </w:rPr>
        <w:t></w:t>
      </w:r>
      <w:r>
        <w:rPr/>
        <w:t>(O</w:t>
      </w:r>
      <w:r>
        <w:rPr>
          <w:vertAlign w:val="subscript"/>
        </w:rPr>
        <w:t>2</w:t>
      </w:r>
      <w:r>
        <w:rPr/>
        <w:t xml:space="preserve">) = 2 </w:t>
      </w:r>
      <w:r>
        <w:rPr>
          <w:i/>
          <w:rPrChange w:id="0" w:author="Susan Adams" w:date="2000-05-06T18:54:00Z"/>
        </w:rPr>
        <w:t>m</w:t>
      </w:r>
      <w:r>
        <w:rPr>
          <w:vertAlign w:val="subscript"/>
        </w:rPr>
        <w:t>NaCl</w:t>
      </w:r>
      <w:r>
        <w:rPr/>
        <w:t xml:space="preserve"> (–0.38316 + 132.4246/</w:t>
      </w:r>
      <w:r>
        <w:rPr>
          <w:i/>
          <w:rPrChange w:id="0" w:author="Susan Adams" w:date="2000-05-06T18:54:00Z"/>
        </w:rPr>
        <w:t>T</w:t>
      </w:r>
      <w:r>
        <w:rPr/>
        <w:t xml:space="preserve"> + 0.108392 </w:t>
      </w:r>
      <w:del w:id="796" w:author="Susan Adams" w:date="2000-05-06T18:54:00Z">
        <w:r>
          <w:rPr/>
          <w:delText xml:space="preserve">x </w:delText>
        </w:r>
      </w:del>
      <w:ins w:id="797" w:author="Susan Adams" w:date="2000-05-06T18:54:00Z">
        <w:r>
          <w:rPr/>
          <w:t xml:space="preserve">× </w:t>
        </w:r>
      </w:ins>
      <w:r>
        <w:rPr/>
        <w:t>10</w:t>
      </w:r>
      <w:r>
        <w:rPr>
          <w:vertAlign w:val="superscript"/>
        </w:rPr>
        <w:t>–5</w:t>
      </w:r>
      <w:r>
        <w:rPr/>
        <w:t xml:space="preserve"> </w:t>
      </w:r>
      <w:r>
        <w:rPr>
          <w:i/>
          <w:rPrChange w:id="0" w:author="Susan Adams" w:date="2000-05-06T18:54:00Z"/>
        </w:rPr>
        <w:t>T</w:t>
      </w:r>
      <w:r>
        <w:rPr>
          <w:vertAlign w:val="superscript"/>
        </w:rPr>
        <w:t>2</w:t>
      </w:r>
      <w:r>
        <w:rPr/>
        <w:t>) + (</w:t>
      </w:r>
      <w:r>
        <w:rPr>
          <w:i/>
          <w:rPrChange w:id="0" w:author="Susan Adams" w:date="2000-05-06T18:54:00Z"/>
        </w:rPr>
        <w:t>m</w:t>
      </w:r>
      <w:r>
        <w:rPr>
          <w:vertAlign w:val="subscript"/>
        </w:rPr>
        <w:t>NaCl</w:t>
      </w:r>
      <w:r>
        <w:rPr/>
        <w:t>)</w:t>
      </w:r>
      <w:r>
        <w:rPr>
          <w:vertAlign w:val="superscript"/>
        </w:rPr>
        <w:t>2</w:t>
      </w:r>
      <w:r>
        <w:rPr/>
        <w:t xml:space="preserve"> (–0.028771 + 6.15316/</w:t>
      </w:r>
      <w:r>
        <w:rPr>
          <w:i/>
          <w:rPrChange w:id="0" w:author="Susan Adams" w:date="2000-05-06T18:54:00Z"/>
        </w:rPr>
        <w:t>T</w:t>
      </w:r>
      <w:r>
        <w:rPr/>
        <w:t>).</w:t>
      </w:r>
      <w:r>
        <w:br w:type="page"/>
      </w:r>
    </w:p>
    <w:p>
      <w:pPr>
        <w:pStyle w:val="TT"/>
        <w:rPr/>
      </w:pPr>
      <w:r>
        <w:rPr/>
        <w:t>A4–17.  Cation</w:t>
      </w:r>
      <w:del w:id="801" w:author="Susan Adams" w:date="2000-05-06T18:54:00Z">
        <w:r>
          <w:rPr/>
          <w:delText>–</w:delText>
        </w:r>
      </w:del>
      <w:ins w:id="802" w:author="Susan Adams" w:date="2000-05-06T18:54:00Z">
        <w:r>
          <w:rPr/>
          <w:t>-</w:t>
        </w:r>
      </w:ins>
      <w:r>
        <w:rPr/>
        <w:t xml:space="preserve">Cation Binary and Ternary Interaction Parameters without </w:t>
      </w:r>
      <w:del w:id="803" w:author="Susan Adams" w:date="2000-05-06T18:55:00Z">
        <w:r>
          <w:rPr/>
          <w:delText xml:space="preserve">Higher </w:delText>
        </w:r>
      </w:del>
      <w:ins w:id="804" w:author="Susan Adams" w:date="2000-05-06T18:55:00Z">
        <w:r>
          <w:rPr/>
          <w:t>Higher-</w:t>
        </w:r>
      </w:ins>
      <w:r>
        <w:rPr/>
        <w:t>Order Electrostatic Terms</w:t>
      </w:r>
      <w:del w:id="805" w:author="Susan Adams" w:date="2000-05-06T18:55:00Z">
        <w:r>
          <w:rPr/>
          <w:delText>.</w:delText>
        </w:r>
      </w:del>
    </w:p>
    <w:tbl>
      <w:tblPr>
        <w:tblW w:w="82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9"/>
        <w:gridCol w:w="879"/>
        <w:gridCol w:w="879"/>
        <w:gridCol w:w="1182"/>
        <w:gridCol w:w="576"/>
        <w:gridCol w:w="1044"/>
        <w:gridCol w:w="360"/>
        <w:gridCol w:w="1620"/>
      </w:tblGrid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bscript"/>
              </w:rPr>
              <w:t>M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  <w:vertAlign w:val="subscript"/>
              </w:rPr>
              <w:t>MNX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4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Me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Et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Pr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Bu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2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435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8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d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45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f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Ac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2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9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0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388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Z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0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07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.1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0"/>
              </w:rPr>
            </w:pPr>
            <w:r>
              <w:rPr>
                <w:i/>
                <w:sz w:val="20"/>
                <w:rPrChange w:id="0" w:author="Susan Adams" w:date="2000-05-06T18:56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ing5"/>
              <w:snapToGrid w:val="false"/>
              <w:spacing w:lineRule="auto" w:line="48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858" w:author="Susan Adams" w:date="2000-05-06T18:57:00Z"/>
        </w:rPr>
      </w:pPr>
      <w:del w:id="850" w:author="Susan Adams" w:date="2000-05-06T18:57:00Z">
        <w:r>
          <w:rPr>
            <w:i/>
            <w:vertAlign w:val="superscript"/>
          </w:rPr>
          <w:delText>a)</w:delText>
        </w:r>
      </w:del>
      <w:ins w:id="851" w:author="Susan Adams" w:date="2000-05-06T18:57:00Z">
        <w:r>
          <w:rPr>
            <w:i/>
            <w:vertAlign w:val="superscript"/>
          </w:rPr>
          <w:t>a</w:t>
        </w:r>
      </w:ins>
      <w:r>
        <w:rPr/>
        <w:t xml:space="preserve"> Pitzer and Kim (1974)</w:t>
      </w:r>
      <w:ins w:id="852" w:author="Susan Adams" w:date="2000-05-06T18:57:00Z">
        <w:r>
          <w:rPr/>
          <w:t>;</w:t>
        </w:r>
      </w:ins>
      <w:r>
        <w:rPr/>
        <w:t xml:space="preserve"> </w:t>
      </w:r>
      <w:del w:id="853" w:author="Susan Adams" w:date="2000-05-06T18:57:00Z">
        <w:r>
          <w:rPr/>
          <w:tab/>
        </w:r>
      </w:del>
      <w:ins w:id="854" w:author="Gay Ingram" w:date="2000-06-01T16:01:00Z">
        <w:r>
          <w:rPr/>
          <w:tab/>
        </w:r>
      </w:ins>
      <w:del w:id="855" w:author="Susan Adams" w:date="2000-05-06T18:58:00Z">
        <w:r>
          <w:rPr>
            <w:i/>
            <w:vertAlign w:val="superscript"/>
          </w:rPr>
          <w:delText>b)</w:delText>
        </w:r>
      </w:del>
      <w:ins w:id="856" w:author="Susan Adams" w:date="2000-05-06T18:58:00Z">
        <w:r>
          <w:rPr>
            <w:i/>
            <w:vertAlign w:val="superscript"/>
          </w:rPr>
          <w:t>b</w:t>
        </w:r>
      </w:ins>
      <w:r>
        <w:rPr/>
        <w:t xml:space="preserve"> Pitzer (1991)</w:t>
      </w:r>
      <w:ins w:id="857" w:author="Susan Adams" w:date="2000-05-06T18:57:00Z">
        <w:r>
          <w:rPr/>
          <w:t xml:space="preserve">; </w:t>
        </w:r>
      </w:ins>
    </w:p>
    <w:p>
      <w:pPr>
        <w:pStyle w:val="TF"/>
        <w:rPr>
          <w:del w:id="866" w:author="Susan Adams" w:date="2000-05-06T18:58:00Z"/>
        </w:rPr>
      </w:pPr>
      <w:del w:id="859" w:author="Susan Adams" w:date="2000-05-06T18:57:00Z">
        <w:r>
          <w:rPr>
            <w:i/>
            <w:vertAlign w:val="superscript"/>
          </w:rPr>
          <w:delText>c)</w:delText>
        </w:r>
      </w:del>
      <w:ins w:id="860" w:author="Susan Adams" w:date="2000-05-06T18:57:00Z">
        <w:r>
          <w:rPr>
            <w:i/>
            <w:vertAlign w:val="superscript"/>
          </w:rPr>
          <w:t>c</w:t>
        </w:r>
      </w:ins>
      <w:r>
        <w:rPr/>
        <w:t xml:space="preserve"> White et al. (1980)</w:t>
      </w:r>
      <w:ins w:id="861" w:author="Susan Adams" w:date="2000-05-06T18:57:00Z">
        <w:r>
          <w:rPr/>
          <w:t xml:space="preserve">; </w:t>
        </w:r>
      </w:ins>
      <w:del w:id="862" w:author="Susan Adams" w:date="2000-05-06T18:57:00Z">
        <w:r>
          <w:rPr/>
          <w:tab/>
          <w:tab/>
        </w:r>
      </w:del>
      <w:del w:id="863" w:author="Susan Adams" w:date="2000-05-06T18:57:00Z">
        <w:r>
          <w:rPr>
            <w:i/>
            <w:vertAlign w:val="superscript"/>
          </w:rPr>
          <w:delText>d)</w:delText>
        </w:r>
      </w:del>
      <w:ins w:id="864" w:author="Susan Adams" w:date="2000-05-06T18:58:00Z">
        <w:r>
          <w:rPr>
            <w:i/>
            <w:vertAlign w:val="superscript"/>
          </w:rPr>
          <w:t>d</w:t>
        </w:r>
      </w:ins>
      <w:r>
        <w:rPr/>
        <w:t xml:space="preserve"> Roy et al. (1980)</w:t>
      </w:r>
      <w:ins w:id="865" w:author="Susan Adams" w:date="2000-05-06T18:58:00Z">
        <w:r>
          <w:rPr/>
          <w:t xml:space="preserve">; </w:t>
        </w:r>
      </w:ins>
    </w:p>
    <w:p>
      <w:pPr>
        <w:pStyle w:val="TF"/>
        <w:rPr/>
      </w:pPr>
      <w:del w:id="867" w:author="Susan Adams" w:date="2000-05-06T18:58:00Z">
        <w:r>
          <w:rPr>
            <w:i/>
            <w:vertAlign w:val="superscript"/>
          </w:rPr>
          <w:delText>e)</w:delText>
        </w:r>
      </w:del>
      <w:ins w:id="868" w:author="Susan Adams" w:date="2000-05-06T18:58:00Z">
        <w:r>
          <w:rPr>
            <w:i/>
            <w:vertAlign w:val="superscript"/>
          </w:rPr>
          <w:t>e</w:t>
        </w:r>
      </w:ins>
      <w:r>
        <w:rPr/>
        <w:t xml:space="preserve"> Khoo et al. (1977</w:t>
      </w:r>
      <w:ins w:id="869" w:author="Frank Millero" w:date="2000-06-02T16:32:00Z">
        <w:r>
          <w:rPr/>
          <w:t>a,b</w:t>
        </w:r>
      </w:ins>
      <w:ins w:id="870" w:author="Susan Adams" w:date="2000-05-06T18:59:00Z">
        <w:r>
          <w:rPr>
            <w:rStyle w:val="CommentReference"/>
            <w:vanish w:val="false"/>
          </w:rPr>
          <w:commentReference w:id="21"/>
        </w:r>
      </w:ins>
      <w:r>
        <w:rPr/>
        <w:t>)</w:t>
      </w:r>
      <w:ins w:id="871" w:author="Susan Adams" w:date="2000-05-06T18:58:00Z">
        <w:r>
          <w:rPr/>
          <w:t xml:space="preserve">; </w:t>
        </w:r>
      </w:ins>
      <w:del w:id="872" w:author="Susan Adams" w:date="2000-05-06T18:58:00Z">
        <w:r>
          <w:rPr/>
          <w:tab/>
          <w:tab/>
        </w:r>
      </w:del>
      <w:del w:id="873" w:author="Susan Adams" w:date="2000-05-06T18:58:00Z">
        <w:r>
          <w:rPr>
            <w:i/>
            <w:vertAlign w:val="superscript"/>
          </w:rPr>
          <w:delText>f)</w:delText>
        </w:r>
      </w:del>
      <w:ins w:id="874" w:author="Susan Adams" w:date="2000-05-06T18:58:00Z">
        <w:r>
          <w:rPr>
            <w:i/>
            <w:vertAlign w:val="superscript"/>
          </w:rPr>
          <w:t>f</w:t>
        </w:r>
      </w:ins>
      <w:r>
        <w:rPr/>
        <w:t xml:space="preserve"> Roy et al. (1982)</w:t>
      </w:r>
      <w:ins w:id="875" w:author="Susan Adams" w:date="2000-05-06T18:58:00Z">
        <w:r>
          <w:rPr/>
          <w:t>.</w:t>
        </w:r>
      </w:ins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T"/>
        <w:rPr/>
      </w:pPr>
      <w:r>
        <w:rPr/>
        <w:t>A4–18.  Anion</w:t>
      </w:r>
      <w:del w:id="876" w:author="Susan Adams" w:date="2000-05-06T19:00:00Z">
        <w:r>
          <w:rPr/>
          <w:delText>–</w:delText>
        </w:r>
      </w:del>
      <w:ins w:id="877" w:author="Susan Adams" w:date="2000-05-06T19:00:00Z">
        <w:r>
          <w:rPr/>
          <w:t>-</w:t>
        </w:r>
      </w:ins>
      <w:r>
        <w:rPr/>
        <w:t>Anion Binary and Ternary Interaction Parameters without Higher</w:t>
      </w:r>
      <w:ins w:id="878" w:author="Susan Adams" w:date="2000-05-06T19:00:00Z">
        <w:r>
          <w:rPr/>
          <w:t>-</w:t>
        </w:r>
      </w:ins>
      <w:del w:id="879" w:author="Susan Adams" w:date="2000-05-06T19:00:00Z">
        <w:r>
          <w:rPr/>
          <w:delText xml:space="preserve"> </w:delText>
        </w:r>
      </w:del>
      <w:r>
        <w:rPr/>
        <w:t>Order Electrostatic Terms</w:t>
      </w:r>
      <w:del w:id="880" w:author="Susan Adams" w:date="2000-05-06T19:00:00Z">
        <w:r>
          <w:rPr/>
          <w:delText>.</w:delText>
        </w:r>
      </w:del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tbl>
      <w:tblPr>
        <w:tblW w:w="82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9"/>
        <w:gridCol w:w="879"/>
        <w:gridCol w:w="879"/>
        <w:gridCol w:w="1092"/>
        <w:gridCol w:w="450"/>
        <w:gridCol w:w="1095"/>
        <w:gridCol w:w="525"/>
        <w:gridCol w:w="1620"/>
      </w:tblGrid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bscript"/>
              </w:rPr>
              <w:t>X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  <w:vertAlign w:val="subscript"/>
              </w:rPr>
              <w:t xml:space="preserve"> </w:t>
            </w:r>
            <w:r>
              <w:rPr>
                <w:b/>
                <w:sz w:val="22"/>
                <w:vertAlign w:val="subscript"/>
              </w:rPr>
              <w:t>XYM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s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0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05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d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5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43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6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03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f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9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e, g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7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8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4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1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ing5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908" w:author="Susan Adams" w:date="2000-05-06T19:01:00Z"/>
        </w:rPr>
      </w:pPr>
      <w:del w:id="901" w:author="Susan Adams" w:date="2000-05-06T19:01:00Z">
        <w:r>
          <w:rPr>
            <w:i/>
            <w:vertAlign w:val="superscript"/>
          </w:rPr>
          <w:delText>a)</w:delText>
        </w:r>
      </w:del>
      <w:ins w:id="902" w:author="Susan Adams" w:date="2000-05-06T19:01:00Z">
        <w:r>
          <w:rPr>
            <w:i/>
            <w:vertAlign w:val="superscript"/>
          </w:rPr>
          <w:t>a</w:t>
        </w:r>
      </w:ins>
      <w:r>
        <w:rPr/>
        <w:t xml:space="preserve"> Pitzer (1991)</w:t>
      </w:r>
      <w:ins w:id="903" w:author="Susan Adams" w:date="2000-05-06T19:01:00Z">
        <w:r>
          <w:rPr/>
          <w:t xml:space="preserve">; </w:t>
        </w:r>
      </w:ins>
      <w:del w:id="904" w:author="Susan Adams" w:date="2000-05-06T19:01:00Z">
        <w:r>
          <w:rPr/>
          <w:tab/>
          <w:tab/>
          <w:tab/>
          <w:tab/>
        </w:r>
      </w:del>
      <w:del w:id="905" w:author="Susan Adams" w:date="2000-05-06T19:01:00Z">
        <w:r>
          <w:rPr>
            <w:i/>
            <w:vertAlign w:val="superscript"/>
          </w:rPr>
          <w:delText>b)</w:delText>
        </w:r>
      </w:del>
      <w:ins w:id="906" w:author="Susan Adams" w:date="2000-05-06T19:01:00Z">
        <w:r>
          <w:rPr>
            <w:i/>
            <w:vertAlign w:val="superscript"/>
          </w:rPr>
          <w:t>b</w:t>
        </w:r>
      </w:ins>
      <w:r>
        <w:rPr/>
        <w:t xml:space="preserve"> Pitzer and Kim (1974)</w:t>
      </w:r>
      <w:ins w:id="907" w:author="Susan Adams" w:date="2000-05-06T19:01:00Z">
        <w:r>
          <w:rPr/>
          <w:t xml:space="preserve">; </w:t>
        </w:r>
      </w:ins>
    </w:p>
    <w:p>
      <w:pPr>
        <w:pStyle w:val="TF"/>
        <w:rPr>
          <w:del w:id="916" w:author="Susan Adams" w:date="2000-05-06T19:02:00Z"/>
        </w:rPr>
      </w:pPr>
      <w:del w:id="909" w:author="Susan Adams" w:date="2000-05-06T19:01:00Z">
        <w:r>
          <w:rPr>
            <w:i/>
            <w:vertAlign w:val="superscript"/>
          </w:rPr>
          <w:delText>c)</w:delText>
        </w:r>
      </w:del>
      <w:ins w:id="910" w:author="Susan Adams" w:date="2000-05-06T19:01:00Z">
        <w:r>
          <w:rPr>
            <w:i/>
            <w:vertAlign w:val="superscript"/>
          </w:rPr>
          <w:t>c</w:t>
        </w:r>
      </w:ins>
      <w:r>
        <w:rPr/>
        <w:t xml:space="preserve"> Whitfield (1975)</w:t>
      </w:r>
      <w:ins w:id="911" w:author="Susan Adams" w:date="2000-05-06T19:02:00Z">
        <w:r>
          <w:rPr/>
          <w:t xml:space="preserve">; </w:t>
        </w:r>
      </w:ins>
      <w:del w:id="912" w:author="Susan Adams" w:date="2000-05-06T19:02:00Z">
        <w:r>
          <w:rPr/>
          <w:tab/>
          <w:tab/>
          <w:tab/>
        </w:r>
      </w:del>
      <w:del w:id="913" w:author="Susan Adams" w:date="2000-05-06T19:02:00Z">
        <w:r>
          <w:rPr>
            <w:i/>
            <w:vertAlign w:val="superscript"/>
          </w:rPr>
          <w:delText>d)</w:delText>
        </w:r>
      </w:del>
      <w:ins w:id="914" w:author="Susan Adams" w:date="2000-05-06T19:02:00Z">
        <w:r>
          <w:rPr>
            <w:i/>
            <w:vertAlign w:val="superscript"/>
          </w:rPr>
          <w:t>d</w:t>
        </w:r>
      </w:ins>
      <w:r>
        <w:rPr/>
        <w:t xml:space="preserve"> Pitzer and Silvester (1976)</w:t>
      </w:r>
      <w:ins w:id="915" w:author="Susan Adams" w:date="2000-05-06T19:02:00Z">
        <w:r>
          <w:rPr/>
          <w:t xml:space="preserve">; </w:t>
        </w:r>
      </w:ins>
    </w:p>
    <w:p>
      <w:pPr>
        <w:pStyle w:val="TF"/>
        <w:rPr>
          <w:del w:id="925" w:author="Susan Adams" w:date="2000-05-06T19:02:00Z"/>
        </w:rPr>
      </w:pPr>
      <w:del w:id="917" w:author="Susan Adams" w:date="2000-05-06T19:02:00Z">
        <w:r>
          <w:rPr>
            <w:i/>
            <w:vertAlign w:val="superscript"/>
          </w:rPr>
          <w:delText>e)</w:delText>
        </w:r>
      </w:del>
      <w:ins w:id="918" w:author="Susan Adams" w:date="2000-05-06T19:02:00Z">
        <w:r>
          <w:rPr>
            <w:i/>
            <w:vertAlign w:val="superscript"/>
          </w:rPr>
          <w:t>e</w:t>
        </w:r>
      </w:ins>
      <w:r>
        <w:rPr/>
        <w:t xml:space="preserve"> Peiper and Pitzer (1982)</w:t>
      </w:r>
      <w:ins w:id="919" w:author="Susan Adams" w:date="2000-05-06T19:02:00Z">
        <w:r>
          <w:rPr/>
          <w:t xml:space="preserve">; </w:t>
        </w:r>
      </w:ins>
      <w:del w:id="920" w:author="Susan Adams" w:date="2000-05-06T19:02:00Z">
        <w:r>
          <w:rPr/>
          <w:tab/>
          <w:tab/>
        </w:r>
      </w:del>
      <w:ins w:id="921" w:author="Gay Ingram" w:date="2000-06-01T16:01:00Z">
        <w:r>
          <w:rPr/>
          <w:tab/>
        </w:r>
      </w:ins>
      <w:del w:id="922" w:author="Susan Adams" w:date="2000-05-06T19:02:00Z">
        <w:r>
          <w:rPr>
            <w:i/>
            <w:vertAlign w:val="superscript"/>
          </w:rPr>
          <w:delText>f)</w:delText>
        </w:r>
      </w:del>
      <w:ins w:id="923" w:author="Susan Adams" w:date="2000-05-06T19:02:00Z">
        <w:r>
          <w:rPr>
            <w:i/>
            <w:vertAlign w:val="superscript"/>
          </w:rPr>
          <w:t>f</w:t>
        </w:r>
      </w:ins>
      <w:r>
        <w:rPr/>
        <w:t xml:space="preserve"> White and Bates (1980)</w:t>
      </w:r>
      <w:ins w:id="924" w:author="Susan Adams" w:date="2000-05-06T19:02:00Z">
        <w:r>
          <w:rPr/>
          <w:t xml:space="preserve">; </w:t>
        </w:r>
      </w:ins>
    </w:p>
    <w:p>
      <w:pPr>
        <w:pStyle w:val="TF"/>
        <w:rPr/>
      </w:pPr>
      <w:del w:id="926" w:author="Susan Adams" w:date="2000-05-06T19:02:00Z">
        <w:r>
          <w:rPr>
            <w:i/>
            <w:vertAlign w:val="superscript"/>
          </w:rPr>
          <w:delText>g)</w:delText>
        </w:r>
      </w:del>
      <w:ins w:id="927" w:author="Susan Adams" w:date="2000-05-06T19:02:00Z">
        <w:r>
          <w:rPr>
            <w:i/>
            <w:vertAlign w:val="superscript"/>
          </w:rPr>
          <w:t>g</w:t>
        </w:r>
      </w:ins>
      <w:r>
        <w:rPr/>
        <w:t xml:space="preserve"> Thurmond and Millero (1982)</w:t>
      </w:r>
      <w:ins w:id="928" w:author="Susan Adams" w:date="2000-05-06T19:02:00Z">
        <w:r>
          <w:rPr/>
          <w:t>.</w:t>
        </w:r>
      </w:ins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T"/>
        <w:rPr/>
      </w:pPr>
      <w:r>
        <w:rPr/>
        <w:t xml:space="preserve">A4–19. </w:t>
      </w:r>
      <w:del w:id="929" w:author="Susan Adams" w:date="2000-05-06T19:07:00Z">
        <w:r>
          <w:rPr/>
          <w:delText xml:space="preserve"> </w:delText>
        </w:r>
      </w:del>
      <w:r>
        <w:rPr/>
        <w:t>Cation</w:t>
      </w:r>
      <w:del w:id="930" w:author="Susan Adams" w:date="2000-05-06T19:06:00Z">
        <w:r>
          <w:rPr/>
          <w:delText>–</w:delText>
        </w:r>
      </w:del>
      <w:ins w:id="931" w:author="Susan Adams" w:date="2000-05-06T19:06:00Z">
        <w:r>
          <w:rPr/>
          <w:t>-</w:t>
        </w:r>
      </w:ins>
      <w:r>
        <w:rPr/>
        <w:t xml:space="preserve">Cation Binary and Ternary Interaction Parameters with </w:t>
      </w:r>
      <w:del w:id="932" w:author="Susan Adams" w:date="2000-05-06T19:06:00Z">
        <w:r>
          <w:rPr/>
          <w:delText xml:space="preserve">Higher </w:delText>
        </w:r>
      </w:del>
      <w:ins w:id="933" w:author="Susan Adams" w:date="2000-05-06T19:06:00Z">
        <w:r>
          <w:rPr/>
          <w:t>Higher-</w:t>
        </w:r>
      </w:ins>
      <w:r>
        <w:rPr/>
        <w:t>Order Electrostatic Terms (Pitzer, 1991)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9"/>
        <w:gridCol w:w="879"/>
        <w:gridCol w:w="879"/>
        <w:gridCol w:w="1182"/>
        <w:gridCol w:w="576"/>
        <w:gridCol w:w="1044"/>
        <w:gridCol w:w="714"/>
        <w:gridCol w:w="1446"/>
      </w:tblGrid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bscript"/>
              </w:rPr>
              <w:t>M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  <w:vertAlign w:val="subscript"/>
              </w:rPr>
              <w:t>MNX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6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Rb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90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24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8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,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Rb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1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4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4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,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O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>
          <w:trHeight w:val="198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u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8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u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5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9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d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6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r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0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3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d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u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3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5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07:00Z"/>
              </w:rPr>
              <w:t>a</w:t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F"/>
        <w:rPr>
          <w:del w:id="976" w:author="Susan Adams" w:date="2000-05-06T19:07:00Z"/>
        </w:rPr>
      </w:pPr>
      <w:del w:id="973" w:author="Susan Adams" w:date="2000-05-06T19:07:00Z">
        <w:r>
          <w:rPr>
            <w:i/>
            <w:vertAlign w:val="superscript"/>
          </w:rPr>
          <w:delText>a)</w:delText>
        </w:r>
      </w:del>
      <w:ins w:id="974" w:author="Susan Adams" w:date="2000-05-06T19:07:00Z">
        <w:r>
          <w:rPr>
            <w:i/>
            <w:vertAlign w:val="superscript"/>
          </w:rPr>
          <w:t>a</w:t>
        </w:r>
      </w:ins>
      <w:r>
        <w:rPr/>
        <w:t xml:space="preserve"> Pitzer (1975)</w:t>
      </w:r>
      <w:ins w:id="975" w:author="Susan Adams" w:date="2000-05-06T19:07:00Z">
        <w:r>
          <w:rPr/>
          <w:t xml:space="preserve">; </w:t>
        </w:r>
      </w:ins>
    </w:p>
    <w:p>
      <w:pPr>
        <w:pStyle w:val="TF"/>
        <w:rPr>
          <w:del w:id="980" w:author="Susan Adams" w:date="2000-05-06T19:07:00Z"/>
        </w:rPr>
      </w:pPr>
      <w:del w:id="977" w:author="Susan Adams" w:date="2000-05-06T19:07:00Z">
        <w:r>
          <w:rPr>
            <w:i/>
            <w:vertAlign w:val="superscript"/>
          </w:rPr>
          <w:delText>b)</w:delText>
        </w:r>
      </w:del>
      <w:ins w:id="978" w:author="Susan Adams" w:date="2000-05-06T19:07:00Z">
        <w:r>
          <w:rPr>
            <w:i/>
            <w:vertAlign w:val="superscript"/>
          </w:rPr>
          <w:t>b</w:t>
        </w:r>
      </w:ins>
      <w:r>
        <w:rPr/>
        <w:t xml:space="preserve"> Harvie and Weare (1980)</w:t>
      </w:r>
      <w:ins w:id="979" w:author="Susan Adams" w:date="2000-05-06T19:07:00Z">
        <w:r>
          <w:rPr/>
          <w:t xml:space="preserve">; </w:t>
        </w:r>
      </w:ins>
    </w:p>
    <w:p>
      <w:pPr>
        <w:pStyle w:val="TF"/>
        <w:rPr>
          <w:del w:id="983" w:author="Susan Adams" w:date="2000-05-06T19:08:00Z"/>
        </w:rPr>
      </w:pPr>
      <w:r>
        <w:rPr>
          <w:i/>
          <w:vertAlign w:val="superscript"/>
          <w:rPrChange w:id="0" w:author="Susan Adams" w:date="2000-05-06T19:07:00Z"/>
        </w:rPr>
        <w:t>c)</w:t>
      </w:r>
      <w:r>
        <w:rPr/>
        <w:t xml:space="preserve"> Roy et al. (1980)</w:t>
      </w:r>
      <w:ins w:id="982" w:author="Susan Adams" w:date="2000-05-06T19:07:00Z">
        <w:r>
          <w:rPr/>
          <w:t xml:space="preserve">; </w:t>
        </w:r>
      </w:ins>
    </w:p>
    <w:p>
      <w:pPr>
        <w:pStyle w:val="TF"/>
        <w:rPr>
          <w:del w:id="987" w:author="Susan Adams" w:date="2000-05-06T19:08:00Z"/>
        </w:rPr>
      </w:pPr>
      <w:del w:id="984" w:author="Susan Adams" w:date="2000-05-06T19:08:00Z">
        <w:r>
          <w:rPr>
            <w:i/>
            <w:vertAlign w:val="superscript"/>
          </w:rPr>
          <w:delText>d)</w:delText>
        </w:r>
      </w:del>
      <w:ins w:id="985" w:author="Susan Adams" w:date="2000-05-06T19:08:00Z">
        <w:r>
          <w:rPr>
            <w:i/>
            <w:vertAlign w:val="superscript"/>
          </w:rPr>
          <w:t>d</w:t>
        </w:r>
      </w:ins>
      <w:r>
        <w:rPr/>
        <w:t xml:space="preserve"> Roy et al. (1982)</w:t>
      </w:r>
      <w:ins w:id="986" w:author="Susan Adams" w:date="2000-05-06T19:08:00Z">
        <w:r>
          <w:rPr/>
          <w:t xml:space="preserve">; </w:t>
        </w:r>
      </w:ins>
    </w:p>
    <w:p>
      <w:pPr>
        <w:pStyle w:val="TF"/>
        <w:rPr/>
      </w:pPr>
      <w:del w:id="988" w:author="Susan Adams" w:date="2000-05-06T19:08:00Z">
        <w:r>
          <w:rPr>
            <w:i/>
            <w:vertAlign w:val="superscript"/>
          </w:rPr>
          <w:delText>e)</w:delText>
        </w:r>
      </w:del>
      <w:ins w:id="989" w:author="Susan Adams" w:date="2000-05-06T19:08:00Z">
        <w:r>
          <w:rPr>
            <w:i/>
            <w:vertAlign w:val="superscript"/>
          </w:rPr>
          <w:t>e</w:t>
        </w:r>
      </w:ins>
      <w:r>
        <w:rPr/>
        <w:t xml:space="preserve"> Khoo et al. (1978)</w:t>
      </w:r>
      <w:ins w:id="990" w:author="Susan Adams" w:date="2000-05-06T19:08:00Z">
        <w:r>
          <w:rPr/>
          <w:t>.</w:t>
        </w:r>
      </w:ins>
      <w:r>
        <w:br w:type="page"/>
      </w:r>
    </w:p>
    <w:p>
      <w:pPr>
        <w:pStyle w:val="TF"/>
        <w:rPr/>
      </w:pPr>
      <w:r>
        <w:rPr>
          <w:b/>
        </w:rPr>
        <w:t>A4–20.  Anion</w:t>
      </w:r>
      <w:del w:id="991" w:author="Susan Adams" w:date="2000-05-06T19:09:00Z">
        <w:r>
          <w:rPr>
            <w:b/>
          </w:rPr>
          <w:delText>–</w:delText>
        </w:r>
      </w:del>
      <w:ins w:id="992" w:author="Susan Adams" w:date="2000-05-06T19:09:00Z">
        <w:r>
          <w:rPr>
            <w:b/>
          </w:rPr>
          <w:t>-</w:t>
        </w:r>
      </w:ins>
      <w:r>
        <w:rPr>
          <w:b/>
        </w:rPr>
        <w:t xml:space="preserve">Anion Binary and Ternary Interaction Parameters with </w:t>
      </w:r>
      <w:del w:id="993" w:author="Susan Adams" w:date="2000-05-06T19:09:00Z">
        <w:r>
          <w:rPr>
            <w:b/>
          </w:rPr>
          <w:delText xml:space="preserve">Higher </w:delText>
        </w:r>
      </w:del>
      <w:ins w:id="994" w:author="Susan Adams" w:date="2000-05-06T19:09:00Z">
        <w:r>
          <w:rPr>
            <w:b/>
          </w:rPr>
          <w:t>Higher-</w:t>
        </w:r>
      </w:ins>
      <w:r>
        <w:rPr>
          <w:b/>
        </w:rPr>
        <w:t>Order Electrostatic Terms (Pitzer, 1991)</w:t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9"/>
        <w:gridCol w:w="879"/>
        <w:gridCol w:w="879"/>
        <w:gridCol w:w="1092"/>
        <w:gridCol w:w="540"/>
        <w:gridCol w:w="1005"/>
        <w:gridCol w:w="879"/>
        <w:gridCol w:w="1446"/>
      </w:tblGrid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bscript"/>
              </w:rPr>
              <w:t>X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  <w:vertAlign w:val="subscript"/>
              </w:rPr>
              <w:t xml:space="preserve"> </w:t>
            </w:r>
            <w:r>
              <w:rPr>
                <w:b/>
                <w:sz w:val="22"/>
                <w:vertAlign w:val="subscript"/>
              </w:rPr>
              <w:t>XY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a, 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a, 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a, 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a, b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.0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d, 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6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>
          <w:trHeight w:val="198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1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H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0:00Z"/>
              </w:rPr>
              <w:t>c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ing5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F"/>
        <w:rPr>
          <w:del w:id="1029" w:author="Susan Adams" w:date="2000-05-06T19:11:00Z"/>
        </w:rPr>
      </w:pPr>
      <w:del w:id="1026" w:author="Susan Adams" w:date="2000-05-06T19:11:00Z">
        <w:r>
          <w:rPr>
            <w:i/>
            <w:vertAlign w:val="superscript"/>
          </w:rPr>
          <w:delText>a)</w:delText>
        </w:r>
      </w:del>
      <w:ins w:id="1027" w:author="Susan Adams" w:date="2000-05-06T19:11:00Z">
        <w:r>
          <w:rPr>
            <w:i/>
            <w:vertAlign w:val="superscript"/>
          </w:rPr>
          <w:t>a</w:t>
        </w:r>
      </w:ins>
      <w:r>
        <w:rPr/>
        <w:t xml:space="preserve"> Pitzer (1975)</w:t>
      </w:r>
      <w:ins w:id="1028" w:author="Susan Adams" w:date="2000-05-06T19:11:00Z">
        <w:r>
          <w:rPr/>
          <w:t xml:space="preserve">; </w:t>
        </w:r>
      </w:ins>
    </w:p>
    <w:p>
      <w:pPr>
        <w:pStyle w:val="TF"/>
        <w:rPr>
          <w:del w:id="1033" w:author="Susan Adams" w:date="2000-05-06T19:11:00Z"/>
        </w:rPr>
      </w:pPr>
      <w:del w:id="1030" w:author="Susan Adams" w:date="2000-05-06T19:11:00Z">
        <w:r>
          <w:rPr>
            <w:i/>
            <w:vertAlign w:val="superscript"/>
          </w:rPr>
          <w:delText>b)</w:delText>
        </w:r>
      </w:del>
      <w:ins w:id="1031" w:author="Susan Adams" w:date="2000-05-06T19:11:00Z">
        <w:r>
          <w:rPr>
            <w:i/>
            <w:vertAlign w:val="superscript"/>
          </w:rPr>
          <w:t>b</w:t>
        </w:r>
      </w:ins>
      <w:r>
        <w:rPr/>
        <w:t xml:space="preserve"> Harvie and Weare (1980)</w:t>
      </w:r>
      <w:ins w:id="1032" w:author="Susan Adams" w:date="2000-05-06T19:11:00Z">
        <w:r>
          <w:rPr/>
          <w:t xml:space="preserve">; </w:t>
        </w:r>
      </w:ins>
    </w:p>
    <w:p>
      <w:pPr>
        <w:pStyle w:val="TF"/>
        <w:rPr>
          <w:del w:id="1037" w:author="Susan Adams" w:date="2000-05-06T19:11:00Z"/>
        </w:rPr>
      </w:pPr>
      <w:del w:id="1034" w:author="Susan Adams" w:date="2000-05-06T19:11:00Z">
        <w:r>
          <w:rPr>
            <w:i/>
            <w:vertAlign w:val="superscript"/>
          </w:rPr>
          <w:delText>c)</w:delText>
        </w:r>
      </w:del>
      <w:ins w:id="1035" w:author="Susan Adams" w:date="2000-05-06T19:11:00Z">
        <w:r>
          <w:rPr>
            <w:i/>
            <w:vertAlign w:val="superscript"/>
          </w:rPr>
          <w:t>c</w:t>
        </w:r>
      </w:ins>
      <w:r>
        <w:rPr/>
        <w:t xml:space="preserve"> Pitzer (1991)</w:t>
      </w:r>
      <w:ins w:id="1036" w:author="Susan Adams" w:date="2000-05-06T19:11:00Z">
        <w:r>
          <w:rPr/>
          <w:t xml:space="preserve">; </w:t>
        </w:r>
      </w:ins>
    </w:p>
    <w:p>
      <w:pPr>
        <w:pStyle w:val="TF"/>
        <w:rPr>
          <w:del w:id="1041" w:author="Susan Adams" w:date="2000-05-06T19:11:00Z"/>
        </w:rPr>
      </w:pPr>
      <w:del w:id="1038" w:author="Susan Adams" w:date="2000-05-06T19:11:00Z">
        <w:r>
          <w:rPr>
            <w:i/>
            <w:vertAlign w:val="superscript"/>
          </w:rPr>
          <w:delText>d)</w:delText>
        </w:r>
      </w:del>
      <w:ins w:id="1039" w:author="Susan Adams" w:date="2000-05-06T19:11:00Z">
        <w:r>
          <w:rPr>
            <w:i/>
            <w:vertAlign w:val="superscript"/>
          </w:rPr>
          <w:t>d</w:t>
        </w:r>
      </w:ins>
      <w:r>
        <w:rPr/>
        <w:t xml:space="preserve"> Peiper and Pitzer (1982)</w:t>
      </w:r>
      <w:ins w:id="1040" w:author="Susan Adams" w:date="2000-05-06T19:11:00Z">
        <w:r>
          <w:rPr/>
          <w:t xml:space="preserve">; </w:t>
        </w:r>
      </w:ins>
    </w:p>
    <w:p>
      <w:pPr>
        <w:pStyle w:val="TF"/>
        <w:rPr/>
      </w:pPr>
      <w:r>
        <w:rPr>
          <w:i/>
          <w:vertAlign w:val="superscript"/>
          <w:rPrChange w:id="0" w:author="Susan Adams" w:date="2000-05-06T19:11:00Z"/>
        </w:rPr>
        <w:t>e)</w:t>
      </w:r>
      <w:r>
        <w:rPr/>
        <w:t xml:space="preserve"> Thurmond and Millero (1982)</w:t>
      </w:r>
      <w:ins w:id="1043" w:author="Susan Adams" w:date="2000-05-06T19:11:00Z">
        <w:r>
          <w:rPr/>
          <w:t>.</w:t>
        </w:r>
      </w:ins>
      <w:r>
        <w:br w:type="page"/>
      </w:r>
    </w:p>
    <w:p>
      <w:pPr>
        <w:pStyle w:val="TF"/>
        <w:rPr>
          <w:b/>
          <w:b/>
          <w:sz w:val="20"/>
        </w:rPr>
      </w:pPr>
      <w:r>
        <w:rPr>
          <w:b/>
          <w:sz w:val="20"/>
        </w:rPr>
        <w:t>A4–21.</w:t>
      </w:r>
      <w:del w:id="1044" w:author="Susan Adams" w:date="2000-05-06T19:12:00Z">
        <w:r>
          <w:rPr>
            <w:b/>
            <w:sz w:val="20"/>
          </w:rPr>
          <w:delText xml:space="preserve"> </w:delText>
        </w:r>
      </w:del>
      <w:r>
        <w:rPr>
          <w:b/>
          <w:sz w:val="20"/>
        </w:rPr>
        <w:t xml:space="preserve"> Pitzer Interaction Parameters with </w:t>
      </w:r>
      <w:del w:id="1045" w:author="Susan Adams" w:date="2000-05-06T19:13:00Z">
        <w:r>
          <w:rPr>
            <w:b/>
            <w:sz w:val="20"/>
          </w:rPr>
          <w:delText xml:space="preserve">Higher </w:delText>
        </w:r>
      </w:del>
      <w:ins w:id="1046" w:author="Susan Adams" w:date="2000-05-06T19:13:00Z">
        <w:r>
          <w:rPr>
            <w:b/>
            <w:sz w:val="20"/>
          </w:rPr>
          <w:t>Higher-</w:t>
        </w:r>
      </w:ins>
      <w:r>
        <w:rPr>
          <w:b/>
          <w:sz w:val="20"/>
        </w:rPr>
        <w:t>Order Electrostatic Terms for Th and TcO</w:t>
      </w:r>
      <w:r>
        <w:rPr>
          <w:b/>
          <w:sz w:val="20"/>
          <w:vertAlign w:val="subscript"/>
        </w:rPr>
        <w:t>4</w:t>
      </w:r>
      <w:del w:id="1047" w:author="Susan Adams" w:date="2000-05-06T19:13:00Z">
        <w:r>
          <w:rPr>
            <w:b/>
            <w:sz w:val="20"/>
          </w:rPr>
          <w:delText>.</w:delText>
        </w:r>
      </w:del>
    </w:p>
    <w:p>
      <w:pPr>
        <w:pStyle w:val="Normal"/>
        <w:spacing w:lineRule="auto" w:line="480"/>
        <w:rPr>
          <w:b/>
          <w:b/>
          <w:sz w:val="22"/>
        </w:rPr>
      </w:pPr>
      <w:del w:id="1048" w:author="Susan Adams" w:date="2000-05-06T19:13:00Z">
        <w:r>
          <w:rPr>
            <w:b/>
            <w:sz w:val="22"/>
          </w:rPr>
          <w:delText xml:space="preserve"> </w:delText>
        </w:r>
      </w:del>
    </w:p>
    <w:tbl>
      <w:tblPr>
        <w:tblW w:w="84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549"/>
        <w:gridCol w:w="879"/>
        <w:gridCol w:w="1092"/>
        <w:gridCol w:w="540"/>
        <w:gridCol w:w="1005"/>
        <w:gridCol w:w="879"/>
        <w:gridCol w:w="144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bscript"/>
              </w:rPr>
              <w:t>M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  <w:vertAlign w:val="subscript"/>
              </w:rPr>
              <w:t xml:space="preserve"> </w:t>
            </w:r>
            <w:r>
              <w:rPr>
                <w:b/>
                <w:sz w:val="22"/>
                <w:vertAlign w:val="subscript"/>
              </w:rPr>
              <w:t>MNX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3:00Z"/>
              </w:rPr>
              <w:t>a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3:00Z"/>
              </w:rPr>
              <w:t>a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cO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3:00Z"/>
              </w:rPr>
              <w:t>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ing5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</w:t>
            </w:r>
            <w:r>
              <w:rPr>
                <w:b/>
                <w:sz w:val="22"/>
                <w:vertAlign w:val="subscript"/>
              </w:rPr>
              <w:t>X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  <w:vertAlign w:val="subscript"/>
              </w:rPr>
              <w:t>XYM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c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3:00Z"/>
              </w:rPr>
              <w:t>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1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c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1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</w:t>
            </w:r>
            <w:r>
              <w:rPr>
                <w:b/>
                <w:sz w:val="22"/>
                <w:vertAlign w:val="subscript"/>
              </w:rPr>
              <w:t>N,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h(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3:00Z"/>
              </w:rPr>
              <w:t>a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0.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  <w:rPrChange w:id="0" w:author="Susan Adams" w:date="2000-05-06T19:13:00Z"/>
              </w:rPr>
              <w:t>a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2"/>
          <w:del w:id="1058" w:author="Susan Adams" w:date="2000-05-06T19:14:00Z"/>
        </w:rPr>
      </w:pPr>
      <w:r>
        <w:rPr>
          <w:sz w:val="22"/>
          <w:rPrChange w:id="0" w:author="Susan Adams" w:date="2000-05-06T19:14:00Z"/>
        </w:rPr>
        <w:t>Felmy and Rai (1992</w:t>
      </w:r>
      <w:del w:id="1056" w:author="Susan Adams" w:date="2000-05-06T19:14:00Z">
        <w:r>
          <w:rPr>
            <w:sz w:val="22"/>
          </w:rPr>
          <w:delText>).</w:delText>
        </w:r>
      </w:del>
      <w:ins w:id="1057" w:author="Susan Adams" w:date="2000-05-06T19:14:00Z">
        <w:r>
          <w:rPr>
            <w:sz w:val="22"/>
          </w:rPr>
          <w:t xml:space="preserve">); </w:t>
        </w:r>
      </w:ins>
    </w:p>
    <w:p>
      <w:pPr>
        <w:pStyle w:val="Normal"/>
        <w:numPr>
          <w:ilvl w:val="0"/>
          <w:numId w:val="4"/>
        </w:numPr>
        <w:spacing w:lineRule="auto" w:line="480"/>
        <w:rPr>
          <w:sz w:val="22"/>
        </w:rPr>
      </w:pPr>
      <w:r>
        <w:rPr>
          <w:sz w:val="22"/>
          <w:rPrChange w:id="0" w:author="Susan Adams" w:date="2000-05-06T19:14:00Z"/>
        </w:rPr>
        <w:t>Neck et al. (1998)</w:t>
      </w:r>
      <w:ins w:id="1060" w:author="Susan Adams" w:date="2000-05-06T19:14:00Z">
        <w:r>
          <w:rPr>
            <w:sz w:val="22"/>
          </w:rPr>
          <w:t xml:space="preserve">; </w:t>
        </w:r>
      </w:ins>
      <w:del w:id="1061" w:author="Susan Adams" w:date="2000-05-06T19:14:00Z">
        <w:r>
          <w:rPr>
            <w:sz w:val="22"/>
          </w:rPr>
          <w:delText>.</w:delText>
          <w:rPrChange w:id="0" w:author="Susan Adams" w:date="2000-05-06T19:14:00Z"/>
        </w:r>
      </w:del>
      <w:r>
        <w:br w:type="page"/>
      </w:r>
    </w:p>
    <w:p>
      <w:pPr>
        <w:pStyle w:val="Normal"/>
        <w:numPr>
          <w:ilvl w:val="0"/>
          <w:numId w:val="4"/>
        </w:numPr>
        <w:spacing w:lineRule="auto" w:line="480"/>
        <w:rPr/>
      </w:pPr>
      <w:ins w:id="1062" w:author="Susan Adams" w:date="2000-05-06T19:14:00Z">
        <w:r>
          <w:rPr>
            <w:sz w:val="22"/>
          </w:rPr>
          <w:t>c)</w:t>
        </w:r>
      </w:ins>
      <w:r>
        <w:rPr>
          <w:sz w:val="22"/>
          <w:rPrChange w:id="0" w:author="Susan Adams" w:date="2000-05-06T19:14:00Z"/>
        </w:rPr>
        <w:t>Calculation of the electrostatic mixing parameters (Pitzer, 1975) using the equations developed by Harvie (1980)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  <w:rPrChange w:id="0" w:author="Susan Adams" w:date="2000-05-06T19:14:00Z"/>
        </w:rPr>
      </w:r>
    </w:p>
    <w:p>
      <w:pPr>
        <w:pStyle w:val="ITX"/>
        <w:rPr/>
      </w:pPr>
      <w:r>
        <w:rPr/>
        <w:t xml:space="preserve">The values of </w:t>
      </w:r>
      <w:del w:id="1065" w:author="Susan Adams" w:date="2000-05-06T19:15:00Z">
        <w:r>
          <w:rPr/>
          <w:delText xml:space="preserve"> </w:delText>
        </w:r>
      </w:del>
      <w:r>
        <w:rPr>
          <w:vertAlign w:val="superscript"/>
        </w:rPr>
        <w:t>E</w:t>
      </w:r>
      <w:r>
        <w:rPr>
          <w:rFonts w:eastAsia="Symbol" w:cs="Symbol" w:ascii="Symbol" w:hAnsi="Symbol"/>
        </w:rPr>
        <w:t></w:t>
      </w:r>
      <w:r>
        <w:rPr/>
        <w:t xml:space="preserve"> and </w:t>
      </w:r>
      <w:r>
        <w:rPr>
          <w:vertAlign w:val="superscript"/>
        </w:rPr>
        <w:t>E</w:t>
      </w:r>
      <w:r>
        <w:rPr>
          <w:rFonts w:eastAsia="Symbol" w:cs="Symbol" w:ascii="Symbol" w:hAnsi="Symbol"/>
        </w:rPr>
        <w:t></w:t>
      </w:r>
      <w:del w:id="1066" w:author="Susan Adams" w:date="2000-05-06T19:15:00Z">
        <w:r>
          <w:rPr/>
          <w:delText xml:space="preserve">’ </w:delText>
        </w:r>
      </w:del>
      <w:ins w:id="1067" w:author="Susan Adams" w:date="2000-05-06T19:15:00Z">
        <w:r>
          <w:rPr/>
          <w:t xml:space="preserve">′ </w:t>
        </w:r>
      </w:ins>
      <w:r>
        <w:rPr/>
        <w:t>can be determined from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EQ"/>
        <w:rPr/>
      </w:pPr>
      <w:r>
        <w:rPr>
          <w:vertAlign w:val="superscript"/>
        </w:rPr>
        <w:t>E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MN</w:t>
      </w:r>
      <w:r>
        <w:rPr/>
        <w:t xml:space="preserve"> = (</w:t>
      </w:r>
      <w:r>
        <w:rPr>
          <w:i/>
          <w:rPrChange w:id="0" w:author="Susan Adams" w:date="2000-05-06T19:25:00Z"/>
        </w:rPr>
        <w:t>Z</w:t>
      </w:r>
      <w:r>
        <w:rPr>
          <w:vertAlign w:val="subscript"/>
        </w:rPr>
        <w:t>M</w:t>
      </w:r>
      <w:r>
        <w:rPr>
          <w:i/>
          <w:rPrChange w:id="0" w:author="Susan Adams" w:date="2000-05-06T19:25:00Z"/>
        </w:rPr>
        <w:t>Z</w:t>
      </w:r>
      <w:r>
        <w:rPr>
          <w:vertAlign w:val="subscript"/>
        </w:rPr>
        <w:t>N</w:t>
      </w:r>
      <w:r>
        <w:rPr/>
        <w:t>/4</w:t>
      </w:r>
      <w:r>
        <w:rPr>
          <w:i/>
          <w:rPrChange w:id="0" w:author="Susan Adams" w:date="2000-05-06T19:15:00Z"/>
        </w:rPr>
        <w:t>I</w:t>
      </w:r>
      <w:r>
        <w:rPr/>
        <w:t>) [</w:t>
      </w:r>
      <w:r>
        <w:rPr>
          <w:i/>
          <w:rPrChange w:id="0" w:author="Susan Adams" w:date="2000-05-06T19:15:00Z"/>
        </w:rPr>
        <w:t>J</w:t>
      </w:r>
      <w:r>
        <w:rPr/>
        <w:t>(</w:t>
      </w:r>
      <w:r>
        <w:rPr>
          <w:i/>
          <w:rPrChange w:id="0" w:author="Susan Adams" w:date="2000-05-06T19:25:00Z"/>
        </w:rPr>
        <w:t>x</w:t>
      </w:r>
      <w:r>
        <w:rPr>
          <w:vertAlign w:val="subscript"/>
        </w:rPr>
        <w:t>MN</w:t>
      </w:r>
      <w:r>
        <w:rPr/>
        <w:t>) – ½</w:t>
      </w:r>
      <w:del w:id="1073" w:author="Susan Adams" w:date="2000-05-06T19:15:00Z">
        <w:r>
          <w:rPr/>
          <w:delText xml:space="preserve"> </w:delText>
        </w:r>
      </w:del>
      <w:r>
        <w:rPr>
          <w:i/>
          <w:rPrChange w:id="0" w:author="Susan Adams" w:date="2000-05-06T19:15:00Z"/>
        </w:rPr>
        <w:t>J</w:t>
      </w:r>
      <w:r>
        <w:rPr/>
        <w:t>(</w:t>
      </w:r>
      <w:r>
        <w:rPr>
          <w:i/>
          <w:rPrChange w:id="0" w:author="Susan Adams" w:date="2000-05-06T19:25:00Z"/>
        </w:rPr>
        <w:t>x</w:t>
      </w:r>
      <w:r>
        <w:rPr>
          <w:vertAlign w:val="subscript"/>
        </w:rPr>
        <w:t>MM</w:t>
      </w:r>
      <w:r>
        <w:rPr/>
        <w:t>) – ½</w:t>
      </w:r>
      <w:del w:id="1076" w:author="Susan Adams" w:date="2000-05-06T19:15:00Z">
        <w:r>
          <w:rPr/>
          <w:delText xml:space="preserve"> </w:delText>
        </w:r>
      </w:del>
      <w:r>
        <w:rPr/>
        <w:t>J(</w:t>
      </w:r>
      <w:r>
        <w:rPr>
          <w:i/>
          <w:rPrChange w:id="0" w:author="Susan Adams" w:date="2000-05-06T19:25:00Z"/>
        </w:rPr>
        <w:t>x</w:t>
      </w:r>
      <w:r>
        <w:rPr>
          <w:vertAlign w:val="subscript"/>
        </w:rPr>
        <w:t>NN</w:t>
      </w:r>
      <w:r>
        <w:rPr/>
        <w:t>)]</w:t>
      </w:r>
    </w:p>
    <w:p>
      <w:pPr>
        <w:pStyle w:val="EQ"/>
        <w:rPr>
          <w:del w:id="1079" w:author="Susan Adams" w:date="2000-05-06T19:15:00Z"/>
        </w:rPr>
      </w:pPr>
      <w:del w:id="1078" w:author="Susan Adams" w:date="2000-05-06T19:15:00Z">
        <w:r>
          <w:rPr/>
        </w:r>
      </w:del>
    </w:p>
    <w:p>
      <w:pPr>
        <w:pStyle w:val="EQ"/>
        <w:rPr/>
      </w:pPr>
      <w:r>
        <w:rPr>
          <w:vertAlign w:val="superscript"/>
        </w:rPr>
        <w:t>E</w:t>
      </w:r>
      <w:r>
        <w:rPr>
          <w:rFonts w:eastAsia="Symbol" w:cs="Symbol" w:ascii="Symbol" w:hAnsi="Symbol"/>
        </w:rPr>
        <w:t></w:t>
      </w:r>
      <w:del w:id="1080" w:author="Susan Adams" w:date="2000-05-06T19:16:00Z">
        <w:r>
          <w:rPr/>
          <w:delText>’</w:delText>
        </w:r>
      </w:del>
      <w:del w:id="1081" w:author="Susan Adams" w:date="2000-05-06T19:16:00Z">
        <w:r>
          <w:rPr>
            <w:vertAlign w:val="subscript"/>
          </w:rPr>
          <w:delText>MN</w:delText>
        </w:r>
      </w:del>
      <w:del w:id="1082" w:author="Susan Adams" w:date="2000-05-06T19:16:00Z">
        <w:r>
          <w:rPr/>
          <w:delText xml:space="preserve"> </w:delText>
        </w:r>
      </w:del>
      <w:ins w:id="1083" w:author="Susan Adams" w:date="2000-05-06T19:16:00Z">
        <w:r>
          <w:rPr/>
          <w:t>′</w:t>
        </w:r>
      </w:ins>
      <w:ins w:id="1084" w:author="Susan Adams" w:date="2000-05-06T19:16:00Z">
        <w:r>
          <w:rPr>
            <w:vertAlign w:val="subscript"/>
          </w:rPr>
          <w:t>MN</w:t>
        </w:r>
      </w:ins>
      <w:ins w:id="1085" w:author="Susan Adams" w:date="2000-05-06T19:16:00Z">
        <w:r>
          <w:rPr/>
          <w:t xml:space="preserve"> </w:t>
        </w:r>
      </w:ins>
      <w:r>
        <w:rPr/>
        <w:t>= –</w:t>
      </w:r>
      <w:r>
        <w:rPr>
          <w:vertAlign w:val="superscript"/>
        </w:rPr>
        <w:t xml:space="preserve"> E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MN</w:t>
      </w:r>
      <w:r>
        <w:rPr/>
        <w:t>/</w:t>
      </w:r>
      <w:r>
        <w:rPr>
          <w:i/>
          <w:rPrChange w:id="0" w:author="Susan Adams" w:date="2000-05-06T19:16:00Z"/>
        </w:rPr>
        <w:t>I</w:t>
      </w:r>
      <w:r>
        <w:rPr/>
        <w:t xml:space="preserve"> </w:t>
      </w:r>
      <w:del w:id="1087" w:author="Susan Adams" w:date="2000-05-06T19:16:00Z">
        <w:r>
          <w:rPr/>
          <w:delText xml:space="preserve"> </w:delText>
        </w:r>
      </w:del>
      <w:r>
        <w:rPr/>
        <w:t xml:space="preserve">+ </w:t>
      </w:r>
      <w:del w:id="1088" w:author="Susan Adams" w:date="2000-05-06T19:16:00Z">
        <w:r>
          <w:rPr/>
          <w:delText xml:space="preserve"> </w:delText>
        </w:r>
      </w:del>
      <w:r>
        <w:rPr/>
        <w:t>(</w:t>
      </w:r>
      <w:r>
        <w:rPr>
          <w:i/>
          <w:rPrChange w:id="0" w:author="Susan Adams" w:date="2000-05-06T19:16:00Z"/>
        </w:rPr>
        <w:t>Z</w:t>
      </w:r>
      <w:r>
        <w:rPr>
          <w:vertAlign w:val="subscript"/>
        </w:rPr>
        <w:t>M</w:t>
      </w:r>
      <w:r>
        <w:rPr>
          <w:i/>
          <w:rPrChange w:id="0" w:author="Susan Adams" w:date="2000-05-06T19:16:00Z"/>
        </w:rPr>
        <w:t>Z</w:t>
      </w:r>
      <w:r>
        <w:rPr>
          <w:vertAlign w:val="subscript"/>
        </w:rPr>
        <w:t>N</w:t>
      </w:r>
      <w:r>
        <w:rPr/>
        <w:t>/8</w:t>
      </w:r>
      <w:r>
        <w:rPr>
          <w:i/>
          <w:rPrChange w:id="0" w:author="Susan Adams" w:date="2000-05-06T19:16:00Z"/>
        </w:rPr>
        <w:t>I</w:t>
      </w:r>
      <w:r>
        <w:rPr>
          <w:vertAlign w:val="superscript"/>
        </w:rPr>
        <w:t>2</w:t>
      </w:r>
      <w:r>
        <w:rPr/>
        <w:t>) [</w:t>
      </w:r>
      <w:r>
        <w:rPr>
          <w:i/>
          <w:rPrChange w:id="0" w:author="Susan Adams" w:date="2000-05-06T19:18:00Z"/>
        </w:rPr>
        <w:t>x</w:t>
      </w:r>
      <w:r>
        <w:rPr>
          <w:vertAlign w:val="subscript"/>
        </w:rPr>
        <w:t>MN</w:t>
      </w:r>
      <w:r>
        <w:rPr/>
        <w:t xml:space="preserve"> </w:t>
      </w:r>
      <w:del w:id="1093" w:author="Susan Adams" w:date="2000-05-06T19:16:00Z">
        <w:r>
          <w:rPr>
            <w:i/>
          </w:rPr>
          <w:delText>J</w:delText>
        </w:r>
      </w:del>
      <w:del w:id="1094" w:author="Susan Adams" w:date="2000-05-06T19:16:00Z">
        <w:r>
          <w:rPr/>
          <w:delText>’</w:delText>
        </w:r>
      </w:del>
      <w:ins w:id="1095" w:author="Susan Adams" w:date="2000-05-06T19:16:00Z">
        <w:r>
          <w:rPr>
            <w:i/>
          </w:rPr>
          <w:t>J</w:t>
        </w:r>
      </w:ins>
      <w:ins w:id="1096" w:author="Susan Adams" w:date="2000-05-06T19:16:00Z">
        <w:r>
          <w:rPr/>
          <w:t>′</w:t>
        </w:r>
      </w:ins>
      <w:r>
        <w:rPr/>
        <w:t>(</w:t>
      </w:r>
      <w:r>
        <w:rPr>
          <w:i/>
          <w:rPrChange w:id="0" w:author="Susan Adams" w:date="2000-05-06T19:18:00Z"/>
        </w:rPr>
        <w:t>x</w:t>
      </w:r>
      <w:r>
        <w:rPr>
          <w:vertAlign w:val="subscript"/>
        </w:rPr>
        <w:t>MN</w:t>
      </w:r>
      <w:r>
        <w:rPr/>
        <w:t>) – ½</w:t>
      </w:r>
      <w:del w:id="1098" w:author="Susan Adams" w:date="2000-05-06T19:16:00Z">
        <w:r>
          <w:rPr/>
          <w:delText xml:space="preserve"> </w:delText>
        </w:r>
      </w:del>
      <w:r>
        <w:rPr>
          <w:i/>
          <w:rPrChange w:id="0" w:author="Susan Adams" w:date="2000-05-06T19:18:00Z"/>
        </w:rPr>
        <w:t>x</w:t>
      </w:r>
      <w:r>
        <w:rPr>
          <w:vertAlign w:val="subscript"/>
        </w:rPr>
        <w:t>MM</w:t>
      </w:r>
      <w:r>
        <w:rPr/>
        <w:t xml:space="preserve"> </w:t>
      </w:r>
      <w:r>
        <w:rPr>
          <w:i/>
          <w:rPrChange w:id="0" w:author="Susan Adams" w:date="2000-05-06T19:16:00Z"/>
        </w:rPr>
        <w:t>J</w:t>
      </w:r>
      <w:r>
        <w:rPr/>
        <w:t>(</w:t>
      </w:r>
      <w:r>
        <w:rPr>
          <w:i/>
          <w:rPrChange w:id="0" w:author="Susan Adams" w:date="2000-05-06T19:18:00Z"/>
        </w:rPr>
        <w:t>x</w:t>
      </w:r>
      <w:r>
        <w:rPr>
          <w:vertAlign w:val="subscript"/>
        </w:rPr>
        <w:t>MM</w:t>
      </w:r>
      <w:r>
        <w:rPr/>
        <w:t>) – ½</w:t>
      </w:r>
      <w:del w:id="1102" w:author="Susan Adams" w:date="2000-05-06T19:16:00Z">
        <w:r>
          <w:rPr/>
          <w:delText xml:space="preserve"> </w:delText>
        </w:r>
      </w:del>
      <w:r>
        <w:rPr>
          <w:i/>
          <w:rPrChange w:id="0" w:author="Susan Adams" w:date="2000-05-06T19:18:00Z"/>
        </w:rPr>
        <w:t>x</w:t>
      </w:r>
      <w:r>
        <w:rPr>
          <w:vertAlign w:val="subscript"/>
        </w:rPr>
        <w:t>NN</w:t>
      </w:r>
      <w:r>
        <w:rPr/>
        <w:t xml:space="preserve"> </w:t>
      </w:r>
      <w:r>
        <w:rPr>
          <w:i/>
          <w:rPrChange w:id="0" w:author="Susan Adams" w:date="2000-05-06T19:16:00Z"/>
        </w:rPr>
        <w:t>J</w:t>
      </w:r>
      <w:r>
        <w:rPr/>
        <w:t>(</w:t>
      </w:r>
      <w:r>
        <w:rPr>
          <w:i/>
          <w:rPrChange w:id="0" w:author="Susan Adams" w:date="2000-05-06T19:18:00Z"/>
        </w:rPr>
        <w:t>x</w:t>
      </w:r>
      <w:r>
        <w:rPr>
          <w:vertAlign w:val="subscript"/>
        </w:rPr>
        <w:t>NN</w:t>
      </w:r>
      <w:r>
        <w:rPr/>
        <w:t>)]</w:t>
      </w:r>
    </w:p>
    <w:p>
      <w:pPr>
        <w:pStyle w:val="EQ"/>
        <w:rPr/>
      </w:pPr>
      <w:r>
        <w:rPr/>
      </w:r>
    </w:p>
    <w:p>
      <w:pPr>
        <w:pStyle w:val="TX"/>
        <w:rPr/>
      </w:pPr>
      <w:r>
        <w:rPr/>
        <w:t xml:space="preserve">where </w:t>
      </w:r>
      <w:r>
        <w:rPr>
          <w:i/>
          <w:rPrChange w:id="0" w:author="Susan Adams" w:date="2000-05-06T19:18:00Z"/>
        </w:rPr>
        <w:t>x</w:t>
      </w:r>
      <w:r>
        <w:rPr/>
        <w:t xml:space="preserve"> = 6 </w:t>
      </w:r>
      <w:r>
        <w:rPr>
          <w:i/>
          <w:rPrChange w:id="0" w:author="Susan Adams" w:date="2000-05-06T19:16:00Z"/>
        </w:rPr>
        <w:t>Z</w:t>
      </w:r>
      <w:r>
        <w:rPr>
          <w:i/>
          <w:vertAlign w:val="subscript"/>
          <w:rPrChange w:id="0" w:author="Susan Adams" w:date="2000-05-06T19:16:00Z"/>
        </w:rPr>
        <w:t>i</w:t>
      </w:r>
      <w:r>
        <w:rPr/>
        <w:t xml:space="preserve"> </w:t>
      </w:r>
      <w:r>
        <w:rPr>
          <w:i/>
          <w:rPrChange w:id="0" w:author="Susan Adams" w:date="2000-05-06T19:17:00Z"/>
        </w:rPr>
        <w:t>Z</w:t>
      </w:r>
      <w:r>
        <w:rPr>
          <w:i/>
          <w:vertAlign w:val="subscript"/>
          <w:rPrChange w:id="0" w:author="Susan Adams" w:date="2000-05-06T19:17:00Z"/>
        </w:rPr>
        <w:t>j</w:t>
      </w:r>
      <w:r>
        <w:rPr/>
        <w:t xml:space="preserve"> </w:t>
      </w:r>
      <w:r>
        <w:rPr>
          <w:i/>
          <w:rPrChange w:id="0" w:author="Susan Adams" w:date="2000-05-06T19:17:00Z"/>
        </w:rPr>
        <w:t>A</w:t>
      </w:r>
      <w:r>
        <w:rPr>
          <w:rFonts w:eastAsia="Symbol" w:cs="Symbol" w:ascii="Symbol" w:hAnsi="Symbol"/>
          <w:vertAlign w:val="subscript"/>
        </w:rPr>
        <w:t></w:t>
      </w:r>
      <w:r>
        <w:rPr/>
        <w:t xml:space="preserve"> </w:t>
      </w:r>
      <w:r>
        <w:rPr>
          <w:i/>
          <w:rPrChange w:id="0" w:author="Susan Adams" w:date="2000-05-06T19:17:00Z"/>
        </w:rPr>
        <w:t>I</w:t>
      </w:r>
      <w:r>
        <w:rPr>
          <w:vertAlign w:val="superscript"/>
        </w:rPr>
        <w:t>1/2</w:t>
      </w:r>
      <w:r>
        <w:rPr/>
        <w:t xml:space="preserve">. </w:t>
      </w:r>
      <w:del w:id="1113" w:author="Susan Adams" w:date="2000-05-06T19:17:00Z">
        <w:r>
          <w:rPr/>
          <w:delText xml:space="preserve"> </w:delText>
        </w:r>
      </w:del>
      <w:r>
        <w:rPr/>
        <w:t>The values can be calculated in two regions.</w:t>
      </w:r>
      <w:del w:id="1114" w:author="Susan Adams" w:date="2000-05-06T19:17:00Z">
        <w:r>
          <w:rPr/>
          <w:delText xml:space="preserve">  </w:delText>
        </w:r>
      </w:del>
    </w:p>
    <w:p>
      <w:pPr>
        <w:pStyle w:val="Normal"/>
        <w:spacing w:lineRule="auto" w:line="480"/>
        <w:rPr/>
      </w:pPr>
      <w:r>
        <w:rPr/>
      </w:r>
    </w:p>
    <w:p>
      <w:pPr>
        <w:pStyle w:val="ITX"/>
        <w:rPr/>
      </w:pPr>
      <w:r>
        <w:rPr>
          <w:rPrChange w:id="0" w:author="Susan Adams" w:date="2000-05-06T19:17:00Z"/>
        </w:rPr>
        <w:t>In Region I</w:t>
      </w:r>
      <w:ins w:id="1116" w:author="Susan Adams" w:date="2000-05-06T19:18:00Z">
        <w:r>
          <w:rPr/>
          <w:t>,</w:t>
        </w:r>
      </w:ins>
      <w:r>
        <w:rPr>
          <w:rPrChange w:id="0" w:author="Susan Adams" w:date="2000-05-06T19:18:00Z"/>
        </w:rPr>
        <w:t xml:space="preserve"> </w:t>
      </w:r>
      <w:r>
        <w:rPr>
          <w:i/>
          <w:rPrChange w:id="0" w:author="Susan Adams" w:date="2000-05-06T19:18:00Z"/>
        </w:rPr>
        <w:t>x</w:t>
      </w:r>
      <w:r>
        <w:rPr>
          <w:rPrChange w:id="0" w:author="Susan Adams" w:date="2000-05-06T19:18:00Z"/>
        </w:rPr>
        <w:t xml:space="preserve"> </w:t>
      </w:r>
      <w:r>
        <w:rPr>
          <w:rFonts w:eastAsia="Symbol" w:cs="Symbol" w:ascii="Symbol" w:hAnsi="Symbol"/>
          <w:rPrChange w:id="0" w:author="Susan Adams" w:date="2000-05-06T19:18:00Z"/>
        </w:rPr>
        <w:t></w:t>
      </w:r>
      <w:r>
        <w:rPr>
          <w:rPrChange w:id="0" w:author="Susan Adams" w:date="2000-05-06T19:18:00Z"/>
        </w:rPr>
        <w:t xml:space="preserve"> 1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>
          <w:i/>
          <w:rPrChange w:id="0" w:author="Susan Adams" w:date="2000-05-06T19:18:00Z"/>
        </w:rPr>
        <w:t>z</w:t>
      </w:r>
      <w:r>
        <w:rPr/>
        <w:t xml:space="preserve"> = 4 </w:t>
      </w:r>
      <w:r>
        <w:rPr>
          <w:i/>
          <w:rPrChange w:id="0" w:author="Susan Adams" w:date="2000-05-06T19:18:00Z"/>
        </w:rPr>
        <w:t>x</w:t>
      </w:r>
      <w:r>
        <w:rPr>
          <w:vertAlign w:val="superscript"/>
        </w:rPr>
        <w:t xml:space="preserve">1/5 </w:t>
      </w:r>
      <w:r>
        <w:rPr/>
        <w:t xml:space="preserve"> – 2 </w:t>
      </w:r>
    </w:p>
    <w:p>
      <w:pPr>
        <w:pStyle w:val="Normal"/>
        <w:spacing w:lineRule="auto" w:line="480"/>
        <w:rPr>
          <w:del w:id="1125" w:author="Susan Adams" w:date="2000-05-06T19:18:00Z"/>
        </w:rPr>
      </w:pPr>
      <w:del w:id="1124" w:author="Susan Adams" w:date="2000-05-06T19:18:00Z">
        <w:r>
          <w:rPr/>
        </w:r>
      </w:del>
    </w:p>
    <w:p>
      <w:pPr>
        <w:pStyle w:val="Normal"/>
        <w:rPr/>
      </w:pPr>
      <w:r>
        <w:rPr/>
        <w:t>d</w:t>
      </w:r>
      <w:r>
        <w:rPr>
          <w:i/>
          <w:rPrChange w:id="0" w:author="Susan Adams" w:date="2000-05-06T19:19:00Z"/>
        </w:rPr>
        <w:t>z</w:t>
      </w:r>
      <w:r>
        <w:rPr/>
        <w:t>/d</w:t>
      </w:r>
      <w:r>
        <w:rPr>
          <w:i/>
          <w:rPrChange w:id="0" w:author="Susan Adams" w:date="2000-05-06T19:19:00Z"/>
        </w:rPr>
        <w:t>x</w:t>
      </w:r>
      <w:r>
        <w:rPr/>
        <w:t xml:space="preserve"> = (4/5)</w:t>
      </w:r>
      <w:del w:id="1128" w:author="Susan Adams" w:date="2000-05-06T19:19:00Z">
        <w:r>
          <w:rPr/>
          <w:delText xml:space="preserve"> </w:delText>
        </w:r>
      </w:del>
      <w:r>
        <w:rPr>
          <w:i/>
          <w:rPrChange w:id="0" w:author="Susan Adams" w:date="2000-05-06T19:19:00Z"/>
        </w:rPr>
        <w:t>x</w:t>
      </w:r>
      <w:r>
        <w:rPr>
          <w:vertAlign w:val="superscript"/>
        </w:rPr>
        <w:t>–4/5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>
          <w:i/>
          <w:rPrChange w:id="0" w:author="Susan Adams" w:date="2000-05-06T19:19:00Z"/>
        </w:rPr>
        <w:t>b</w:t>
      </w:r>
      <w:r>
        <w:rPr>
          <w:i/>
          <w:vertAlign w:val="subscript"/>
          <w:rPrChange w:id="0" w:author="Susan Adams" w:date="2000-05-06T19:25:00Z"/>
        </w:rPr>
        <w:t>k</w:t>
      </w:r>
      <w:r>
        <w:rPr/>
        <w:t xml:space="preserve"> = </w:t>
      </w:r>
      <w:r>
        <w:rPr>
          <w:i/>
          <w:rPrChange w:id="0" w:author="Susan Adams" w:date="2000-05-06T19:19:00Z"/>
        </w:rPr>
        <w:t>z</w:t>
      </w:r>
      <w:del w:id="1133" w:author="Susan Adams" w:date="2000-05-06T19:19:00Z">
        <w:r>
          <w:rPr/>
          <w:delText xml:space="preserve"> </w:delText>
        </w:r>
      </w:del>
      <w:r>
        <w:rPr>
          <w:i/>
          <w:rPrChange w:id="0" w:author="Susan Adams" w:date="2000-05-06T19:19:00Z"/>
        </w:rPr>
        <w:t>b</w:t>
      </w:r>
      <w:r>
        <w:rPr>
          <w:i/>
          <w:vertAlign w:val="subscript"/>
          <w:rPrChange w:id="0" w:author="Susan Adams" w:date="2000-05-06T19:25:00Z"/>
        </w:rPr>
        <w:t>k</w:t>
      </w:r>
      <w:r>
        <w:rPr>
          <w:vertAlign w:val="subscript"/>
        </w:rPr>
        <w:t>+1</w:t>
      </w:r>
      <w:r>
        <w:rPr/>
        <w:t xml:space="preserve"> – </w:t>
      </w:r>
      <w:r>
        <w:rPr>
          <w:i/>
          <w:rPrChange w:id="0" w:author="Susan Adams" w:date="2000-05-06T19:19:00Z"/>
        </w:rPr>
        <w:t>b</w:t>
      </w:r>
      <w:r>
        <w:rPr>
          <w:i/>
          <w:vertAlign w:val="subscript"/>
          <w:rPrChange w:id="0" w:author="Susan Adams" w:date="2000-05-06T19:25:00Z"/>
        </w:rPr>
        <w:t>k</w:t>
      </w:r>
      <w:r>
        <w:rPr>
          <w:vertAlign w:val="subscript"/>
        </w:rPr>
        <w:t>+2</w:t>
      </w:r>
      <w:r>
        <w:rPr/>
        <w:t xml:space="preserve"> + </w:t>
      </w:r>
      <w:r>
        <w:rPr>
          <w:i/>
          <w:rPrChange w:id="0" w:author="Susan Adams" w:date="2000-05-06T19:19:00Z"/>
        </w:rPr>
        <w:t>a</w:t>
      </w:r>
      <w:r>
        <w:rPr>
          <w:i/>
          <w:vertAlign w:val="subscript"/>
          <w:rPrChange w:id="0" w:author="Susan Adams" w:date="2000-05-06T19:25:00Z"/>
        </w:rPr>
        <w:t>k</w:t>
      </w:r>
      <w:r>
        <w:rPr>
          <w:vertAlign w:val="superscript"/>
        </w:rPr>
        <w:t xml:space="preserve">I </w:t>
      </w:r>
      <w:r>
        <w:rPr/>
        <w:tab/>
        <w:tab/>
        <w:tab/>
        <w:tab/>
        <w:t>k = 0, 20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>
          <w:i/>
          <w:rPrChange w:id="0" w:author="Susan Adams" w:date="2000-05-06T19:20:00Z"/>
        </w:rPr>
        <w:t>d</w:t>
      </w:r>
      <w:r>
        <w:rPr>
          <w:i/>
          <w:vertAlign w:val="subscript"/>
          <w:rPrChange w:id="0" w:author="Susan Adams" w:date="2000-05-06T19:25:00Z"/>
        </w:rPr>
        <w:t>k</w:t>
      </w:r>
      <w:r>
        <w:rPr/>
        <w:t xml:space="preserve"> = </w:t>
      </w:r>
      <w:r>
        <w:rPr>
          <w:i/>
          <w:rPrChange w:id="0" w:author="Susan Adams" w:date="2000-05-06T19:20:00Z"/>
        </w:rPr>
        <w:t>b</w:t>
      </w:r>
      <w:r>
        <w:rPr>
          <w:i/>
          <w:vertAlign w:val="subscript"/>
          <w:rPrChange w:id="0" w:author="Susan Adams" w:date="2000-05-06T19:25:00Z"/>
        </w:rPr>
        <w:t>k</w:t>
      </w:r>
      <w:r>
        <w:rPr>
          <w:vertAlign w:val="subscript"/>
        </w:rPr>
        <w:t>+1</w:t>
      </w:r>
      <w:r>
        <w:rPr/>
        <w:t xml:space="preserve"> – </w:t>
      </w:r>
      <w:r>
        <w:rPr>
          <w:i/>
          <w:rPrChange w:id="0" w:author="Susan Adams" w:date="2000-05-06T19:20:00Z"/>
        </w:rPr>
        <w:t>z</w:t>
      </w:r>
      <w:del w:id="1145" w:author="Susan Adams" w:date="2000-05-06T19:20:00Z">
        <w:r>
          <w:rPr/>
          <w:delText xml:space="preserve"> </w:delText>
        </w:r>
      </w:del>
      <w:r>
        <w:rPr>
          <w:i/>
          <w:rPrChange w:id="0" w:author="Susan Adams" w:date="2000-05-06T19:20:00Z"/>
        </w:rPr>
        <w:t>b</w:t>
      </w:r>
      <w:r>
        <w:rPr>
          <w:i/>
          <w:vertAlign w:val="subscript"/>
          <w:rPrChange w:id="0" w:author="Susan Adams" w:date="2000-05-06T19:25:00Z"/>
        </w:rPr>
        <w:t>k</w:t>
      </w:r>
      <w:r>
        <w:rPr>
          <w:vertAlign w:val="subscript"/>
        </w:rPr>
        <w:t>+1</w:t>
      </w:r>
      <w:r>
        <w:rPr/>
        <w:t xml:space="preserve"> – </w:t>
      </w:r>
      <w:r>
        <w:rPr>
          <w:i/>
          <w:rPrChange w:id="0" w:author="Susan Adams" w:date="2000-05-06T19:20:00Z"/>
        </w:rPr>
        <w:t>d</w:t>
      </w:r>
      <w:r>
        <w:rPr>
          <w:i/>
          <w:vertAlign w:val="subscript"/>
          <w:rPrChange w:id="0" w:author="Susan Adams" w:date="2000-05-06T19:25:00Z"/>
        </w:rPr>
        <w:t>k</w:t>
      </w:r>
      <w:r>
        <w:rPr>
          <w:vertAlign w:val="subscript"/>
        </w:rPr>
        <w:t>+2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ITX"/>
        <w:rPr/>
      </w:pPr>
      <w:r>
        <w:rPr/>
        <w:t>In Region II</w:t>
      </w:r>
      <w:ins w:id="1150" w:author="Susan Adams" w:date="2000-05-06T19:20:00Z">
        <w:r>
          <w:rPr/>
          <w:t>,</w:t>
        </w:r>
      </w:ins>
      <w:r>
        <w:rPr/>
        <w:t xml:space="preserve"> </w:t>
      </w:r>
      <w:r>
        <w:rPr>
          <w:i/>
          <w:rPrChange w:id="0" w:author="Susan Adams" w:date="2000-05-06T19:20:00Z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>
          <w:i/>
          <w:rPrChange w:id="0" w:author="Susan Adams" w:date="2000-05-06T19:20:00Z"/>
        </w:rPr>
        <w:t>z</w:t>
      </w:r>
      <w:r>
        <w:rPr/>
        <w:t xml:space="preserve"> = (40/9) </w:t>
      </w:r>
      <w:r>
        <w:rPr>
          <w:i/>
          <w:rPrChange w:id="0" w:author="Susan Adams" w:date="2000-05-06T19:20:00Z"/>
        </w:rPr>
        <w:t>x</w:t>
      </w:r>
      <w:r>
        <w:rPr>
          <w:vertAlign w:val="superscript"/>
        </w:rPr>
        <w:t xml:space="preserve">–1/10 </w:t>
      </w:r>
      <w:del w:id="1154" w:author="Susan Adams" w:date="2000-05-06T19:20:00Z">
        <w:r>
          <w:rPr/>
          <w:delText xml:space="preserve"> </w:delText>
        </w:r>
      </w:del>
      <w:r>
        <w:rPr/>
        <w:t>– 22/9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/>
        <w:t>d</w:t>
      </w:r>
      <w:r>
        <w:rPr>
          <w:i/>
          <w:rPrChange w:id="0" w:author="Susan Adams" w:date="2000-05-06T19:20:00Z"/>
        </w:rPr>
        <w:t>z</w:t>
      </w:r>
      <w:r>
        <w:rPr/>
        <w:t>/d</w:t>
      </w:r>
      <w:r>
        <w:rPr>
          <w:i/>
          <w:rPrChange w:id="0" w:author="Susan Adams" w:date="2000-05-06T19:20:00Z"/>
        </w:rPr>
        <w:t>x</w:t>
      </w:r>
      <w:r>
        <w:rPr/>
        <w:t xml:space="preserve"> = (40/90) </w:t>
      </w:r>
      <w:r>
        <w:rPr>
          <w:i/>
          <w:rPrChange w:id="0" w:author="Susan Adams" w:date="2000-05-06T19:20:00Z"/>
        </w:rPr>
        <w:t>x</w:t>
      </w:r>
      <w:r>
        <w:rPr>
          <w:vertAlign w:val="superscript"/>
        </w:rPr>
        <w:t>–11/10</w:t>
      </w:r>
      <w:r>
        <w:rPr/>
        <w:t xml:space="preserve"> </w:t>
        <w:tab/>
        <w:tab/>
        <w:tab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>
          <w:i/>
          <w:rPrChange w:id="0" w:author="Susan Adams" w:date="2000-05-06T19:21:00Z"/>
        </w:rPr>
        <w:t>b</w:t>
      </w:r>
      <w:r>
        <w:rPr>
          <w:i/>
          <w:vertAlign w:val="subscript"/>
          <w:rPrChange w:id="0" w:author="Susan Adams" w:date="2000-05-06T19:26:00Z"/>
        </w:rPr>
        <w:t>k</w:t>
      </w:r>
      <w:r>
        <w:rPr/>
        <w:t xml:space="preserve"> = </w:t>
      </w:r>
      <w:r>
        <w:rPr>
          <w:i/>
          <w:rPrChange w:id="0" w:author="Susan Adams" w:date="2000-05-06T19:21:00Z"/>
        </w:rPr>
        <w:t>z</w:t>
      </w:r>
      <w:del w:id="1161" w:author="Susan Adams" w:date="2000-05-06T19:21:00Z">
        <w:r>
          <w:rPr/>
          <w:delText xml:space="preserve"> </w:delText>
        </w:r>
      </w:del>
      <w:r>
        <w:rPr>
          <w:i/>
          <w:rPrChange w:id="0" w:author="Susan Adams" w:date="2000-05-06T19:21:00Z"/>
        </w:rPr>
        <w:t>b</w:t>
      </w:r>
      <w:r>
        <w:rPr>
          <w:i/>
          <w:vertAlign w:val="subscript"/>
          <w:rPrChange w:id="0" w:author="Susan Adams" w:date="2000-05-06T19:26:00Z"/>
        </w:rPr>
        <w:t>k</w:t>
      </w:r>
      <w:r>
        <w:rPr>
          <w:vertAlign w:val="subscript"/>
        </w:rPr>
        <w:t>+1</w:t>
      </w:r>
      <w:r>
        <w:rPr/>
        <w:t xml:space="preserve"> – </w:t>
      </w:r>
      <w:r>
        <w:rPr>
          <w:i/>
          <w:rPrChange w:id="0" w:author="Susan Adams" w:date="2000-05-06T19:21:00Z"/>
        </w:rPr>
        <w:t>b</w:t>
      </w:r>
      <w:r>
        <w:rPr>
          <w:i/>
          <w:vertAlign w:val="subscript"/>
          <w:rPrChange w:id="0" w:author="Susan Adams" w:date="2000-05-06T19:26:00Z"/>
        </w:rPr>
        <w:t>k</w:t>
      </w:r>
      <w:r>
        <w:rPr>
          <w:vertAlign w:val="subscript"/>
        </w:rPr>
        <w:t>+2</w:t>
      </w:r>
      <w:r>
        <w:rPr/>
        <w:t xml:space="preserve"> + </w:t>
      </w:r>
      <w:r>
        <w:rPr>
          <w:i/>
          <w:rPrChange w:id="0" w:author="Susan Adams" w:date="2000-05-06T19:21:00Z"/>
        </w:rPr>
        <w:t>a</w:t>
      </w:r>
      <w:r>
        <w:rPr>
          <w:i/>
          <w:vertAlign w:val="subscript"/>
          <w:rPrChange w:id="0" w:author="Susan Adams" w:date="2000-05-06T19:26:00Z"/>
        </w:rPr>
        <w:t>k</w:t>
      </w:r>
      <w:r>
        <w:rPr>
          <w:vertAlign w:val="superscript"/>
        </w:rPr>
        <w:t>II</w:t>
      </w:r>
      <w:r>
        <w:rPr/>
        <w:t xml:space="preserve"> </w:t>
        <w:tab/>
        <w:tab/>
        <w:tab/>
        <w:t>k = 0, 2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>
          <w:i/>
          <w:rPrChange w:id="0" w:author="Susan Adams" w:date="2000-05-06T19:21:00Z"/>
        </w:rPr>
        <w:t>d</w:t>
      </w:r>
      <w:r>
        <w:rPr>
          <w:i/>
          <w:vertAlign w:val="subscript"/>
          <w:rPrChange w:id="0" w:author="Susan Adams" w:date="2000-05-06T19:26:00Z"/>
        </w:rPr>
        <w:t>k</w:t>
      </w:r>
      <w:r>
        <w:rPr/>
        <w:t xml:space="preserve"> = </w:t>
      </w:r>
      <w:r>
        <w:rPr>
          <w:i/>
          <w:rPrChange w:id="0" w:author="Susan Adams" w:date="2000-05-06T19:21:00Z"/>
        </w:rPr>
        <w:t>b</w:t>
      </w:r>
      <w:r>
        <w:rPr>
          <w:i/>
          <w:vertAlign w:val="subscript"/>
          <w:rPrChange w:id="0" w:author="Susan Adams" w:date="2000-05-06T19:26:00Z"/>
        </w:rPr>
        <w:t>k</w:t>
      </w:r>
      <w:r>
        <w:rPr>
          <w:vertAlign w:val="subscript"/>
        </w:rPr>
        <w:t>+1</w:t>
      </w:r>
      <w:r>
        <w:rPr/>
        <w:t xml:space="preserve"> – </w:t>
      </w:r>
      <w:r>
        <w:rPr>
          <w:i/>
          <w:rPrChange w:id="0" w:author="Susan Adams" w:date="2000-05-06T19:21:00Z"/>
        </w:rPr>
        <w:t>z</w:t>
      </w:r>
      <w:del w:id="1173" w:author="Susan Adams" w:date="2000-05-06T19:21:00Z">
        <w:r>
          <w:rPr/>
          <w:delText xml:space="preserve"> </w:delText>
        </w:r>
      </w:del>
      <w:r>
        <w:rPr>
          <w:i/>
          <w:rPrChange w:id="0" w:author="Susan Adams" w:date="2000-05-06T19:21:00Z"/>
        </w:rPr>
        <w:t>b</w:t>
      </w:r>
      <w:r>
        <w:rPr>
          <w:i/>
          <w:vertAlign w:val="subscript"/>
          <w:rPrChange w:id="0" w:author="Susan Adams" w:date="2000-05-06T19:26:00Z"/>
        </w:rPr>
        <w:t>k</w:t>
      </w:r>
      <w:r>
        <w:rPr>
          <w:vertAlign w:val="subscript"/>
        </w:rPr>
        <w:t>+1</w:t>
      </w:r>
      <w:r>
        <w:rPr/>
        <w:t xml:space="preserve"> – </w:t>
      </w:r>
      <w:r>
        <w:rPr>
          <w:i/>
          <w:rPrChange w:id="0" w:author="Susan Adams" w:date="2000-05-06T19:21:00Z"/>
        </w:rPr>
        <w:t>d</w:t>
      </w:r>
      <w:r>
        <w:rPr>
          <w:i/>
          <w:vertAlign w:val="subscript"/>
          <w:rPrChange w:id="0" w:author="Susan Adams" w:date="2000-05-06T19:26:00Z"/>
        </w:rPr>
        <w:t>k</w:t>
      </w:r>
      <w:r>
        <w:rPr>
          <w:vertAlign w:val="subscript"/>
        </w:rPr>
        <w:t>+2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ITX"/>
        <w:rPr/>
      </w:pPr>
      <w:r>
        <w:rPr/>
        <w:t xml:space="preserve">The calculated values of </w:t>
      </w:r>
      <w:r>
        <w:rPr>
          <w:i/>
          <w:rPrChange w:id="0" w:author="Susan Adams" w:date="2000-05-06T19:21:00Z"/>
        </w:rPr>
        <w:t>b</w:t>
      </w:r>
      <w:r>
        <w:rPr>
          <w:i/>
          <w:vertAlign w:val="subscript"/>
          <w:rPrChange w:id="0" w:author="Susan Adams" w:date="2000-05-06T19:26:00Z"/>
        </w:rPr>
        <w:t>k</w:t>
      </w:r>
      <w:r>
        <w:rPr/>
        <w:t xml:space="preserve"> and </w:t>
      </w:r>
      <w:r>
        <w:rPr>
          <w:i/>
          <w:rPrChange w:id="0" w:author="Susan Adams" w:date="2000-05-06T19:21:00Z"/>
        </w:rPr>
        <w:t>d</w:t>
      </w:r>
      <w:r>
        <w:rPr>
          <w:i/>
          <w:vertAlign w:val="subscript"/>
          <w:rPrChange w:id="0" w:author="Susan Adams" w:date="2000-05-06T19:26:00Z"/>
        </w:rPr>
        <w:t>k</w:t>
      </w:r>
      <w:r>
        <w:rPr/>
        <w:t xml:space="preserve"> can be ued to determine the values of </w:t>
      </w:r>
      <w:r>
        <w:rPr>
          <w:i/>
          <w:rPrChange w:id="0" w:author="Susan Adams" w:date="2000-05-06T19:22:00Z"/>
        </w:rPr>
        <w:t>J</w:t>
      </w:r>
      <w:r>
        <w:rPr/>
        <w:t>(</w:t>
      </w:r>
      <w:r>
        <w:rPr>
          <w:i/>
          <w:rPrChange w:id="0" w:author="Susan Adams" w:date="2000-05-06T19:22:00Z"/>
        </w:rPr>
        <w:t>x</w:t>
      </w:r>
      <w:r>
        <w:rPr/>
        <w:t xml:space="preserve">) and </w:t>
      </w:r>
      <w:del w:id="1184" w:author="Susan Adams" w:date="2000-05-06T19:22:00Z">
        <w:r>
          <w:rPr>
            <w:i/>
          </w:rPr>
          <w:delText>J</w:delText>
        </w:r>
      </w:del>
      <w:del w:id="1185" w:author="Susan Adams" w:date="2000-05-06T19:22:00Z">
        <w:r>
          <w:rPr/>
          <w:delText>’</w:delText>
        </w:r>
      </w:del>
      <w:ins w:id="1186" w:author="Susan Adams" w:date="2000-05-06T19:22:00Z">
        <w:r>
          <w:rPr>
            <w:i/>
          </w:rPr>
          <w:t>J</w:t>
        </w:r>
      </w:ins>
      <w:ins w:id="1187" w:author="Susan Adams" w:date="2000-05-06T19:22:00Z">
        <w:r>
          <w:rPr/>
          <w:t>′</w:t>
        </w:r>
      </w:ins>
      <w:r>
        <w:rPr/>
        <w:t>(</w:t>
      </w:r>
      <w:r>
        <w:rPr>
          <w:i/>
          <w:rPrChange w:id="0" w:author="Susan Adams" w:date="2000-05-06T19:22:00Z"/>
        </w:rPr>
        <w:t>x</w:t>
      </w:r>
      <w:r>
        <w:rPr/>
        <w:t>) using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/>
        <w:tab/>
      </w:r>
      <w:r>
        <w:rPr>
          <w:i/>
          <w:rPrChange w:id="0" w:author="Susan Adams" w:date="2000-05-06T19:22:00Z"/>
        </w:rPr>
        <w:t>J</w:t>
      </w:r>
      <w:r>
        <w:rPr/>
        <w:t>(</w:t>
      </w:r>
      <w:r>
        <w:rPr>
          <w:i/>
          <w:rPrChange w:id="0" w:author="Susan Adams" w:date="2000-05-06T19:22:00Z"/>
        </w:rPr>
        <w:t>x</w:t>
      </w:r>
      <w:r>
        <w:rPr/>
        <w:t>) = ¼</w:t>
      </w:r>
      <w:del w:id="1191" w:author="Susan Adams" w:date="2000-05-06T19:22:00Z">
        <w:r>
          <w:rPr/>
          <w:delText xml:space="preserve"> </w:delText>
        </w:r>
      </w:del>
      <w:r>
        <w:rPr>
          <w:i/>
          <w:rPrChange w:id="0" w:author="Susan Adams" w:date="2000-05-06T19:22:00Z"/>
        </w:rPr>
        <w:t>x</w:t>
      </w:r>
      <w:r>
        <w:rPr/>
        <w:t xml:space="preserve">  – 1 + ½ (</w:t>
      </w:r>
      <w:r>
        <w:rPr>
          <w:i/>
          <w:rPrChange w:id="0" w:author="Susan Adams" w:date="2000-05-06T19:22:00Z"/>
        </w:rPr>
        <w:t>b</w:t>
      </w:r>
      <w:r>
        <w:rPr>
          <w:vertAlign w:val="subscript"/>
        </w:rPr>
        <w:t>0</w:t>
      </w:r>
      <w:r>
        <w:rPr/>
        <w:t xml:space="preserve"> – </w:t>
      </w:r>
      <w:r>
        <w:rPr>
          <w:i/>
          <w:rPrChange w:id="0" w:author="Susan Adams" w:date="2000-05-06T19:22:00Z"/>
        </w:rPr>
        <w:t>b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lineRule="auto" w:line="480"/>
        <w:rPr/>
      </w:pPr>
      <w:r>
        <w:rPr/>
      </w:r>
    </w:p>
    <w:p>
      <w:pPr>
        <w:pStyle w:val="EQ"/>
        <w:rPr/>
      </w:pPr>
      <w:r>
        <w:rPr/>
        <w:tab/>
      </w:r>
      <w:del w:id="1195" w:author="Susan Adams" w:date="2000-05-06T19:23:00Z">
        <w:r>
          <w:rPr>
            <w:i/>
          </w:rPr>
          <w:delText>J</w:delText>
        </w:r>
      </w:del>
      <w:del w:id="1196" w:author="Susan Adams" w:date="2000-05-06T19:23:00Z">
        <w:r>
          <w:rPr/>
          <w:delText>’</w:delText>
        </w:r>
      </w:del>
      <w:ins w:id="1197" w:author="Susan Adams" w:date="2000-05-06T19:23:00Z">
        <w:r>
          <w:rPr>
            <w:i/>
          </w:rPr>
          <w:t>J</w:t>
        </w:r>
      </w:ins>
      <w:ins w:id="1198" w:author="Susan Adams" w:date="2000-05-06T19:23:00Z">
        <w:r>
          <w:rPr/>
          <w:t>′</w:t>
        </w:r>
      </w:ins>
      <w:r>
        <w:rPr/>
        <w:t>(</w:t>
      </w:r>
      <w:r>
        <w:rPr>
          <w:i/>
          <w:rPrChange w:id="0" w:author="Susan Adams" w:date="2000-05-06T19:23:00Z"/>
        </w:rPr>
        <w:t>x</w:t>
      </w:r>
      <w:r>
        <w:rPr/>
        <w:t>) = ¼  +  ½ (d</w:t>
      </w:r>
      <w:r>
        <w:rPr>
          <w:i/>
          <w:rPrChange w:id="0" w:author="Susan Adams" w:date="2000-05-06T19:23:00Z"/>
        </w:rPr>
        <w:t>z</w:t>
      </w:r>
      <w:r>
        <w:rPr/>
        <w:t>/d</w:t>
      </w:r>
      <w:r>
        <w:rPr>
          <w:i/>
          <w:rPrChange w:id="0" w:author="Susan Adams" w:date="2000-05-06T19:23:00Z"/>
        </w:rPr>
        <w:t>x</w:t>
      </w:r>
      <w:r>
        <w:rPr/>
        <w:t>)(</w:t>
      </w:r>
      <w:r>
        <w:rPr>
          <w:i/>
          <w:rPrChange w:id="0" w:author="Susan Adams" w:date="2000-05-06T19:23:00Z"/>
        </w:rPr>
        <w:t>d</w:t>
      </w:r>
      <w:r>
        <w:rPr>
          <w:vertAlign w:val="subscript"/>
        </w:rPr>
        <w:t>0</w:t>
      </w:r>
      <w:r>
        <w:rPr/>
        <w:t xml:space="preserve"> –</w:t>
      </w:r>
      <w:r>
        <w:rPr>
          <w:i/>
          <w:rPrChange w:id="0" w:author="Susan Adams" w:date="2000-05-06T19:23:00Z"/>
        </w:rPr>
        <w:t>d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TT"/>
        <w:rPr/>
      </w:pPr>
      <w:r>
        <w:rPr/>
        <w:t xml:space="preserve">The values of </w:t>
      </w:r>
      <w:r>
        <w:rPr>
          <w:i/>
          <w:rPrChange w:id="0" w:author="Susan Adams" w:date="2000-05-06T19:23:00Z"/>
        </w:rPr>
        <w:t>a</w:t>
      </w:r>
      <w:r>
        <w:rPr>
          <w:vertAlign w:val="subscript"/>
        </w:rPr>
        <w:t>k</w:t>
      </w:r>
      <w:r>
        <w:rPr>
          <w:vertAlign w:val="superscript"/>
        </w:rPr>
        <w:t xml:space="preserve">I </w:t>
      </w:r>
      <w:r>
        <w:rPr/>
        <w:t xml:space="preserve">and </w:t>
      </w:r>
      <w:r>
        <w:rPr>
          <w:i/>
          <w:rPrChange w:id="0" w:author="Susan Adams" w:date="2000-05-06T19:23:00Z"/>
        </w:rPr>
        <w:t>a</w:t>
      </w:r>
      <w:r>
        <w:rPr>
          <w:vertAlign w:val="subscript"/>
        </w:rPr>
        <w:t>k</w:t>
      </w:r>
      <w:r>
        <w:rPr>
          <w:vertAlign w:val="superscript"/>
        </w:rPr>
        <w:t>II</w:t>
      </w:r>
      <w:r>
        <w:rPr/>
        <w:t xml:space="preserve"> as a function of k are given in the table below.</w:t>
      </w:r>
      <w:r>
        <w:br w:type="page"/>
      </w:r>
    </w:p>
    <w:p>
      <w:pPr>
        <w:pStyle w:val="TT"/>
        <w:rPr/>
      </w:pPr>
      <w:del w:id="1206" w:author="Susan Adams" w:date="2000-05-06T19:24:00Z">
        <w:r>
          <w:rPr>
            <w:sz w:val="22"/>
          </w:rPr>
          <w:delText xml:space="preserve">A4–21. </w:delText>
        </w:r>
      </w:del>
      <w:r>
        <w:rPr>
          <w:sz w:val="22"/>
        </w:rPr>
        <w:t xml:space="preserve"> </w:t>
      </w:r>
      <w:r>
        <w:rPr/>
        <w:t xml:space="preserve">Arrays for calculating </w:t>
      </w:r>
      <w:r>
        <w:rPr>
          <w:i/>
          <w:rPrChange w:id="0" w:author="Susan Adams" w:date="2000-05-06T19:24:00Z"/>
        </w:rPr>
        <w:t>J</w:t>
      </w:r>
      <w:r>
        <w:rPr/>
        <w:t>(</w:t>
      </w:r>
      <w:r>
        <w:rPr>
          <w:i/>
          <w:rPrChange w:id="0" w:author="Susan Adams" w:date="2000-05-06T19:24:00Z"/>
        </w:rPr>
        <w:t>x</w:t>
      </w:r>
      <w:r>
        <w:rPr/>
        <w:t xml:space="preserve">) and </w:t>
      </w:r>
      <w:del w:id="1209" w:author="Susan Adams" w:date="2000-05-06T19:24:00Z">
        <w:r>
          <w:rPr>
            <w:i/>
          </w:rPr>
          <w:delText>J</w:delText>
        </w:r>
      </w:del>
      <w:del w:id="1210" w:author="Susan Adams" w:date="2000-05-06T19:24:00Z">
        <w:r>
          <w:rPr/>
          <w:delText>’</w:delText>
        </w:r>
      </w:del>
      <w:ins w:id="1211" w:author="Susan Adams" w:date="2000-05-06T19:24:00Z">
        <w:r>
          <w:rPr>
            <w:i/>
          </w:rPr>
          <w:t>J</w:t>
        </w:r>
      </w:ins>
      <w:ins w:id="1212" w:author="Susan Adams" w:date="2000-05-06T19:24:00Z">
        <w:r>
          <w:rPr/>
          <w:t>′</w:t>
        </w:r>
      </w:ins>
      <w:r>
        <w:rPr/>
        <w:t>(</w:t>
      </w:r>
      <w:r>
        <w:rPr>
          <w:i/>
          <w:rPrChange w:id="0" w:author="Susan Adams" w:date="2000-05-06T19:24:00Z"/>
        </w:rPr>
        <w:t>x</w:t>
      </w:r>
      <w:r>
        <w:rPr/>
        <w:t>)</w:t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70"/>
        <w:gridCol w:w="2870"/>
        <w:gridCol w:w="2830"/>
      </w:tblGrid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rPrChange w:id="0" w:author="Susan Adams" w:date="2000-05-06T19:24:00Z"/>
              </w:rPr>
              <w:t>k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i/>
                <w:rPrChange w:id="0" w:author="Susan Adams" w:date="2000-05-06T19:24:00Z"/>
              </w:rPr>
              <w:t>a</w:t>
            </w:r>
            <w:r>
              <w:rPr>
                <w:b/>
                <w:i/>
                <w:vertAlign w:val="subscript"/>
                <w:rPrChange w:id="0" w:author="Susan Adams" w:date="2000-05-06T19:24:00Z"/>
              </w:rPr>
              <w:t>k</w:t>
            </w:r>
            <w:r>
              <w:rPr>
                <w:b/>
                <w:vertAlign w:val="superscript"/>
              </w:rPr>
              <w:t>I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i/>
                <w:rPrChange w:id="0" w:author="Susan Adams" w:date="2000-05-06T19:24:00Z"/>
              </w:rPr>
              <w:t>a</w:t>
            </w:r>
            <w:r>
              <w:rPr>
                <w:b/>
                <w:i/>
                <w:vertAlign w:val="subscript"/>
                <w:rPrChange w:id="0" w:author="Susan Adams" w:date="2000-05-06T19:24:00Z"/>
              </w:rPr>
              <w:t>k</w:t>
            </w:r>
            <w:r>
              <w:rPr>
                <w:b/>
                <w:vertAlign w:val="superscript"/>
              </w:rPr>
              <w:t>II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1.925154014814667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62802332052085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6007647775311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46276298533849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2977907745651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15004463718789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729949969093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2879605760490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388260636404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3655214591031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 .000636874599598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166808794527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36583601823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651984039874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45036975204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113037807908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4537895710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88717131013t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2937706971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24210764130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396566462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8729445159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202099617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3468212275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25267769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458376893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13522610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,00000354868430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01229405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25045388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00821969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21699177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00050947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8077957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00046333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0–455855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00001943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0694475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00002563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0284925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napToGrid w:val="false"/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7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 w:eastAsia="en-US"/>
              </w:rPr>
              <w:t>0.000000000010991</w:t>
            </w:r>
          </w:p>
        </w:tc>
        <w:tc>
          <w:tcPr>
            <w:tcW w:w="2830" w:type="dxa"/>
            <w:tcBorders/>
          </w:tcPr>
          <w:p>
            <w:pPr>
              <w:pStyle w:val="OmniPage4"/>
              <w:tabs>
                <w:tab w:val="clear" w:pos="1670"/>
                <w:tab w:val="clear" w:pos="1720"/>
                <w:tab w:val="clear" w:pos="2872"/>
                <w:tab w:val="clear" w:pos="4867"/>
                <w:tab w:val="clear" w:pos="5917"/>
                <w:tab w:val="clear" w:pos="7769"/>
              </w:tabs>
              <w:spacing w:lineRule="auto" w:line="480"/>
              <w:ind w:left="0" w:right="434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0.000000000237816</w:t>
            </w:r>
          </w:p>
        </w:tc>
      </w:tr>
    </w:tbl>
    <w:p>
      <w:pPr>
        <w:pStyle w:val="TF"/>
        <w:rPr/>
      </w:pPr>
      <w:r>
        <w:rPr/>
        <w:t xml:space="preserve">A basic computer code to use these equations to calculate </w:t>
      </w:r>
      <w:r>
        <w:rPr>
          <w:vertAlign w:val="superscript"/>
        </w:rPr>
        <w:t>E</w:t>
      </w:r>
      <w:r>
        <w:rPr>
          <w:rFonts w:eastAsia="Symbol" w:cs="Symbol" w:ascii="Symbol" w:hAnsi="Symbol"/>
        </w:rPr>
        <w:t></w:t>
      </w:r>
      <w:r>
        <w:rPr/>
        <w:t xml:space="preserve"> and </w:t>
      </w:r>
      <w:r>
        <w:rPr>
          <w:vertAlign w:val="superscript"/>
        </w:rPr>
        <w:t>E</w:t>
      </w:r>
      <w:r>
        <w:rPr>
          <w:rFonts w:eastAsia="Symbol" w:cs="Symbol" w:ascii="Symbol" w:hAnsi="Symbol"/>
        </w:rPr>
        <w:t></w:t>
      </w:r>
      <w:del w:id="1219" w:author="Susan Adams" w:date="2000-05-06T19:27:00Z">
        <w:r>
          <w:rPr/>
          <w:delText xml:space="preserve">’ </w:delText>
        </w:r>
      </w:del>
      <w:ins w:id="1220" w:author="Susan Adams" w:date="2000-05-06T19:27:00Z">
        <w:r>
          <w:rPr/>
          <w:t xml:space="preserve">′ </w:t>
        </w:r>
      </w:ins>
      <w:r>
        <w:rPr/>
        <w:t xml:space="preserve">is given in our program </w:t>
      </w:r>
      <w:del w:id="1221" w:author="Susan Adams" w:date="2000-05-06T19:27:00Z">
        <w:r>
          <w:rPr/>
          <w:delText>disc</w:delText>
        </w:r>
      </w:del>
      <w:ins w:id="1222" w:author="Susan Adams" w:date="2000-05-06T19:27:00Z">
        <w:r>
          <w:rPr/>
          <w:t>disk</w:t>
        </w:r>
      </w:ins>
      <w:r>
        <w:rPr/>
        <w:t xml:space="preserve">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1"/>
        <w:rPr/>
      </w:pPr>
      <w:r>
        <w:rPr/>
        <w:t>Refer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BB"/>
        <w:rPr/>
      </w:pPr>
      <w:r>
        <w:rPr/>
        <w:t>Clegg, S.</w:t>
      </w:r>
      <w:ins w:id="1223" w:author="Susan Adams" w:date="2000-05-06T19:28:00Z">
        <w:r>
          <w:rPr/>
          <w:t xml:space="preserve"> </w:t>
        </w:r>
      </w:ins>
      <w:r>
        <w:rPr/>
        <w:t>L. (1991</w:t>
      </w:r>
      <w:ins w:id="1224" w:author="Gay Ingram" w:date="2000-06-01T15:06:00Z">
        <w:r>
          <w:rPr/>
          <w:t>a</w:t>
        </w:r>
      </w:ins>
      <w:r>
        <w:rPr/>
        <w:t>) Calculated from the data of Hamer, W.J. and Wu, Y.</w:t>
      </w:r>
      <w:ins w:id="1225" w:author="Susan Adams" w:date="2000-05-06T19:30:00Z">
        <w:r>
          <w:rPr/>
          <w:t>-</w:t>
        </w:r>
      </w:ins>
      <w:del w:id="1226" w:author="Susan Adams" w:date="2000-05-06T19:30:00Z">
        <w:r>
          <w:rPr/>
          <w:delText>–</w:delText>
        </w:r>
      </w:del>
      <w:r>
        <w:rPr/>
        <w:t>C. (1972) Osmotic coefficients and activity coefficients of uni</w:t>
      </w:r>
      <w:del w:id="1227" w:author="Susan Adams" w:date="2000-05-06T19:30:00Z">
        <w:r>
          <w:rPr/>
          <w:delText>–</w:delText>
        </w:r>
      </w:del>
      <w:ins w:id="1228" w:author="Susan Adams" w:date="2000-05-06T19:30:00Z">
        <w:r>
          <w:rPr/>
          <w:t>-</w:t>
        </w:r>
      </w:ins>
      <w:r>
        <w:rPr/>
        <w:t>univalent electrolyte in water</w:t>
      </w:r>
      <w:ins w:id="1229" w:author="Susan Adams" w:date="2000-05-06T19:30:00Z">
        <w:r>
          <w:rPr/>
          <w:t>.</w:t>
        </w:r>
      </w:ins>
      <w:del w:id="1230" w:author="Susan Adams" w:date="2000-05-06T19:30:00Z">
        <w:r>
          <w:rPr/>
          <w:delText>,</w:delText>
        </w:r>
      </w:del>
      <w:r>
        <w:rPr/>
        <w:t xml:space="preserve"> </w:t>
      </w:r>
      <w:r>
        <w:rPr>
          <w:i/>
          <w:rPrChange w:id="0" w:author="Susan Adams" w:date="2000-05-06T19:30:00Z"/>
        </w:rPr>
        <w:t>J.</w:t>
      </w:r>
      <w:r>
        <w:rPr/>
        <w:t xml:space="preserve"> </w:t>
      </w:r>
      <w:r>
        <w:rPr>
          <w:i/>
          <w:rPrChange w:id="0" w:author="Susan Adams" w:date="2000-05-06T19:28:00Z"/>
        </w:rPr>
        <w:t>Phys. Chem. Ref. Data</w:t>
      </w:r>
      <w:del w:id="1233" w:author="Susan Adams" w:date="2000-05-06T19:28:00Z">
        <w:r>
          <w:rPr/>
          <w:delText>,</w:delText>
        </w:r>
      </w:del>
      <w:r>
        <w:rPr/>
        <w:t xml:space="preserve"> </w:t>
      </w:r>
      <w:r>
        <w:rPr>
          <w:b/>
        </w:rPr>
        <w:t>1</w:t>
      </w:r>
      <w:r>
        <w:rPr/>
        <w:t xml:space="preserve">, </w:t>
      </w:r>
      <w:commentRangeStart w:id="22"/>
      <w:r>
        <w:rPr/>
        <w:t>1047</w:t>
      </w:r>
      <w:ins w:id="1234" w:author="Susan Adams" w:date="2000-05-06T19:29:00Z">
        <w:r>
          <w:rPr>
            <w:rStyle w:val="CommentReference"/>
            <w:vanish w:val="false"/>
          </w:rPr>
        </w:r>
      </w:ins>
      <w:commentRangeEnd w:id="22"/>
      <w:r>
        <w:commentReference w:id="22"/>
      </w:r>
      <w:r>
        <w:rPr/>
        <w:t>–</w:t>
      </w:r>
      <w:ins w:id="1235" w:author="Frank Millero" w:date="2000-06-02T16:33:00Z">
        <w:r>
          <w:rPr/>
          <w:t>1056</w:t>
        </w:r>
      </w:ins>
      <w:r>
        <w:rPr/>
        <w:t xml:space="preserve">. </w:t>
      </w:r>
    </w:p>
    <w:p>
      <w:pPr>
        <w:pStyle w:val="BB"/>
        <w:rPr/>
      </w:pPr>
      <w:r>
        <w:rPr/>
        <w:t>Clegg, S</w:t>
      </w:r>
      <w:ins w:id="1236" w:author="Susan Adams" w:date="2000-05-06T19:31:00Z">
        <w:r>
          <w:rPr/>
          <w:t xml:space="preserve"> </w:t>
        </w:r>
      </w:ins>
      <w:r>
        <w:rPr/>
        <w:t>.L. (1991</w:t>
      </w:r>
      <w:ins w:id="1237" w:author="Gay Ingram" w:date="2000-06-01T15:06:00Z">
        <w:r>
          <w:rPr/>
          <w:t>b</w:t>
        </w:r>
      </w:ins>
      <w:r>
        <w:rPr/>
        <w:t>) Calculated from the data of Covington, A.</w:t>
      </w:r>
      <w:ins w:id="1238" w:author="Susan Adams" w:date="2000-05-06T20:07:00Z">
        <w:r>
          <w:rPr/>
          <w:t xml:space="preserve"> </w:t>
        </w:r>
      </w:ins>
      <w:r>
        <w:rPr/>
        <w:t>K., Robinson, R.</w:t>
      </w:r>
      <w:ins w:id="1239" w:author="Susan Adams" w:date="2000-05-06T20:07:00Z">
        <w:r>
          <w:rPr/>
          <w:t xml:space="preserve"> </w:t>
        </w:r>
      </w:ins>
      <w:r>
        <w:rPr/>
        <w:t>A. and Thomson, R.</w:t>
      </w:r>
      <w:del w:id="1240" w:author="Susan Adams" w:date="2000-05-06T19:30:00Z">
        <w:r>
          <w:rPr/>
          <w:delText>,</w:delText>
        </w:r>
      </w:del>
      <w:r>
        <w:rPr/>
        <w:t xml:space="preserve"> Osmotic and</w:t>
      </w:r>
      <w:del w:id="1241" w:author="Susan Adams" w:date="2000-05-06T19:30:00Z">
        <w:r>
          <w:rPr/>
          <w:delText>s</w:delText>
        </w:r>
      </w:del>
      <w:r>
        <w:rPr/>
        <w:t xml:space="preserve"> activity coefficients for aqueous methane sulfonic acid solutions at 25</w:t>
      </w:r>
      <w:ins w:id="1242" w:author="Susan Adams" w:date="2000-05-06T19:29:00Z">
        <w:r>
          <w:rPr/>
          <w:t xml:space="preserve"> º</w:t>
        </w:r>
      </w:ins>
      <w:del w:id="1243" w:author="Susan Adams" w:date="2000-05-06T19:29:00Z">
        <w:r>
          <w:rPr/>
          <w:delText>o</w:delText>
        </w:r>
      </w:del>
      <w:r>
        <w:rPr/>
        <w:t>C</w:t>
      </w:r>
      <w:del w:id="1244" w:author="Susan Adams" w:date="2000-05-06T19:29:00Z">
        <w:r>
          <w:rPr/>
          <w:delText xml:space="preserve">, </w:delText>
        </w:r>
      </w:del>
      <w:ins w:id="1245" w:author="Susan Adams" w:date="2000-05-06T19:29:00Z">
        <w:r>
          <w:rPr/>
          <w:t xml:space="preserve">. </w:t>
        </w:r>
      </w:ins>
      <w:r>
        <w:rPr>
          <w:i/>
          <w:rPrChange w:id="0" w:author="Susan Adams" w:date="2000-05-06T19:30:00Z"/>
        </w:rPr>
        <w:t>J. Chem. Eng. Data</w:t>
      </w:r>
      <w:del w:id="1247" w:author="Susan Adams" w:date="2000-05-06T19:30:00Z">
        <w:r>
          <w:rPr/>
          <w:delText>,</w:delText>
        </w:r>
      </w:del>
      <w:r>
        <w:rPr/>
        <w:t xml:space="preserve"> </w:t>
      </w:r>
      <w:r>
        <w:rPr>
          <w:b/>
        </w:rPr>
        <w:t>18</w:t>
      </w:r>
      <w:r>
        <w:rPr/>
        <w:t xml:space="preserve">, </w:t>
      </w:r>
      <w:commentRangeStart w:id="23"/>
      <w:r>
        <w:rPr/>
        <w:t>422</w:t>
      </w:r>
      <w:ins w:id="1248" w:author="Susan Adams" w:date="2000-05-06T19:30:00Z">
        <w:r>
          <w:rPr>
            <w:rStyle w:val="CommentReference"/>
            <w:vanish w:val="false"/>
          </w:rPr>
        </w:r>
      </w:ins>
      <w:commentRangeEnd w:id="23"/>
      <w:r>
        <w:commentReference w:id="23"/>
      </w:r>
      <w:r>
        <w:rPr/>
        <w:t>–</w:t>
      </w:r>
      <w:ins w:id="1249" w:author="Frank Millero" w:date="2000-06-02T16:33:00Z">
        <w:r>
          <w:rPr/>
          <w:t>443</w:t>
        </w:r>
      </w:ins>
      <w:r>
        <w:rPr/>
        <w:t xml:space="preserve">. </w:t>
      </w:r>
    </w:p>
    <w:p>
      <w:pPr>
        <w:pStyle w:val="BB"/>
        <w:rPr>
          <w:ins w:id="1257" w:author="Gay Ingram" w:date="2000-06-01T15:42:00Z"/>
        </w:rPr>
      </w:pPr>
      <w:r>
        <w:rPr/>
        <w:t>Clegg, S.</w:t>
      </w:r>
      <w:ins w:id="1250" w:author="Susan Adams" w:date="2000-05-06T19:31:00Z">
        <w:r>
          <w:rPr/>
          <w:t xml:space="preserve"> </w:t>
        </w:r>
      </w:ins>
      <w:r>
        <w:rPr/>
        <w:t>L.</w:t>
      </w:r>
      <w:ins w:id="1251" w:author="Susan Adams" w:date="2000-05-06T19:31:00Z">
        <w:r>
          <w:rPr/>
          <w:t>,</w:t>
        </w:r>
      </w:ins>
      <w:r>
        <w:rPr/>
        <w:t xml:space="preserve"> and Brimblecombe, P. (1989) Solubility of ammonia in pure aqueous and multicomponent solutions</w:t>
      </w:r>
      <w:del w:id="1252" w:author="Susan Adams" w:date="2000-05-06T19:31:00Z">
        <w:r>
          <w:rPr/>
          <w:delText xml:space="preserve">, </w:delText>
        </w:r>
      </w:del>
      <w:ins w:id="1253" w:author="Susan Adams" w:date="2000-05-06T19:31:00Z">
        <w:r>
          <w:rPr/>
          <w:t xml:space="preserve">. </w:t>
        </w:r>
      </w:ins>
      <w:r>
        <w:rPr>
          <w:i/>
          <w:rPrChange w:id="0" w:author="Susan Adams" w:date="2000-05-06T19:31:00Z"/>
        </w:rPr>
        <w:t>J. Phys. Chem.</w:t>
      </w:r>
      <w:del w:id="1255" w:author="Susan Adams" w:date="2000-05-06T19:31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93</w:t>
      </w:r>
      <w:r>
        <w:rPr/>
        <w:t>, 7237–7248</w:t>
      </w:r>
      <w:ins w:id="1256" w:author="Susan Adams" w:date="2000-05-06T19:31:00Z">
        <w:r>
          <w:rPr/>
          <w:t>.</w:t>
        </w:r>
      </w:ins>
    </w:p>
    <w:p>
      <w:pPr>
        <w:pStyle w:val="BB"/>
        <w:rPr/>
      </w:pPr>
      <w:ins w:id="1258" w:author="Gay Ingram" w:date="2000-06-01T15:42:00Z">
        <w:r>
          <w:rPr/>
          <w:t xml:space="preserve">Clegg, S. L. and Brimblecombe, P. (1990) The solubility and activity coefficient of oxygen in salt solutions and brines, </w:t>
        </w:r>
      </w:ins>
      <w:ins w:id="1259" w:author="Gay Ingram" w:date="2000-06-01T15:42:00Z">
        <w:r>
          <w:rPr>
            <w:i/>
          </w:rPr>
          <w:t>Geochim. Cosmochim. Acta</w:t>
        </w:r>
      </w:ins>
      <w:ins w:id="1260" w:author="Gay Ingram" w:date="2000-06-01T15:42:00Z">
        <w:r>
          <w:rPr/>
          <w:t xml:space="preserve">, </w:t>
        </w:r>
      </w:ins>
      <w:ins w:id="1261" w:author="Gay Ingram" w:date="2000-06-01T15:42:00Z">
        <w:r>
          <w:rPr>
            <w:b/>
          </w:rPr>
          <w:t>54</w:t>
        </w:r>
      </w:ins>
      <w:ins w:id="1262" w:author="Gay Ingram" w:date="2000-06-01T15:42:00Z">
        <w:r>
          <w:rPr/>
          <w:t>, 3315-3328.</w:t>
        </w:r>
      </w:ins>
    </w:p>
    <w:p>
      <w:pPr>
        <w:pStyle w:val="BB"/>
        <w:rPr/>
      </w:pPr>
      <w:r>
        <w:rPr/>
        <w:t>Estero, M.</w:t>
      </w:r>
      <w:ins w:id="1263" w:author="Susan Adams" w:date="2000-05-06T19:31:00Z">
        <w:r>
          <w:rPr/>
          <w:t xml:space="preserve"> </w:t>
        </w:r>
      </w:ins>
      <w:r>
        <w:rPr/>
        <w:t xml:space="preserve">A., Fernandez–Merida, L., </w:t>
      </w:r>
      <w:ins w:id="1264" w:author="Susan Adams" w:date="2000-05-06T19:31:00Z">
        <w:r>
          <w:rPr/>
          <w:t xml:space="preserve">and </w:t>
        </w:r>
      </w:ins>
      <w:r>
        <w:rPr/>
        <w:t>Hernandez–Luis, F.</w:t>
      </w:r>
      <w:ins w:id="1265" w:author="Susan Adams" w:date="2000-05-06T19:31:00Z">
        <w:r>
          <w:rPr/>
          <w:t xml:space="preserve"> </w:t>
        </w:r>
      </w:ins>
      <w:r>
        <w:rPr/>
        <w:t>F. (1987)Activity coefficient for Na</w:t>
      </w:r>
      <w:r>
        <w:rPr>
          <w:vertAlign w:val="subscript"/>
        </w:rPr>
        <w:t>2</w:t>
      </w:r>
      <w:ins w:id="1266" w:author="Susan Adams" w:date="2000-05-06T19:31:00Z">
        <w:r>
          <w:rPr>
            <w:vertAlign w:val="subscript"/>
          </w:rPr>
          <w:t xml:space="preserve"> </w:t>
        </w:r>
      </w:ins>
      <w:r>
        <w:rPr/>
        <w:t>succinate solutions from emf measurements</w:t>
      </w:r>
      <w:del w:id="1267" w:author="Susan Adams" w:date="2000-05-06T19:31:00Z">
        <w:r>
          <w:rPr/>
          <w:delText xml:space="preserve">, </w:delText>
        </w:r>
      </w:del>
      <w:ins w:id="1268" w:author="Susan Adams" w:date="2000-05-06T19:31:00Z">
        <w:r>
          <w:rPr/>
          <w:t xml:space="preserve">. </w:t>
        </w:r>
      </w:ins>
      <w:r>
        <w:rPr>
          <w:i/>
          <w:rPrChange w:id="0" w:author="Susan Adams" w:date="2000-05-06T19:32:00Z"/>
        </w:rPr>
        <w:t>J. Electroanal. Chem.</w:t>
      </w:r>
      <w:del w:id="1270" w:author="Susan Adams" w:date="2000-05-06T19:32:00Z">
        <w:r>
          <w:rPr>
            <w:i/>
          </w:rPr>
          <w:delText>,</w:delText>
        </w:r>
      </w:del>
      <w:r>
        <w:rPr>
          <w:b/>
          <w:rPrChange w:id="0" w:author="Susan Adams" w:date="2000-05-06T19:32:00Z"/>
        </w:rPr>
        <w:t xml:space="preserve"> </w:t>
      </w:r>
      <w:r>
        <w:rPr>
          <w:b/>
        </w:rPr>
        <w:t>230</w:t>
      </w:r>
      <w:r>
        <w:rPr/>
        <w:t>, 69–.</w:t>
      </w:r>
    </w:p>
    <w:p>
      <w:pPr>
        <w:pStyle w:val="BB"/>
        <w:rPr/>
      </w:pPr>
      <w:r>
        <w:rPr/>
        <w:t>Estero, M.</w:t>
      </w:r>
      <w:ins w:id="1272" w:author="Susan Adams" w:date="2000-05-06T19:32:00Z">
        <w:r>
          <w:rPr/>
          <w:t xml:space="preserve"> </w:t>
        </w:r>
      </w:ins>
      <w:r>
        <w:rPr/>
        <w:t>A., Fernandez–Merida, L., Gonzalez–Diaz, D.</w:t>
      </w:r>
      <w:ins w:id="1273" w:author="Susan Adams" w:date="2000-05-06T19:32:00Z">
        <w:r>
          <w:rPr/>
          <w:t>,</w:t>
        </w:r>
      </w:ins>
      <w:r>
        <w:rPr/>
        <w:t xml:space="preserve"> and Hernandez–Luis, F.</w:t>
      </w:r>
      <w:ins w:id="1274" w:author="Susan Adams" w:date="2000-05-06T19:32:00Z">
        <w:r>
          <w:rPr/>
          <w:t xml:space="preserve"> </w:t>
        </w:r>
      </w:ins>
      <w:r>
        <w:rPr/>
        <w:t>F.</w:t>
      </w:r>
      <w:del w:id="1275" w:author="Susan Adams" w:date="2000-05-06T19:32:00Z">
        <w:r>
          <w:rPr/>
          <w:delText xml:space="preserve"> </w:delText>
        </w:r>
      </w:del>
      <w:r>
        <w:rPr/>
        <w:t xml:space="preserve"> (1989) Activity coefficient for aqueous solution of potassium succinate at 25</w:t>
      </w:r>
      <w:ins w:id="1276" w:author="Susan Adams" w:date="2000-05-06T19:32:00Z">
        <w:r>
          <w:rPr/>
          <w:t xml:space="preserve"> º</w:t>
        </w:r>
      </w:ins>
      <w:del w:id="1277" w:author="Susan Adams" w:date="2000-05-06T19:32:00Z">
        <w:r>
          <w:rPr/>
          <w:delText>o</w:delText>
        </w:r>
      </w:del>
      <w:r>
        <w:rPr/>
        <w:t>C</w:t>
      </w:r>
      <w:del w:id="1278" w:author="Susan Adams" w:date="2000-05-06T19:32:00Z">
        <w:r>
          <w:rPr/>
          <w:delText xml:space="preserve">, </w:delText>
        </w:r>
      </w:del>
      <w:ins w:id="1279" w:author="Susan Adams" w:date="2000-05-06T19:32:00Z">
        <w:r>
          <w:rPr/>
          <w:t xml:space="preserve">. </w:t>
        </w:r>
      </w:ins>
      <w:r>
        <w:rPr>
          <w:i/>
          <w:rPrChange w:id="0" w:author="Susan Adams" w:date="2000-05-06T19:33:00Z"/>
        </w:rPr>
        <w:t>J. Chem. Soc. Faraday Trans.</w:t>
      </w:r>
      <w:del w:id="1281" w:author="Susan Adams" w:date="2000-05-06T19:33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1</w:t>
      </w:r>
      <w:r>
        <w:rPr/>
        <w:t xml:space="preserve">, 85, </w:t>
      </w:r>
      <w:commentRangeStart w:id="24"/>
      <w:r>
        <w:rPr/>
        <w:t>2575</w:t>
      </w:r>
      <w:ins w:id="1282" w:author="Susan Adams" w:date="2000-05-06T19:33:00Z">
        <w:r>
          <w:rPr>
            <w:rStyle w:val="CommentReference"/>
            <w:vanish w:val="false"/>
          </w:rPr>
        </w:r>
      </w:ins>
      <w:commentRangeEnd w:id="24"/>
      <w:r>
        <w:commentReference w:id="24"/>
      </w:r>
      <w:r>
        <w:rPr/>
        <w:t>–</w:t>
      </w:r>
      <w:ins w:id="1283" w:author="Frank Millero" w:date="2000-06-02T16:36:00Z">
        <w:r>
          <w:rPr/>
          <w:t>2580</w:t>
        </w:r>
      </w:ins>
      <w:r>
        <w:rPr/>
        <w:t>.</w:t>
      </w:r>
    </w:p>
    <w:p>
      <w:pPr>
        <w:pStyle w:val="BB"/>
        <w:rPr/>
      </w:pPr>
      <w:r>
        <w:rPr/>
        <w:t>Felmy, A.</w:t>
      </w:r>
      <w:ins w:id="1284" w:author="Susan Adams" w:date="2000-05-06T19:33:00Z">
        <w:r>
          <w:rPr/>
          <w:t xml:space="preserve"> </w:t>
        </w:r>
      </w:ins>
      <w:r>
        <w:rPr/>
        <w:t>R. and Rai, D. (1992) An aqueous thermodynamic model for a high valence 4:2 electrolyte Th</w:t>
      </w:r>
      <w:r>
        <w:rPr>
          <w:vertAlign w:val="superscript"/>
        </w:rPr>
        <w:t>4+</w:t>
      </w:r>
      <w:r>
        <w:rPr/>
        <w:t>–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in the system Na</w:t>
      </w:r>
      <w:r>
        <w:rPr>
          <w:vertAlign w:val="superscript"/>
        </w:rPr>
        <w:t>+</w:t>
      </w:r>
      <w:r>
        <w:rPr/>
        <w:t>–K</w:t>
      </w:r>
      <w:r>
        <w:rPr>
          <w:vertAlign w:val="superscript"/>
        </w:rPr>
        <w:t>+</w:t>
      </w:r>
      <w:r>
        <w:rPr/>
        <w:t>–Li</w:t>
      </w:r>
      <w:r>
        <w:rPr>
          <w:vertAlign w:val="superscript"/>
        </w:rPr>
        <w:t>+</w:t>
      </w:r>
      <w:r>
        <w:rPr/>
        <w:t>–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–Th</w:t>
      </w:r>
      <w:r>
        <w:rPr>
          <w:vertAlign w:val="superscript"/>
        </w:rPr>
        <w:t>4+</w:t>
      </w:r>
      <w:r>
        <w:rPr/>
        <w:t>–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–HS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–H</w:t>
      </w:r>
      <w:r>
        <w:rPr>
          <w:vertAlign w:val="subscript"/>
        </w:rPr>
        <w:t>2</w:t>
      </w:r>
      <w:r>
        <w:rPr/>
        <w:t>O to high concentration</w:t>
      </w:r>
      <w:del w:id="1285" w:author="Susan Adams" w:date="2000-05-06T19:33:00Z">
        <w:r>
          <w:rPr/>
          <w:delText xml:space="preserve">, </w:delText>
        </w:r>
      </w:del>
      <w:ins w:id="1286" w:author="Susan Adams" w:date="2000-05-06T19:33:00Z">
        <w:r>
          <w:rPr/>
          <w:t xml:space="preserve">. </w:t>
        </w:r>
      </w:ins>
      <w:r>
        <w:rPr>
          <w:i/>
          <w:rPrChange w:id="0" w:author="Susan Adams" w:date="2000-05-06T19:33:00Z"/>
        </w:rPr>
        <w:t>J. Solution Chem.</w:t>
      </w:r>
      <w:del w:id="1288" w:author="Susan Adams" w:date="2000-05-06T19:33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21</w:t>
      </w:r>
      <w:r>
        <w:rPr/>
        <w:t>, 407–423.</w:t>
      </w:r>
    </w:p>
    <w:p>
      <w:pPr>
        <w:pStyle w:val="BB"/>
        <w:rPr/>
      </w:pPr>
      <w:r>
        <w:rPr/>
        <w:t>Filippov, V.</w:t>
      </w:r>
      <w:ins w:id="1289" w:author="Susan Adams" w:date="2000-05-06T19:33:00Z">
        <w:r>
          <w:rPr/>
          <w:t xml:space="preserve"> </w:t>
        </w:r>
      </w:ins>
      <w:r>
        <w:rPr/>
        <w:t>K., Dmitriev, G.</w:t>
      </w:r>
      <w:ins w:id="1290" w:author="Susan Adams" w:date="2000-05-06T19:33:00Z">
        <w:r>
          <w:rPr/>
          <w:t xml:space="preserve"> </w:t>
        </w:r>
      </w:ins>
      <w:r>
        <w:rPr/>
        <w:t>V., and Yakovleva, S.</w:t>
      </w:r>
      <w:ins w:id="1291" w:author="Susan Adams" w:date="2000-05-06T19:33:00Z">
        <w:r>
          <w:rPr/>
          <w:t xml:space="preserve"> </w:t>
        </w:r>
      </w:ins>
      <w:r>
        <w:rPr/>
        <w:t>I.. (1980) Use of the Pitzer method for calculating the activity of components in mixed solutions of electrolytes according to data on solubility</w:t>
      </w:r>
      <w:del w:id="1292" w:author="Susan Adams" w:date="2000-05-06T19:34:00Z">
        <w:r>
          <w:rPr/>
          <w:delText xml:space="preserve">, </w:delText>
        </w:r>
      </w:del>
      <w:ins w:id="1293" w:author="Susan Adams" w:date="2000-05-06T19:34:00Z">
        <w:r>
          <w:rPr/>
          <w:t xml:space="preserve">. </w:t>
        </w:r>
      </w:ins>
      <w:r>
        <w:rPr>
          <w:i/>
          <w:rPrChange w:id="0" w:author="Susan Adams" w:date="2000-05-06T19:34:00Z"/>
        </w:rPr>
        <w:t>Dokl. Akad. Nauk. SSSR Fiz Khim</w:t>
      </w:r>
      <w:del w:id="1295" w:author="Susan Adams" w:date="2000-05-06T19:34:00Z">
        <w:r>
          <w:rPr>
            <w:i/>
          </w:rPr>
          <w:delText>.</w:delText>
        </w:r>
      </w:del>
      <w:r>
        <w:rPr>
          <w:i/>
          <w:rPrChange w:id="0" w:author="Susan Adams" w:date="2000-05-06T19:34:00Z"/>
        </w:rPr>
        <w:t>,</w:t>
      </w:r>
      <w:r>
        <w:rPr/>
        <w:t xml:space="preserve"> </w:t>
      </w:r>
      <w:r>
        <w:rPr>
          <w:b/>
        </w:rPr>
        <w:t>252</w:t>
      </w:r>
      <w:r>
        <w:rPr/>
        <w:t xml:space="preserve">, 156–. </w:t>
      </w:r>
    </w:p>
    <w:p>
      <w:pPr>
        <w:pStyle w:val="BB"/>
        <w:rPr>
          <w:del w:id="1316" w:author="Susan Adams" w:date="2000-05-06T19:35:00Z"/>
        </w:rPr>
      </w:pPr>
      <w:del w:id="1297" w:author="Susan Adams" w:date="2000-05-06T19:35:00Z">
        <w:r>
          <w:rPr/>
          <w:delText>Filippov, V.K., Charykova, M.V, and Trofimov, Yu. M. (1985) Thermodynamics of the system NH</w:delText>
        </w:r>
      </w:del>
      <w:del w:id="1298" w:author="Susan Adams" w:date="2000-05-06T19:35:00Z">
        <w:r>
          <w:rPr>
            <w:vertAlign w:val="subscript"/>
          </w:rPr>
          <w:delText>4</w:delText>
        </w:r>
      </w:del>
      <w:del w:id="1299" w:author="Susan Adams" w:date="2000-05-06T19:35:00Z">
        <w:r>
          <w:rPr/>
          <w:delText>H</w:delText>
        </w:r>
      </w:del>
      <w:del w:id="1300" w:author="Susan Adams" w:date="2000-05-06T19:35:00Z">
        <w:r>
          <w:rPr>
            <w:vertAlign w:val="subscript"/>
          </w:rPr>
          <w:delText>2</w:delText>
        </w:r>
      </w:del>
      <w:del w:id="1301" w:author="Susan Adams" w:date="2000-05-06T19:35:00Z">
        <w:r>
          <w:rPr/>
          <w:delText>PO</w:delText>
        </w:r>
      </w:del>
      <w:del w:id="1302" w:author="Susan Adams" w:date="2000-05-06T19:35:00Z">
        <w:r>
          <w:rPr>
            <w:vertAlign w:val="subscript"/>
          </w:rPr>
          <w:delText>4</w:delText>
        </w:r>
      </w:del>
      <w:del w:id="1303" w:author="Susan Adams" w:date="2000-05-06T19:35:00Z">
        <w:r>
          <w:rPr/>
          <w:delText>–(NH</w:delText>
        </w:r>
      </w:del>
      <w:del w:id="1304" w:author="Susan Adams" w:date="2000-05-06T19:35:00Z">
        <w:r>
          <w:rPr>
            <w:vertAlign w:val="subscript"/>
          </w:rPr>
          <w:delText>4</w:delText>
        </w:r>
      </w:del>
      <w:del w:id="1305" w:author="Susan Adams" w:date="2000-05-06T19:35:00Z">
        <w:r>
          <w:rPr/>
          <w:delText>)</w:delText>
        </w:r>
      </w:del>
      <w:del w:id="1306" w:author="Susan Adams" w:date="2000-05-06T19:35:00Z">
        <w:r>
          <w:rPr>
            <w:vertAlign w:val="subscript"/>
          </w:rPr>
          <w:delText>2</w:delText>
        </w:r>
      </w:del>
      <w:del w:id="1307" w:author="Susan Adams" w:date="2000-05-06T19:35:00Z">
        <w:r>
          <w:rPr/>
          <w:delText>SO</w:delText>
        </w:r>
      </w:del>
      <w:del w:id="1308" w:author="Susan Adams" w:date="2000-05-06T19:35:00Z">
        <w:r>
          <w:rPr>
            <w:vertAlign w:val="subscript"/>
          </w:rPr>
          <w:delText>4</w:delText>
        </w:r>
      </w:del>
      <w:del w:id="1309" w:author="Susan Adams" w:date="2000-05-06T19:35:00Z">
        <w:r>
          <w:rPr/>
          <w:delText>–H</w:delText>
        </w:r>
      </w:del>
      <w:del w:id="1310" w:author="Susan Adams" w:date="2000-05-06T19:35:00Z">
        <w:r>
          <w:rPr>
            <w:vertAlign w:val="subscript"/>
          </w:rPr>
          <w:delText>2</w:delText>
        </w:r>
      </w:del>
      <w:del w:id="1311" w:author="Susan Adams" w:date="2000-05-06T19:35:00Z">
        <w:r>
          <w:rPr/>
          <w:delText xml:space="preserve">O at 25oC, </w:delText>
        </w:r>
      </w:del>
      <w:del w:id="1312" w:author="Susan Adams" w:date="2000-05-06T19:35:00Z">
        <w:r>
          <w:rPr>
            <w:i/>
          </w:rPr>
          <w:delText>J. Appl. Chem. U.S.S.R.,</w:delText>
        </w:r>
      </w:del>
      <w:del w:id="1313" w:author="Susan Adams" w:date="2000-05-06T19:35:00Z">
        <w:r>
          <w:rPr/>
          <w:delText xml:space="preserve"> </w:delText>
        </w:r>
      </w:del>
      <w:del w:id="1314" w:author="Susan Adams" w:date="2000-05-06T19:35:00Z">
        <w:r>
          <w:rPr>
            <w:b/>
          </w:rPr>
          <w:delText>58</w:delText>
        </w:r>
      </w:del>
      <w:del w:id="1315" w:author="Susan Adams" w:date="2000-05-06T19:35:00Z">
        <w:r>
          <w:rPr/>
          <w:delText xml:space="preserve">, 1807–. </w:delText>
        </w:r>
      </w:del>
    </w:p>
    <w:p>
      <w:pPr>
        <w:pStyle w:val="BB"/>
        <w:rPr/>
      </w:pPr>
      <w:r>
        <w:rPr/>
        <w:t>Filippov, D.</w:t>
      </w:r>
      <w:ins w:id="1317" w:author="Susan Adams" w:date="2000-05-06T19:35:00Z">
        <w:r>
          <w:rPr/>
          <w:t xml:space="preserve"> </w:t>
        </w:r>
      </w:ins>
      <w:r>
        <w:rPr/>
        <w:t>S., Barkov, D.</w:t>
      </w:r>
      <w:ins w:id="1318" w:author="Susan Adams" w:date="2000-05-06T19:35:00Z">
        <w:r>
          <w:rPr/>
          <w:t xml:space="preserve"> </w:t>
        </w:r>
      </w:ins>
      <w:r>
        <w:rPr/>
        <w:t>S., and Federov, J</w:t>
      </w:r>
      <w:ins w:id="1319" w:author="Susan Adams" w:date="2000-05-06T19:35:00Z">
        <w:r>
          <w:rPr/>
          <w:t>.</w:t>
        </w:r>
      </w:ins>
      <w:del w:id="1320" w:author="Susan Adams" w:date="2000-05-06T19:35:00Z">
        <w:r>
          <w:rPr/>
          <w:delText>u</w:delText>
        </w:r>
      </w:del>
      <w:r>
        <w:rPr/>
        <w:t xml:space="preserve"> A. (1985) Die anwendung der Pitzer–gleichungen fur die berechung der loslichkeit im system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Ni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–H</w:t>
      </w:r>
      <w:r>
        <w:rPr>
          <w:vertAlign w:val="subscript"/>
        </w:rPr>
        <w:t>2</w:t>
      </w:r>
      <w:r>
        <w:rPr/>
        <w:t>O bei 25</w:t>
      </w:r>
      <w:r>
        <w:rPr>
          <w:vertAlign w:val="superscript"/>
        </w:rPr>
        <w:t>o</w:t>
      </w:r>
      <w:r>
        <w:rPr/>
        <w:t xml:space="preserve">C, Z. </w:t>
      </w:r>
      <w:r>
        <w:rPr>
          <w:i/>
          <w:rPrChange w:id="0" w:author="Susan Adams" w:date="2000-05-06T19:35:00Z"/>
        </w:rPr>
        <w:t>Phys. Chem. Leipzi</w:t>
      </w:r>
      <w:del w:id="1322" w:author="Susan Adams" w:date="2000-05-06T19:35:00Z">
        <w:r>
          <w:rPr>
            <w:i/>
          </w:rPr>
          <w:delText>g</w:delText>
        </w:r>
      </w:del>
      <w:r>
        <w:rPr>
          <w:i/>
          <w:rPrChange w:id="0" w:author="Susan Adams" w:date="2000-05-06T19:35:00Z"/>
        </w:rPr>
        <w:t>,</w:t>
      </w:r>
      <w:r>
        <w:rPr/>
        <w:t xml:space="preserve"> </w:t>
      </w:r>
      <w:r>
        <w:rPr>
          <w:b/>
        </w:rPr>
        <w:t>266</w:t>
      </w:r>
      <w:r>
        <w:rPr/>
        <w:t>, 129</w:t>
      </w:r>
      <w:ins w:id="1324" w:author="Frank Millero" w:date="2000-06-02T16:36:00Z">
        <w:r>
          <w:rPr/>
          <w:t>-135</w:t>
        </w:r>
      </w:ins>
      <w:ins w:id="1325" w:author="Susan Adams" w:date="2000-05-06T19:35:00Z">
        <w:r>
          <w:rPr>
            <w:rStyle w:val="CommentReference"/>
            <w:vanish w:val="false"/>
          </w:rPr>
          <w:commentReference w:id="25"/>
        </w:r>
      </w:ins>
      <w:r>
        <w:rPr/>
        <w:t>.</w:t>
      </w:r>
    </w:p>
    <w:p>
      <w:pPr>
        <w:pStyle w:val="BB"/>
        <w:rPr>
          <w:ins w:id="1345" w:author="Susan Adams" w:date="2000-05-06T19:35:00Z"/>
        </w:rPr>
      </w:pPr>
      <w:ins w:id="1326" w:author="Susan Adams" w:date="2000-05-06T19:35:00Z">
        <w:r>
          <w:rPr/>
          <w:t>Filippov, V. K., Charykova, M. V, and Trofimov, Y. M. (1985) Thermodynamics of the system NH</w:t>
        </w:r>
      </w:ins>
      <w:ins w:id="1327" w:author="Susan Adams" w:date="2000-05-06T19:35:00Z">
        <w:r>
          <w:rPr>
            <w:vertAlign w:val="subscript"/>
          </w:rPr>
          <w:t>4</w:t>
        </w:r>
      </w:ins>
      <w:ins w:id="1328" w:author="Susan Adams" w:date="2000-05-06T19:35:00Z">
        <w:r>
          <w:rPr/>
          <w:t>H</w:t>
        </w:r>
      </w:ins>
      <w:ins w:id="1329" w:author="Susan Adams" w:date="2000-05-06T19:35:00Z">
        <w:r>
          <w:rPr>
            <w:vertAlign w:val="subscript"/>
          </w:rPr>
          <w:t>2</w:t>
        </w:r>
      </w:ins>
      <w:ins w:id="1330" w:author="Susan Adams" w:date="2000-05-06T19:35:00Z">
        <w:r>
          <w:rPr/>
          <w:t>PO</w:t>
        </w:r>
      </w:ins>
      <w:ins w:id="1331" w:author="Susan Adams" w:date="2000-05-06T19:35:00Z">
        <w:r>
          <w:rPr>
            <w:vertAlign w:val="subscript"/>
          </w:rPr>
          <w:t>4</w:t>
        </w:r>
      </w:ins>
      <w:ins w:id="1332" w:author="Susan Adams" w:date="2000-05-06T19:35:00Z">
        <w:r>
          <w:rPr/>
          <w:t>–(NH</w:t>
        </w:r>
      </w:ins>
      <w:ins w:id="1333" w:author="Susan Adams" w:date="2000-05-06T19:35:00Z">
        <w:r>
          <w:rPr>
            <w:vertAlign w:val="subscript"/>
          </w:rPr>
          <w:t>4</w:t>
        </w:r>
      </w:ins>
      <w:ins w:id="1334" w:author="Susan Adams" w:date="2000-05-06T19:35:00Z">
        <w:r>
          <w:rPr/>
          <w:t>)</w:t>
        </w:r>
      </w:ins>
      <w:ins w:id="1335" w:author="Susan Adams" w:date="2000-05-06T19:35:00Z">
        <w:r>
          <w:rPr>
            <w:vertAlign w:val="subscript"/>
          </w:rPr>
          <w:t>2</w:t>
        </w:r>
      </w:ins>
      <w:ins w:id="1336" w:author="Susan Adams" w:date="2000-05-06T19:35:00Z">
        <w:r>
          <w:rPr/>
          <w:t>SO</w:t>
        </w:r>
      </w:ins>
      <w:ins w:id="1337" w:author="Susan Adams" w:date="2000-05-06T19:35:00Z">
        <w:r>
          <w:rPr>
            <w:vertAlign w:val="subscript"/>
          </w:rPr>
          <w:t>4</w:t>
        </w:r>
      </w:ins>
      <w:ins w:id="1338" w:author="Susan Adams" w:date="2000-05-06T19:35:00Z">
        <w:r>
          <w:rPr/>
          <w:t>–H</w:t>
        </w:r>
      </w:ins>
      <w:ins w:id="1339" w:author="Susan Adams" w:date="2000-05-06T19:35:00Z">
        <w:r>
          <w:rPr>
            <w:vertAlign w:val="subscript"/>
          </w:rPr>
          <w:t>2</w:t>
        </w:r>
      </w:ins>
      <w:ins w:id="1340" w:author="Susan Adams" w:date="2000-05-06T19:35:00Z">
        <w:r>
          <w:rPr/>
          <w:t xml:space="preserve">O at 25 ºC. </w:t>
        </w:r>
      </w:ins>
      <w:ins w:id="1341" w:author="Susan Adams" w:date="2000-05-06T19:35:00Z">
        <w:r>
          <w:rPr>
            <w:i/>
          </w:rPr>
          <w:t>J. Appl. Chem. U.S.S.R.,</w:t>
        </w:r>
      </w:ins>
      <w:ins w:id="1342" w:author="Susan Adams" w:date="2000-05-06T19:35:00Z">
        <w:r>
          <w:rPr/>
          <w:t xml:space="preserve"> </w:t>
        </w:r>
      </w:ins>
      <w:ins w:id="1343" w:author="Susan Adams" w:date="2000-05-06T19:35:00Z">
        <w:r>
          <w:rPr>
            <w:b/>
          </w:rPr>
          <w:t>58</w:t>
        </w:r>
      </w:ins>
      <w:ins w:id="1344" w:author="Susan Adams" w:date="2000-05-06T19:35:00Z">
        <w:r>
          <w:rPr/>
          <w:t xml:space="preserve">, 1807–. </w:t>
        </w:r>
      </w:ins>
    </w:p>
    <w:p>
      <w:pPr>
        <w:pStyle w:val="BB"/>
        <w:rPr/>
      </w:pPr>
      <w:r>
        <w:rPr/>
        <w:t>Filippov, V.</w:t>
      </w:r>
      <w:ins w:id="1346" w:author="Susan Adams" w:date="2000-05-06T19:35:00Z">
        <w:r>
          <w:rPr/>
          <w:t xml:space="preserve"> </w:t>
        </w:r>
      </w:ins>
      <w:r>
        <w:rPr/>
        <w:t>K., Kalinkin, A.</w:t>
      </w:r>
      <w:ins w:id="1347" w:author="Susan Adams" w:date="2000-05-06T19:36:00Z">
        <w:r>
          <w:rPr/>
          <w:t xml:space="preserve"> </w:t>
        </w:r>
      </w:ins>
      <w:r>
        <w:rPr/>
        <w:t>M., and Vasin, S.</w:t>
      </w:r>
      <w:ins w:id="1348" w:author="Susan Adams" w:date="2000-05-06T19:36:00Z">
        <w:r>
          <w:rPr/>
          <w:t xml:space="preserve"> </w:t>
        </w:r>
      </w:ins>
      <w:r>
        <w:rPr/>
        <w:t>K. (1987) Thermodynamics of phase equilibrium of aqueous (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Cs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, (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Cs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, and (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Cs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at 298.15 K using Pitzer’s model</w:t>
      </w:r>
      <w:ins w:id="1349" w:author="Susan Adams" w:date="2000-05-06T19:36:00Z">
        <w:r>
          <w:rPr/>
          <w:t>.</w:t>
        </w:r>
      </w:ins>
      <w:r>
        <w:rPr/>
        <w:t xml:space="preserve">, </w:t>
      </w:r>
      <w:r>
        <w:rPr>
          <w:i/>
          <w:rPrChange w:id="0" w:author="Susan Adams" w:date="2000-05-06T19:36:00Z"/>
        </w:rPr>
        <w:t>J. Chem. Thermodyn</w:t>
      </w:r>
      <w:del w:id="1351" w:author="Susan Adams" w:date="2000-05-06T19:36:00Z">
        <w:r>
          <w:rPr>
            <w:i/>
          </w:rPr>
          <w:delText>,</w:delText>
        </w:r>
      </w:del>
      <w:del w:id="1352" w:author="Susan Adams" w:date="2000-05-06T19:36:00Z">
        <w:r>
          <w:rPr/>
          <w:delText xml:space="preserve"> </w:delText>
        </w:r>
      </w:del>
      <w:ins w:id="1353" w:author="Susan Adams" w:date="2000-05-06T19:36:00Z">
        <w:r>
          <w:rPr>
            <w:i/>
          </w:rPr>
          <w:t>.</w:t>
        </w:r>
      </w:ins>
      <w:ins w:id="1354" w:author="Susan Adams" w:date="2000-05-06T19:36:00Z">
        <w:r>
          <w:rPr/>
          <w:t xml:space="preserve"> </w:t>
        </w:r>
      </w:ins>
      <w:r>
        <w:rPr>
          <w:b/>
        </w:rPr>
        <w:t>19</w:t>
      </w:r>
      <w:r>
        <w:rPr/>
        <w:t>, 185–.</w:t>
      </w:r>
    </w:p>
    <w:p>
      <w:pPr>
        <w:pStyle w:val="BB"/>
        <w:rPr>
          <w:del w:id="1364" w:author="Susan Adams" w:date="2000-05-06T19:37:00Z"/>
        </w:rPr>
      </w:pPr>
      <w:del w:id="1355" w:author="Susan Adams" w:date="2000-05-06T19:37:00Z">
        <w:r>
          <w:rPr/>
          <w:delText>Harvie, C.E. and Weare, J.H. 1980.  The prediction of mineral solubilities in natural waters: The Na–K–Mg–Ca–Cl–SO</w:delText>
        </w:r>
      </w:del>
      <w:del w:id="1356" w:author="Susan Adams" w:date="2000-05-06T19:37:00Z">
        <w:r>
          <w:rPr>
            <w:vertAlign w:val="subscript"/>
          </w:rPr>
          <w:delText>4</w:delText>
        </w:r>
      </w:del>
      <w:del w:id="1357" w:author="Susan Adams" w:date="2000-05-06T19:37:00Z">
        <w:r>
          <w:rPr/>
          <w:delText xml:space="preserve"> –H</w:delText>
        </w:r>
      </w:del>
      <w:del w:id="1358" w:author="Susan Adams" w:date="2000-05-06T19:37:00Z">
        <w:r>
          <w:rPr>
            <w:vertAlign w:val="subscript"/>
          </w:rPr>
          <w:delText>2</w:delText>
        </w:r>
      </w:del>
      <w:del w:id="1359" w:author="Susan Adams" w:date="2000-05-06T19:37:00Z">
        <w:r>
          <w:rPr/>
          <w:delText xml:space="preserve">O system from zero to high concentration at 25oC.  </w:delText>
        </w:r>
      </w:del>
      <w:del w:id="1360" w:author="Susan Adams" w:date="2000-05-06T19:37:00Z">
        <w:r>
          <w:rPr>
            <w:i/>
          </w:rPr>
          <w:delText>Geochim. Cosmochim. Acta</w:delText>
        </w:r>
      </w:del>
      <w:del w:id="1361" w:author="Susan Adams" w:date="2000-05-06T19:37:00Z">
        <w:r>
          <w:rPr/>
          <w:delText xml:space="preserve">,  </w:delText>
        </w:r>
      </w:del>
      <w:del w:id="1362" w:author="Susan Adams" w:date="2000-05-06T19:37:00Z">
        <w:r>
          <w:rPr>
            <w:b/>
          </w:rPr>
          <w:delText>44</w:delText>
        </w:r>
      </w:del>
      <w:del w:id="1363" w:author="Susan Adams" w:date="2000-05-06T19:37:00Z">
        <w:r>
          <w:rPr/>
          <w:delText>, 981–997.</w:delText>
        </w:r>
      </w:del>
    </w:p>
    <w:p>
      <w:pPr>
        <w:pStyle w:val="BB"/>
        <w:rPr/>
      </w:pPr>
      <w:r>
        <w:rPr/>
        <w:t>Harvie, C.</w:t>
      </w:r>
      <w:ins w:id="1365" w:author="Susan Adams" w:date="2000-05-06T19:37:00Z">
        <w:r>
          <w:rPr/>
          <w:t xml:space="preserve"> </w:t>
        </w:r>
      </w:ins>
      <w:r>
        <w:rPr/>
        <w:t>E., Møller, N.</w:t>
      </w:r>
      <w:ins w:id="1366" w:author="Susan Adams" w:date="2000-05-06T19:37:00Z">
        <w:r>
          <w:rPr/>
          <w:t>,</w:t>
        </w:r>
      </w:ins>
      <w:r>
        <w:rPr/>
        <w:t xml:space="preserve"> and Weare, J.</w:t>
      </w:r>
      <w:ins w:id="1367" w:author="Susan Adams" w:date="2000-05-06T19:37:00Z">
        <w:r>
          <w:rPr/>
          <w:t xml:space="preserve"> </w:t>
        </w:r>
      </w:ins>
      <w:r>
        <w:rPr/>
        <w:t xml:space="preserve">H. 1984. </w:t>
      </w:r>
      <w:del w:id="1368" w:author="Susan Adams" w:date="2000-05-06T19:37:00Z">
        <w:r>
          <w:rPr/>
          <w:delText xml:space="preserve"> </w:delText>
        </w:r>
      </w:del>
      <w:r>
        <w:rPr/>
        <w:t>The prediction of mineral solubilities in natural waters: The Na–K–Mg–Ca–H–Cl–SO</w:t>
      </w:r>
      <w:r>
        <w:rPr>
          <w:vertAlign w:val="subscript"/>
        </w:rPr>
        <w:t>4</w:t>
      </w:r>
      <w:r>
        <w:rPr/>
        <w:t xml:space="preserve"> –OH– HCO</w:t>
      </w:r>
      <w:r>
        <w:rPr>
          <w:vertAlign w:val="subscript"/>
        </w:rPr>
        <w:t>3</w:t>
      </w:r>
      <w:r>
        <w:rPr/>
        <w:t>–CO</w:t>
      </w:r>
      <w:r>
        <w:rPr>
          <w:vertAlign w:val="subscript"/>
        </w:rPr>
        <w:t>3</w:t>
      </w:r>
      <w:r>
        <w:rPr/>
        <w:t>– CO</w:t>
      </w:r>
      <w:r>
        <w:rPr>
          <w:vertAlign w:val="subscript"/>
        </w:rPr>
        <w:t>2</w:t>
      </w:r>
      <w:r>
        <w:rPr/>
        <w:t xml:space="preserve"> –H</w:t>
      </w:r>
      <w:r>
        <w:rPr>
          <w:vertAlign w:val="subscript"/>
        </w:rPr>
        <w:t>2</w:t>
      </w:r>
      <w:r>
        <w:rPr/>
        <w:t>O system to high ionic strengths at 25</w:t>
      </w:r>
      <w:r>
        <w:rPr>
          <w:vertAlign w:val="superscript"/>
        </w:rPr>
        <w:t>o</w:t>
      </w:r>
      <w:r>
        <w:rPr/>
        <w:t xml:space="preserve">C.  </w:t>
      </w:r>
      <w:r>
        <w:rPr>
          <w:i/>
        </w:rPr>
        <w:t>Geochim. Cosmochim. Acta</w:t>
      </w:r>
      <w:r>
        <w:rPr/>
        <w:t xml:space="preserve">,  </w:t>
      </w:r>
      <w:r>
        <w:rPr>
          <w:b/>
        </w:rPr>
        <w:t>48</w:t>
      </w:r>
      <w:r>
        <w:rPr/>
        <w:t>, 723–751.</w:t>
      </w:r>
    </w:p>
    <w:p>
      <w:pPr>
        <w:pStyle w:val="BB"/>
        <w:rPr>
          <w:ins w:id="1378" w:author="Susan Adams" w:date="2000-05-06T19:37:00Z"/>
        </w:rPr>
      </w:pPr>
      <w:ins w:id="1369" w:author="Susan Adams" w:date="2000-05-06T19:37:00Z">
        <w:r>
          <w:rPr/>
          <w:t>Harvie, C. E., and Weare, J. H. 1980. The prediction of mineral solubilities in natural waters: The Na–K–Mg–Ca–Cl–SO</w:t>
        </w:r>
      </w:ins>
      <w:ins w:id="1370" w:author="Susan Adams" w:date="2000-05-06T19:37:00Z">
        <w:r>
          <w:rPr>
            <w:vertAlign w:val="subscript"/>
          </w:rPr>
          <w:t>4</w:t>
        </w:r>
      </w:ins>
      <w:ins w:id="1371" w:author="Susan Adams" w:date="2000-05-06T19:37:00Z">
        <w:r>
          <w:rPr/>
          <w:t xml:space="preserve"> –H</w:t>
        </w:r>
      </w:ins>
      <w:ins w:id="1372" w:author="Susan Adams" w:date="2000-05-06T19:37:00Z">
        <w:r>
          <w:rPr>
            <w:vertAlign w:val="subscript"/>
          </w:rPr>
          <w:t>2</w:t>
        </w:r>
      </w:ins>
      <w:ins w:id="1373" w:author="Susan Adams" w:date="2000-05-06T19:37:00Z">
        <w:r>
          <w:rPr/>
          <w:t xml:space="preserve">O system from zero to high concentration at 25 ºC. </w:t>
        </w:r>
      </w:ins>
      <w:ins w:id="1374" w:author="Susan Adams" w:date="2000-05-06T19:37:00Z">
        <w:r>
          <w:rPr>
            <w:i/>
          </w:rPr>
          <w:t>Geochim. Cosmochim. Acta</w:t>
        </w:r>
      </w:ins>
      <w:ins w:id="1375" w:author="Susan Adams" w:date="2000-05-06T19:37:00Z">
        <w:r>
          <w:rPr/>
          <w:t xml:space="preserve">  </w:t>
        </w:r>
      </w:ins>
      <w:ins w:id="1376" w:author="Susan Adams" w:date="2000-05-06T19:37:00Z">
        <w:r>
          <w:rPr>
            <w:b/>
          </w:rPr>
          <w:t>44</w:t>
        </w:r>
      </w:ins>
      <w:ins w:id="1377" w:author="Susan Adams" w:date="2000-05-06T19:37:00Z">
        <w:r>
          <w:rPr/>
          <w:t>, 981–997.</w:t>
        </w:r>
      </w:ins>
    </w:p>
    <w:p>
      <w:pPr>
        <w:pStyle w:val="BB"/>
        <w:rPr/>
      </w:pPr>
      <w:r>
        <w:rPr/>
        <w:t>He, S.</w:t>
      </w:r>
      <w:ins w:id="1379" w:author="Susan Adams" w:date="2000-05-06T19:37:00Z">
        <w:r>
          <w:rPr/>
          <w:t>,</w:t>
        </w:r>
      </w:ins>
      <w:r>
        <w:rPr/>
        <w:t xml:space="preserve"> and Morse, J. W. (1993) The carbonic acid system and calcite solubility in aqueous Na–K–Ca–Mg–Cl–SO</w:t>
      </w:r>
      <w:r>
        <w:rPr>
          <w:vertAlign w:val="subscript"/>
        </w:rPr>
        <w:t xml:space="preserve">4 </w:t>
      </w:r>
      <w:r>
        <w:rPr/>
        <w:t>solutions from 0 to 90</w:t>
      </w:r>
      <w:r>
        <w:rPr>
          <w:position w:val="12"/>
          <w:sz w:val="16"/>
        </w:rPr>
        <w:t>o</w:t>
      </w:r>
      <w:r>
        <w:rPr/>
        <w:t xml:space="preserve">C. </w:t>
      </w:r>
      <w:del w:id="1380" w:author="Susan Adams" w:date="2000-05-06T19:37:00Z">
        <w:r>
          <w:rPr/>
          <w:delText xml:space="preserve"> </w:delText>
        </w:r>
      </w:del>
      <w:r>
        <w:rPr>
          <w:i/>
        </w:rPr>
        <w:t>Geochim. Cosmochim. Acta</w:t>
      </w:r>
      <w:r>
        <w:rPr/>
        <w:t xml:space="preserve">, </w:t>
      </w:r>
      <w:r>
        <w:rPr>
          <w:b/>
        </w:rPr>
        <w:t>57</w:t>
      </w:r>
      <w:r>
        <w:rPr/>
        <w:t xml:space="preserve">, 3533–3554. </w:t>
      </w:r>
    </w:p>
    <w:p>
      <w:pPr>
        <w:pStyle w:val="BB"/>
        <w:rPr>
          <w:del w:id="1386" w:author="Susan Adams" w:date="2000-05-06T19:39:00Z"/>
        </w:rPr>
      </w:pPr>
      <w:del w:id="1381" w:author="Susan Adams" w:date="2000-05-06T19:39:00Z">
        <w:r>
          <w:rPr/>
          <w:delText xml:space="preserve">Kim, H.–T. and Frederick, Jr., W.J. (1988) Evaluation of Pitzer ion interaction parameters of aqueous electrolytes at 25oC, Single salt parameters, </w:delText>
        </w:r>
      </w:del>
      <w:del w:id="1382" w:author="Susan Adams" w:date="2000-05-06T19:39:00Z">
        <w:r>
          <w:rPr>
            <w:i/>
          </w:rPr>
          <w:delText>J. Chem. Eng. Data,</w:delText>
        </w:r>
      </w:del>
      <w:del w:id="1383" w:author="Susan Adams" w:date="2000-05-06T19:39:00Z">
        <w:r>
          <w:rPr/>
          <w:delText xml:space="preserve"> </w:delText>
        </w:r>
      </w:del>
      <w:del w:id="1384" w:author="Susan Adams" w:date="2000-05-06T19:39:00Z">
        <w:r>
          <w:rPr>
            <w:b/>
          </w:rPr>
          <w:delText>33</w:delText>
        </w:r>
      </w:del>
      <w:del w:id="1385" w:author="Susan Adams" w:date="2000-05-06T19:39:00Z">
        <w:r>
          <w:rPr/>
          <w:delText>, 177–.</w:delText>
        </w:r>
      </w:del>
    </w:p>
    <w:p>
      <w:pPr>
        <w:pStyle w:val="BB"/>
        <w:rPr>
          <w:ins w:id="1399" w:author="Gay Ingram" w:date="2000-06-01T15:57:00Z"/>
        </w:rPr>
      </w:pPr>
      <w:r>
        <w:rPr/>
        <w:t>Khoo, K.</w:t>
      </w:r>
      <w:ins w:id="1387" w:author="Susan Adams" w:date="2000-05-06T19:38:00Z">
        <w:r>
          <w:rPr/>
          <w:t xml:space="preserve"> </w:t>
        </w:r>
      </w:ins>
      <w:r>
        <w:rPr/>
        <w:t>H., Lim, T.</w:t>
      </w:r>
      <w:ins w:id="1388" w:author="Susan Adams" w:date="2000-05-06T19:38:00Z">
        <w:r>
          <w:rPr/>
          <w:t xml:space="preserve"> </w:t>
        </w:r>
      </w:ins>
      <w:r>
        <w:rPr/>
        <w:t>K.</w:t>
      </w:r>
      <w:ins w:id="1389" w:author="Susan Adams" w:date="2000-05-06T19:39:00Z">
        <w:r>
          <w:rPr/>
          <w:t>,</w:t>
        </w:r>
      </w:ins>
      <w:r>
        <w:rPr/>
        <w:t xml:space="preserve"> and Chan, C</w:t>
      </w:r>
      <w:del w:id="1390" w:author="Susan Adams" w:date="2000-05-06T19:39:00Z">
        <w:r>
          <w:rPr/>
          <w:delText>.–</w:delText>
        </w:r>
      </w:del>
      <w:ins w:id="1391" w:author="Susan Adams" w:date="2000-05-06T19:39:00Z">
        <w:r>
          <w:rPr/>
          <w:t>.-</w:t>
        </w:r>
      </w:ins>
      <w:r>
        <w:rPr/>
        <w:t>Y. (1978) Activity coefficients for the system HCl + Co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  <w:rPrChange w:id="0" w:author="Susan Adams" w:date="2000-05-06T19:39:00Z"/>
        </w:rPr>
        <w:t>2</w:t>
      </w:r>
      <w:r>
        <w:rPr/>
        <w:t>O at 298.15 K</w:t>
      </w:r>
      <w:del w:id="1393" w:author="Susan Adams" w:date="2000-05-06T19:39:00Z">
        <w:r>
          <w:rPr/>
          <w:delText xml:space="preserve">, </w:delText>
        </w:r>
      </w:del>
      <w:ins w:id="1394" w:author="Susan Adams" w:date="2000-05-06T19:39:00Z">
        <w:r>
          <w:rPr/>
          <w:t xml:space="preserve">. </w:t>
        </w:r>
      </w:ins>
      <w:r>
        <w:rPr>
          <w:i/>
          <w:rPrChange w:id="0" w:author="Susan Adams" w:date="2000-05-06T19:39:00Z"/>
        </w:rPr>
        <w:t>J. Chem. Soc. Faraday Trans</w:t>
      </w:r>
      <w:ins w:id="1396" w:author="Susan Adams" w:date="2000-05-06T19:39:00Z">
        <w:r>
          <w:rPr>
            <w:i/>
          </w:rPr>
          <w:t>.</w:t>
        </w:r>
      </w:ins>
      <w:del w:id="1397" w:author="Susan Adams" w:date="2000-05-06T19:39:00Z">
        <w:r>
          <w:rPr/>
          <w:delText>,</w:delText>
        </w:r>
      </w:del>
      <w:r>
        <w:rPr/>
        <w:t xml:space="preserve"> </w:t>
      </w:r>
      <w:r>
        <w:rPr>
          <w:b/>
          <w:rPrChange w:id="0" w:author="Susan Adams" w:date="2000-05-06T19:39:00Z"/>
        </w:rPr>
        <w:t>74</w:t>
      </w:r>
      <w:r>
        <w:rPr/>
        <w:t>, 2037–2044.</w:t>
      </w:r>
    </w:p>
    <w:p>
      <w:pPr>
        <w:pStyle w:val="BB"/>
        <w:rPr>
          <w:ins w:id="1405" w:author="Gay Ingram" w:date="2000-06-01T15:59:00Z"/>
        </w:rPr>
      </w:pPr>
      <w:ins w:id="1400" w:author="Gay Ingram" w:date="2000-06-01T15:57:00Z">
        <w:r>
          <w:rPr/>
          <w:t xml:space="preserve">Khoo K. H., Ramette, R. W., Culberson, C. H., and Bates, R. G. (1977a) Determination of hydrogen ion concentrations in seawater from 5 to 40ºC: standard potentials at salinities from 20 to 45 ‰. </w:t>
        </w:r>
      </w:ins>
      <w:ins w:id="1401" w:author="Gay Ingram" w:date="2000-06-01T15:57:00Z">
        <w:r>
          <w:rPr>
            <w:i/>
          </w:rPr>
          <w:t>Anal. Chem.</w:t>
        </w:r>
      </w:ins>
      <w:ins w:id="1402" w:author="Gay Ingram" w:date="2000-06-01T15:57:00Z">
        <w:r>
          <w:rPr/>
          <w:t xml:space="preserve"> </w:t>
        </w:r>
      </w:ins>
      <w:ins w:id="1403" w:author="Gay Ingram" w:date="2000-06-01T15:57:00Z">
        <w:r>
          <w:rPr>
            <w:b/>
          </w:rPr>
          <w:t>49</w:t>
        </w:r>
      </w:ins>
      <w:ins w:id="1404" w:author="Gay Ingram" w:date="2000-06-01T15:57:00Z">
        <w:r>
          <w:rPr/>
          <w:t>, 29–34.</w:t>
        </w:r>
      </w:ins>
    </w:p>
    <w:p>
      <w:pPr>
        <w:pStyle w:val="BB"/>
        <w:rPr/>
      </w:pPr>
      <w:ins w:id="1406" w:author="Gay Ingram" w:date="2000-06-01T15:59:00Z">
        <w:r>
          <w:rPr/>
          <w:t xml:space="preserve">Khoo, K .H., Culberson, C. H., and Bates, R. G. (1977b) Thermodynamics of ammonium ion in seawater from 5 to 40 ºC. </w:t>
        </w:r>
      </w:ins>
      <w:ins w:id="1407" w:author="Gay Ingram" w:date="2000-06-01T15:59:00Z">
        <w:r>
          <w:rPr>
            <w:i/>
          </w:rPr>
          <w:t>J. Solution Chem</w:t>
        </w:r>
      </w:ins>
      <w:ins w:id="1408" w:author="Gay Ingram" w:date="2000-06-01T15:59:00Z">
        <w:r>
          <w:rPr/>
          <w:t xml:space="preserve">. </w:t>
        </w:r>
      </w:ins>
      <w:ins w:id="1409" w:author="Gay Ingram" w:date="2000-06-01T15:59:00Z">
        <w:r>
          <w:rPr>
            <w:b/>
          </w:rPr>
          <w:t>6</w:t>
        </w:r>
      </w:ins>
      <w:ins w:id="1410" w:author="Gay Ingram" w:date="2000-06-01T15:59:00Z">
        <w:r>
          <w:rPr/>
          <w:t>, 281–290.</w:t>
        </w:r>
      </w:ins>
    </w:p>
    <w:p>
      <w:pPr>
        <w:pStyle w:val="BB"/>
        <w:rPr>
          <w:ins w:id="1422" w:author="Susan Adams" w:date="2000-05-06T19:39:00Z"/>
        </w:rPr>
      </w:pPr>
      <w:ins w:id="1411" w:author="Susan Adams" w:date="2000-05-06T19:39:00Z">
        <w:r>
          <w:rPr/>
          <w:t>Kim, H.-T. and Frederick,</w:t>
        </w:r>
      </w:ins>
      <w:ins w:id="1412" w:author="Susan Adams" w:date="2000-05-06T20:08:00Z">
        <w:r>
          <w:rPr/>
          <w:t xml:space="preserve"> </w:t>
        </w:r>
      </w:ins>
      <w:ins w:id="1413" w:author="Susan Adams" w:date="2000-05-06T19:39:00Z">
        <w:r>
          <w:rPr/>
          <w:t>W.</w:t>
        </w:r>
      </w:ins>
      <w:ins w:id="1414" w:author="Susan Adams" w:date="2000-05-06T20:08:00Z">
        <w:r>
          <w:rPr/>
          <w:t xml:space="preserve"> </w:t>
        </w:r>
      </w:ins>
      <w:ins w:id="1415" w:author="Susan Adams" w:date="2000-05-06T19:39:00Z">
        <w:r>
          <w:rPr/>
          <w:t xml:space="preserve">J. Jr. (1988) Evaluation of Pitzer ion interaction parameters of aqueous electrolytes at 25 ºC. Single salt parameters. </w:t>
        </w:r>
      </w:ins>
      <w:ins w:id="1416" w:author="Susan Adams" w:date="2000-05-06T19:39:00Z">
        <w:r>
          <w:rPr>
            <w:i/>
          </w:rPr>
          <w:t>J. Chem. Eng. Data</w:t>
        </w:r>
      </w:ins>
      <w:ins w:id="1417" w:author="Susan Adams" w:date="2000-05-06T19:39:00Z">
        <w:r>
          <w:rPr/>
          <w:t xml:space="preserve"> </w:t>
        </w:r>
      </w:ins>
      <w:ins w:id="1418" w:author="Susan Adams" w:date="2000-05-06T19:39:00Z">
        <w:r>
          <w:rPr>
            <w:b/>
          </w:rPr>
          <w:t>33</w:t>
        </w:r>
      </w:ins>
      <w:ins w:id="1419" w:author="Susan Adams" w:date="2000-05-06T19:39:00Z">
        <w:r>
          <w:rPr/>
          <w:t>, 177–</w:t>
        </w:r>
      </w:ins>
      <w:ins w:id="1420" w:author="Frank Millero" w:date="2000-06-02T16:28:00Z">
        <w:r>
          <w:rPr/>
          <w:t>184</w:t>
        </w:r>
      </w:ins>
      <w:ins w:id="1421" w:author="Susan Adams" w:date="2000-05-06T19:39:00Z">
        <w:r>
          <w:rPr/>
          <w:t>.</w:t>
        </w:r>
      </w:ins>
    </w:p>
    <w:p>
      <w:pPr>
        <w:pStyle w:val="BB"/>
        <w:rPr/>
      </w:pPr>
      <w:r>
        <w:rPr/>
        <w:t>Levy, D.</w:t>
      </w:r>
      <w:ins w:id="1423" w:author="Susan Adams" w:date="2000-05-06T19:39:00Z">
        <w:r>
          <w:rPr/>
          <w:t xml:space="preserve"> </w:t>
        </w:r>
      </w:ins>
      <w:r>
        <w:rPr/>
        <w:t>E. and Meyer, R.</w:t>
      </w:r>
      <w:ins w:id="1424" w:author="Susan Adams" w:date="2000-05-06T19:39:00Z">
        <w:r>
          <w:rPr/>
          <w:t xml:space="preserve"> </w:t>
        </w:r>
      </w:ins>
      <w:r>
        <w:rPr/>
        <w:t>J. (1990) Spectroscopic determination of the second dissociation constant of H</w:t>
      </w:r>
      <w:r>
        <w:rPr>
          <w:vertAlign w:val="subscript"/>
        </w:rPr>
        <w:t>2</w:t>
      </w:r>
      <w:r>
        <w:rPr/>
        <w:t>Se and the activity coefficient and spectral shifts of its ions</w:t>
      </w:r>
      <w:del w:id="1425" w:author="Susan Adams" w:date="2000-05-06T19:39:00Z">
        <w:r>
          <w:rPr/>
          <w:delText xml:space="preserve">, </w:delText>
        </w:r>
      </w:del>
      <w:ins w:id="1426" w:author="Susan Adams" w:date="2000-05-06T19:39:00Z">
        <w:r>
          <w:rPr/>
          <w:t xml:space="preserve">. </w:t>
        </w:r>
      </w:ins>
      <w:r>
        <w:rPr>
          <w:i/>
          <w:rPrChange w:id="0" w:author="Susan Adams" w:date="2000-05-06T19:40:00Z"/>
        </w:rPr>
        <w:t>J. Phys. Chem.</w:t>
      </w:r>
      <w:del w:id="1428" w:author="Susan Adams" w:date="2000-05-06T19:40:00Z">
        <w:r>
          <w:rPr/>
          <w:delText>,</w:delText>
        </w:r>
      </w:del>
      <w:r>
        <w:rPr/>
        <w:t xml:space="preserve"> </w:t>
      </w:r>
      <w:r>
        <w:rPr>
          <w:b/>
        </w:rPr>
        <w:t>94</w:t>
      </w:r>
      <w:r>
        <w:rPr/>
        <w:t>, 7842–.</w:t>
      </w:r>
    </w:p>
    <w:p>
      <w:pPr>
        <w:pStyle w:val="BB"/>
        <w:rPr/>
      </w:pPr>
      <w:r>
        <w:rPr/>
        <w:t>Macaskill, J.</w:t>
      </w:r>
      <w:ins w:id="1429" w:author="Susan Adams" w:date="2000-05-06T19:40:00Z">
        <w:r>
          <w:rPr/>
          <w:t xml:space="preserve"> </w:t>
        </w:r>
      </w:ins>
      <w:r>
        <w:rPr/>
        <w:t>B.</w:t>
      </w:r>
      <w:ins w:id="1430" w:author="Susan Adams" w:date="2000-05-06T19:40:00Z">
        <w:r>
          <w:rPr/>
          <w:t>.</w:t>
        </w:r>
      </w:ins>
      <w:r>
        <w:rPr/>
        <w:t xml:space="preserve"> and Bates, R.</w:t>
      </w:r>
      <w:ins w:id="1431" w:author="Susan Adams" w:date="2000-05-06T19:40:00Z">
        <w:r>
          <w:rPr/>
          <w:t xml:space="preserve"> </w:t>
        </w:r>
      </w:ins>
      <w:r>
        <w:rPr/>
        <w:t>G. (1983) Osmotic coefficients and activity coefficients of aqueous hydrobromic acid solution at 25</w:t>
      </w:r>
      <w:ins w:id="1432" w:author="Susan Adams" w:date="2000-05-06T19:40:00Z">
        <w:r>
          <w:rPr/>
          <w:t xml:space="preserve"> º</w:t>
        </w:r>
      </w:ins>
      <w:del w:id="1433" w:author="Susan Adams" w:date="2000-05-06T19:40:00Z">
        <w:r>
          <w:rPr/>
          <w:delText>o</w:delText>
        </w:r>
      </w:del>
      <w:r>
        <w:rPr/>
        <w:t>C</w:t>
      </w:r>
      <w:del w:id="1434" w:author="Susan Adams" w:date="2000-05-06T19:40:00Z">
        <w:r>
          <w:rPr/>
          <w:delText xml:space="preserve">, </w:delText>
        </w:r>
      </w:del>
      <w:ins w:id="1435" w:author="Susan Adams" w:date="2000-05-06T19:40:00Z">
        <w:r>
          <w:rPr/>
          <w:t xml:space="preserve">. </w:t>
        </w:r>
      </w:ins>
      <w:r>
        <w:rPr>
          <w:i/>
          <w:rPrChange w:id="0" w:author="Susan Adams" w:date="2000-05-06T19:40:00Z"/>
        </w:rPr>
        <w:t>J. Solution Chem.</w:t>
      </w:r>
      <w:del w:id="1437" w:author="Susan Adams" w:date="2000-05-06T19:40:00Z">
        <w:r>
          <w:rPr/>
          <w:delText>,</w:delText>
        </w:r>
      </w:del>
      <w:r>
        <w:rPr/>
        <w:t xml:space="preserve"> </w:t>
      </w:r>
      <w:r>
        <w:rPr>
          <w:b/>
        </w:rPr>
        <w:t>12</w:t>
      </w:r>
      <w:r>
        <w:rPr/>
        <w:t>, 607–.</w:t>
      </w:r>
    </w:p>
    <w:p>
      <w:pPr>
        <w:pStyle w:val="BB"/>
        <w:rPr>
          <w:ins w:id="1449" w:author="Gay Ingram" w:date="2000-06-01T14:03:00Z"/>
        </w:rPr>
      </w:pPr>
      <w:r>
        <w:rPr/>
        <w:t>Marshall, S.</w:t>
      </w:r>
      <w:ins w:id="1438" w:author="Susan Adams" w:date="2000-05-06T19:40:00Z">
        <w:r>
          <w:rPr/>
          <w:t xml:space="preserve"> </w:t>
        </w:r>
      </w:ins>
      <w:r>
        <w:rPr/>
        <w:t>L., May, P.</w:t>
      </w:r>
      <w:ins w:id="1439" w:author="Susan Adams" w:date="2000-05-06T19:40:00Z">
        <w:r>
          <w:rPr/>
          <w:t xml:space="preserve"> </w:t>
        </w:r>
      </w:ins>
      <w:r>
        <w:rPr/>
        <w:t>M., and Hefter, G.</w:t>
      </w:r>
      <w:ins w:id="1440" w:author="Susan Adams" w:date="2000-05-06T19:40:00Z">
        <w:r>
          <w:rPr/>
          <w:t xml:space="preserve"> </w:t>
        </w:r>
      </w:ins>
      <w:r>
        <w:rPr/>
        <w:t>T. (1995) Least</w:t>
      </w:r>
      <w:del w:id="1441" w:author="Susan Adams" w:date="2000-05-06T19:40:00Z">
        <w:r>
          <w:rPr/>
          <w:delText>–</w:delText>
        </w:r>
      </w:del>
      <w:ins w:id="1442" w:author="Susan Adams" w:date="2000-05-06T19:40:00Z">
        <w:r>
          <w:rPr/>
          <w:t>-</w:t>
        </w:r>
      </w:ins>
      <w:r>
        <w:rPr/>
        <w:t>squares analysis of osmotic coefficient data at 25</w:t>
      </w:r>
      <w:ins w:id="1443" w:author="Susan Adams" w:date="2000-05-06T19:40:00Z">
        <w:r>
          <w:rPr/>
          <w:t xml:space="preserve"> º</w:t>
        </w:r>
      </w:ins>
      <w:del w:id="1444" w:author="Susan Adams" w:date="2000-05-06T19:40:00Z">
        <w:r>
          <w:rPr/>
          <w:delText>o</w:delText>
        </w:r>
      </w:del>
      <w:r>
        <w:rPr/>
        <w:t>C according to Pitzer’s equation. 1. 1:1 electrolytes</w:t>
      </w:r>
      <w:del w:id="1445" w:author="Susan Adams" w:date="2000-05-06T19:40:00Z">
        <w:r>
          <w:rPr/>
          <w:delText xml:space="preserve">, </w:delText>
        </w:r>
      </w:del>
      <w:ins w:id="1446" w:author="Susan Adams" w:date="2000-05-06T19:40:00Z">
        <w:r>
          <w:rPr/>
          <w:t xml:space="preserve">. </w:t>
        </w:r>
      </w:ins>
      <w:r>
        <w:rPr>
          <w:i/>
          <w:rPrChange w:id="0" w:author="Susan Adams" w:date="2000-05-06T19:41:00Z"/>
        </w:rPr>
        <w:t>J. Chem. Eng. Data</w:t>
      </w:r>
      <w:del w:id="1448" w:author="Susan Adams" w:date="2000-05-06T19:41:00Z">
        <w:r>
          <w:rPr/>
          <w:delText>,</w:delText>
        </w:r>
      </w:del>
      <w:r>
        <w:rPr/>
        <w:t xml:space="preserve"> </w:t>
      </w:r>
      <w:r>
        <w:rPr>
          <w:b/>
        </w:rPr>
        <w:t>30</w:t>
      </w:r>
      <w:r>
        <w:rPr/>
        <w:t>, 1041–1052.</w:t>
      </w:r>
    </w:p>
    <w:p>
      <w:pPr>
        <w:pStyle w:val="BB"/>
        <w:rPr>
          <w:ins w:id="1455" w:author="Gay Ingram" w:date="2000-06-01T14:22:00Z"/>
        </w:rPr>
      </w:pPr>
      <w:ins w:id="1450" w:author="Gay Ingram" w:date="2000-06-01T14:22:00Z">
        <w:r>
          <w:rPr/>
          <w:t xml:space="preserve">Millero, F. J. and Pierrot, D. (1998) A chemical equilibrium model for natural waters. </w:t>
        </w:r>
      </w:ins>
      <w:ins w:id="1451" w:author="Gay Ingram" w:date="2000-06-01T14:22:00Z">
        <w:r>
          <w:rPr>
            <w:i/>
          </w:rPr>
          <w:t>Aqua. Geochem</w:t>
        </w:r>
      </w:ins>
      <w:ins w:id="1452" w:author="Gay Ingram" w:date="2000-06-01T14:22:00Z">
        <w:r>
          <w:rPr/>
          <w:t xml:space="preserve">. </w:t>
        </w:r>
      </w:ins>
      <w:ins w:id="1453" w:author="Gay Ingram" w:date="2000-06-01T14:22:00Z">
        <w:r>
          <w:rPr>
            <w:b/>
          </w:rPr>
          <w:t>4</w:t>
        </w:r>
      </w:ins>
      <w:ins w:id="1454" w:author="Gay Ingram" w:date="2000-06-01T14:22:00Z">
        <w:r>
          <w:rPr/>
          <w:t>, 153–199.</w:t>
        </w:r>
      </w:ins>
    </w:p>
    <w:p>
      <w:pPr>
        <w:pStyle w:val="BB"/>
        <w:rPr>
          <w:del w:id="1461" w:author="Gay Ingram" w:date="2000-06-01T14:04:00Z"/>
        </w:rPr>
      </w:pPr>
      <w:ins w:id="1456" w:author="Gay Ingram" w:date="2000-06-01T14:22:00Z">
        <w:r>
          <w:rPr/>
          <w:t xml:space="preserve">Pierrot, D. and Millero, F.J. (2000) The apparent molal volume and compressibility of seawater fit to the Pitzer's equations, </w:t>
        </w:r>
      </w:ins>
      <w:ins w:id="1457" w:author="Gay Ingram" w:date="2000-06-01T14:22:00Z">
        <w:r>
          <w:rPr>
            <w:i/>
          </w:rPr>
          <w:t>J. Solution Chem</w:t>
        </w:r>
      </w:ins>
      <w:ins w:id="1458" w:author="Gay Ingram" w:date="2000-06-01T14:22:00Z">
        <w:r>
          <w:rPr/>
          <w:t xml:space="preserve">., </w:t>
        </w:r>
      </w:ins>
      <w:ins w:id="1459" w:author="Gay Ingram" w:date="2000-06-01T14:22:00Z">
        <w:r>
          <w:rPr>
            <w:b/>
          </w:rPr>
          <w:t>29</w:t>
        </w:r>
      </w:ins>
      <w:ins w:id="1460" w:author="Gay Ingram" w:date="2000-06-01T14:22:00Z">
        <w:r>
          <w:rPr/>
          <w:t>, 719-742.</w:t>
        </w:r>
      </w:ins>
    </w:p>
    <w:p>
      <w:pPr>
        <w:pStyle w:val="BB"/>
        <w:rPr/>
      </w:pPr>
      <w:r>
        <w:rPr/>
        <w:t>Millero, F.</w:t>
      </w:r>
      <w:ins w:id="1462" w:author="Susan Adams" w:date="2000-05-06T19:41:00Z">
        <w:r>
          <w:rPr/>
          <w:t xml:space="preserve"> </w:t>
        </w:r>
      </w:ins>
      <w:r>
        <w:rPr/>
        <w:t>J.</w:t>
      </w:r>
      <w:ins w:id="1463" w:author="Susan Adams" w:date="2000-05-06T19:41:00Z">
        <w:r>
          <w:rPr/>
          <w:t>,</w:t>
        </w:r>
      </w:ins>
      <w:r>
        <w:rPr/>
        <w:t xml:space="preserve"> and Thurmond, V. 1983. The ionization of carbonic acid in Na–Mg–Cl solutions at 25</w:t>
      </w:r>
      <w:ins w:id="1464" w:author="Susan Adams" w:date="2000-05-06T19:41:00Z">
        <w:r>
          <w:rPr/>
          <w:t xml:space="preserve"> º</w:t>
        </w:r>
      </w:ins>
      <w:del w:id="1465" w:author="Susan Adams" w:date="2000-05-06T19:42:00Z">
        <w:r>
          <w:rPr/>
          <w:delText>o</w:delText>
        </w:r>
      </w:del>
      <w:r>
        <w:rPr/>
        <w:t xml:space="preserve">C, </w:t>
      </w:r>
      <w:r>
        <w:rPr>
          <w:i/>
        </w:rPr>
        <w:t>J. Solution Chem</w:t>
      </w:r>
      <w:r>
        <w:rPr/>
        <w:t xml:space="preserve">., </w:t>
      </w:r>
      <w:r>
        <w:rPr>
          <w:b/>
        </w:rPr>
        <w:t>12</w:t>
      </w:r>
      <w:r>
        <w:rPr/>
        <w:t>, 401–412.</w:t>
      </w:r>
    </w:p>
    <w:p>
      <w:pPr>
        <w:pStyle w:val="BB"/>
        <w:rPr/>
      </w:pPr>
      <w:r>
        <w:rPr/>
        <w:t>Neck, V., Könnecke, T</w:t>
      </w:r>
      <w:del w:id="1466" w:author="Susan Adams" w:date="2000-05-06T19:42:00Z">
        <w:r>
          <w:rPr/>
          <w:delText>h</w:delText>
        </w:r>
      </w:del>
      <w:r>
        <w:rPr/>
        <w:t>., Fanghänel</w:t>
      </w:r>
      <w:ins w:id="1467" w:author="Susan Adams" w:date="2000-05-06T19:42:00Z">
        <w:r>
          <w:rPr/>
          <w:t>,</w:t>
        </w:r>
      </w:ins>
      <w:r>
        <w:rPr/>
        <w:t xml:space="preserve"> and Kim, J.</w:t>
      </w:r>
      <w:ins w:id="1468" w:author="Susan Adams" w:date="2000-05-06T19:42:00Z">
        <w:r>
          <w:rPr/>
          <w:t xml:space="preserve"> </w:t>
        </w:r>
      </w:ins>
      <w:r>
        <w:rPr/>
        <w:t>I. (1998) Pitzer parameters for the pertechnetate ion in the system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/Mg</w:t>
      </w:r>
      <w:r>
        <w:rPr>
          <w:vertAlign w:val="superscript"/>
        </w:rPr>
        <w:t>2+</w:t>
      </w:r>
      <w:r>
        <w:rPr/>
        <w:t>/Ca</w:t>
      </w:r>
      <w:r>
        <w:rPr>
          <w:vertAlign w:val="superscript"/>
        </w:rPr>
        <w:t>2+</w:t>
      </w:r>
      <w:r>
        <w:rPr/>
        <w:t>/Cl</w:t>
      </w:r>
      <w:r>
        <w:rPr>
          <w:vertAlign w:val="superscript"/>
        </w:rPr>
        <w:t>–</w:t>
      </w:r>
      <w:r>
        <w:rPr/>
        <w:t>/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/Tc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/H</w:t>
      </w:r>
      <w:r>
        <w:rPr>
          <w:vertAlign w:val="subscript"/>
        </w:rPr>
        <w:t>2</w:t>
      </w:r>
      <w:r>
        <w:rPr/>
        <w:t>O</w:t>
      </w:r>
      <w:del w:id="1469" w:author="Susan Adams" w:date="2000-05-06T19:42:00Z">
        <w:r>
          <w:rPr/>
          <w:delText xml:space="preserve">, </w:delText>
        </w:r>
      </w:del>
      <w:ins w:id="1470" w:author="Susan Adams" w:date="2000-05-06T19:42:00Z">
        <w:r>
          <w:rPr/>
          <w:t xml:space="preserve">. </w:t>
        </w:r>
      </w:ins>
      <w:r>
        <w:rPr>
          <w:i/>
          <w:rPrChange w:id="0" w:author="Susan Adams" w:date="2000-05-06T19:42:00Z"/>
        </w:rPr>
        <w:t>J. Solution Chem</w:t>
      </w:r>
      <w:ins w:id="1472" w:author="Susan Adams" w:date="2000-05-06T19:43:00Z">
        <w:r>
          <w:rPr>
            <w:i/>
          </w:rPr>
          <w:t>.</w:t>
        </w:r>
      </w:ins>
      <w:del w:id="1473" w:author="Susan Adams" w:date="2000-05-06T19:43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27</w:t>
      </w:r>
      <w:r>
        <w:rPr/>
        <w:t>, 107–</w:t>
      </w:r>
      <w:commentRangeStart w:id="26"/>
      <w:r>
        <w:rPr/>
        <w:t>120</w:t>
      </w:r>
      <w:ins w:id="1474" w:author="Susan Adams" w:date="2000-05-06T19:43:00Z">
        <w:r>
          <w:rPr>
            <w:rStyle w:val="CommentReference"/>
            <w:vanish w:val="false"/>
          </w:rPr>
        </w:r>
      </w:ins>
      <w:commentRangeEnd w:id="26"/>
      <w:r>
        <w:commentReference w:id="26"/>
      </w:r>
      <w:r>
        <w:rPr/>
        <w:t>.</w:t>
      </w:r>
    </w:p>
    <w:p>
      <w:pPr>
        <w:pStyle w:val="BB"/>
        <w:rPr/>
      </w:pPr>
      <w:r>
        <w:rPr/>
        <w:t>Peiper, J.</w:t>
      </w:r>
      <w:ins w:id="1475" w:author="Susan Adams" w:date="2000-05-06T19:43:00Z">
        <w:r>
          <w:rPr/>
          <w:t xml:space="preserve"> </w:t>
        </w:r>
      </w:ins>
      <w:r>
        <w:rPr/>
        <w:t>C.</w:t>
      </w:r>
      <w:ins w:id="1476" w:author="Susan Adams" w:date="2000-05-06T19:43:00Z">
        <w:r>
          <w:rPr/>
          <w:t>,</w:t>
        </w:r>
      </w:ins>
      <w:r>
        <w:rPr/>
        <w:t xml:space="preserve"> and Pitzer, K.</w:t>
      </w:r>
      <w:ins w:id="1477" w:author="Susan Adams" w:date="2000-05-06T19:43:00Z">
        <w:r>
          <w:rPr/>
          <w:t xml:space="preserve"> </w:t>
        </w:r>
      </w:ins>
      <w:r>
        <w:rPr/>
        <w:t>S. (1982) Thermodynamics of aqueous carbonate solutions including mixture of sodium carbonate, bicarbonate and chloride</w:t>
      </w:r>
      <w:del w:id="1478" w:author="Susan Adams" w:date="2000-05-06T19:43:00Z">
        <w:r>
          <w:rPr/>
          <w:delText xml:space="preserve">, </w:delText>
        </w:r>
      </w:del>
      <w:ins w:id="1479" w:author="Susan Adams" w:date="2000-05-06T19:43:00Z">
        <w:r>
          <w:rPr/>
          <w:t xml:space="preserve">. </w:t>
        </w:r>
      </w:ins>
      <w:r>
        <w:rPr>
          <w:i/>
          <w:rPrChange w:id="0" w:author="Susan Adams" w:date="2000-05-06T19:43:00Z"/>
        </w:rPr>
        <w:t>J. Chem. Thermodyn</w:t>
      </w:r>
      <w:ins w:id="1481" w:author="Susan Adams" w:date="2000-05-06T19:43:00Z">
        <w:r>
          <w:rPr/>
          <w:t>.</w:t>
        </w:r>
      </w:ins>
      <w:del w:id="1482" w:author="Susan Adams" w:date="2000-05-06T19:43:00Z">
        <w:r>
          <w:rPr/>
          <w:delText>,</w:delText>
        </w:r>
      </w:del>
      <w:r>
        <w:rPr/>
        <w:t xml:space="preserve"> </w:t>
      </w:r>
      <w:r>
        <w:rPr>
          <w:b/>
        </w:rPr>
        <w:t>14</w:t>
      </w:r>
      <w:r>
        <w:rPr/>
        <w:t>, 613–.</w:t>
      </w:r>
    </w:p>
    <w:p>
      <w:pPr>
        <w:pStyle w:val="BB"/>
        <w:rPr/>
      </w:pPr>
      <w:r>
        <w:rPr/>
        <w:t>Phutela, R.</w:t>
      </w:r>
      <w:ins w:id="1483" w:author="Susan Adams" w:date="2000-05-06T19:44:00Z">
        <w:r>
          <w:rPr/>
          <w:t xml:space="preserve"> </w:t>
        </w:r>
      </w:ins>
      <w:r>
        <w:rPr/>
        <w:t>C.</w:t>
      </w:r>
      <w:ins w:id="1484" w:author="Susan Adams" w:date="2000-05-06T19:44:00Z">
        <w:r>
          <w:rPr/>
          <w:t>,</w:t>
        </w:r>
      </w:ins>
      <w:r>
        <w:rPr/>
        <w:t xml:space="preserve"> and Pitzer, K.</w:t>
      </w:r>
      <w:ins w:id="1485" w:author="Susan Adams" w:date="2000-05-06T19:44:00Z">
        <w:r>
          <w:rPr/>
          <w:t xml:space="preserve"> </w:t>
        </w:r>
      </w:ins>
      <w:r>
        <w:rPr/>
        <w:t>S. (1983) Thermodynamics of aqueous calcium chloride</w:t>
      </w:r>
      <w:del w:id="1486" w:author="Susan Adams" w:date="2000-05-06T19:44:00Z">
        <w:r>
          <w:rPr/>
          <w:delText xml:space="preserve">, </w:delText>
        </w:r>
      </w:del>
      <w:ins w:id="1487" w:author="Susan Adams" w:date="2000-05-06T19:44:00Z">
        <w:r>
          <w:rPr/>
          <w:t xml:space="preserve">. </w:t>
        </w:r>
      </w:ins>
      <w:r>
        <w:rPr>
          <w:i/>
          <w:rPrChange w:id="0" w:author="Susan Adams" w:date="2000-05-06T19:44:00Z"/>
        </w:rPr>
        <w:t>J. Solution Chem</w:t>
      </w:r>
      <w:ins w:id="1489" w:author="Susan Adams" w:date="2000-05-06T19:44:00Z">
        <w:r>
          <w:rPr>
            <w:i/>
          </w:rPr>
          <w:t>.</w:t>
        </w:r>
      </w:ins>
      <w:del w:id="1490" w:author="Susan Adams" w:date="2000-05-06T19:44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12</w:t>
      </w:r>
      <w:r>
        <w:rPr/>
        <w:t>, 201–.</w:t>
      </w:r>
    </w:p>
    <w:p>
      <w:pPr>
        <w:pStyle w:val="BB"/>
        <w:rPr>
          <w:u w:val="single"/>
        </w:rPr>
      </w:pPr>
      <w:r>
        <w:rPr/>
        <w:t>Pierrot, D., Millero, F.</w:t>
      </w:r>
      <w:ins w:id="1491" w:author="Susan Adams" w:date="2000-05-06T19:44:00Z">
        <w:r>
          <w:rPr/>
          <w:t xml:space="preserve"> </w:t>
        </w:r>
      </w:ins>
      <w:r>
        <w:rPr/>
        <w:t>J., Roy, L.</w:t>
      </w:r>
      <w:ins w:id="1492" w:author="Susan Adams" w:date="2000-05-06T19:44:00Z">
        <w:r>
          <w:rPr/>
          <w:t xml:space="preserve"> </w:t>
        </w:r>
      </w:ins>
      <w:r>
        <w:rPr/>
        <w:t xml:space="preserve">N., </w:t>
      </w:r>
      <w:del w:id="1493" w:author="Susan Adams" w:date="2000-05-06T19:44:00Z">
        <w:r>
          <w:rPr/>
          <w:delText xml:space="preserve"> </w:delText>
        </w:r>
      </w:del>
      <w:r>
        <w:rPr/>
        <w:t>Roy, R.N., Doneski, A</w:t>
      </w:r>
      <w:ins w:id="1494" w:author="Susan Adams" w:date="2000-05-06T19:44:00Z">
        <w:r>
          <w:rPr/>
          <w:t>,</w:t>
        </w:r>
      </w:ins>
      <w:r>
        <w:rPr/>
        <w:t xml:space="preserve">. and Niederschmidt, J. </w:t>
      </w:r>
      <w:del w:id="1495" w:author="Susan Adams" w:date="2000-05-06T19:44:00Z">
        <w:r>
          <w:rPr/>
          <w:delText xml:space="preserve"> </w:delText>
        </w:r>
      </w:del>
      <w:r>
        <w:rPr/>
        <w:t>(1997), The activity coefficients of HCl in HCl–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solutions from 0 to 50</w:t>
      </w:r>
      <w:ins w:id="1496" w:author="Susan Adams" w:date="2000-05-06T19:44:00Z">
        <w:r>
          <w:rPr/>
          <w:t xml:space="preserve"> º</w:t>
        </w:r>
      </w:ins>
      <w:del w:id="1497" w:author="Susan Adams" w:date="2000-05-06T19:44:00Z">
        <w:r>
          <w:rPr/>
          <w:delText>o</w:delText>
        </w:r>
      </w:del>
      <w:r>
        <w:rPr/>
        <w:t>C and I = 6 m</w:t>
      </w:r>
      <w:del w:id="1498" w:author="Susan Adams" w:date="2000-05-06T19:44:00Z">
        <w:r>
          <w:rPr/>
          <w:delText xml:space="preserve">, </w:delText>
        </w:r>
      </w:del>
      <w:ins w:id="1499" w:author="Susan Adams" w:date="2000-05-06T19:44:00Z">
        <w:r>
          <w:rPr/>
          <w:t xml:space="preserve">. </w:t>
        </w:r>
      </w:ins>
      <w:r>
        <w:rPr>
          <w:i/>
          <w:rPrChange w:id="0" w:author="Susan Adams" w:date="2000-05-06T19:45:00Z"/>
        </w:rPr>
        <w:t>J. Solution Chem.</w:t>
      </w:r>
      <w:del w:id="1501" w:author="Susan Adams" w:date="2000-05-06T19:45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26</w:t>
      </w:r>
      <w:del w:id="1502" w:author="Susan Adams" w:date="2000-05-06T19:45:00Z">
        <w:r>
          <w:rPr/>
          <w:delText xml:space="preserve"> (1)</w:delText>
        </w:r>
      </w:del>
      <w:ins w:id="1503" w:author="Susan Adams" w:date="2000-05-06T19:45:00Z">
        <w:r>
          <w:rPr/>
          <w:t>,</w:t>
        </w:r>
      </w:ins>
      <w:r>
        <w:rPr/>
        <w:t xml:space="preserve"> 31–</w:t>
      </w:r>
      <w:del w:id="1504" w:author="Susan Adams" w:date="2000-05-06T19:45:00Z">
        <w:r>
          <w:rPr/>
          <w:delText xml:space="preserve"> </w:delText>
        </w:r>
      </w:del>
      <w:r>
        <w:rPr/>
        <w:t>45.</w:t>
      </w:r>
    </w:p>
    <w:p>
      <w:pPr>
        <w:pStyle w:val="BB"/>
        <w:rPr/>
      </w:pPr>
      <w:r>
        <w:rPr/>
        <w:t>Pitzer, K.</w:t>
      </w:r>
      <w:ins w:id="1505" w:author="Susan Adams" w:date="2000-05-06T19:45:00Z">
        <w:r>
          <w:rPr/>
          <w:t xml:space="preserve"> </w:t>
        </w:r>
      </w:ins>
      <w:r>
        <w:rPr/>
        <w:t xml:space="preserve">S. </w:t>
      </w:r>
      <w:ins w:id="1506" w:author="Susan Adams" w:date="2000-05-06T19:48:00Z">
        <w:r>
          <w:rPr/>
          <w:t>(</w:t>
        </w:r>
      </w:ins>
      <w:r>
        <w:rPr/>
        <w:t>1975</w:t>
      </w:r>
      <w:ins w:id="1507" w:author="Susan Adams" w:date="2000-05-06T19:48:00Z">
        <w:r>
          <w:rPr/>
          <w:t>)</w:t>
        </w:r>
      </w:ins>
      <w:del w:id="1508" w:author="Susan Adams" w:date="2000-05-06T19:48:00Z">
        <w:r>
          <w:rPr/>
          <w:delText>.</w:delText>
        </w:r>
      </w:del>
      <w:r>
        <w:rPr/>
        <w:t xml:space="preserve"> Thermodynamics of electrolytes. V. Effects of higher order electrostatic terms. </w:t>
      </w:r>
      <w:r>
        <w:rPr>
          <w:i/>
        </w:rPr>
        <w:t>J. Solution Chem</w:t>
      </w:r>
      <w:r>
        <w:rPr/>
        <w:t>.</w:t>
      </w:r>
      <w:del w:id="1509" w:author="Susan Adams" w:date="2000-05-06T19:45:00Z">
        <w:r>
          <w:rPr/>
          <w:delText>,</w:delText>
        </w:r>
      </w:del>
      <w:r>
        <w:rPr/>
        <w:t xml:space="preserve">  </w:t>
      </w:r>
      <w:r>
        <w:rPr>
          <w:b/>
        </w:rPr>
        <w:t>4</w:t>
      </w:r>
      <w:r>
        <w:rPr/>
        <w:t>, 249–265.</w:t>
      </w:r>
    </w:p>
    <w:p>
      <w:pPr>
        <w:pStyle w:val="BB"/>
        <w:rPr/>
      </w:pPr>
      <w:r>
        <w:rPr/>
        <w:t>Pitzer, K.</w:t>
      </w:r>
      <w:ins w:id="1510" w:author="Susan Adams" w:date="2000-05-06T19:45:00Z">
        <w:r>
          <w:rPr/>
          <w:t xml:space="preserve"> </w:t>
        </w:r>
      </w:ins>
      <w:r>
        <w:rPr/>
        <w:t xml:space="preserve">S. </w:t>
      </w:r>
      <w:ins w:id="1511" w:author="Susan Adams" w:date="2000-05-06T19:48:00Z">
        <w:r>
          <w:rPr/>
          <w:t>(</w:t>
        </w:r>
      </w:ins>
      <w:r>
        <w:rPr/>
        <w:t>1979</w:t>
      </w:r>
      <w:ins w:id="1512" w:author="Susan Adams" w:date="2000-05-06T19:48:00Z">
        <w:r>
          <w:rPr/>
          <w:t>)</w:t>
        </w:r>
      </w:ins>
      <w:del w:id="1513" w:author="Susan Adams" w:date="2000-05-06T19:48:00Z">
        <w:r>
          <w:rPr/>
          <w:delText>.</w:delText>
        </w:r>
      </w:del>
      <w:r>
        <w:rPr/>
        <w:t xml:space="preserve"> Theory: ion interaction approach</w:t>
      </w:r>
      <w:del w:id="1514" w:author="Susan Adams" w:date="2000-05-06T19:45:00Z">
        <w:r>
          <w:rPr/>
          <w:delText xml:space="preserve">, </w:delText>
        </w:r>
      </w:del>
      <w:ins w:id="1515" w:author="Susan Adams" w:date="2000-05-06T19:45:00Z">
        <w:r>
          <w:rPr/>
          <w:t xml:space="preserve">. </w:t>
        </w:r>
      </w:ins>
      <w:r>
        <w:rPr/>
        <w:t xml:space="preserve">In: </w:t>
      </w:r>
      <w:r>
        <w:rPr>
          <w:i/>
          <w:rPrChange w:id="0" w:author="Susan Adams" w:date="2000-05-06T19:45:00Z"/>
        </w:rPr>
        <w:t>Activity Coefficients in Electrolyte Solutions</w:t>
      </w:r>
      <w:ins w:id="1517" w:author="Susan Adams" w:date="2000-05-06T19:46:00Z">
        <w:r>
          <w:rPr>
            <w:i/>
          </w:rPr>
          <w:t xml:space="preserve">, </w:t>
        </w:r>
      </w:ins>
      <w:ins w:id="1518" w:author="Susan Adams" w:date="2000-05-06T19:46:00Z">
        <w:r>
          <w:rPr/>
          <w:t>1st ed.,</w:t>
        </w:r>
      </w:ins>
      <w:ins w:id="1519" w:author="Susan Adams" w:date="2000-05-06T19:46:00Z">
        <w:r>
          <w:rPr>
            <w:b/>
          </w:rPr>
          <w:t xml:space="preserve"> </w:t>
        </w:r>
      </w:ins>
      <w:ins w:id="1520" w:author="Susan Adams" w:date="2000-05-06T19:46:00Z">
        <w:r>
          <w:rPr/>
          <w:t>Vol. I,.</w:t>
        </w:r>
      </w:ins>
      <w:r>
        <w:rPr>
          <w:b/>
        </w:rPr>
        <w:t xml:space="preserve"> </w:t>
      </w:r>
      <w:del w:id="1521" w:author="Susan Adams" w:date="2000-05-06T19:45:00Z">
        <w:r>
          <w:rPr/>
          <w:delText>(</w:delText>
        </w:r>
      </w:del>
      <w:r>
        <w:rPr/>
        <w:t>R.</w:t>
      </w:r>
      <w:ins w:id="1522" w:author="Susan Adams" w:date="2000-05-06T19:45:00Z">
        <w:r>
          <w:rPr/>
          <w:t xml:space="preserve"> </w:t>
        </w:r>
      </w:ins>
      <w:r>
        <w:rPr/>
        <w:t>M. Pytkowicz, ed.</w:t>
      </w:r>
      <w:del w:id="1523" w:author="Susan Adams" w:date="2000-05-06T19:45:00Z">
        <w:r>
          <w:rPr/>
          <w:delText>)</w:delText>
        </w:r>
      </w:del>
      <w:r>
        <w:rPr/>
        <w:t xml:space="preserve">, </w:t>
      </w:r>
      <w:del w:id="1524" w:author="Susan Adams" w:date="2000-05-06T19:46:00Z">
        <w:r>
          <w:rPr/>
          <w:delText>1</w:delText>
        </w:r>
      </w:del>
      <w:del w:id="1525" w:author="Susan Adams" w:date="2000-05-06T19:46:00Z">
        <w:r>
          <w:rPr>
            <w:vertAlign w:val="superscript"/>
          </w:rPr>
          <w:delText>st</w:delText>
        </w:r>
      </w:del>
      <w:del w:id="1526" w:author="Susan Adams" w:date="2000-05-06T19:46:00Z">
        <w:r>
          <w:rPr/>
          <w:delText xml:space="preserve"> Ed.,</w:delText>
        </w:r>
      </w:del>
      <w:del w:id="1527" w:author="Susan Adams" w:date="2000-05-06T19:46:00Z">
        <w:r>
          <w:rPr>
            <w:b/>
          </w:rPr>
          <w:delText xml:space="preserve"> </w:delText>
        </w:r>
      </w:del>
      <w:del w:id="1528" w:author="Susan Adams" w:date="2000-05-06T19:46:00Z">
        <w:r>
          <w:rPr/>
          <w:delText xml:space="preserve">Vol. I, </w:delText>
        </w:r>
      </w:del>
      <w:r>
        <w:rPr/>
        <w:t>CRC</w:t>
      </w:r>
      <w:del w:id="1529" w:author="Susan Adams" w:date="2000-05-06T19:46:00Z">
        <w:r>
          <w:rPr/>
          <w:delText xml:space="preserve"> Press</w:delText>
        </w:r>
      </w:del>
      <w:ins w:id="1530" w:author="Susan Adams" w:date="2000-05-06T19:46:00Z">
        <w:r>
          <w:rPr/>
          <w:t>:</w:t>
        </w:r>
      </w:ins>
      <w:del w:id="1531" w:author="Susan Adams" w:date="2000-05-06T19:46:00Z">
        <w:r>
          <w:rPr/>
          <w:delText>,</w:delText>
        </w:r>
      </w:del>
      <w:r>
        <w:rPr/>
        <w:t xml:space="preserve"> Boca Raton, FL</w:t>
      </w:r>
      <w:del w:id="1532" w:author="Susan Adams" w:date="2000-05-06T19:46:00Z">
        <w:r>
          <w:rPr/>
          <w:delText>.</w:delText>
        </w:r>
      </w:del>
      <w:r>
        <w:rPr/>
        <w:t xml:space="preserve">, </w:t>
      </w:r>
      <w:del w:id="1533" w:author="Susan Adams" w:date="2000-05-06T19:46:00Z">
        <w:r>
          <w:rPr/>
          <w:delText>p</w:delText>
        </w:r>
      </w:del>
      <w:r>
        <w:rPr/>
        <w:t xml:space="preserve">p. 157–208. </w:t>
      </w:r>
    </w:p>
    <w:p>
      <w:pPr>
        <w:pStyle w:val="BB"/>
        <w:rPr/>
      </w:pPr>
      <w:r>
        <w:rPr/>
        <w:t>Pitzer, K.</w:t>
      </w:r>
      <w:ins w:id="1534" w:author="Susan Adams" w:date="2000-05-06T19:46:00Z">
        <w:r>
          <w:rPr/>
          <w:t xml:space="preserve"> </w:t>
        </w:r>
      </w:ins>
      <w:r>
        <w:rPr/>
        <w:t xml:space="preserve">S. </w:t>
      </w:r>
      <w:ins w:id="1535" w:author="Susan Adams" w:date="2000-05-06T19:48:00Z">
        <w:r>
          <w:rPr/>
          <w:t>(</w:t>
        </w:r>
      </w:ins>
      <w:r>
        <w:rPr/>
        <w:t>1991</w:t>
      </w:r>
      <w:ins w:id="1536" w:author="Susan Adams" w:date="2000-05-06T19:48:00Z">
        <w:r>
          <w:rPr/>
          <w:t>)</w:t>
        </w:r>
      </w:ins>
      <w:del w:id="1537" w:author="Susan Adams" w:date="2000-05-06T19:48:00Z">
        <w:r>
          <w:rPr/>
          <w:delText>.</w:delText>
        </w:r>
      </w:del>
      <w:r>
        <w:rPr/>
        <w:t xml:space="preserve"> Theory: ion interaction approach: theory and data collection</w:t>
      </w:r>
      <w:del w:id="1538" w:author="Susan Adams" w:date="2000-05-06T19:46:00Z">
        <w:r>
          <w:rPr/>
          <w:delText xml:space="preserve">, </w:delText>
        </w:r>
      </w:del>
      <w:ins w:id="1539" w:author="Susan Adams" w:date="2000-05-06T19:46:00Z">
        <w:r>
          <w:rPr/>
          <w:t xml:space="preserve">. </w:t>
        </w:r>
      </w:ins>
      <w:r>
        <w:rPr/>
        <w:t xml:space="preserve">In: </w:t>
      </w:r>
      <w:r>
        <w:rPr>
          <w:i/>
          <w:rPrChange w:id="0" w:author="Susan Adams" w:date="2000-05-06T19:46:00Z"/>
        </w:rPr>
        <w:t>Activity Coefficients in Electrolyte Solutions</w:t>
      </w:r>
      <w:ins w:id="1541" w:author="Susan Adams" w:date="2000-05-06T19:46:00Z">
        <w:r>
          <w:rPr/>
          <w:t>,</w:t>
        </w:r>
      </w:ins>
      <w:r>
        <w:rPr>
          <w:b/>
        </w:rPr>
        <w:t xml:space="preserve"> </w:t>
      </w:r>
      <w:ins w:id="1542" w:author="Susan Adams" w:date="2000-05-06T19:47:00Z">
        <w:r>
          <w:rPr/>
          <w:t>2nd ed.,</w:t>
        </w:r>
      </w:ins>
      <w:ins w:id="1543" w:author="Susan Adams" w:date="2000-05-06T19:47:00Z">
        <w:r>
          <w:rPr>
            <w:b/>
          </w:rPr>
          <w:t xml:space="preserve"> </w:t>
        </w:r>
      </w:ins>
      <w:ins w:id="1544" w:author="Susan Adams" w:date="2000-05-06T19:47:00Z">
        <w:r>
          <w:rPr/>
          <w:t xml:space="preserve">Vol. I, </w:t>
        </w:r>
      </w:ins>
      <w:del w:id="1545" w:author="Susan Adams" w:date="2000-05-06T19:46:00Z">
        <w:r>
          <w:rPr/>
          <w:delText>(</w:delText>
        </w:r>
      </w:del>
      <w:r>
        <w:rPr/>
        <w:t>K.</w:t>
      </w:r>
      <w:ins w:id="1546" w:author="Susan Adams" w:date="2000-05-06T19:46:00Z">
        <w:r>
          <w:rPr/>
          <w:t xml:space="preserve"> </w:t>
        </w:r>
      </w:ins>
      <w:r>
        <w:rPr/>
        <w:t>S. Pitzer, ed.</w:t>
      </w:r>
      <w:del w:id="1547" w:author="Susan Adams" w:date="2000-05-06T19:46:00Z">
        <w:r>
          <w:rPr/>
          <w:delText>)</w:delText>
        </w:r>
      </w:del>
      <w:r>
        <w:rPr/>
        <w:t xml:space="preserve">, </w:t>
      </w:r>
      <w:del w:id="1548" w:author="Susan Adams" w:date="2000-05-06T19:47:00Z">
        <w:r>
          <w:rPr/>
          <w:delText>2</w:delText>
        </w:r>
      </w:del>
      <w:del w:id="1549" w:author="Susan Adams" w:date="2000-05-06T19:47:00Z">
        <w:r>
          <w:rPr>
            <w:vertAlign w:val="superscript"/>
          </w:rPr>
          <w:delText>nd</w:delText>
        </w:r>
      </w:del>
      <w:del w:id="1550" w:author="Susan Adams" w:date="2000-05-06T19:47:00Z">
        <w:r>
          <w:rPr/>
          <w:delText xml:space="preserve"> Ed.,</w:delText>
        </w:r>
      </w:del>
      <w:del w:id="1551" w:author="Susan Adams" w:date="2000-05-06T19:47:00Z">
        <w:r>
          <w:rPr>
            <w:b/>
          </w:rPr>
          <w:delText xml:space="preserve"> </w:delText>
        </w:r>
      </w:del>
      <w:del w:id="1552" w:author="Susan Adams" w:date="2000-05-06T19:47:00Z">
        <w:r>
          <w:rPr/>
          <w:delText xml:space="preserve">Vol. I, </w:delText>
        </w:r>
      </w:del>
      <w:r>
        <w:rPr/>
        <w:t>CRC</w:t>
      </w:r>
      <w:del w:id="1553" w:author="Susan Adams" w:date="2000-05-06T19:47:00Z">
        <w:r>
          <w:rPr/>
          <w:delText xml:space="preserve"> Press</w:delText>
        </w:r>
      </w:del>
      <w:ins w:id="1554" w:author="Susan Adams" w:date="2000-05-06T19:47:00Z">
        <w:r>
          <w:rPr/>
          <w:t>:</w:t>
        </w:r>
      </w:ins>
      <w:del w:id="1555" w:author="Susan Adams" w:date="2000-05-06T19:47:00Z">
        <w:r>
          <w:rPr/>
          <w:delText>,</w:delText>
        </w:r>
      </w:del>
      <w:r>
        <w:rPr/>
        <w:t xml:space="preserve"> Boca Raton, FL</w:t>
      </w:r>
      <w:del w:id="1556" w:author="Susan Adams" w:date="2000-05-06T19:47:00Z">
        <w:r>
          <w:rPr/>
          <w:delText>.</w:delText>
        </w:r>
      </w:del>
      <w:r>
        <w:rPr/>
        <w:t xml:space="preserve">, </w:t>
      </w:r>
      <w:del w:id="1557" w:author="Susan Adams" w:date="2000-05-06T19:47:00Z">
        <w:r>
          <w:rPr/>
          <w:delText>p</w:delText>
        </w:r>
      </w:del>
      <w:r>
        <w:rPr/>
        <w:t xml:space="preserve">p. 75–153. </w:t>
      </w:r>
    </w:p>
    <w:p>
      <w:pPr>
        <w:pStyle w:val="BB"/>
        <w:rPr>
          <w:ins w:id="1563" w:author="Susan Adams" w:date="2000-05-06T19:50:00Z"/>
        </w:rPr>
      </w:pPr>
      <w:ins w:id="1558" w:author="Susan Adams" w:date="2000-05-06T19:50:00Z">
        <w:r>
          <w:rPr/>
          <w:t xml:space="preserve">Pitzer, K. S., and Kim, J. J. (1974) Thermodynamics of electrolytes. IV. Activity and osmotic coefficients for mixed electrolytes. </w:t>
        </w:r>
      </w:ins>
      <w:ins w:id="1559" w:author="Susan Adams" w:date="2000-05-06T19:50:00Z">
        <w:r>
          <w:rPr>
            <w:i/>
          </w:rPr>
          <w:t>J. Am. Chem. Soc</w:t>
        </w:r>
      </w:ins>
      <w:ins w:id="1560" w:author="Susan Adams" w:date="2000-05-06T19:50:00Z">
        <w:r>
          <w:rPr/>
          <w:t xml:space="preserve">. </w:t>
        </w:r>
      </w:ins>
      <w:ins w:id="1561" w:author="Susan Adams" w:date="2000-05-06T19:50:00Z">
        <w:r>
          <w:rPr>
            <w:b/>
          </w:rPr>
          <w:t>96,</w:t>
        </w:r>
      </w:ins>
      <w:ins w:id="1562" w:author="Susan Adams" w:date="2000-05-06T19:50:00Z">
        <w:r>
          <w:rPr/>
          <w:t xml:space="preserve"> 5701–5707.</w:t>
        </w:r>
      </w:ins>
    </w:p>
    <w:p>
      <w:pPr>
        <w:pStyle w:val="BB"/>
        <w:rPr/>
      </w:pPr>
      <w:r>
        <w:rPr/>
        <w:t>Pitzer, K.</w:t>
      </w:r>
      <w:ins w:id="1564" w:author="Susan Adams" w:date="2000-05-06T19:47:00Z">
        <w:r>
          <w:rPr/>
          <w:t xml:space="preserve"> </w:t>
        </w:r>
      </w:ins>
      <w:r>
        <w:rPr/>
        <w:t>S.</w:t>
      </w:r>
      <w:ins w:id="1565" w:author="Susan Adams" w:date="2000-05-06T19:47:00Z">
        <w:r>
          <w:rPr/>
          <w:t>,</w:t>
        </w:r>
      </w:ins>
      <w:r>
        <w:rPr/>
        <w:t xml:space="preserve"> and Mayorga, G. </w:t>
      </w:r>
      <w:ins w:id="1566" w:author="Susan Adams" w:date="2000-05-06T19:48:00Z">
        <w:r>
          <w:rPr/>
          <w:t>(</w:t>
        </w:r>
      </w:ins>
      <w:r>
        <w:rPr/>
        <w:t>1973</w:t>
      </w:r>
      <w:ins w:id="1567" w:author="Susan Adams" w:date="2000-05-06T19:48:00Z">
        <w:r>
          <w:rPr/>
          <w:t>)</w:t>
        </w:r>
      </w:ins>
      <w:del w:id="1568" w:author="Susan Adams" w:date="2000-05-06T19:48:00Z">
        <w:r>
          <w:rPr/>
          <w:delText>.</w:delText>
        </w:r>
      </w:del>
      <w:r>
        <w:rPr/>
        <w:t xml:space="preserve"> Thermodynamics of electrolytes. II. Activity and osmotic coefficients for strong electrolytes with one or both ions univalent</w:t>
      </w:r>
      <w:del w:id="1569" w:author="Susan Adams" w:date="2000-05-06T19:47:00Z">
        <w:r>
          <w:rPr/>
          <w:delText xml:space="preserve">, </w:delText>
        </w:r>
      </w:del>
      <w:ins w:id="1570" w:author="Susan Adams" w:date="2000-05-06T19:47:00Z">
        <w:r>
          <w:rPr/>
          <w:t xml:space="preserve">. </w:t>
        </w:r>
      </w:ins>
      <w:r>
        <w:rPr>
          <w:i/>
        </w:rPr>
        <w:t>J. Phys. Chem.</w:t>
      </w:r>
      <w:del w:id="1571" w:author="Susan Adams" w:date="2000-05-06T19:47:00Z">
        <w:r>
          <w:rPr/>
          <w:delText>,</w:delText>
        </w:r>
      </w:del>
      <w:r>
        <w:rPr/>
        <w:t xml:space="preserve"> </w:t>
      </w:r>
      <w:r>
        <w:rPr>
          <w:b/>
        </w:rPr>
        <w:t>77,</w:t>
      </w:r>
      <w:r>
        <w:rPr/>
        <w:t xml:space="preserve"> 2300–2308.</w:t>
      </w:r>
    </w:p>
    <w:p>
      <w:pPr>
        <w:pStyle w:val="BB"/>
        <w:rPr/>
      </w:pPr>
      <w:r>
        <w:rPr/>
        <w:t>Pitzer, K.</w:t>
      </w:r>
      <w:ins w:id="1572" w:author="Susan Adams" w:date="2000-05-06T19:48:00Z">
        <w:r>
          <w:rPr/>
          <w:t xml:space="preserve"> </w:t>
        </w:r>
      </w:ins>
      <w:r>
        <w:rPr/>
        <w:t xml:space="preserve">S. and Mayorga, G. </w:t>
      </w:r>
      <w:ins w:id="1573" w:author="Susan Adams" w:date="2000-05-06T19:47:00Z">
        <w:r>
          <w:rPr/>
          <w:t>(</w:t>
        </w:r>
      </w:ins>
      <w:r>
        <w:rPr/>
        <w:t>1974</w:t>
      </w:r>
      <w:ins w:id="1574" w:author="Susan Adams" w:date="2000-05-06T19:47:00Z">
        <w:r>
          <w:rPr/>
          <w:t>)</w:t>
        </w:r>
      </w:ins>
      <w:del w:id="1575" w:author="Susan Adams" w:date="2000-05-06T19:47:00Z">
        <w:r>
          <w:rPr/>
          <w:delText>.</w:delText>
        </w:r>
      </w:del>
      <w:r>
        <w:rPr/>
        <w:t xml:space="preserve"> Thermodynamics of electrolytes. II. Activity and osmotic coefficients for strong electrolytes with one or both ions univalent, </w:t>
      </w:r>
      <w:r>
        <w:rPr>
          <w:i/>
        </w:rPr>
        <w:t>J. Phys. Chem.</w:t>
      </w:r>
      <w:r>
        <w:rPr/>
        <w:t xml:space="preserve">, </w:t>
      </w:r>
      <w:r>
        <w:rPr>
          <w:b/>
        </w:rPr>
        <w:t>78,</w:t>
      </w:r>
      <w:r>
        <w:rPr/>
        <w:t xml:space="preserve"> 2698.</w:t>
      </w:r>
    </w:p>
    <w:p>
      <w:pPr>
        <w:pStyle w:val="BB"/>
        <w:rPr/>
      </w:pPr>
      <w:r>
        <w:rPr/>
        <w:t>Pitzer, K.</w:t>
      </w:r>
      <w:ins w:id="1576" w:author="Susan Adams" w:date="2000-05-06T20:09:00Z">
        <w:r>
          <w:rPr/>
          <w:t xml:space="preserve"> </w:t>
        </w:r>
      </w:ins>
      <w:r>
        <w:rPr/>
        <w:t xml:space="preserve">S. and Mayorga, G. </w:t>
      </w:r>
      <w:ins w:id="1577" w:author="Susan Adams" w:date="2000-05-06T19:48:00Z">
        <w:r>
          <w:rPr/>
          <w:t>(</w:t>
        </w:r>
      </w:ins>
      <w:r>
        <w:rPr/>
        <w:t>1974</w:t>
      </w:r>
      <w:ins w:id="1578" w:author="Susan Adams" w:date="2000-05-06T19:48:00Z">
        <w:r>
          <w:rPr/>
          <w:t>)</w:t>
        </w:r>
      </w:ins>
      <w:del w:id="1579" w:author="Susan Adams" w:date="2000-05-06T19:48:00Z">
        <w:r>
          <w:rPr/>
          <w:delText>.</w:delText>
        </w:r>
      </w:del>
      <w:r>
        <w:rPr/>
        <w:t xml:space="preserve"> Thermodynamics of electrolytes. III. Activity and osmotic coefficients for 2–2 electrolyte</w:t>
      </w:r>
      <w:del w:id="1580" w:author="Susan Adams" w:date="2000-05-06T19:48:00Z">
        <w:r>
          <w:rPr/>
          <w:delText xml:space="preserve">, </w:delText>
        </w:r>
      </w:del>
      <w:ins w:id="1581" w:author="Susan Adams" w:date="2000-05-06T19:48:00Z">
        <w:r>
          <w:rPr/>
          <w:t xml:space="preserve">. </w:t>
        </w:r>
      </w:ins>
      <w:r>
        <w:rPr>
          <w:i/>
        </w:rPr>
        <w:t>J. Solution Chem</w:t>
      </w:r>
      <w:r>
        <w:rPr/>
        <w:t>.</w:t>
      </w:r>
      <w:del w:id="1582" w:author="Susan Adams" w:date="2000-05-06T19:48:00Z">
        <w:r>
          <w:rPr/>
          <w:delText>,</w:delText>
        </w:r>
      </w:del>
      <w:r>
        <w:rPr/>
        <w:t xml:space="preserve"> </w:t>
      </w:r>
      <w:r>
        <w:rPr>
          <w:b/>
        </w:rPr>
        <w:t>3,</w:t>
      </w:r>
      <w:r>
        <w:rPr/>
        <w:t xml:space="preserve"> 539–</w:t>
      </w:r>
      <w:commentRangeStart w:id="27"/>
      <w:r>
        <w:rPr/>
        <w:t>546</w:t>
      </w:r>
      <w:ins w:id="1583" w:author="Susan Adams" w:date="2000-05-06T19:48:00Z">
        <w:r>
          <w:rPr>
            <w:rStyle w:val="CommentReference"/>
            <w:vanish w:val="false"/>
          </w:rPr>
        </w:r>
      </w:ins>
      <w:commentRangeEnd w:id="27"/>
      <w:r>
        <w:commentReference w:id="27"/>
      </w:r>
      <w:r>
        <w:rPr/>
        <w:t>.</w:t>
      </w:r>
    </w:p>
    <w:p>
      <w:pPr>
        <w:pStyle w:val="BB"/>
        <w:rPr>
          <w:del w:id="1589" w:author="Susan Adams" w:date="2000-05-06T19:50:00Z"/>
        </w:rPr>
      </w:pPr>
      <w:del w:id="1584" w:author="Susan Adams" w:date="2000-05-06T19:50:00Z">
        <w:r>
          <w:rPr/>
          <w:delText xml:space="preserve">Pitzer, K.S. and Kim, J.J. 1974. Thermodynamics of electrolytes. IV. Activity and osmotic coefficients for mixed electrolytes, </w:delText>
        </w:r>
      </w:del>
      <w:del w:id="1585" w:author="Susan Adams" w:date="2000-05-06T19:50:00Z">
        <w:r>
          <w:rPr>
            <w:i/>
          </w:rPr>
          <w:delText>J. Amer. Chem. Soc</w:delText>
        </w:r>
      </w:del>
      <w:del w:id="1586" w:author="Susan Adams" w:date="2000-05-06T19:50:00Z">
        <w:r>
          <w:rPr/>
          <w:delText xml:space="preserve">., </w:delText>
        </w:r>
      </w:del>
      <w:del w:id="1587" w:author="Susan Adams" w:date="2000-05-06T19:50:00Z">
        <w:r>
          <w:rPr>
            <w:b/>
          </w:rPr>
          <w:delText>96,</w:delText>
        </w:r>
      </w:del>
      <w:del w:id="1588" w:author="Susan Adams" w:date="2000-05-06T19:50:00Z">
        <w:r>
          <w:rPr/>
          <w:delText xml:space="preserve"> 5701–5707.</w:delText>
        </w:r>
      </w:del>
    </w:p>
    <w:p>
      <w:pPr>
        <w:pStyle w:val="BB"/>
        <w:rPr>
          <w:ins w:id="1595" w:author="Susan Adams" w:date="2000-05-06T19:53:00Z"/>
        </w:rPr>
      </w:pPr>
      <w:ins w:id="1590" w:author="Susan Adams" w:date="2000-05-06T19:53:00Z">
        <w:r>
          <w:rPr/>
          <w:t xml:space="preserve">Pitzer, K. S., Olsen, J., Simonson, J. M., Roy, R. N., Gibbons, J. J., and Rowe, L.A. (1985) Thermodynamics of aqueous magnesium and calcium bicarbonates with chloride. </w:t>
        </w:r>
      </w:ins>
      <w:ins w:id="1591" w:author="Susan Adams" w:date="2000-05-06T19:53:00Z">
        <w:r>
          <w:rPr>
            <w:i/>
          </w:rPr>
          <w:t>J. Chem. Eng. Data</w:t>
        </w:r>
      </w:ins>
      <w:ins w:id="1592" w:author="Susan Adams" w:date="2000-05-06T19:53:00Z">
        <w:r>
          <w:rPr/>
          <w:t xml:space="preserve"> </w:t>
        </w:r>
      </w:ins>
      <w:ins w:id="1593" w:author="Susan Adams" w:date="2000-05-06T19:53:00Z">
        <w:r>
          <w:rPr>
            <w:b/>
          </w:rPr>
          <w:t>30</w:t>
        </w:r>
      </w:ins>
      <w:ins w:id="1594" w:author="Susan Adams" w:date="2000-05-06T19:53:00Z">
        <w:r>
          <w:rPr/>
          <w:t xml:space="preserve">, 14–. </w:t>
        </w:r>
      </w:ins>
    </w:p>
    <w:p>
      <w:pPr>
        <w:pStyle w:val="BB"/>
        <w:rPr>
          <w:ins w:id="1601" w:author="Susan Adams" w:date="2000-05-06T19:53:00Z"/>
        </w:rPr>
      </w:pPr>
      <w:ins w:id="1596" w:author="Susan Adams" w:date="2000-05-06T19:53:00Z">
        <w:r>
          <w:rPr/>
          <w:t xml:space="preserve">Pitzer, K. S., Peterson, J. R., and Silvester, L. F. (1978). Thermodynamics of electrolytes. IX. Rare earth chlorides, nitrates, and perchlorates. </w:t>
        </w:r>
      </w:ins>
      <w:ins w:id="1597" w:author="Susan Adams" w:date="2000-05-06T19:53:00Z">
        <w:r>
          <w:rPr>
            <w:i/>
          </w:rPr>
          <w:t>J. Solution Chem,</w:t>
        </w:r>
      </w:ins>
      <w:ins w:id="1598" w:author="Susan Adams" w:date="2000-05-06T19:53:00Z">
        <w:r>
          <w:rPr/>
          <w:t xml:space="preserve"> </w:t>
        </w:r>
      </w:ins>
      <w:ins w:id="1599" w:author="Susan Adams" w:date="2000-05-06T19:53:00Z">
        <w:r>
          <w:rPr>
            <w:b/>
          </w:rPr>
          <w:t>7</w:t>
        </w:r>
      </w:ins>
      <w:ins w:id="1600" w:author="Susan Adams" w:date="2000-05-06T19:53:00Z">
        <w:r>
          <w:rPr/>
          <w:t xml:space="preserve">, 45–56.  </w:t>
        </w:r>
      </w:ins>
    </w:p>
    <w:p>
      <w:pPr>
        <w:pStyle w:val="BB"/>
        <w:rPr>
          <w:ins w:id="1607" w:author="Susan Adams" w:date="2000-05-06T19:53:00Z"/>
        </w:rPr>
      </w:pPr>
      <w:ins w:id="1602" w:author="Susan Adams" w:date="2000-05-06T19:53:00Z">
        <w:r>
          <w:rPr/>
          <w:t xml:space="preserve">Pitzer, K. S., Roy, R. N., and Silvester, L. F. (1977) Thermodynamics of electrolytes. 7. Sulfuric acid. </w:t>
        </w:r>
      </w:ins>
      <w:ins w:id="1603" w:author="Susan Adams" w:date="2000-05-06T19:53:00Z">
        <w:r>
          <w:rPr>
            <w:i/>
          </w:rPr>
          <w:t>J. Am. Chem. Soc.</w:t>
        </w:r>
      </w:ins>
      <w:ins w:id="1604" w:author="Susan Adams" w:date="2000-05-06T19:53:00Z">
        <w:r>
          <w:rPr/>
          <w:t xml:space="preserve"> </w:t>
        </w:r>
      </w:ins>
      <w:ins w:id="1605" w:author="Susan Adams" w:date="2000-05-06T19:53:00Z">
        <w:r>
          <w:rPr>
            <w:b/>
          </w:rPr>
          <w:t xml:space="preserve">99, </w:t>
        </w:r>
      </w:ins>
      <w:ins w:id="1606" w:author="Susan Adams" w:date="2000-05-06T19:53:00Z">
        <w:r>
          <w:rPr/>
          <w:t>4930–4936.</w:t>
        </w:r>
      </w:ins>
    </w:p>
    <w:p>
      <w:pPr>
        <w:pStyle w:val="BB"/>
        <w:rPr/>
      </w:pPr>
      <w:r>
        <w:rPr/>
        <w:t>Pitzer, K.</w:t>
      </w:r>
      <w:ins w:id="1608" w:author="Susan Adams" w:date="2000-05-06T19:50:00Z">
        <w:r>
          <w:rPr/>
          <w:t xml:space="preserve"> </w:t>
        </w:r>
      </w:ins>
      <w:r>
        <w:rPr/>
        <w:t>S.</w:t>
      </w:r>
      <w:ins w:id="1609" w:author="Susan Adams" w:date="2000-05-06T19:50:00Z">
        <w:r>
          <w:rPr/>
          <w:t>,</w:t>
        </w:r>
      </w:ins>
      <w:r>
        <w:rPr/>
        <w:t xml:space="preserve"> and Silvester, L.</w:t>
      </w:r>
      <w:ins w:id="1610" w:author="Susan Adams" w:date="2000-05-06T19:50:00Z">
        <w:r>
          <w:rPr/>
          <w:t xml:space="preserve"> </w:t>
        </w:r>
      </w:ins>
      <w:r>
        <w:rPr/>
        <w:t xml:space="preserve">F. </w:t>
      </w:r>
      <w:ins w:id="1611" w:author="Susan Adams" w:date="2000-05-06T19:51:00Z">
        <w:r>
          <w:rPr/>
          <w:t>(</w:t>
        </w:r>
      </w:ins>
      <w:r>
        <w:rPr/>
        <w:t>1976</w:t>
      </w:r>
      <w:ins w:id="1612" w:author="Susan Adams" w:date="2000-05-06T19:51:00Z">
        <w:r>
          <w:rPr/>
          <w:t>)</w:t>
        </w:r>
      </w:ins>
      <w:del w:id="1613" w:author="Susan Adams" w:date="2000-05-06T19:51:00Z">
        <w:r>
          <w:rPr/>
          <w:delText>.</w:delText>
        </w:r>
      </w:del>
      <w:r>
        <w:rPr/>
        <w:t xml:space="preserve"> Thermodynamics of electrolytes. VI. Weak electrolytes including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. </w:t>
      </w:r>
      <w:del w:id="1614" w:author="Susan Adams" w:date="2000-05-06T19:50:00Z">
        <w:r>
          <w:rPr/>
          <w:delText xml:space="preserve"> </w:delText>
        </w:r>
      </w:del>
      <w:r>
        <w:rPr>
          <w:i/>
        </w:rPr>
        <w:t>J. Solution Chem</w:t>
      </w:r>
      <w:r>
        <w:rPr/>
        <w:t xml:space="preserve">. </w:t>
      </w:r>
      <w:r>
        <w:rPr>
          <w:b/>
        </w:rPr>
        <w:t xml:space="preserve">5, </w:t>
      </w:r>
      <w:r>
        <w:rPr/>
        <w:t>269–278.</w:t>
      </w:r>
    </w:p>
    <w:p>
      <w:pPr>
        <w:pStyle w:val="BB"/>
        <w:rPr>
          <w:del w:id="1620" w:author="Susan Adams" w:date="2000-05-06T19:52:00Z"/>
        </w:rPr>
      </w:pPr>
      <w:del w:id="1615" w:author="Susan Adams" w:date="2000-05-06T19:52:00Z">
        <w:r>
          <w:rPr/>
          <w:delText xml:space="preserve">Pitzer, K.S., Roy, R.N., L.F. Silvester, L.F. 1977. Thermodynamics of electrolytes. 7. Sulfuric acid.  </w:delText>
        </w:r>
      </w:del>
      <w:del w:id="1616" w:author="Susan Adams" w:date="2000-05-06T19:52:00Z">
        <w:r>
          <w:rPr>
            <w:i/>
          </w:rPr>
          <w:delText>J. Amer. Chem. Soc.</w:delText>
        </w:r>
      </w:del>
      <w:del w:id="1617" w:author="Susan Adams" w:date="2000-05-06T19:52:00Z">
        <w:r>
          <w:rPr/>
          <w:delText xml:space="preserve"> </w:delText>
        </w:r>
      </w:del>
      <w:del w:id="1618" w:author="Susan Adams" w:date="2000-05-06T19:52:00Z">
        <w:r>
          <w:rPr>
            <w:b/>
          </w:rPr>
          <w:delText xml:space="preserve">99, </w:delText>
        </w:r>
      </w:del>
      <w:del w:id="1619" w:author="Susan Adams" w:date="2000-05-06T19:52:00Z">
        <w:r>
          <w:rPr/>
          <w:delText>4930–4936.</w:delText>
        </w:r>
      </w:del>
    </w:p>
    <w:p>
      <w:pPr>
        <w:pStyle w:val="BB"/>
        <w:rPr/>
      </w:pPr>
      <w:r>
        <w:rPr/>
        <w:t>Pitzer, K.</w:t>
      </w:r>
      <w:ins w:id="1621" w:author="Susan Adams" w:date="2000-05-06T19:52:00Z">
        <w:r>
          <w:rPr/>
          <w:t xml:space="preserve"> </w:t>
        </w:r>
      </w:ins>
      <w:r>
        <w:rPr/>
        <w:t>S.</w:t>
      </w:r>
      <w:ins w:id="1622" w:author="Susan Adams" w:date="2000-05-06T19:52:00Z">
        <w:r>
          <w:rPr/>
          <w:t>,</w:t>
        </w:r>
      </w:ins>
      <w:r>
        <w:rPr/>
        <w:t xml:space="preserve"> and Silvester, L.</w:t>
      </w:r>
      <w:ins w:id="1623" w:author="Susan Adams" w:date="2000-05-06T19:52:00Z">
        <w:r>
          <w:rPr/>
          <w:t xml:space="preserve"> </w:t>
        </w:r>
      </w:ins>
      <w:r>
        <w:rPr/>
        <w:t>F. (1978) Thermodynamics of electrolytes. XI. Properties of 3:2, 4:2 and other high</w:t>
      </w:r>
      <w:del w:id="1624" w:author="Susan Adams" w:date="2000-05-06T19:52:00Z">
        <w:r>
          <w:rPr/>
          <w:delText>–</w:delText>
        </w:r>
      </w:del>
      <w:ins w:id="1625" w:author="Susan Adams" w:date="2000-05-06T19:52:00Z">
        <w:r>
          <w:rPr/>
          <w:t>-</w:t>
        </w:r>
      </w:ins>
      <w:r>
        <w:rPr/>
        <w:t>valence types</w:t>
      </w:r>
      <w:del w:id="1626" w:author="Susan Adams" w:date="2000-05-06T19:52:00Z">
        <w:r>
          <w:rPr/>
          <w:delText xml:space="preserve">, </w:delText>
        </w:r>
      </w:del>
      <w:ins w:id="1627" w:author="Susan Adams" w:date="2000-05-06T19:52:00Z">
        <w:r>
          <w:rPr/>
          <w:t xml:space="preserve">. </w:t>
        </w:r>
      </w:ins>
      <w:r>
        <w:rPr>
          <w:i/>
          <w:rPrChange w:id="0" w:author="Susan Adams" w:date="2000-05-06T19:52:00Z"/>
        </w:rPr>
        <w:t>J. Phys. Chem.</w:t>
      </w:r>
      <w:del w:id="1629" w:author="Susan Adams" w:date="2000-05-06T19:52:00Z">
        <w:r>
          <w:rPr>
            <w:i/>
          </w:rPr>
          <w:delText>,</w:delText>
        </w:r>
      </w:del>
      <w:r>
        <w:rPr>
          <w:b/>
          <w:rPrChange w:id="0" w:author="Susan Adams" w:date="2000-05-06T19:52:00Z"/>
        </w:rPr>
        <w:t xml:space="preserve"> </w:t>
      </w:r>
      <w:r>
        <w:rPr>
          <w:b/>
        </w:rPr>
        <w:t>82</w:t>
      </w:r>
      <w:r>
        <w:rPr/>
        <w:t>, 1239–.</w:t>
      </w:r>
    </w:p>
    <w:p>
      <w:pPr>
        <w:pStyle w:val="BB"/>
        <w:rPr>
          <w:del w:id="1636" w:author="Susan Adams" w:date="2000-05-06T19:53:00Z"/>
        </w:rPr>
      </w:pPr>
      <w:del w:id="1631" w:author="Susan Adams" w:date="2000-05-06T19:53:00Z">
        <w:r>
          <w:rPr/>
          <w:delText xml:space="preserve">Pitzer, K.S., Peterson, J.R. and Silvester, L.F. 1978. Thermodynamics of electrolytes. IX. Rare earth chlorides, nitrates, and perchlorates, </w:delText>
        </w:r>
      </w:del>
      <w:del w:id="1632" w:author="Susan Adams" w:date="2000-05-06T19:53:00Z">
        <w:r>
          <w:rPr>
            <w:i/>
          </w:rPr>
          <w:delText>J. Solution Chem.,</w:delText>
        </w:r>
      </w:del>
      <w:del w:id="1633" w:author="Susan Adams" w:date="2000-05-06T19:53:00Z">
        <w:r>
          <w:rPr/>
          <w:delText xml:space="preserve"> </w:delText>
        </w:r>
      </w:del>
      <w:del w:id="1634" w:author="Susan Adams" w:date="2000-05-06T19:53:00Z">
        <w:r>
          <w:rPr>
            <w:b/>
          </w:rPr>
          <w:delText>7</w:delText>
        </w:r>
      </w:del>
      <w:del w:id="1635" w:author="Susan Adams" w:date="2000-05-06T19:53:00Z">
        <w:r>
          <w:rPr/>
          <w:delText xml:space="preserve">, 45–56.  </w:delText>
        </w:r>
      </w:del>
    </w:p>
    <w:p>
      <w:pPr>
        <w:pStyle w:val="BB"/>
        <w:rPr>
          <w:del w:id="1642" w:author="Susan Adams" w:date="2000-05-06T19:53:00Z"/>
        </w:rPr>
      </w:pPr>
      <w:del w:id="1637" w:author="Susan Adams" w:date="2000-05-06T19:53:00Z">
        <w:r>
          <w:rPr/>
          <w:delText xml:space="preserve">Pitzer, K.S., Olsen, J., Simonson, J.M., Roy, R.N., Gibbons, J.J., and Rowe, L.A. (1985) Thermodynamics of aqueous magnesium and calcium bicarbonates with chloride, </w:delText>
        </w:r>
      </w:del>
      <w:del w:id="1638" w:author="Susan Adams" w:date="2000-05-06T19:53:00Z">
        <w:r>
          <w:rPr>
            <w:i/>
          </w:rPr>
          <w:delText>J. Chem. Eng. Data</w:delText>
        </w:r>
      </w:del>
      <w:del w:id="1639" w:author="Susan Adams" w:date="2000-05-06T19:53:00Z">
        <w:r>
          <w:rPr/>
          <w:delText xml:space="preserve">, </w:delText>
        </w:r>
      </w:del>
      <w:del w:id="1640" w:author="Susan Adams" w:date="2000-05-06T19:53:00Z">
        <w:r>
          <w:rPr>
            <w:b/>
          </w:rPr>
          <w:delText>30</w:delText>
        </w:r>
      </w:del>
      <w:del w:id="1641" w:author="Susan Adams" w:date="2000-05-06T19:53:00Z">
        <w:r>
          <w:rPr/>
          <w:delText xml:space="preserve">, 14–. </w:delText>
        </w:r>
      </w:del>
    </w:p>
    <w:p>
      <w:pPr>
        <w:pStyle w:val="BB"/>
        <w:rPr/>
      </w:pPr>
      <w:r>
        <w:rPr/>
        <w:t>Rard, J.</w:t>
      </w:r>
      <w:ins w:id="1643" w:author="Susan Adams" w:date="2000-05-06T19:54:00Z">
        <w:r>
          <w:rPr/>
          <w:t xml:space="preserve"> </w:t>
        </w:r>
      </w:ins>
      <w:r>
        <w:rPr/>
        <w:t>A.</w:t>
      </w:r>
      <w:del w:id="1644" w:author="Susan Adams" w:date="2000-05-06T19:54:00Z">
        <w:r>
          <w:rPr/>
          <w:delText>,</w:delText>
        </w:r>
      </w:del>
      <w:r>
        <w:rPr/>
        <w:t xml:space="preserve"> (1984) Isopiestic determination of the osmotic and activity coefficients of aqueous MnCl</w:t>
      </w:r>
      <w:r>
        <w:rPr>
          <w:vertAlign w:val="subscript"/>
        </w:rPr>
        <w:t>2</w:t>
      </w:r>
      <w:r>
        <w:rPr/>
        <w:t>, MnSO</w:t>
      </w:r>
      <w:r>
        <w:rPr>
          <w:vertAlign w:val="subscript"/>
        </w:rPr>
        <w:t>4</w:t>
      </w:r>
      <w:r>
        <w:rPr/>
        <w:t>, and RbCl at 25</w:t>
      </w:r>
      <w:ins w:id="1645" w:author="Susan Adams" w:date="2000-05-06T19:54:00Z">
        <w:r>
          <w:rPr/>
          <w:t xml:space="preserve"> º</w:t>
        </w:r>
      </w:ins>
      <w:del w:id="1646" w:author="Susan Adams" w:date="2000-05-06T19:54:00Z">
        <w:r>
          <w:rPr/>
          <w:delText>o</w:delText>
        </w:r>
      </w:del>
      <w:r>
        <w:rPr/>
        <w:t>C</w:t>
      </w:r>
      <w:del w:id="1647" w:author="Susan Adams" w:date="2000-05-06T19:54:00Z">
        <w:r>
          <w:rPr/>
          <w:delText xml:space="preserve">, </w:delText>
        </w:r>
      </w:del>
      <w:ins w:id="1648" w:author="Susan Adams" w:date="2000-05-06T19:54:00Z">
        <w:r>
          <w:rPr/>
          <w:t xml:space="preserve">. </w:t>
        </w:r>
      </w:ins>
      <w:r>
        <w:rPr>
          <w:i/>
          <w:rPrChange w:id="0" w:author="Susan Adams" w:date="2000-05-06T19:54:00Z"/>
        </w:rPr>
        <w:t>J. Chem. Eng. Data</w:t>
      </w:r>
      <w:del w:id="1650" w:author="Susan Adams" w:date="2000-05-06T19:54:00Z">
        <w:r>
          <w:rPr/>
          <w:delText>,</w:delText>
        </w:r>
      </w:del>
      <w:r>
        <w:rPr/>
        <w:t xml:space="preserve"> </w:t>
      </w:r>
      <w:r>
        <w:rPr>
          <w:b/>
        </w:rPr>
        <w:t>29</w:t>
      </w:r>
      <w:r>
        <w:rPr/>
        <w:t>, 443–.</w:t>
      </w:r>
    </w:p>
    <w:p>
      <w:pPr>
        <w:pStyle w:val="BB"/>
        <w:rPr/>
      </w:pPr>
      <w:r>
        <w:rPr/>
        <w:t>Rard, J.</w:t>
      </w:r>
      <w:ins w:id="1651" w:author="Susan Adams" w:date="2000-05-06T19:54:00Z">
        <w:r>
          <w:rPr/>
          <w:t xml:space="preserve"> </w:t>
        </w:r>
      </w:ins>
      <w:r>
        <w:rPr/>
        <w:t>A (1987</w:t>
      </w:r>
      <w:ins w:id="1652" w:author="Frank Millero" w:date="2000-06-02T16:22:00Z">
        <w:r>
          <w:rPr/>
          <w:t>a</w:t>
        </w:r>
      </w:ins>
      <w:r>
        <w:rPr/>
        <w:t>) Osmotic and activity coefficients of aqueous L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and densities and apparent molal volumes of aqueous E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at 25</w:t>
      </w:r>
      <w:ins w:id="1653" w:author="Susan Adams" w:date="2000-05-06T19:54:00Z">
        <w:r>
          <w:rPr/>
          <w:t xml:space="preserve"> º</w:t>
        </w:r>
      </w:ins>
      <w:del w:id="1654" w:author="Susan Adams" w:date="2000-05-06T19:54:00Z">
        <w:r>
          <w:rPr/>
          <w:delText>o</w:delText>
        </w:r>
      </w:del>
      <w:r>
        <w:rPr/>
        <w:t>C</w:t>
      </w:r>
      <w:del w:id="1655" w:author="Susan Adams" w:date="2000-05-06T19:54:00Z">
        <w:r>
          <w:rPr/>
          <w:delText xml:space="preserve">, </w:delText>
        </w:r>
      </w:del>
      <w:ins w:id="1656" w:author="Susan Adams" w:date="2000-05-06T19:54:00Z">
        <w:r>
          <w:rPr/>
          <w:t xml:space="preserve">. </w:t>
        </w:r>
      </w:ins>
      <w:r>
        <w:rPr>
          <w:i/>
          <w:rPrChange w:id="0" w:author="Susan Adams" w:date="2000-05-06T19:54:00Z"/>
        </w:rPr>
        <w:t>J. Chem. Eng. Data</w:t>
      </w:r>
      <w:del w:id="1658" w:author="Susan Adams" w:date="2000-05-06T19:54:00Z">
        <w:r>
          <w:rPr/>
          <w:delText>.,</w:delText>
        </w:r>
      </w:del>
      <w:r>
        <w:rPr/>
        <w:t xml:space="preserve"> </w:t>
      </w:r>
      <w:r>
        <w:rPr>
          <w:b/>
        </w:rPr>
        <w:t>32</w:t>
      </w:r>
      <w:r>
        <w:rPr/>
        <w:t>, 92.</w:t>
      </w:r>
    </w:p>
    <w:p>
      <w:pPr>
        <w:pStyle w:val="BB"/>
        <w:rPr/>
      </w:pPr>
      <w:r>
        <w:rPr/>
        <w:t>Rard, J.</w:t>
      </w:r>
      <w:ins w:id="1659" w:author="Susan Adams" w:date="2000-05-06T19:54:00Z">
        <w:r>
          <w:rPr/>
          <w:t xml:space="preserve"> </w:t>
        </w:r>
      </w:ins>
      <w:r>
        <w:rPr/>
        <w:t>A (1987</w:t>
      </w:r>
      <w:ins w:id="1660" w:author="Frank Millero" w:date="2000-06-02T16:22:00Z">
        <w:r>
          <w:rPr/>
          <w:t>b</w:t>
        </w:r>
      </w:ins>
      <w:r>
        <w:rPr/>
        <w:t>) Isopiestic determination of the osmotic and activity coefficients of aqueous NiCl</w:t>
      </w:r>
      <w:r>
        <w:rPr>
          <w:vertAlign w:val="subscript"/>
        </w:rPr>
        <w:t>2</w:t>
      </w:r>
      <w:r>
        <w:rPr/>
        <w:t>, P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, L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and solubility of NiCl</w:t>
      </w:r>
      <w:r>
        <w:rPr>
          <w:vertAlign w:val="subscript"/>
        </w:rPr>
        <w:t>2</w:t>
      </w:r>
      <w:r>
        <w:rPr/>
        <w:t xml:space="preserve"> at 25</w:t>
      </w:r>
      <w:ins w:id="1661" w:author="Susan Adams" w:date="2000-05-06T19:54:00Z">
        <w:r>
          <w:rPr/>
          <w:t xml:space="preserve"> º</w:t>
        </w:r>
      </w:ins>
      <w:del w:id="1662" w:author="Susan Adams" w:date="2000-05-06T19:54:00Z">
        <w:r>
          <w:rPr/>
          <w:delText>o</w:delText>
        </w:r>
      </w:del>
      <w:r>
        <w:rPr/>
        <w:t>C</w:t>
      </w:r>
      <w:del w:id="1663" w:author="Susan Adams" w:date="2000-05-06T19:55:00Z">
        <w:r>
          <w:rPr/>
          <w:delText xml:space="preserve">, </w:delText>
        </w:r>
      </w:del>
      <w:ins w:id="1664" w:author="Susan Adams" w:date="2000-05-06T19:55:00Z">
        <w:r>
          <w:rPr/>
          <w:t xml:space="preserve">. </w:t>
        </w:r>
      </w:ins>
      <w:r>
        <w:rPr>
          <w:i/>
          <w:rPrChange w:id="0" w:author="Susan Adams" w:date="2000-05-06T19:55:00Z"/>
        </w:rPr>
        <w:t>J. Chem. Eng. Data</w:t>
      </w:r>
      <w:del w:id="1666" w:author="Susan Adams" w:date="2000-05-06T19:55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32</w:t>
      </w:r>
      <w:r>
        <w:rPr/>
        <w:t xml:space="preserve">, </w:t>
      </w:r>
      <w:commentRangeStart w:id="28"/>
      <w:r>
        <w:rPr/>
        <w:t>334</w:t>
      </w:r>
      <w:ins w:id="1667" w:author="Susan Adams" w:date="2000-05-06T19:55:00Z">
        <w:r>
          <w:rPr>
            <w:rStyle w:val="CommentReference"/>
            <w:vanish w:val="false"/>
          </w:rPr>
        </w:r>
      </w:ins>
      <w:commentRangeEnd w:id="28"/>
      <w:r>
        <w:commentReference w:id="28"/>
      </w:r>
      <w:r>
        <w:rPr/>
        <w:t>–</w:t>
      </w:r>
      <w:ins w:id="1668" w:author="Frank Millero" w:date="2000-06-02T16:38:00Z">
        <w:r>
          <w:rPr/>
          <w:t>345</w:t>
        </w:r>
      </w:ins>
      <w:r>
        <w:rPr/>
        <w:t>.</w:t>
      </w:r>
    </w:p>
    <w:p>
      <w:pPr>
        <w:pStyle w:val="BB"/>
        <w:rPr/>
      </w:pPr>
      <w:r>
        <w:rPr/>
        <w:t>Rard, J.</w:t>
      </w:r>
      <w:ins w:id="1669" w:author="Susan Adams" w:date="2000-05-06T20:09:00Z">
        <w:r>
          <w:rPr/>
          <w:t xml:space="preserve"> </w:t>
        </w:r>
      </w:ins>
      <w:r>
        <w:rPr/>
        <w:t xml:space="preserve">A. (1990) Isopiestic determination of the osmotic and activity coefficients of </w:t>
      </w:r>
      <w:del w:id="1670" w:author="Susan Adams" w:date="2000-05-06T20:09:00Z">
        <w:r>
          <w:rPr/>
          <w:delText>aqueos</w:delText>
        </w:r>
      </w:del>
      <w:ins w:id="1671" w:author="Susan Adams" w:date="2000-05-06T20:09:00Z">
        <w:r>
          <w:rPr/>
          <w:t>aqueous</w:t>
        </w:r>
      </w:ins>
      <w:r>
        <w:rPr/>
        <w:t xml:space="preserve"> Lu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at 25</w:t>
      </w:r>
      <w:r>
        <w:rPr>
          <w:vertAlign w:val="superscript"/>
        </w:rPr>
        <w:t>o</w:t>
      </w:r>
      <w:r>
        <w:rPr/>
        <w:t xml:space="preserve">C, J. Solution Chem, </w:t>
      </w:r>
      <w:r>
        <w:rPr>
          <w:b/>
        </w:rPr>
        <w:t>19</w:t>
      </w:r>
      <w:r>
        <w:rPr/>
        <w:t>, 525–</w:t>
      </w:r>
      <w:ins w:id="1672" w:author="Frank Millero" w:date="2000-06-02T16:38:00Z">
        <w:r>
          <w:rPr/>
          <w:t>541</w:t>
        </w:r>
      </w:ins>
      <w:r>
        <w:rPr/>
        <w:t>.</w:t>
      </w:r>
    </w:p>
    <w:p>
      <w:pPr>
        <w:pStyle w:val="BB"/>
        <w:rPr/>
      </w:pPr>
      <w:r>
        <w:rPr/>
        <w:t>Rard, J.</w:t>
      </w:r>
      <w:ins w:id="1673" w:author="Susan Adams" w:date="2000-05-06T19:56:00Z">
        <w:r>
          <w:rPr/>
          <w:t xml:space="preserve"> </w:t>
        </w:r>
      </w:ins>
      <w:r>
        <w:rPr/>
        <w:t xml:space="preserve">A </w:t>
      </w:r>
      <w:ins w:id="1674" w:author="Susan Adams" w:date="2000-05-06T19:56:00Z">
        <w:r>
          <w:rPr/>
          <w:t>,</w:t>
        </w:r>
      </w:ins>
      <w:r>
        <w:rPr/>
        <w:t>and Miller, D.</w:t>
      </w:r>
      <w:ins w:id="1675" w:author="Susan Adams" w:date="2000-05-06T19:56:00Z">
        <w:r>
          <w:rPr/>
          <w:t xml:space="preserve"> </w:t>
        </w:r>
      </w:ins>
      <w:r>
        <w:rPr/>
        <w:t>G. (1981) Isopiestic determination of the osmotic and activity coefficients of aqueous MgCl</w:t>
      </w:r>
      <w:r>
        <w:rPr>
          <w:vertAlign w:val="subscript"/>
        </w:rPr>
        <w:t xml:space="preserve">2 </w:t>
      </w:r>
      <w:r>
        <w:rPr/>
        <w:t>solutions at 25</w:t>
      </w:r>
      <w:ins w:id="1676" w:author="Susan Adams" w:date="2000-05-06T19:56:00Z">
        <w:r>
          <w:rPr/>
          <w:t xml:space="preserve"> º</w:t>
        </w:r>
      </w:ins>
      <w:del w:id="1677" w:author="Susan Adams" w:date="2000-05-06T19:56:00Z">
        <w:r>
          <w:rPr/>
          <w:delText>o</w:delText>
        </w:r>
      </w:del>
      <w:r>
        <w:rPr/>
        <w:t>C</w:t>
      </w:r>
      <w:del w:id="1678" w:author="Susan Adams" w:date="2000-05-06T19:56:00Z">
        <w:r>
          <w:rPr/>
          <w:delText xml:space="preserve">, </w:delText>
        </w:r>
      </w:del>
      <w:ins w:id="1679" w:author="Susan Adams" w:date="2000-05-06T19:56:00Z">
        <w:r>
          <w:rPr/>
          <w:t xml:space="preserve">. </w:t>
        </w:r>
      </w:ins>
      <w:r>
        <w:rPr>
          <w:i/>
          <w:rPrChange w:id="0" w:author="Susan Adams" w:date="2000-05-06T19:56:00Z"/>
        </w:rPr>
        <w:t>J. Chem. Eng. Data</w:t>
      </w:r>
      <w:del w:id="1681" w:author="Susan Adams" w:date="2000-05-06T19:56:00Z">
        <w:r>
          <w:rPr>
            <w:i/>
          </w:rPr>
          <w:delText>.</w:delText>
        </w:r>
      </w:del>
      <w:r>
        <w:rPr>
          <w:i/>
          <w:rPrChange w:id="0" w:author="Susan Adams" w:date="2000-05-06T19:56:00Z"/>
        </w:rPr>
        <w:t>,</w:t>
      </w:r>
      <w:r>
        <w:rPr/>
        <w:t xml:space="preserve"> </w:t>
      </w:r>
      <w:r>
        <w:rPr>
          <w:b/>
        </w:rPr>
        <w:t>26</w:t>
      </w:r>
      <w:r>
        <w:rPr/>
        <w:t>, 38–</w:t>
      </w:r>
      <w:ins w:id="1683" w:author="Frank Millero" w:date="2000-06-02T16:38:00Z">
        <w:r>
          <w:rPr/>
          <w:t>46</w:t>
        </w:r>
      </w:ins>
      <w:r>
        <w:rPr/>
        <w:t>.</w:t>
      </w:r>
    </w:p>
    <w:p>
      <w:pPr>
        <w:pStyle w:val="BB"/>
        <w:rPr>
          <w:del w:id="1689" w:author="Susan Adams" w:date="2000-05-06T19:57:00Z"/>
        </w:rPr>
      </w:pPr>
      <w:del w:id="1684" w:author="Susan Adams" w:date="2000-05-06T19:57:00Z">
        <w:r>
          <w:rPr/>
          <w:delText xml:space="preserve">Rard, J.A and Spedding (1981) Isopiestic determination of the activity coefficients of some aqueous rare–earth electrolyte solutions at 25oC, </w:delText>
        </w:r>
      </w:del>
      <w:del w:id="1685" w:author="Susan Adams" w:date="2000-05-06T19:57:00Z">
        <w:r>
          <w:rPr>
            <w:i/>
          </w:rPr>
          <w:delText>J. Chem. Eng. Data</w:delText>
        </w:r>
      </w:del>
      <w:del w:id="1686" w:author="Susan Adams" w:date="2000-05-06T19:57:00Z">
        <w:r>
          <w:rPr/>
          <w:delText xml:space="preserve">., </w:delText>
        </w:r>
      </w:del>
      <w:del w:id="1687" w:author="Susan Adams" w:date="2000-05-06T19:57:00Z">
        <w:r>
          <w:rPr>
            <w:b/>
          </w:rPr>
          <w:delText>26</w:delText>
        </w:r>
      </w:del>
      <w:del w:id="1688" w:author="Susan Adams" w:date="2000-05-06T19:57:00Z">
        <w:r>
          <w:rPr/>
          <w:delText>, 391–.</w:delText>
        </w:r>
      </w:del>
    </w:p>
    <w:p>
      <w:pPr>
        <w:pStyle w:val="BB"/>
        <w:rPr/>
      </w:pPr>
      <w:r>
        <w:rPr/>
        <w:t>Rard, J.</w:t>
      </w:r>
      <w:ins w:id="1690" w:author="Susan Adams" w:date="2000-05-06T19:57:00Z">
        <w:r>
          <w:rPr/>
          <w:t xml:space="preserve"> </w:t>
        </w:r>
      </w:ins>
      <w:r>
        <w:rPr/>
        <w:t>A.</w:t>
      </w:r>
      <w:ins w:id="1691" w:author="Susan Adams" w:date="2000-05-06T19:57:00Z">
        <w:r>
          <w:rPr/>
          <w:t>,</w:t>
        </w:r>
      </w:ins>
      <w:r>
        <w:rPr/>
        <w:t xml:space="preserve"> and Miller, D.</w:t>
      </w:r>
      <w:ins w:id="1692" w:author="Susan Adams" w:date="2000-05-06T19:57:00Z">
        <w:r>
          <w:rPr/>
          <w:t xml:space="preserve"> </w:t>
        </w:r>
      </w:ins>
      <w:r>
        <w:rPr/>
        <w:t>G. (1982) Isopiestic determination of the osmotic and activity coefficients of aqueous CsCl, SrCl</w:t>
      </w:r>
      <w:r>
        <w:rPr>
          <w:vertAlign w:val="subscript"/>
        </w:rPr>
        <w:t>2</w:t>
      </w:r>
      <w:r>
        <w:rPr/>
        <w:t xml:space="preserve"> and mixture of NaCl and CsCl at 25</w:t>
      </w:r>
      <w:ins w:id="1693" w:author="Susan Adams" w:date="2000-05-06T19:57:00Z">
        <w:r>
          <w:rPr/>
          <w:t xml:space="preserve"> º</w:t>
        </w:r>
      </w:ins>
      <w:del w:id="1694" w:author="Susan Adams" w:date="2000-05-06T19:57:00Z">
        <w:r>
          <w:rPr/>
          <w:delText>o</w:delText>
        </w:r>
      </w:del>
      <w:r>
        <w:rPr/>
        <w:t>C</w:t>
      </w:r>
      <w:del w:id="1695" w:author="Susan Adams" w:date="2000-05-06T19:57:00Z">
        <w:r>
          <w:rPr/>
          <w:delText xml:space="preserve">, </w:delText>
        </w:r>
      </w:del>
      <w:ins w:id="1696" w:author="Susan Adams" w:date="2000-05-06T19:57:00Z">
        <w:r>
          <w:rPr/>
          <w:t xml:space="preserve">. </w:t>
        </w:r>
      </w:ins>
      <w:r>
        <w:rPr>
          <w:i/>
          <w:rPrChange w:id="0" w:author="Susan Adams" w:date="2000-05-06T19:58:00Z"/>
        </w:rPr>
        <w:t>J. Chem. Eng. Data</w:t>
      </w:r>
      <w:del w:id="1698" w:author="Susan Adams" w:date="2000-05-06T19:58:00Z">
        <w:r>
          <w:rPr/>
          <w:delText>.,</w:delText>
        </w:r>
      </w:del>
      <w:r>
        <w:rPr/>
        <w:t xml:space="preserve"> </w:t>
      </w:r>
      <w:r>
        <w:rPr>
          <w:b/>
        </w:rPr>
        <w:t>27</w:t>
      </w:r>
      <w:r>
        <w:rPr/>
        <w:t xml:space="preserve"> 169– </w:t>
      </w:r>
      <w:ins w:id="1699" w:author="Frank Millero" w:date="2000-06-02T16:38:00Z">
        <w:r>
          <w:rPr/>
          <w:t>177.</w:t>
        </w:r>
      </w:ins>
    </w:p>
    <w:p>
      <w:pPr>
        <w:pStyle w:val="BB"/>
        <w:rPr/>
      </w:pPr>
      <w:r>
        <w:rPr/>
        <w:t>Rard, J.</w:t>
      </w:r>
      <w:ins w:id="1700" w:author="Susan Adams" w:date="2000-05-06T19:58:00Z">
        <w:r>
          <w:rPr/>
          <w:t xml:space="preserve"> </w:t>
        </w:r>
      </w:ins>
      <w:r>
        <w:rPr/>
        <w:t>A.</w:t>
      </w:r>
      <w:ins w:id="1701" w:author="Susan Adams" w:date="2000-05-06T19:58:00Z">
        <w:r>
          <w:rPr/>
          <w:t>,</w:t>
        </w:r>
      </w:ins>
      <w:r>
        <w:rPr/>
        <w:t xml:space="preserve"> and Miller, D.</w:t>
      </w:r>
      <w:ins w:id="1702" w:author="Susan Adams" w:date="2000-05-06T19:58:00Z">
        <w:r>
          <w:rPr/>
          <w:t xml:space="preserve"> </w:t>
        </w:r>
      </w:ins>
      <w:r>
        <w:rPr/>
        <w:t>G. (1989) Isopiestic determination of the osmotic coefficients of aqueous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MgSO</w:t>
      </w:r>
      <w:r>
        <w:rPr>
          <w:vertAlign w:val="subscript"/>
        </w:rPr>
        <w:t>4</w:t>
      </w:r>
      <w:r>
        <w:rPr/>
        <w:t>, and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–MgSO</w:t>
      </w:r>
      <w:r>
        <w:rPr>
          <w:vertAlign w:val="subscript"/>
        </w:rPr>
        <w:t>4</w:t>
      </w:r>
      <w:r>
        <w:rPr/>
        <w:t xml:space="preserve"> at 25</w:t>
      </w:r>
      <w:ins w:id="1703" w:author="Susan Adams" w:date="2000-05-06T19:58:00Z">
        <w:r>
          <w:rPr/>
          <w:t xml:space="preserve"> º</w:t>
        </w:r>
      </w:ins>
      <w:del w:id="1704" w:author="Susan Adams" w:date="2000-05-06T19:58:00Z">
        <w:r>
          <w:rPr/>
          <w:delText>o</w:delText>
        </w:r>
      </w:del>
      <w:r>
        <w:rPr/>
        <w:t>C</w:t>
      </w:r>
      <w:del w:id="1705" w:author="Susan Adams" w:date="2000-05-06T19:58:00Z">
        <w:r>
          <w:rPr/>
          <w:delText xml:space="preserve">, </w:delText>
        </w:r>
      </w:del>
      <w:ins w:id="1706" w:author="Susan Adams" w:date="2000-05-06T19:58:00Z">
        <w:r>
          <w:rPr/>
          <w:t xml:space="preserve">. </w:t>
        </w:r>
      </w:ins>
      <w:r>
        <w:rPr>
          <w:i/>
          <w:rPrChange w:id="0" w:author="Susan Adams" w:date="2000-05-06T19:58:00Z"/>
        </w:rPr>
        <w:t>J.</w:t>
      </w:r>
      <w:ins w:id="1708" w:author="Susan Adams" w:date="2000-05-06T19:58:00Z">
        <w:r>
          <w:rPr>
            <w:i/>
          </w:rPr>
          <w:t xml:space="preserve"> </w:t>
        </w:r>
      </w:ins>
      <w:r>
        <w:rPr>
          <w:i/>
          <w:rPrChange w:id="0" w:author="Susan Adams" w:date="2000-05-06T19:58:00Z"/>
        </w:rPr>
        <w:t>Chem.Thermodyn</w:t>
      </w:r>
      <w:del w:id="1710" w:author="Susan Adams" w:date="2000-05-06T19:58:00Z">
        <w:r>
          <w:rPr/>
          <w:delText xml:space="preserve">, </w:delText>
        </w:r>
      </w:del>
      <w:ins w:id="1711" w:author="Susan Adams" w:date="2000-05-06T19:58:00Z">
        <w:r>
          <w:rPr/>
          <w:t xml:space="preserve">. </w:t>
        </w:r>
      </w:ins>
      <w:r>
        <w:rPr>
          <w:b/>
        </w:rPr>
        <w:t>21</w:t>
      </w:r>
      <w:r>
        <w:rPr/>
        <w:t>, 463</w:t>
      </w:r>
      <w:ins w:id="1712" w:author="Frank Millero" w:date="2000-06-02T16:38:00Z">
        <w:r>
          <w:rPr/>
          <w:t>-480</w:t>
        </w:r>
      </w:ins>
      <w:r>
        <w:rPr/>
        <w:t>.</w:t>
      </w:r>
    </w:p>
    <w:p>
      <w:pPr>
        <w:pStyle w:val="BB"/>
        <w:rPr/>
      </w:pPr>
      <w:r>
        <w:rPr/>
        <w:t>Rard, J.</w:t>
      </w:r>
      <w:ins w:id="1713" w:author="Susan Adams" w:date="2000-05-06T19:58:00Z">
        <w:r>
          <w:rPr/>
          <w:t xml:space="preserve"> </w:t>
        </w:r>
      </w:ins>
      <w:r>
        <w:rPr/>
        <w:t>A.</w:t>
      </w:r>
      <w:ins w:id="1714" w:author="Susan Adams" w:date="2000-05-06T19:58:00Z">
        <w:r>
          <w:rPr/>
          <w:t>,</w:t>
        </w:r>
      </w:ins>
      <w:r>
        <w:rPr/>
        <w:t xml:space="preserve"> and Miller, D.</w:t>
      </w:r>
      <w:ins w:id="1715" w:author="Susan Adams" w:date="2000-05-06T19:58:00Z">
        <w:r>
          <w:rPr/>
          <w:t xml:space="preserve"> </w:t>
        </w:r>
      </w:ins>
      <w:r>
        <w:rPr/>
        <w:t>G. (1991) Corrected values of osmotic and activity coefficients of aqueous NaTcO</w:t>
      </w:r>
      <w:r>
        <w:rPr>
          <w:vertAlign w:val="subscript"/>
        </w:rPr>
        <w:t>4</w:t>
      </w:r>
      <w:r>
        <w:rPr/>
        <w:t xml:space="preserve"> and HTcO</w:t>
      </w:r>
      <w:r>
        <w:rPr>
          <w:vertAlign w:val="subscript"/>
        </w:rPr>
        <w:t>4</w:t>
      </w:r>
      <w:del w:id="1716" w:author="Susan Adams" w:date="2000-05-06T19:59:00Z">
        <w:r>
          <w:rPr/>
          <w:delText xml:space="preserve">, </w:delText>
        </w:r>
      </w:del>
      <w:ins w:id="1717" w:author="Susan Adams" w:date="2000-05-06T19:59:00Z">
        <w:r>
          <w:rPr/>
          <w:t xml:space="preserve">. </w:t>
        </w:r>
      </w:ins>
      <w:r>
        <w:rPr>
          <w:i/>
          <w:rPrChange w:id="0" w:author="Susan Adams" w:date="2000-05-06T19:59:00Z"/>
        </w:rPr>
        <w:t>J. Solution Chem</w:t>
      </w:r>
      <w:del w:id="1719" w:author="Susan Adams" w:date="2000-05-06T19:59:00Z">
        <w:r>
          <w:rPr>
            <w:i/>
          </w:rPr>
          <w:delText>.</w:delText>
        </w:r>
      </w:del>
      <w:r>
        <w:rPr>
          <w:i/>
          <w:rPrChange w:id="0" w:author="Susan Adams" w:date="2000-05-06T19:59:00Z"/>
        </w:rPr>
        <w:t>,</w:t>
      </w:r>
      <w:r>
        <w:rPr/>
        <w:t xml:space="preserve"> </w:t>
      </w:r>
      <w:r>
        <w:rPr>
          <w:b/>
        </w:rPr>
        <w:t>20</w:t>
      </w:r>
      <w:r>
        <w:rPr/>
        <w:t>, 1139–1147.</w:t>
      </w:r>
    </w:p>
    <w:p>
      <w:pPr>
        <w:pStyle w:val="BB"/>
        <w:rPr>
          <w:ins w:id="1728" w:author="Susan Adams" w:date="2000-05-06T20:01:00Z"/>
        </w:rPr>
      </w:pPr>
      <w:ins w:id="1721" w:author="Susan Adams" w:date="2000-05-06T20:01:00Z">
        <w:r>
          <w:rPr/>
          <w:t xml:space="preserve">Rard, J. A, Miller, D. G., and Spedding, F. H. (1979) Isopiestic determination of the activity coefficient of some aqueous rare earth electrolyte solutions at 25 ºC. </w:t>
        </w:r>
      </w:ins>
      <w:ins w:id="1722" w:author="Susan Adams" w:date="2000-05-06T20:01:00Z">
        <w:r>
          <w:rPr>
            <w:i/>
          </w:rPr>
          <w:t>J. Chem. Eng. Data</w:t>
        </w:r>
      </w:ins>
      <w:ins w:id="1723" w:author="Susan Adams" w:date="2000-05-06T20:01:00Z">
        <w:r>
          <w:rPr/>
          <w:t xml:space="preserve"> </w:t>
        </w:r>
      </w:ins>
      <w:ins w:id="1724" w:author="Susan Adams" w:date="2000-05-06T20:01:00Z">
        <w:r>
          <w:rPr>
            <w:b/>
          </w:rPr>
          <w:t>24</w:t>
        </w:r>
      </w:ins>
      <w:ins w:id="1725" w:author="Susan Adams" w:date="2000-05-06T20:01:00Z">
        <w:r>
          <w:rPr/>
          <w:t>, 348–</w:t>
        </w:r>
      </w:ins>
      <w:ins w:id="1726" w:author="Frank Millero" w:date="2000-06-02T16:39:00Z">
        <w:r>
          <w:rPr/>
          <w:t>360</w:t>
        </w:r>
      </w:ins>
      <w:ins w:id="1727" w:author="Susan Adams" w:date="2000-05-06T20:01:00Z">
        <w:r>
          <w:rPr/>
          <w:t>.</w:t>
        </w:r>
      </w:ins>
    </w:p>
    <w:p>
      <w:pPr>
        <w:pStyle w:val="BB"/>
        <w:rPr>
          <w:ins w:id="1736" w:author="Susan Adams" w:date="2000-05-06T19:57:00Z"/>
        </w:rPr>
      </w:pPr>
      <w:ins w:id="1729" w:author="Susan Adams" w:date="2000-05-06T19:57:00Z">
        <w:r>
          <w:rPr/>
          <w:t xml:space="preserve">Rard, J. A, and Spedding, F. H. (1981) Isopiestic determination of the activity coefficients of some aqueous rare–earth electrolyte solutions at 25 ºC. </w:t>
        </w:r>
      </w:ins>
      <w:ins w:id="1730" w:author="Susan Adams" w:date="2000-05-06T19:57:00Z">
        <w:r>
          <w:rPr>
            <w:i/>
          </w:rPr>
          <w:t>J. Chem. Eng. Data</w:t>
        </w:r>
      </w:ins>
      <w:ins w:id="1731" w:author="Susan Adams" w:date="2000-05-06T19:57:00Z">
        <w:r>
          <w:rPr/>
          <w:t xml:space="preserve">. </w:t>
        </w:r>
      </w:ins>
      <w:ins w:id="1732" w:author="Susan Adams" w:date="2000-05-06T19:57:00Z">
        <w:r>
          <w:rPr>
            <w:b/>
          </w:rPr>
          <w:t>26</w:t>
        </w:r>
      </w:ins>
      <w:ins w:id="1733" w:author="Susan Adams" w:date="2000-05-06T19:57:00Z">
        <w:r>
          <w:rPr/>
          <w:t>, 391–</w:t>
        </w:r>
      </w:ins>
      <w:ins w:id="1734" w:author="Frank Millero" w:date="2000-06-02T16:39:00Z">
        <w:r>
          <w:rPr/>
          <w:t>404</w:t>
        </w:r>
      </w:ins>
      <w:ins w:id="1735" w:author="Susan Adams" w:date="2000-05-06T19:57:00Z">
        <w:r>
          <w:rPr/>
          <w:t>.</w:t>
        </w:r>
      </w:ins>
    </w:p>
    <w:p>
      <w:pPr>
        <w:pStyle w:val="BB"/>
        <w:rPr/>
      </w:pPr>
      <w:r>
        <w:rPr/>
        <w:t>Rard, J.</w:t>
      </w:r>
      <w:ins w:id="1737" w:author="Susan Adams" w:date="2000-05-06T19:59:00Z">
        <w:r>
          <w:rPr/>
          <w:t xml:space="preserve"> </w:t>
        </w:r>
      </w:ins>
      <w:r>
        <w:rPr/>
        <w:t xml:space="preserve">A </w:t>
      </w:r>
      <w:ins w:id="1738" w:author="Susan Adams" w:date="2000-05-06T19:59:00Z">
        <w:r>
          <w:rPr/>
          <w:t>,</w:t>
        </w:r>
      </w:ins>
      <w:r>
        <w:rPr/>
        <w:t>and Spedding, F.</w:t>
      </w:r>
      <w:ins w:id="1739" w:author="Susan Adams" w:date="2000-05-06T19:59:00Z">
        <w:r>
          <w:rPr/>
          <w:t xml:space="preserve"> </w:t>
        </w:r>
      </w:ins>
      <w:r>
        <w:rPr/>
        <w:t>H. (1982) Isopiestic determination of the activity coefficients of some aqueous rare–earth electrolytes solutions at 25</w:t>
      </w:r>
      <w:ins w:id="1740" w:author="Susan Adams" w:date="2000-05-06T19:59:00Z">
        <w:r>
          <w:rPr/>
          <w:t xml:space="preserve"> º</w:t>
        </w:r>
      </w:ins>
      <w:del w:id="1741" w:author="Susan Adams" w:date="2000-05-06T19:59:00Z">
        <w:r>
          <w:rPr/>
          <w:delText>o</w:delText>
        </w:r>
      </w:del>
      <w:r>
        <w:rPr/>
        <w:t>C</w:t>
      </w:r>
      <w:del w:id="1742" w:author="Susan Adams" w:date="2000-05-06T19:59:00Z">
        <w:r>
          <w:rPr/>
          <w:delText xml:space="preserve">, </w:delText>
        </w:r>
      </w:del>
      <w:ins w:id="1743" w:author="Susan Adams" w:date="2000-05-06T19:59:00Z">
        <w:r>
          <w:rPr/>
          <w:t xml:space="preserve">. </w:t>
        </w:r>
      </w:ins>
      <w:r>
        <w:rPr>
          <w:i/>
          <w:rPrChange w:id="0" w:author="Susan Adams" w:date="2000-05-06T19:59:00Z"/>
        </w:rPr>
        <w:t>J. Chem. Eng. Data</w:t>
      </w:r>
      <w:del w:id="1745" w:author="Susan Adams" w:date="2000-05-06T20:00:00Z">
        <w:r>
          <w:rPr/>
          <w:delText>.,</w:delText>
        </w:r>
      </w:del>
      <w:r>
        <w:rPr/>
        <w:t xml:space="preserve"> </w:t>
      </w:r>
      <w:r>
        <w:rPr>
          <w:b/>
        </w:rPr>
        <w:t>27</w:t>
      </w:r>
      <w:r>
        <w:rPr/>
        <w:t>, 454–</w:t>
      </w:r>
      <w:ins w:id="1746" w:author="Frank Millero" w:date="2000-06-02T16:40:00Z">
        <w:r>
          <w:rPr/>
          <w:t>467</w:t>
        </w:r>
      </w:ins>
      <w:r>
        <w:rPr/>
        <w:t>.</w:t>
      </w:r>
    </w:p>
    <w:p>
      <w:pPr>
        <w:pStyle w:val="BB"/>
        <w:rPr>
          <w:del w:id="1752" w:author="Susan Adams" w:date="2000-05-06T20:01:00Z"/>
        </w:rPr>
      </w:pPr>
      <w:del w:id="1747" w:author="Susan Adams" w:date="2000-05-06T20:01:00Z">
        <w:r>
          <w:rPr/>
          <w:delText xml:space="preserve">Rard, J.A, Miller, D.G. and Spedding, F.H. (1979) Isopiestic determination of the activity coefficient of some aqueous rare earth electrolyte solutions at 25oC, </w:delText>
        </w:r>
      </w:del>
      <w:del w:id="1748" w:author="Susan Adams" w:date="2000-05-06T20:01:00Z">
        <w:r>
          <w:rPr>
            <w:i/>
          </w:rPr>
          <w:delText>J. Chem. Eng. Data</w:delText>
        </w:r>
      </w:del>
      <w:del w:id="1749" w:author="Susan Adams" w:date="2000-05-06T20:01:00Z">
        <w:r>
          <w:rPr/>
          <w:delText xml:space="preserve">., </w:delText>
        </w:r>
      </w:del>
      <w:del w:id="1750" w:author="Susan Adams" w:date="2000-05-06T20:01:00Z">
        <w:r>
          <w:rPr>
            <w:b/>
          </w:rPr>
          <w:delText>24</w:delText>
        </w:r>
      </w:del>
      <w:del w:id="1751" w:author="Susan Adams" w:date="2000-05-06T20:01:00Z">
        <w:r>
          <w:rPr/>
          <w:delText>, 348–.</w:delText>
        </w:r>
      </w:del>
    </w:p>
    <w:p>
      <w:pPr>
        <w:pStyle w:val="BB"/>
        <w:rPr/>
      </w:pPr>
      <w:r>
        <w:rPr/>
        <w:t>Reardon, E.</w:t>
      </w:r>
      <w:ins w:id="1753" w:author="Susan Adams" w:date="2000-05-06T20:00:00Z">
        <w:r>
          <w:rPr/>
          <w:t xml:space="preserve"> </w:t>
        </w:r>
      </w:ins>
      <w:r>
        <w:rPr/>
        <w:t>J. (1988) Ion interaction parameters for AlSO</w:t>
      </w:r>
      <w:r>
        <w:rPr>
          <w:vertAlign w:val="subscript"/>
        </w:rPr>
        <w:t>4</w:t>
      </w:r>
      <w:r>
        <w:rPr/>
        <w:t xml:space="preserve"> and application to the prediction of metal sulfate solubility in binary salt systems</w:t>
      </w:r>
      <w:del w:id="1754" w:author="Susan Adams" w:date="2000-05-06T20:00:00Z">
        <w:r>
          <w:rPr/>
          <w:delText xml:space="preserve">, </w:delText>
        </w:r>
      </w:del>
      <w:ins w:id="1755" w:author="Susan Adams" w:date="2000-05-06T20:00:00Z">
        <w:r>
          <w:rPr/>
          <w:t xml:space="preserve">. </w:t>
        </w:r>
      </w:ins>
      <w:r>
        <w:rPr>
          <w:i/>
          <w:rPrChange w:id="0" w:author="Susan Adams" w:date="2000-05-06T20:00:00Z"/>
        </w:rPr>
        <w:t>J. Phys. Chem</w:t>
      </w:r>
      <w:r>
        <w:rPr/>
        <w:t>.</w:t>
      </w:r>
      <w:del w:id="1757" w:author="Susan Adams" w:date="2000-05-06T20:00:00Z">
        <w:r>
          <w:rPr/>
          <w:delText>,</w:delText>
        </w:r>
      </w:del>
      <w:r>
        <w:rPr/>
        <w:t xml:space="preserve"> </w:t>
      </w:r>
      <w:r>
        <w:rPr>
          <w:b/>
        </w:rPr>
        <w:t>92</w:t>
      </w:r>
      <w:r>
        <w:rPr/>
        <w:t>, 6426–6431.</w:t>
      </w:r>
    </w:p>
    <w:p>
      <w:pPr>
        <w:pStyle w:val="BB"/>
        <w:rPr>
          <w:ins w:id="1769" w:author="Susan Adams" w:date="2000-05-06T20:02:00Z"/>
        </w:rPr>
      </w:pPr>
      <w:ins w:id="1758" w:author="Susan Adams" w:date="2000-05-06T20:02:00Z">
        <w:r>
          <w:rPr/>
          <w:t xml:space="preserve">Reardon, E. J., and Armstrong, D. K. (1987) </w:t>
        </w:r>
      </w:ins>
      <w:ins w:id="1759" w:author="Frank Millero" w:date="2000-06-02T17:06:00Z">
        <w:r>
          <w:rPr/>
          <w:t>Celestite (SrSO</w:t>
        </w:r>
      </w:ins>
      <w:ins w:id="1760" w:author="Frank Millero" w:date="2000-06-02T17:06:00Z">
        <w:r>
          <w:rPr>
            <w:vertAlign w:val="subscript"/>
          </w:rPr>
          <w:t>4</w:t>
        </w:r>
      </w:ins>
      <w:ins w:id="1761" w:author="Frank Millero" w:date="2000-06-02T17:06:00Z">
        <w:r>
          <w:rPr/>
          <w:t xml:space="preserve">) solubility in water, seawater, and NaCl solution, </w:t>
        </w:r>
      </w:ins>
      <w:ins w:id="1762" w:author="Susan Adams" w:date="2000-05-06T20:02:00Z">
        <w:r>
          <w:rPr>
            <w:i/>
          </w:rPr>
          <w:t>Geochim. Cosmochim. Acta</w:t>
        </w:r>
      </w:ins>
      <w:ins w:id="1763" w:author="Susan Adams" w:date="2000-05-06T20:02:00Z">
        <w:r>
          <w:rPr/>
          <w:t xml:space="preserve"> </w:t>
        </w:r>
      </w:ins>
      <w:ins w:id="1764" w:author="Susan Adams" w:date="2000-05-06T20:02:00Z">
        <w:r>
          <w:rPr>
            <w:b/>
          </w:rPr>
          <w:t>51</w:t>
        </w:r>
      </w:ins>
      <w:ins w:id="1765" w:author="Susan Adams" w:date="2000-05-06T20:02:00Z">
        <w:r>
          <w:rPr/>
          <w:t>, 63</w:t>
        </w:r>
      </w:ins>
      <w:ins w:id="1766" w:author="Frank Millero" w:date="2000-06-02T17:07:00Z">
        <w:r>
          <w:rPr/>
          <w:t>-</w:t>
        </w:r>
      </w:ins>
      <w:ins w:id="1767" w:author="Susan Adams" w:date="2000-05-06T20:02:00Z">
        <w:r>
          <w:rPr>
            <w:rStyle w:val="CommentReference"/>
            <w:vanish w:val="false"/>
          </w:rPr>
          <w:commentReference w:id="29"/>
        </w:r>
      </w:ins>
      <w:ins w:id="1768" w:author="Susan Adams" w:date="2000-05-06T20:02:00Z">
        <w:r>
          <w:rPr/>
          <w:t>.</w:t>
        </w:r>
      </w:ins>
    </w:p>
    <w:p>
      <w:pPr>
        <w:pStyle w:val="BB"/>
        <w:rPr/>
      </w:pPr>
      <w:r>
        <w:rPr/>
        <w:t>Reardon, E.</w:t>
      </w:r>
      <w:ins w:id="1770" w:author="Susan Adams" w:date="2000-05-06T20:00:00Z">
        <w:r>
          <w:rPr/>
          <w:t xml:space="preserve"> </w:t>
        </w:r>
      </w:ins>
      <w:r>
        <w:rPr/>
        <w:t>J.</w:t>
      </w:r>
      <w:ins w:id="1771" w:author="Susan Adams" w:date="2000-05-06T20:00:00Z">
        <w:r>
          <w:rPr/>
          <w:t>,</w:t>
        </w:r>
      </w:ins>
      <w:r>
        <w:rPr/>
        <w:t xml:space="preserve"> and Beckie, R.</w:t>
      </w:r>
      <w:ins w:id="1772" w:author="Susan Adams" w:date="2000-05-06T20:00:00Z">
        <w:r>
          <w:rPr/>
          <w:t xml:space="preserve"> </w:t>
        </w:r>
      </w:ins>
      <w:r>
        <w:rPr/>
        <w:t xml:space="preserve">D. </w:t>
      </w:r>
      <w:del w:id="1773" w:author="Susan Adams" w:date="2000-05-06T20:01:00Z">
        <w:r>
          <w:rPr/>
          <w:delText xml:space="preserve"> </w:delText>
        </w:r>
      </w:del>
      <w:r>
        <w:rPr/>
        <w:t>(1987) Modelling chemical equilibrium of acid mine–drainage: the FeSO</w:t>
      </w:r>
      <w:r>
        <w:rPr>
          <w:vertAlign w:val="subscript"/>
        </w:rPr>
        <w:t>4</w:t>
      </w:r>
      <w:r>
        <w:rPr/>
        <w:t>–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–H</w:t>
      </w:r>
      <w:r>
        <w:rPr>
          <w:vertAlign w:val="subscript"/>
        </w:rPr>
        <w:t>2</w:t>
      </w:r>
      <w:r>
        <w:rPr/>
        <w:t>O system</w:t>
      </w:r>
      <w:ins w:id="1774" w:author="Susan Adams" w:date="2000-05-06T20:01:00Z">
        <w:r>
          <w:rPr/>
          <w:t>.</w:t>
        </w:r>
      </w:ins>
      <w:r>
        <w:rPr/>
        <w:t xml:space="preserve">, </w:t>
      </w:r>
      <w:r>
        <w:rPr>
          <w:i/>
          <w:rPrChange w:id="0" w:author="Susan Adams" w:date="2000-05-06T20:01:00Z"/>
        </w:rPr>
        <w:t>Geochim. Cosmochim. Acta</w:t>
      </w:r>
      <w:del w:id="1776" w:author="Susan Adams" w:date="2000-05-06T20:01:00Z">
        <w:r>
          <w:rPr/>
          <w:delText>,</w:delText>
        </w:r>
      </w:del>
      <w:r>
        <w:rPr/>
        <w:t xml:space="preserve"> </w:t>
      </w:r>
      <w:del w:id="1777" w:author="Frank Millero" w:date="2000-06-02T16:47:00Z">
        <w:r>
          <w:rPr>
            <w:b/>
          </w:rPr>
          <w:delText>1</w:delText>
        </w:r>
      </w:del>
      <w:r>
        <w:rPr>
          <w:b/>
        </w:rPr>
        <w:t>5</w:t>
      </w:r>
      <w:ins w:id="1778" w:author="Frank Millero" w:date="2000-06-02T16:47:00Z">
        <w:r>
          <w:rPr>
            <w:b/>
          </w:rPr>
          <w:t>1</w:t>
        </w:r>
      </w:ins>
      <w:r>
        <w:rPr/>
        <w:t>, 2355</w:t>
      </w:r>
      <w:ins w:id="1779" w:author="Frank Millero" w:date="2000-06-02T16:47:00Z">
        <w:r>
          <w:rPr/>
          <w:t>-2368</w:t>
        </w:r>
      </w:ins>
      <w:r>
        <w:rPr/>
        <w:t>.</w:t>
      </w:r>
    </w:p>
    <w:p>
      <w:pPr>
        <w:pStyle w:val="BB"/>
        <w:rPr>
          <w:del w:id="1785" w:author="Susan Adams" w:date="2000-05-06T20:02:00Z"/>
        </w:rPr>
      </w:pPr>
      <w:del w:id="1780" w:author="Susan Adams" w:date="2000-05-06T20:02:00Z">
        <w:r>
          <w:rPr/>
          <w:delText xml:space="preserve">Reardon, E.J. and Armstrong, D.K. (1987) </w:delText>
        </w:r>
      </w:del>
      <w:del w:id="1781" w:author="Susan Adams" w:date="2000-05-06T20:02:00Z">
        <w:r>
          <w:rPr>
            <w:i/>
          </w:rPr>
          <w:delText>Geochim. Cosmochim. Acta</w:delText>
        </w:r>
      </w:del>
      <w:del w:id="1782" w:author="Susan Adams" w:date="2000-05-06T20:02:00Z">
        <w:r>
          <w:rPr/>
          <w:delText xml:space="preserve">, </w:delText>
        </w:r>
      </w:del>
      <w:del w:id="1783" w:author="Susan Adams" w:date="2000-05-06T20:02:00Z">
        <w:r>
          <w:rPr>
            <w:b/>
          </w:rPr>
          <w:delText>51</w:delText>
        </w:r>
      </w:del>
      <w:del w:id="1784" w:author="Susan Adams" w:date="2000-05-06T20:02:00Z">
        <w:r>
          <w:rPr/>
          <w:delText>, 63</w:delText>
        </w:r>
      </w:del>
    </w:p>
    <w:p>
      <w:pPr>
        <w:pStyle w:val="BB"/>
        <w:rPr/>
      </w:pPr>
      <w:r>
        <w:rPr/>
        <w:t>Roy, R.</w:t>
      </w:r>
      <w:ins w:id="1786" w:author="Susan Adams" w:date="2000-05-06T20:02:00Z">
        <w:r>
          <w:rPr/>
          <w:t xml:space="preserve"> </w:t>
        </w:r>
      </w:ins>
      <w:r>
        <w:rPr/>
        <w:t>N., Gibbons, J.</w:t>
      </w:r>
      <w:ins w:id="1787" w:author="Susan Adams" w:date="2000-05-06T20:02:00Z">
        <w:r>
          <w:rPr/>
          <w:t xml:space="preserve"> </w:t>
        </w:r>
      </w:ins>
      <w:r>
        <w:rPr/>
        <w:t>J., Bliss, D.</w:t>
      </w:r>
      <w:ins w:id="1788" w:author="Susan Adams" w:date="2000-05-06T20:02:00Z">
        <w:r>
          <w:rPr/>
          <w:t xml:space="preserve"> </w:t>
        </w:r>
      </w:ins>
      <w:r>
        <w:rPr/>
        <w:t>P.</w:t>
      </w:r>
      <w:del w:id="1789" w:author="Susan Adams" w:date="2000-05-06T20:02:00Z">
        <w:r>
          <w:rPr/>
          <w:delText>,</w:delText>
        </w:r>
      </w:del>
      <w:r>
        <w:rPr/>
        <w:t xml:space="preserve"> Jr., Casebolt, R.</w:t>
      </w:r>
      <w:ins w:id="1790" w:author="Susan Adams" w:date="2000-05-06T20:02:00Z">
        <w:r>
          <w:rPr/>
          <w:t xml:space="preserve"> </w:t>
        </w:r>
      </w:ins>
      <w:r>
        <w:rPr/>
        <w:t>G.</w:t>
      </w:r>
      <w:ins w:id="1791" w:author="Susan Adams" w:date="2000-05-06T20:02:00Z">
        <w:r>
          <w:rPr/>
          <w:t>,</w:t>
        </w:r>
      </w:ins>
      <w:r>
        <w:rPr/>
        <w:t xml:space="preserve"> and B. Baker (1980) Activity coefficients for ternary systems</w:t>
      </w:r>
      <w:del w:id="1792" w:author="Susan Adams" w:date="2000-05-06T20:02:00Z">
        <w:r>
          <w:rPr/>
          <w:delText xml:space="preserve">: </w:delText>
        </w:r>
      </w:del>
      <w:ins w:id="1793" w:author="Susan Adams" w:date="2000-05-06T20:02:00Z">
        <w:r>
          <w:rPr/>
          <w:t xml:space="preserve">. </w:t>
        </w:r>
      </w:ins>
      <w:r>
        <w:rPr/>
        <w:t>VI. The system HCl + Mg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at different temperatures, application of Pitzer’s equations</w:t>
      </w:r>
      <w:del w:id="1794" w:author="Susan Adams" w:date="2000-05-06T20:03:00Z">
        <w:r>
          <w:rPr/>
          <w:delText xml:space="preserve">, </w:delText>
        </w:r>
      </w:del>
      <w:ins w:id="1795" w:author="Susan Adams" w:date="2000-05-06T20:03:00Z">
        <w:r>
          <w:rPr/>
          <w:t xml:space="preserve">. </w:t>
        </w:r>
      </w:ins>
      <w:r>
        <w:rPr>
          <w:i/>
          <w:rPrChange w:id="0" w:author="Susan Adams" w:date="2000-05-06T20:03:00Z"/>
        </w:rPr>
        <w:t>J. Solution, Chem</w:t>
      </w:r>
      <w:del w:id="1797" w:author="Susan Adams" w:date="2000-05-06T20:03:00Z">
        <w:r>
          <w:rPr>
            <w:i/>
          </w:rPr>
          <w:delText>.</w:delText>
        </w:r>
      </w:del>
      <w:r>
        <w:rPr>
          <w:i/>
          <w:rPrChange w:id="0" w:author="Susan Adams" w:date="2000-05-06T20:03:00Z"/>
        </w:rPr>
        <w:t>,</w:t>
      </w:r>
      <w:r>
        <w:rPr/>
        <w:t xml:space="preserve"> </w:t>
      </w:r>
      <w:r>
        <w:rPr>
          <w:b/>
        </w:rPr>
        <w:t>9</w:t>
      </w:r>
      <w:r>
        <w:rPr/>
        <w:t>, 911–930.</w:t>
      </w:r>
    </w:p>
    <w:p>
      <w:pPr>
        <w:pStyle w:val="BB"/>
        <w:rPr>
          <w:ins w:id="1808" w:author="Gay Ingram" w:date="2000-06-01T14:27:00Z"/>
        </w:rPr>
      </w:pPr>
      <w:r>
        <w:rPr/>
        <w:t>Roy, R.</w:t>
      </w:r>
      <w:ins w:id="1799" w:author="Susan Adams" w:date="2000-05-06T20:03:00Z">
        <w:r>
          <w:rPr/>
          <w:t xml:space="preserve"> </w:t>
        </w:r>
      </w:ins>
      <w:r>
        <w:rPr/>
        <w:t>N., Gibbons, J.</w:t>
      </w:r>
      <w:ins w:id="1800" w:author="Susan Adams" w:date="2000-05-06T20:03:00Z">
        <w:r>
          <w:rPr/>
          <w:t xml:space="preserve"> </w:t>
        </w:r>
      </w:ins>
      <w:r>
        <w:rPr/>
        <w:t>J., Ovens, L.</w:t>
      </w:r>
      <w:ins w:id="1801" w:author="Susan Adams" w:date="2000-05-06T20:03:00Z">
        <w:r>
          <w:rPr/>
          <w:t xml:space="preserve"> </w:t>
        </w:r>
      </w:ins>
      <w:r>
        <w:rPr/>
        <w:t>K., Bliss, D.</w:t>
      </w:r>
      <w:ins w:id="1802" w:author="Susan Adams" w:date="2000-05-06T20:03:00Z">
        <w:r>
          <w:rPr/>
          <w:t xml:space="preserve"> </w:t>
        </w:r>
      </w:ins>
      <w:r>
        <w:rPr/>
        <w:t>P., and Hartley, J.</w:t>
      </w:r>
      <w:ins w:id="1803" w:author="Susan Adams" w:date="2000-05-06T20:03:00Z">
        <w:r>
          <w:rPr/>
          <w:t xml:space="preserve"> </w:t>
        </w:r>
      </w:ins>
      <w:r>
        <w:rPr/>
        <w:t>J. (1982) Activity coefficients for the systems HCl + 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at various temperatures</w:t>
      </w:r>
      <w:del w:id="1804" w:author="Susan Adams" w:date="2000-05-06T20:03:00Z">
        <w:r>
          <w:rPr/>
          <w:delText xml:space="preserve">, </w:delText>
        </w:r>
      </w:del>
      <w:ins w:id="1805" w:author="Susan Adams" w:date="2000-05-06T20:03:00Z">
        <w:r>
          <w:rPr/>
          <w:t xml:space="preserve">. </w:t>
        </w:r>
      </w:ins>
      <w:r>
        <w:rPr>
          <w:i/>
          <w:rPrChange w:id="0" w:author="Susan Adams" w:date="2000-05-06T20:03:00Z"/>
        </w:rPr>
        <w:t>J. Chem. Soc. Faraday Trans.</w:t>
      </w:r>
      <w:del w:id="1807" w:author="Susan Adams" w:date="2000-05-06T20:03:00Z">
        <w:r>
          <w:rPr/>
          <w:delText>,</w:delText>
        </w:r>
      </w:del>
      <w:r>
        <w:rPr/>
        <w:t xml:space="preserve"> </w:t>
      </w:r>
      <w:r>
        <w:rPr>
          <w:b/>
        </w:rPr>
        <w:t>78</w:t>
      </w:r>
      <w:r>
        <w:rPr/>
        <w:t>, 1405–1422.</w:t>
      </w:r>
    </w:p>
    <w:p>
      <w:pPr>
        <w:pStyle w:val="BB"/>
        <w:rPr/>
      </w:pPr>
      <w:ins w:id="1809" w:author="Gay Ingram" w:date="2000-06-01T14:27:00Z">
        <w:r>
          <w:rPr/>
          <w:t xml:space="preserve">Roy, R. N., Gibbons, J. J., Wood, M. D., Williams, R. W., Peiper, J. C., and Pitzer, K. S. (1983) The first ionization of carbonic acid in aqueous solutions of potassium chloride including the activity coefficients of potassium bicarbonate. </w:t>
        </w:r>
      </w:ins>
      <w:ins w:id="1810" w:author="Gay Ingram" w:date="2000-06-01T14:27:00Z">
        <w:r>
          <w:rPr>
            <w:i/>
          </w:rPr>
          <w:t>J. Chem. Thermodyn</w:t>
        </w:r>
      </w:ins>
      <w:ins w:id="1811" w:author="Gay Ingram" w:date="2000-06-01T14:27:00Z">
        <w:r>
          <w:rPr/>
          <w:t xml:space="preserve">. </w:t>
        </w:r>
      </w:ins>
      <w:ins w:id="1812" w:author="Gay Ingram" w:date="2000-06-01T14:27:00Z">
        <w:r>
          <w:rPr>
            <w:b/>
          </w:rPr>
          <w:t>15,</w:t>
        </w:r>
      </w:ins>
      <w:ins w:id="1813" w:author="Gay Ingram" w:date="2000-06-01T14:27:00Z">
        <w:r>
          <w:rPr/>
          <w:t xml:space="preserve"> 37–47.</w:t>
        </w:r>
      </w:ins>
    </w:p>
    <w:p>
      <w:pPr>
        <w:pStyle w:val="BB"/>
        <w:rPr/>
      </w:pPr>
      <w:r>
        <w:rPr/>
        <w:t>Roy, R.</w:t>
      </w:r>
      <w:ins w:id="1814" w:author="Susan Adams" w:date="2000-05-06T20:03:00Z">
        <w:r>
          <w:rPr/>
          <w:t xml:space="preserve"> </w:t>
        </w:r>
      </w:ins>
      <w:r>
        <w:rPr/>
        <w:t>N., Gibbons, J.</w:t>
      </w:r>
      <w:ins w:id="1815" w:author="Susan Adams" w:date="2000-05-06T20:04:00Z">
        <w:r>
          <w:rPr/>
          <w:t xml:space="preserve"> </w:t>
        </w:r>
      </w:ins>
      <w:r>
        <w:rPr/>
        <w:t>J., Williams, R., Godwin, L.</w:t>
      </w:r>
      <w:ins w:id="1816" w:author="Susan Adams" w:date="2000-05-06T20:04:00Z">
        <w:r>
          <w:rPr/>
          <w:t xml:space="preserve"> </w:t>
        </w:r>
      </w:ins>
      <w:r>
        <w:rPr/>
        <w:t>G., Baker, G., Simonson, J</w:t>
      </w:r>
      <w:ins w:id="1817" w:author="Susan Adams" w:date="2000-05-06T20:04:00Z">
        <w:r>
          <w:rPr/>
          <w:t xml:space="preserve">. </w:t>
        </w:r>
      </w:ins>
      <w:r>
        <w:rPr/>
        <w:t>H.</w:t>
      </w:r>
      <w:ins w:id="1818" w:author="Susan Adams" w:date="2000-05-06T20:04:00Z">
        <w:r>
          <w:rPr/>
          <w:t xml:space="preserve"> </w:t>
        </w:r>
      </w:ins>
      <w:r>
        <w:rPr/>
        <w:t>M., and Pitzer, K.</w:t>
      </w:r>
      <w:ins w:id="1819" w:author="Susan Adams" w:date="2000-05-06T20:04:00Z">
        <w:r>
          <w:rPr/>
          <w:t xml:space="preserve"> </w:t>
        </w:r>
      </w:ins>
      <w:r>
        <w:rPr/>
        <w:t>S. (1984) Thermodynamics of aqueous carbonate solutions. II. Mixtures of potassium carbonate, bicarbonate and chloride</w:t>
      </w:r>
      <w:del w:id="1820" w:author="Susan Adams" w:date="2000-05-06T20:04:00Z">
        <w:r>
          <w:rPr/>
          <w:delText xml:space="preserve">, </w:delText>
        </w:r>
      </w:del>
      <w:ins w:id="1821" w:author="Susan Adams" w:date="2000-05-06T20:04:00Z">
        <w:r>
          <w:rPr/>
          <w:t xml:space="preserve">. </w:t>
        </w:r>
      </w:ins>
      <w:r>
        <w:rPr>
          <w:i/>
          <w:rPrChange w:id="0" w:author="Susan Adams" w:date="2000-05-06T20:04:00Z"/>
        </w:rPr>
        <w:t>J. Chem. Thermodyn.</w:t>
      </w:r>
      <w:del w:id="1823" w:author="Susan Adams" w:date="2000-05-06T20:04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16</w:t>
      </w:r>
      <w:r>
        <w:rPr/>
        <w:t xml:space="preserve">, 303–. </w:t>
      </w:r>
    </w:p>
    <w:p>
      <w:pPr>
        <w:pStyle w:val="BB"/>
        <w:rPr/>
      </w:pPr>
      <w:r>
        <w:rPr/>
        <w:t>Roy, R.</w:t>
      </w:r>
      <w:ins w:id="1824" w:author="Susan Adams" w:date="2000-05-06T20:04:00Z">
        <w:r>
          <w:rPr/>
          <w:t xml:space="preserve"> </w:t>
        </w:r>
      </w:ins>
      <w:r>
        <w:rPr/>
        <w:t>N., Hufford, K., Lord, P.</w:t>
      </w:r>
      <w:ins w:id="1825" w:author="Susan Adams" w:date="2000-05-06T20:04:00Z">
        <w:r>
          <w:rPr/>
          <w:t xml:space="preserve"> </w:t>
        </w:r>
      </w:ins>
      <w:r>
        <w:rPr/>
        <w:t>J., Mrad, D.</w:t>
      </w:r>
      <w:ins w:id="1826" w:author="Susan Adams" w:date="2000-05-06T20:04:00Z">
        <w:r>
          <w:rPr/>
          <w:t xml:space="preserve"> </w:t>
        </w:r>
      </w:ins>
      <w:r>
        <w:rPr/>
        <w:t>R., Roy, L.</w:t>
      </w:r>
      <w:ins w:id="1827" w:author="Susan Adams" w:date="2000-05-06T20:04:00Z">
        <w:r>
          <w:rPr/>
          <w:t xml:space="preserve"> </w:t>
        </w:r>
      </w:ins>
      <w:r>
        <w:rPr/>
        <w:t>N., and Johnson, D.</w:t>
      </w:r>
      <w:ins w:id="1828" w:author="Susan Adams" w:date="2000-05-06T20:04:00Z">
        <w:r>
          <w:rPr/>
          <w:t xml:space="preserve"> </w:t>
        </w:r>
      </w:ins>
      <w:r>
        <w:rPr/>
        <w:t>A. (1988) The first acidity constant of carbon dioxide in solutions of ammonium chloride from e.m.f. measurements at 278.15 to 318.15 K</w:t>
      </w:r>
      <w:del w:id="1829" w:author="Susan Adams" w:date="2000-05-06T20:04:00Z">
        <w:r>
          <w:rPr/>
          <w:delText xml:space="preserve">, </w:delText>
        </w:r>
      </w:del>
      <w:ins w:id="1830" w:author="Susan Adams" w:date="2000-05-06T20:04:00Z">
        <w:r>
          <w:rPr/>
          <w:t xml:space="preserve">. </w:t>
        </w:r>
      </w:ins>
      <w:r>
        <w:rPr>
          <w:i/>
          <w:rPrChange w:id="0" w:author="Susan Adams" w:date="2000-05-06T20:04:00Z"/>
        </w:rPr>
        <w:t>J. Chem. Thermodyn</w:t>
      </w:r>
      <w:del w:id="1832" w:author="Susan Adams" w:date="2000-05-06T20:04:00Z">
        <w:r>
          <w:rPr>
            <w:i/>
          </w:rPr>
          <w:delText>.</w:delText>
        </w:r>
      </w:del>
      <w:r>
        <w:rPr>
          <w:i/>
          <w:rPrChange w:id="0" w:author="Susan Adams" w:date="2000-05-06T20:04:00Z"/>
        </w:rPr>
        <w:t>,</w:t>
      </w:r>
      <w:r>
        <w:rPr/>
        <w:t xml:space="preserve"> </w:t>
      </w:r>
      <w:r>
        <w:rPr>
          <w:b/>
        </w:rPr>
        <w:t>20</w:t>
      </w:r>
      <w:r>
        <w:rPr/>
        <w:t xml:space="preserve">, 63–. </w:t>
      </w:r>
    </w:p>
    <w:p>
      <w:pPr>
        <w:pStyle w:val="BB"/>
        <w:rPr/>
      </w:pPr>
      <w:r>
        <w:rPr/>
        <w:t>Thurmond, V.</w:t>
      </w:r>
      <w:ins w:id="1834" w:author="Susan Adams" w:date="2000-05-06T20:04:00Z">
        <w:r>
          <w:rPr/>
          <w:t>,</w:t>
        </w:r>
      </w:ins>
      <w:r>
        <w:rPr/>
        <w:t xml:space="preserve"> and Millero, F.</w:t>
      </w:r>
      <w:ins w:id="1835" w:author="Susan Adams" w:date="2000-05-06T20:04:00Z">
        <w:r>
          <w:rPr/>
          <w:t xml:space="preserve"> </w:t>
        </w:r>
      </w:ins>
      <w:r>
        <w:rPr/>
        <w:t>J. (1982) Ionization of carbonic acid in sodium chloride solutions at 25</w:t>
      </w:r>
      <w:ins w:id="1836" w:author="Susan Adams" w:date="2000-05-06T20:04:00Z">
        <w:r>
          <w:rPr/>
          <w:t xml:space="preserve"> º</w:t>
        </w:r>
      </w:ins>
      <w:del w:id="1837" w:author="Susan Adams" w:date="2000-05-06T20:04:00Z">
        <w:r>
          <w:rPr/>
          <w:delText>o</w:delText>
        </w:r>
      </w:del>
      <w:r>
        <w:rPr/>
        <w:t xml:space="preserve">C. </w:t>
      </w:r>
      <w:del w:id="1838" w:author="Susan Adams" w:date="2000-05-06T20:05:00Z">
        <w:r>
          <w:rPr/>
          <w:delText xml:space="preserve"> </w:delText>
        </w:r>
      </w:del>
      <w:r>
        <w:rPr>
          <w:i/>
          <w:rPrChange w:id="0" w:author="Susan Adams" w:date="2000-05-06T20:05:00Z"/>
        </w:rPr>
        <w:t>J. Solution Chem.</w:t>
      </w:r>
      <w:del w:id="1840" w:author="Susan Adams" w:date="2000-05-06T20:05:00Z">
        <w:r>
          <w:rPr>
            <w:i/>
          </w:rPr>
          <w:delText>,</w:delText>
        </w:r>
      </w:del>
      <w:r>
        <w:rPr>
          <w:b/>
        </w:rPr>
        <w:t xml:space="preserve"> 11</w:t>
      </w:r>
      <w:r>
        <w:rPr/>
        <w:t xml:space="preserve">, 447–456. </w:t>
      </w:r>
    </w:p>
    <w:p>
      <w:pPr>
        <w:pStyle w:val="BB"/>
        <w:rPr/>
      </w:pPr>
      <w:r>
        <w:rPr/>
        <w:t xml:space="preserve">White, </w:t>
      </w:r>
      <w:del w:id="1841" w:author="Susan Adams" w:date="2000-05-06T20:05:00Z">
        <w:r>
          <w:rPr/>
          <w:delText xml:space="preserve">Jr. </w:delText>
        </w:r>
      </w:del>
      <w:r>
        <w:rPr/>
        <w:t>D.</w:t>
      </w:r>
      <w:ins w:id="1842" w:author="Susan Adams" w:date="2000-05-06T20:05:00Z">
        <w:r>
          <w:rPr/>
          <w:t xml:space="preserve"> </w:t>
        </w:r>
      </w:ins>
      <w:r>
        <w:rPr/>
        <w:t xml:space="preserve">R. </w:t>
      </w:r>
      <w:ins w:id="1843" w:author="Susan Adams" w:date="2000-05-06T20:05:00Z">
        <w:r>
          <w:rPr/>
          <w:t xml:space="preserve">Jr., </w:t>
        </w:r>
      </w:ins>
      <w:r>
        <w:rPr/>
        <w:t>and Bates, R.</w:t>
      </w:r>
      <w:ins w:id="1844" w:author="Susan Adams" w:date="2000-05-06T20:05:00Z">
        <w:r>
          <w:rPr/>
          <w:t xml:space="preserve"> </w:t>
        </w:r>
      </w:ins>
      <w:r>
        <w:rPr/>
        <w:t>G. (1980) Osmotic coefficients and activity coefficients of aqueous mixtures of sodium chloride and sodium carbonate at 25</w:t>
      </w:r>
      <w:ins w:id="1845" w:author="Susan Adams" w:date="2000-05-06T20:05:00Z">
        <w:r>
          <w:rPr/>
          <w:t xml:space="preserve"> º</w:t>
        </w:r>
      </w:ins>
      <w:del w:id="1846" w:author="Susan Adams" w:date="2000-05-06T20:05:00Z">
        <w:r>
          <w:rPr/>
          <w:delText>o</w:delText>
        </w:r>
      </w:del>
      <w:r>
        <w:rPr/>
        <w:t>C</w:t>
      </w:r>
      <w:del w:id="1847" w:author="Susan Adams" w:date="2000-05-06T20:05:00Z">
        <w:r>
          <w:rPr/>
          <w:delText xml:space="preserve">, </w:delText>
        </w:r>
      </w:del>
      <w:ins w:id="1848" w:author="Susan Adams" w:date="2000-05-06T20:05:00Z">
        <w:r>
          <w:rPr/>
          <w:t xml:space="preserve">. </w:t>
        </w:r>
      </w:ins>
      <w:r>
        <w:rPr>
          <w:i/>
          <w:rPrChange w:id="0" w:author="Susan Adams" w:date="2000-05-06T20:05:00Z"/>
        </w:rPr>
        <w:t>Aust. J. Chem.</w:t>
      </w:r>
      <w:del w:id="1850" w:author="Susan Adams" w:date="2000-05-06T20:05:00Z">
        <w:r>
          <w:rPr/>
          <w:delText>,</w:delText>
        </w:r>
      </w:del>
      <w:r>
        <w:rPr/>
        <w:t xml:space="preserve"> </w:t>
      </w:r>
      <w:r>
        <w:rPr>
          <w:b/>
          <w:rPrChange w:id="0" w:author="Susan Adams" w:date="2000-05-06T20:05:00Z"/>
        </w:rPr>
        <w:t>33</w:t>
      </w:r>
      <w:r>
        <w:rPr/>
        <w:t>, 1903–1098.</w:t>
      </w:r>
    </w:p>
    <w:p>
      <w:pPr>
        <w:pStyle w:val="BB"/>
        <w:rPr/>
      </w:pPr>
      <w:r>
        <w:rPr/>
        <w:t>Whitfield, M. (1975) The extension of chemical model for seawater to include trace components at 25</w:t>
      </w:r>
      <w:ins w:id="1852" w:author="Susan Adams" w:date="2000-05-06T20:05:00Z">
        <w:r>
          <w:rPr/>
          <w:t xml:space="preserve"> º</w:t>
        </w:r>
      </w:ins>
      <w:del w:id="1853" w:author="Susan Adams" w:date="2000-05-06T20:06:00Z">
        <w:r>
          <w:rPr/>
          <w:delText>o</w:delText>
        </w:r>
      </w:del>
      <w:r>
        <w:rPr/>
        <w:t>C and 1 atm. pressure</w:t>
      </w:r>
      <w:del w:id="1854" w:author="Susan Adams" w:date="2000-05-06T20:06:00Z">
        <w:r>
          <w:rPr/>
          <w:delText xml:space="preserve">, </w:delText>
        </w:r>
      </w:del>
      <w:ins w:id="1855" w:author="Susan Adams" w:date="2000-05-06T20:06:00Z">
        <w:r>
          <w:rPr/>
          <w:t xml:space="preserve">. </w:t>
        </w:r>
      </w:ins>
      <w:r>
        <w:rPr>
          <w:i/>
          <w:rPrChange w:id="0" w:author="Susan Adams" w:date="2000-05-06T20:06:00Z"/>
        </w:rPr>
        <w:t>Geochim. Cosmochim. Acta</w:t>
      </w:r>
      <w:del w:id="1857" w:author="Susan Adams" w:date="2000-05-06T20:06:00Z">
        <w:r>
          <w:rPr/>
          <w:delText>,</w:delText>
        </w:r>
      </w:del>
      <w:r>
        <w:rPr/>
        <w:t xml:space="preserve"> </w:t>
      </w:r>
      <w:r>
        <w:rPr>
          <w:b/>
        </w:rPr>
        <w:t>39</w:t>
      </w:r>
      <w:r>
        <w:rPr/>
        <w:t>, 1545–1557.</w:t>
      </w:r>
    </w:p>
    <w:p>
      <w:pPr>
        <w:pStyle w:val="BB"/>
        <w:rPr/>
      </w:pPr>
      <w:r>
        <w:rPr/>
        <w:t>Yang, J</w:t>
      </w:r>
      <w:del w:id="1858" w:author="Susan Adams" w:date="2000-05-06T20:06:00Z">
        <w:r>
          <w:rPr/>
          <w:delText>–</w:delText>
        </w:r>
      </w:del>
      <w:ins w:id="1859" w:author="Susan Adams" w:date="2000-05-06T20:06:00Z">
        <w:r>
          <w:rPr/>
          <w:t>.-</w:t>
        </w:r>
      </w:ins>
      <w:r>
        <w:rPr/>
        <w:t>Z.</w:t>
      </w:r>
      <w:ins w:id="1860" w:author="Susan Adams" w:date="2000-05-06T20:06:00Z">
        <w:r>
          <w:rPr/>
          <w:t>,</w:t>
        </w:r>
      </w:ins>
      <w:r>
        <w:rPr/>
        <w:t xml:space="preserve"> and Pitzer, K.</w:t>
      </w:r>
      <w:ins w:id="1861" w:author="Susan Adams" w:date="2000-05-06T20:09:00Z">
        <w:r>
          <w:rPr/>
          <w:t xml:space="preserve"> </w:t>
        </w:r>
      </w:ins>
      <w:r>
        <w:rPr/>
        <w:t>S. (1989) Thermodynamics of aqueous uranyl sulfate to 559 K</w:t>
      </w:r>
      <w:del w:id="1862" w:author="Susan Adams" w:date="2000-05-06T20:06:00Z">
        <w:r>
          <w:rPr/>
          <w:delText xml:space="preserve">, </w:delText>
        </w:r>
      </w:del>
      <w:ins w:id="1863" w:author="Susan Adams" w:date="2000-05-06T20:06:00Z">
        <w:r>
          <w:rPr/>
          <w:t xml:space="preserve">. </w:t>
        </w:r>
      </w:ins>
      <w:r>
        <w:rPr>
          <w:i/>
          <w:rPrChange w:id="0" w:author="Susan Adams" w:date="2000-05-06T20:06:00Z"/>
        </w:rPr>
        <w:t>J. Solution Chem.</w:t>
      </w:r>
      <w:del w:id="1865" w:author="Susan Adams" w:date="2000-05-06T20:06:00Z">
        <w:r>
          <w:rPr>
            <w:i/>
          </w:rPr>
          <w:delText>,</w:delText>
        </w:r>
      </w:del>
      <w:r>
        <w:rPr/>
        <w:t xml:space="preserve"> </w:t>
      </w:r>
      <w:r>
        <w:rPr>
          <w:b/>
        </w:rPr>
        <w:t>18</w:t>
      </w:r>
      <w:r>
        <w:rPr/>
        <w:t>, 189–198.</w:t>
      </w:r>
    </w:p>
    <w:p>
      <w:pPr>
        <w:pStyle w:val="Normal"/>
        <w:spacing w:lineRule="auto" w:line="480"/>
        <w:rPr/>
      </w:pPr>
      <w:r>
        <w:rPr/>
        <w:tab/>
        <w:tab/>
        <w:tab/>
      </w:r>
    </w:p>
    <w:p>
      <w:pPr>
        <w:pStyle w:val="Normal"/>
        <w:spacing w:lineRule="auto" w:line="480"/>
        <w:ind w:left="360" w:hanging="360"/>
        <w:rPr>
          <w:del w:id="1867" w:author="Gay Ingram" w:date="2000-06-01T14:23:00Z"/>
        </w:rPr>
      </w:pPr>
      <w:del w:id="1866" w:author="Gay Ingram" w:date="2000-06-01T14:23:00Z">
        <w:r>
          <w:rPr/>
        </w:r>
      </w:del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ich Clegg (1991) reference is meant here?</w:t>
      </w:r>
    </w:p>
  </w:comment>
  <w:comment w:id="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ere are no values in row labeled with reference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i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.</w:t>
      </w:r>
    </w:p>
  </w:comment>
  <w:comment w:id="2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Pierrot and Millero (1998) reference in list.</w:t>
      </w:r>
    </w:p>
  </w:comment>
  <w:comment w:id="3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Roy et al. (1989) reference in list.</w:t>
      </w:r>
    </w:p>
  </w:comment>
  <w:comment w:id="5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Pierrot et al. (1999) reference in list.</w:t>
      </w:r>
    </w:p>
  </w:comment>
  <w:comment w:id="4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ere are no values in row labeled with reference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d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.</w:t>
      </w:r>
    </w:p>
  </w:comment>
  <w:comment w:id="6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Reference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j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is not cited in this table.</w:t>
      </w:r>
    </w:p>
  </w:comment>
  <w:comment w:id="7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t Pierrot et al. (1999) reference in list.</w:t>
      </w:r>
    </w:p>
  </w:comment>
  <w:comment w:id="8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Roy et al. (1983) reference in list.</w:t>
      </w:r>
    </w:p>
  </w:comment>
  <w:comment w:id="1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reference is cited for K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2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4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.</w:t>
      </w:r>
    </w:p>
  </w:comment>
  <w:comment w:id="9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Both reference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g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and reference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are Filippov et al. (1987)?</w:t>
      </w:r>
    </w:p>
  </w:comment>
  <w:comment w:id="1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Rard and Spedding (1982) reference in list.</w:t>
      </w:r>
    </w:p>
  </w:comment>
  <w:comment w:id="12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Rard (1987) references were not labeled a and b in list. Please confirm.</w:t>
      </w:r>
    </w:p>
  </w:comment>
  <w:comment w:id="13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reference is cited for Tm(Cl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4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)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3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and Lu(Cl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4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)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3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.</w:t>
      </w:r>
    </w:p>
  </w:comment>
  <w:comment w:id="14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ich Pitzer and Mayorga (1984) reference is cited here?</w:t>
      </w:r>
    </w:p>
  </w:comment>
  <w:comment w:id="15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f "reference 1" is Pitzer and Mayorga (1974), this column should be deleted. Otherwise, please list this reference in a footnote to the table.</w:t>
      </w:r>
    </w:p>
  </w:comment>
  <w:comment w:id="16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Kim and Frederick (1995) reference in list.</w:t>
      </w:r>
    </w:p>
  </w:comment>
  <w:comment w:id="17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KCl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3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or KCI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en-US" w:bidi="ar-SA"/>
        </w:rPr>
        <w:t>3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meant here?</w:t>
      </w:r>
    </w:p>
  </w:comment>
  <w:comment w:id="18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He and Morse (1988) reference in list.</w:t>
      </w:r>
    </w:p>
  </w:comment>
  <w:comment w:id="19" w:author="Susan Adams" w:date="0-00-00T00:00:00Z" w:initials="SA">
    <w:p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c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and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n-US" w:bidi="ar-SA"/>
        </w:rPr>
        <w:t>d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do not appear in this table.</w:t>
      </w:r>
    </w:p>
  </w:comment>
  <w:comment w:id="20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Clegg and Brimblecombe (1990) reference in list.</w:t>
      </w:r>
    </w:p>
  </w:comment>
  <w:comment w:id="21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re is no Khoo et al. (1977) reference in list.</w:t>
      </w:r>
    </w:p>
  </w:comment>
  <w:comment w:id="22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rovide ending page numbers where missing in reference list.</w:t>
      </w:r>
    </w:p>
  </w:comment>
  <w:comment w:id="23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hould these 2 Clegg references be 1991a and 199b. Please confirm citations in this appendix.</w:t>
      </w:r>
    </w:p>
  </w:comment>
  <w:comment w:id="24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nfirm volume number for this reference.</w:t>
      </w:r>
    </w:p>
  </w:comment>
  <w:comment w:id="25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nfirm Filippov's initials in this reference.</w:t>
      </w:r>
    </w:p>
  </w:comment>
  <w:comment w:id="26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confirm authors' names in Neck et al. reference.</w:t>
      </w:r>
    </w:p>
  </w:comment>
  <w:comment w:id="27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hould these 2 Pitzer and Mayorga references be 1974a and 1974b. Please confirm citations to these references in this appendix.</w:t>
      </w:r>
    </w:p>
  </w:comment>
  <w:comment w:id="28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hould these 2 Rard be 1987a and 1987b? Please confirm citations in this appendix.</w:t>
      </w:r>
    </w:p>
  </w:comment>
  <w:comment w:id="29" w:author="Susan Adams" w:date="0-00-00T00:00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insert article title for Reardon and Armstrong referen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Wiley STM / Editor: </w:t>
    </w:r>
    <w:r>
      <w:rPr>
        <w:i/>
        <w:sz w:val="20"/>
      </w:rPr>
      <w:t xml:space="preserve">Book Title,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.05pt;mso-position-vertical-relative:text;margin-left:3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Chapter ?? / Authors?? / filename: ch??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">
    <w:name w:val="TX"/>
    <w:basedOn w:val="Normal"/>
    <w:next w:val="ITX"/>
    <w:qFormat/>
    <w:pPr>
      <w:spacing w:lineRule="auto" w:line="480"/>
    </w:pPr>
    <w:rPr/>
  </w:style>
  <w:style w:type="paragraph" w:styleId="ITX">
    <w:name w:val="ITX"/>
    <w:basedOn w:val="TX"/>
    <w:qFormat/>
    <w:pPr>
      <w:ind w:firstLine="720"/>
    </w:pPr>
    <w:rPr/>
  </w:style>
  <w:style w:type="paragraph" w:styleId="CN">
    <w:name w:val="CN"/>
    <w:basedOn w:val="TX"/>
    <w:next w:val="CT"/>
    <w:qFormat/>
    <w:pPr>
      <w:spacing w:lineRule="auto" w:line="240" w:before="0" w:after="240"/>
      <w:jc w:val="center"/>
    </w:pPr>
    <w:rPr>
      <w:b/>
      <w:sz w:val="36"/>
    </w:rPr>
  </w:style>
  <w:style w:type="paragraph" w:styleId="CT">
    <w:name w:val="CT"/>
    <w:basedOn w:val="CN"/>
    <w:next w:val="CA"/>
    <w:qFormat/>
    <w:pPr/>
    <w:rPr>
      <w:sz w:val="48"/>
    </w:rPr>
  </w:style>
  <w:style w:type="paragraph" w:styleId="CA">
    <w:name w:val="CA"/>
    <w:basedOn w:val="CT"/>
    <w:qFormat/>
    <w:pPr>
      <w:spacing w:before="0" w:after="480"/>
    </w:pPr>
    <w:rPr>
      <w:i/>
      <w:sz w:val="36"/>
    </w:rPr>
  </w:style>
  <w:style w:type="paragraph" w:styleId="CC">
    <w:name w:val="CC"/>
    <w:basedOn w:val="TX"/>
    <w:next w:val="TX"/>
    <w:qFormat/>
    <w:pPr>
      <w:tabs>
        <w:tab w:val="left" w:pos="720" w:leader="none"/>
        <w:tab w:val="left" w:pos="1440" w:leader="none"/>
        <w:tab w:val="left" w:pos="2160" w:leader="none"/>
        <w:tab w:val="left" w:pos="6480" w:leader="none"/>
      </w:tabs>
      <w:ind w:left="720" w:hanging="0"/>
    </w:pPr>
    <w:rPr>
      <w:b/>
    </w:rPr>
  </w:style>
  <w:style w:type="paragraph" w:styleId="PN">
    <w:name w:val="PN"/>
    <w:basedOn w:val="CN"/>
    <w:next w:val="PT"/>
    <w:qFormat/>
    <w:pPr/>
    <w:rPr/>
  </w:style>
  <w:style w:type="paragraph" w:styleId="PT">
    <w:name w:val="PT"/>
    <w:basedOn w:val="CT"/>
    <w:next w:val="PX"/>
    <w:qFormat/>
    <w:pPr/>
    <w:rPr/>
  </w:style>
  <w:style w:type="paragraph" w:styleId="PX">
    <w:name w:val="PX"/>
    <w:basedOn w:val="TX"/>
    <w:qFormat/>
    <w:pPr/>
    <w:rPr/>
  </w:style>
  <w:style w:type="paragraph" w:styleId="H1">
    <w:name w:val="H1"/>
    <w:basedOn w:val="TX"/>
    <w:next w:val="TX"/>
    <w:qFormat/>
    <w:pPr>
      <w:keepNext w:val="true"/>
      <w:spacing w:lineRule="auto" w:line="240" w:before="480" w:after="240"/>
      <w:jc w:val="center"/>
    </w:pPr>
    <w:rPr>
      <w:b/>
      <w:sz w:val="36"/>
    </w:rPr>
  </w:style>
  <w:style w:type="paragraph" w:styleId="H2">
    <w:name w:val="H2"/>
    <w:basedOn w:val="H1"/>
    <w:next w:val="TX"/>
    <w:qFormat/>
    <w:pPr/>
    <w:rPr>
      <w:i/>
    </w:rPr>
  </w:style>
  <w:style w:type="paragraph" w:styleId="H3">
    <w:name w:val="H3"/>
    <w:basedOn w:val="H2"/>
    <w:next w:val="TX"/>
    <w:qFormat/>
    <w:pPr>
      <w:spacing w:before="360" w:after="240"/>
      <w:jc w:val="left"/>
    </w:pPr>
    <w:rPr>
      <w:i w:val="false"/>
      <w:sz w:val="28"/>
    </w:rPr>
  </w:style>
  <w:style w:type="paragraph" w:styleId="H4">
    <w:name w:val="H4"/>
    <w:basedOn w:val="H3"/>
    <w:next w:val="TX"/>
    <w:qFormat/>
    <w:pPr/>
    <w:rPr>
      <w:i/>
    </w:rPr>
  </w:style>
  <w:style w:type="paragraph" w:styleId="H5">
    <w:name w:val="H5"/>
    <w:basedOn w:val="H4"/>
    <w:next w:val="TX"/>
    <w:qFormat/>
    <w:pPr>
      <w:spacing w:before="240" w:after="0"/>
      <w:jc w:val="left"/>
    </w:pPr>
    <w:rPr>
      <w:i w:val="false"/>
      <w:sz w:val="24"/>
    </w:rPr>
  </w:style>
  <w:style w:type="paragraph" w:styleId="H6">
    <w:name w:val="H6"/>
    <w:basedOn w:val="H5"/>
    <w:next w:val="TX"/>
    <w:qFormat/>
    <w:pPr/>
    <w:rPr>
      <w:b w:val="false"/>
      <w:i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QE">
    <w:name w:val="QE"/>
    <w:basedOn w:val="TX"/>
    <w:next w:val="QS"/>
    <w:qFormat/>
    <w:pPr>
      <w:ind w:left="720" w:right="480" w:hanging="0"/>
    </w:pPr>
    <w:rPr/>
  </w:style>
  <w:style w:type="paragraph" w:styleId="QS">
    <w:name w:val="QS"/>
    <w:basedOn w:val="QE"/>
    <w:next w:val="TX"/>
    <w:qFormat/>
    <w:pPr>
      <w:spacing w:before="120" w:after="240"/>
      <w:jc w:val="right"/>
    </w:pPr>
    <w:rPr>
      <w:i/>
    </w:rPr>
  </w:style>
  <w:style w:type="paragraph" w:styleId="QEHX">
    <w:name w:val="QEHX"/>
    <w:basedOn w:val="H5"/>
    <w:next w:val="QE"/>
    <w:qFormat/>
    <w:pPr>
      <w:spacing w:before="240" w:after="120"/>
      <w:ind w:left="720" w:right="480" w:hanging="0"/>
    </w:pPr>
    <w:rPr/>
  </w:style>
  <w:style w:type="paragraph" w:styleId="FN">
    <w:name w:val="FN"/>
    <w:basedOn w:val="TX"/>
    <w:qFormat/>
    <w:pPr>
      <w:spacing w:before="240" w:after="0"/>
    </w:pPr>
    <w:rPr>
      <w:sz w:val="20"/>
    </w:rPr>
  </w:style>
  <w:style w:type="paragraph" w:styleId="SN">
    <w:name w:val="SN"/>
    <w:basedOn w:val="FN"/>
    <w:qFormat/>
    <w:pPr/>
    <w:rPr/>
  </w:style>
  <w:style w:type="paragraph" w:styleId="FG">
    <w:name w:val="FG"/>
    <w:basedOn w:val="TX"/>
    <w:qFormat/>
    <w:pPr>
      <w:spacing w:before="240" w:after="0"/>
    </w:pPr>
    <w:rPr/>
  </w:style>
  <w:style w:type="paragraph" w:styleId="H1A">
    <w:name w:val="H1A"/>
    <w:basedOn w:val="H1"/>
    <w:next w:val="TX"/>
    <w:qFormat/>
    <w:pPr>
      <w:spacing w:before="0" w:after="240"/>
    </w:pPr>
    <w:rPr/>
  </w:style>
  <w:style w:type="paragraph" w:styleId="H2A">
    <w:name w:val="H2A"/>
    <w:basedOn w:val="H2"/>
    <w:next w:val="TX"/>
    <w:qFormat/>
    <w:pPr>
      <w:spacing w:before="0" w:after="240"/>
    </w:pPr>
    <w:rPr/>
  </w:style>
  <w:style w:type="paragraph" w:styleId="H3A">
    <w:name w:val="H3A"/>
    <w:basedOn w:val="H3"/>
    <w:next w:val="TX"/>
    <w:qFormat/>
    <w:pPr/>
    <w:rPr/>
  </w:style>
  <w:style w:type="paragraph" w:styleId="H4A">
    <w:name w:val="H4A"/>
    <w:basedOn w:val="H4"/>
    <w:next w:val="TX"/>
    <w:qFormat/>
    <w:pPr>
      <w:spacing w:before="0" w:after="240"/>
    </w:pPr>
    <w:rPr/>
  </w:style>
  <w:style w:type="paragraph" w:styleId="H5A">
    <w:name w:val="H5A"/>
    <w:basedOn w:val="H5"/>
    <w:next w:val="TX"/>
    <w:qFormat/>
    <w:pPr>
      <w:spacing w:before="0" w:after="0"/>
    </w:pPr>
    <w:rPr/>
  </w:style>
  <w:style w:type="paragraph" w:styleId="H6A">
    <w:name w:val="H6A"/>
    <w:basedOn w:val="H6"/>
    <w:next w:val="TX"/>
    <w:qFormat/>
    <w:pPr>
      <w:spacing w:before="0" w:after="0"/>
    </w:pPr>
    <w:rPr/>
  </w:style>
  <w:style w:type="paragraph" w:styleId="CM">
    <w:name w:val="CM"/>
    <w:basedOn w:val="TX"/>
    <w:qFormat/>
    <w:pPr>
      <w:spacing w:before="240" w:after="240"/>
    </w:pPr>
    <w:rPr/>
  </w:style>
  <w:style w:type="paragraph" w:styleId="EQ">
    <w:name w:val="EQ"/>
    <w:basedOn w:val="TX"/>
    <w:next w:val="TX"/>
    <w:qFormat/>
    <w:pPr>
      <w:tabs>
        <w:tab w:val="clear" w:pos="720"/>
        <w:tab w:val="center" w:pos="4320" w:leader="none"/>
        <w:tab w:val="right" w:pos="8640" w:leader="none"/>
      </w:tabs>
      <w:spacing w:before="240" w:after="240"/>
    </w:pPr>
    <w:rPr/>
  </w:style>
  <w:style w:type="paragraph" w:styleId="LU">
    <w:name w:val="LU"/>
    <w:basedOn w:val="TX"/>
    <w:qFormat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paragraph" w:styleId="LN">
    <w:name w:val="LN"/>
    <w:basedOn w:val="LU"/>
    <w:qFormat/>
    <w:pPr>
      <w:numPr>
        <w:ilvl w:val="0"/>
        <w:numId w:val="3"/>
      </w:numPr>
    </w:pPr>
    <w:rPr/>
  </w:style>
  <w:style w:type="paragraph" w:styleId="LUHX">
    <w:name w:val="LUHX"/>
    <w:basedOn w:val="LU"/>
    <w:next w:val="LU"/>
    <w:qFormat/>
    <w:pPr/>
    <w:rPr>
      <w:b/>
    </w:rPr>
  </w:style>
  <w:style w:type="paragraph" w:styleId="LNHX">
    <w:name w:val="LNHX"/>
    <w:basedOn w:val="LUHX"/>
    <w:next w:val="LN"/>
    <w:qFormat/>
    <w:pPr>
      <w:spacing w:before="0" w:after="0"/>
      <w:ind w:left="0" w:hanging="0"/>
    </w:pPr>
    <w:rPr>
      <w:b w:val="false"/>
    </w:rPr>
  </w:style>
  <w:style w:type="paragraph" w:styleId="TB">
    <w:name w:val="TB"/>
    <w:basedOn w:val="TX"/>
    <w:qFormat/>
    <w:pPr>
      <w:spacing w:lineRule="auto" w:line="240" w:before="120" w:after="120"/>
    </w:pPr>
    <w:rPr>
      <w:sz w:val="20"/>
    </w:rPr>
  </w:style>
  <w:style w:type="paragraph" w:styleId="TH">
    <w:name w:val="TH"/>
    <w:basedOn w:val="TB"/>
    <w:next w:val="TB"/>
    <w:qFormat/>
    <w:pPr/>
    <w:rPr>
      <w:i/>
    </w:rPr>
  </w:style>
  <w:style w:type="paragraph" w:styleId="B1">
    <w:name w:val="B1"/>
    <w:basedOn w:val="TH"/>
    <w:next w:val="TB"/>
    <w:qFormat/>
    <w:pPr/>
    <w:rPr/>
  </w:style>
  <w:style w:type="paragraph" w:styleId="TT">
    <w:name w:val="TT"/>
    <w:basedOn w:val="TB"/>
    <w:next w:val="TH"/>
    <w:qFormat/>
    <w:pPr>
      <w:pBdr>
        <w:bottom w:val="single" w:sz="6" w:space="3" w:color="000000"/>
      </w:pBdr>
      <w:spacing w:before="480" w:after="120"/>
    </w:pPr>
    <w:rPr>
      <w:b/>
    </w:rPr>
  </w:style>
  <w:style w:type="paragraph" w:styleId="B2">
    <w:name w:val="B2"/>
    <w:basedOn w:val="TH"/>
    <w:next w:val="TB"/>
    <w:qFormat/>
    <w:pPr/>
    <w:rPr/>
  </w:style>
  <w:style w:type="paragraph" w:styleId="TF">
    <w:name w:val="TF"/>
    <w:basedOn w:val="TB"/>
    <w:qFormat/>
    <w:pPr>
      <w:spacing w:before="120" w:after="0"/>
    </w:pPr>
    <w:rPr>
      <w:sz w:val="18"/>
    </w:rPr>
  </w:style>
  <w:style w:type="paragraph" w:styleId="TS">
    <w:name w:val="TS"/>
    <w:basedOn w:val="TF"/>
    <w:qFormat/>
    <w:pPr/>
    <w:rPr/>
  </w:style>
  <w:style w:type="paragraph" w:styleId="LNH1">
    <w:name w:val="LNH1"/>
    <w:basedOn w:val="LNHX"/>
    <w:qFormat/>
    <w:pPr/>
    <w:rPr/>
  </w:style>
  <w:style w:type="paragraph" w:styleId="LNU1">
    <w:name w:val="LNU1"/>
    <w:basedOn w:val="LN"/>
    <w:qFormat/>
    <w:pPr>
      <w:ind w:left="960" w:hanging="360"/>
    </w:pPr>
    <w:rPr/>
  </w:style>
  <w:style w:type="paragraph" w:styleId="LNU2">
    <w:name w:val="LNU2"/>
    <w:basedOn w:val="LNU1"/>
    <w:qFormat/>
    <w:pPr>
      <w:ind w:left="1440" w:hanging="360"/>
    </w:pPr>
    <w:rPr/>
  </w:style>
  <w:style w:type="paragraph" w:styleId="LB">
    <w:name w:val="LB"/>
    <w:basedOn w:val="LN"/>
    <w:qFormat/>
    <w:pPr>
      <w:numPr>
        <w:ilvl w:val="0"/>
        <w:numId w:val="2"/>
      </w:numPr>
      <w:spacing w:before="0" w:after="0"/>
    </w:pPr>
    <w:rPr/>
  </w:style>
  <w:style w:type="paragraph" w:styleId="LBHX">
    <w:name w:val="LBHX"/>
    <w:basedOn w:val="LUHX"/>
    <w:next w:val="LB"/>
    <w:qFormat/>
    <w:pPr/>
    <w:rPr/>
  </w:style>
  <w:style w:type="paragraph" w:styleId="BB">
    <w:name w:val="BB"/>
    <w:basedOn w:val="TX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H">
    <w:name w:val="RH"/>
    <w:basedOn w:val="TX"/>
    <w:qFormat/>
    <w:pPr>
      <w:spacing w:lineRule="atLeast" w:line="48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U1">
    <w:name w:val="LBU1"/>
    <w:basedOn w:val="LNU1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ind w:left="720" w:hanging="0"/>
    </w:pPr>
    <w:rPr/>
  </w:style>
  <w:style w:type="paragraph" w:styleId="Note">
    <w:name w:val="Note!"/>
    <w:basedOn w:val="TX"/>
    <w:qFormat/>
    <w:pPr/>
    <w:rPr>
      <w:rFonts w:ascii="Arial" w:hAnsi="Arial" w:cs="Arial"/>
      <w:color w:val="FF00FF"/>
    </w:rPr>
  </w:style>
  <w:style w:type="paragraph" w:styleId="OmniPage1">
    <w:name w:val="OmniPage #1"/>
    <w:basedOn w:val="Normal"/>
    <w:qFormat/>
    <w:pPr>
      <w:tabs>
        <w:tab w:val="clear" w:pos="720"/>
        <w:tab w:val="right" w:pos="7642" w:leader="none"/>
      </w:tabs>
      <w:ind w:left="7634" w:right="45" w:hanging="0"/>
    </w:pPr>
    <w:rPr>
      <w:sz w:val="20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545" w:leader="none"/>
        <w:tab w:val="center" w:pos="595" w:leader="none"/>
        <w:tab w:val="center" w:pos="645" w:leader="none"/>
        <w:tab w:val="left" w:pos="695" w:leader="none"/>
        <w:tab w:val="center" w:pos="745" w:leader="none"/>
        <w:tab w:val="left" w:pos="795" w:leader="none"/>
        <w:tab w:val="center" w:pos="845" w:leader="none"/>
        <w:tab w:val="left" w:pos="895" w:leader="none"/>
        <w:tab w:val="right" w:pos="7642" w:leader="none"/>
      </w:tabs>
      <w:ind w:left="7784" w:right="45" w:hanging="0"/>
    </w:pPr>
    <w:rPr>
      <w:sz w:val="20"/>
      <w:lang w:val="en-US" w:eastAsia="en-US"/>
    </w:rPr>
  </w:style>
  <w:style w:type="paragraph" w:styleId="OmniPage4">
    <w:name w:val="OmniPage #4"/>
    <w:basedOn w:val="Normal"/>
    <w:qFormat/>
    <w:pPr>
      <w:tabs>
        <w:tab w:val="clear" w:pos="720"/>
        <w:tab w:val="left" w:pos="1670" w:leader="none"/>
        <w:tab w:val="left" w:pos="1720" w:leader="none"/>
        <w:tab w:val="right" w:pos="2872" w:leader="none"/>
        <w:tab w:val="right" w:pos="4867" w:leader="none"/>
        <w:tab w:val="left" w:pos="5917" w:leader="none"/>
        <w:tab w:val="right" w:pos="7769" w:leader="none"/>
      </w:tabs>
      <w:ind w:left="3338" w:right="2205" w:hanging="0"/>
    </w:pPr>
    <w:rPr>
      <w:sz w:val="20"/>
      <w:lang w:val="en-US" w:eastAsia="en-US"/>
    </w:rPr>
  </w:style>
  <w:style w:type="paragraph" w:styleId="OmniPage2">
    <w:name w:val="OmniPage #2"/>
    <w:basedOn w:val="Normal"/>
    <w:qFormat/>
    <w:pPr>
      <w:tabs>
        <w:tab w:val="clear" w:pos="720"/>
        <w:tab w:val="left" w:pos="725" w:leader="none"/>
        <w:tab w:val="left" w:pos="775" w:leader="none"/>
        <w:tab w:val="left" w:pos="825" w:leader="none"/>
        <w:tab w:val="left" w:pos="875" w:leader="none"/>
        <w:tab w:val="left" w:pos="925" w:leader="none"/>
        <w:tab w:val="left" w:pos="975" w:leader="none"/>
        <w:tab w:val="right" w:pos="7117" w:leader="none"/>
      </w:tabs>
      <w:ind w:left="7964" w:right="570" w:hanging="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-edit2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22:26:00Z</dcterms:created>
  <dc:creator>Amie Jackowski</dc:creator>
  <dc:description/>
  <dc:language>en-US</dc:language>
  <cp:lastModifiedBy>Perry King</cp:lastModifiedBy>
  <dcterms:modified xsi:type="dcterms:W3CDTF">2000-12-07T20:37:00Z</dcterms:modified>
  <cp:revision>28</cp:revision>
  <dc:subject/>
  <dc:title>Physical Chemistry of Natural Waters, by Frank J</dc:title>
</cp:coreProperties>
</file>