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8:00Z">
        <w:r>
          <w:rPr/>
          <w:t>ISBN 0–471–36278–6</w:t>
        </w:r>
      </w:ins>
      <w:del w:id="1" w:author="Perry King" w:date="2000-12-07T15:38:00Z">
        <w:r>
          <w:rPr/>
          <w:delText>ISBN 0–471–6278–6</w:delText>
        </w:r>
      </w:del>
      <w:r>
        <w:rPr/>
        <w:t> Copyright © 2000 Wiley–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1:00Z">
        <w:r>
          <w:rPr/>
          <w:delText>6</w:delText>
        </w:r>
      </w:del>
      <w:ins w:id="3" w:author="Frank Millero" w:date="2000-12-05T16:31:00Z">
        <w:r>
          <w:rPr/>
          <w:t>5</w:t>
        </w:r>
      </w:ins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T"/>
        <w:rPr/>
      </w:pPr>
      <w:r>
        <w:rPr/>
        <w:t xml:space="preserve">Pitzer Coefficients for the Enthalpy, Volume, Compressibility, and Heat Capacity of Electrolytes </w:t>
      </w:r>
    </w:p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1.  Pitzer Debye–Hückel Slopes for Apparent Molal Enthalpy (10</w:t>
      </w:r>
      <w:r>
        <w:rPr>
          <w:vertAlign w:val="superscript"/>
        </w:rPr>
        <w:t>–3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H</w:t>
      </w:r>
      <w:r>
        <w:rPr>
          <w:vertAlign w:val="subscript"/>
        </w:rPr>
        <w:t>,</w:t>
      </w:r>
      <w:r>
        <w:rPr/>
        <w:t xml:space="preserve"> J</w:t>
      </w:r>
      <w:r>
        <w:rPr>
          <w:i/>
        </w:rPr>
        <w:t xml:space="preserve"> </w:t>
      </w:r>
      <w:r>
        <w:rPr/>
        <w:t xml:space="preserve">kg </w:t>
      </w:r>
      <w:r>
        <w:rPr>
          <w:vertAlign w:val="superscript"/>
        </w:rPr>
        <w:t>1/2</w:t>
      </w:r>
      <w:r>
        <w:rPr/>
        <w:t xml:space="preserve"> mol</w:t>
      </w:r>
      <w:r>
        <w:rPr>
          <w:vertAlign w:val="superscript"/>
        </w:rPr>
        <w:t>–3/2</w:t>
      </w:r>
      <w:r>
        <w:rPr/>
        <w:t>) (Ananthaswamy and Atkinson, 1984)</w:t>
      </w:r>
    </w:p>
    <w:p>
      <w:pPr>
        <w:pStyle w:val="TH"/>
        <w:rPr/>
      </w:pPr>
      <w:ins w:id="4" w:author="Susan Adams" w:date="2000-05-07T11:12:00Z">
        <w:r>
          <w:rPr>
            <w:i w:val="false"/>
          </w:rPr>
          <w:tab/>
          <w:tab/>
          <w:tab/>
          <w:tab/>
        </w:r>
      </w:ins>
      <w:r>
        <w:rPr>
          <w:rPrChange w:id="0" w:author="Susan Adams" w:date="2000-05-07T11:12:00Z"/>
        </w:rPr>
        <w:t>P</w:t>
      </w:r>
      <w:r>
        <w:rPr/>
        <w:t>/bar</w:t>
      </w:r>
    </w:p>
    <w:p>
      <w:pPr>
        <w:pStyle w:val="TH"/>
        <w:rPr/>
      </w:pPr>
      <w:r>
        <w:rPr/>
        <w:t>t/ºC</w:t>
        <w:tab/>
        <w:t>1 atm</w:t>
        <w:tab/>
        <w:t>50</w:t>
        <w:tab/>
        <w:t>200</w:t>
        <w:tab/>
        <w:t>400</w:t>
        <w:tab/>
        <w:t>600</w:t>
        <w:tab/>
        <w:t>800</w:t>
        <w:tab/>
        <w:t>1000</w:t>
      </w:r>
    </w:p>
    <w:p>
      <w:pPr>
        <w:pStyle w:val="TB"/>
        <w:rPr/>
      </w:pPr>
      <w:r>
        <w:rPr/>
        <w:t>0.0</w:t>
        <w:tab/>
        <w:t>1.2573</w:t>
        <w:tab/>
        <w:t>1.2472</w:t>
        <w:tab/>
        <w:t>1.2192</w:t>
        <w:tab/>
        <w:t>1.1875</w:t>
        <w:tab/>
        <w:t>1.1615</w:t>
        <w:tab/>
        <w:t>1.1408</w:t>
        <w:tab/>
        <w:t>1.1950</w:t>
      </w:r>
    </w:p>
    <w:p>
      <w:pPr>
        <w:pStyle w:val="TB"/>
        <w:rPr/>
      </w:pPr>
      <w:r>
        <w:rPr/>
        <w:t>5.0</w:t>
        <w:tab/>
        <w:t>1.3883</w:t>
        <w:tab/>
        <w:t>1.3776</w:t>
        <w:tab/>
        <w:t>1.3476</w:t>
        <w:tab/>
        <w:t>1.3127</w:t>
        <w:tab/>
        <w:t>1.2833</w:t>
        <w:tab/>
        <w:t>1.2589</w:t>
        <w:tab/>
        <w:t>1.2392</w:t>
      </w:r>
    </w:p>
    <w:p>
      <w:pPr>
        <w:pStyle w:val="TB"/>
        <w:rPr>
          <w:sz w:val="22"/>
        </w:rPr>
      </w:pPr>
      <w:r>
        <w:rPr>
          <w:sz w:val="22"/>
        </w:rPr>
        <w:t>10.0</w:t>
        <w:tab/>
        <w:t>1.5269</w:t>
        <w:tab/>
        <w:t>1.5153</w:t>
        <w:tab/>
        <w:t>1.4825</w:t>
        <w:tab/>
        <w:t>1.4438</w:t>
        <w:tab/>
        <w:t>1.4105</w:t>
        <w:tab/>
        <w:t>1.3822</w:t>
        <w:tab/>
        <w:t>1.3583</w:t>
      </w:r>
    </w:p>
    <w:p>
      <w:pPr>
        <w:pStyle w:val="TB"/>
        <w:rPr>
          <w:sz w:val="22"/>
        </w:rPr>
      </w:pPr>
      <w:r>
        <w:rPr>
          <w:sz w:val="22"/>
        </w:rPr>
        <w:t>15.0</w:t>
        <w:tab/>
        <w:t>1.6727</w:t>
        <w:tab/>
        <w:t>1.6600</w:t>
        <w:tab/>
        <w:t>1.6239</w:t>
        <w:tab/>
        <w:t>1.5808</w:t>
        <w:tab/>
        <w:t>1.5432</w:t>
        <w:tab/>
        <w:t>1.5105</w:t>
        <w:tab/>
        <w:t>1.4823</w:t>
      </w:r>
    </w:p>
    <w:p>
      <w:pPr>
        <w:pStyle w:val="TB"/>
        <w:rPr>
          <w:sz w:val="22"/>
        </w:rPr>
      </w:pPr>
      <w:r>
        <w:rPr>
          <w:sz w:val="22"/>
        </w:rPr>
        <w:t>20.0</w:t>
        <w:tab/>
        <w:t>1.8257</w:t>
        <w:tab/>
        <w:t>1.8118</w:t>
        <w:tab/>
        <w:t>1.7718</w:t>
        <w:tab/>
        <w:t>1.7238</w:t>
        <w:tab/>
        <w:t>1.6814</w:t>
        <w:tab/>
        <w:t>1.6442</w:t>
        <w:tab/>
        <w:t>1.6115</w:t>
      </w:r>
    </w:p>
    <w:p>
      <w:pPr>
        <w:pStyle w:val="TB"/>
        <w:rPr>
          <w:sz w:val="22"/>
        </w:rPr>
      </w:pPr>
      <w:r>
        <w:rPr>
          <w:sz w:val="22"/>
        </w:rPr>
        <w:t>25.0</w:t>
        <w:tab/>
        <w:t>1,9860</w:t>
        <w:tab/>
        <w:t>1.9706</w:t>
        <w:tab/>
        <w:t>1.9263</w:t>
        <w:tab/>
        <w:t>1.8729</w:t>
        <w:tab/>
        <w:t>1.8254</w:t>
        <w:tab/>
        <w:t>1.7832</w:t>
        <w:tab/>
        <w:t>1.7459</w:t>
      </w:r>
    </w:p>
    <w:p>
      <w:pPr>
        <w:pStyle w:val="TB"/>
        <w:rPr>
          <w:sz w:val="22"/>
        </w:rPr>
      </w:pPr>
      <w:r>
        <w:rPr>
          <w:sz w:val="22"/>
        </w:rPr>
        <w:t>30.0</w:t>
        <w:tab/>
        <w:t>2.1536</w:t>
        <w:tab/>
        <w:t>2.1367</w:t>
        <w:tab/>
        <w:t>2.0876</w:t>
        <w:tab/>
        <w:t>2.0283</w:t>
        <w:tab/>
        <w:t>1.9752</w:t>
        <w:tab/>
        <w:t>1.9278</w:t>
        <w:tab/>
        <w:t>1.8856</w:t>
      </w:r>
    </w:p>
    <w:p>
      <w:pPr>
        <w:pStyle w:val="TB"/>
        <w:rPr>
          <w:sz w:val="22"/>
        </w:rPr>
      </w:pPr>
      <w:r>
        <w:rPr>
          <w:sz w:val="22"/>
        </w:rPr>
        <w:t>35.0</w:t>
        <w:tab/>
        <w:t>2.3289</w:t>
        <w:tab/>
        <w:t>2.3102</w:t>
        <w:tab/>
        <w:t>2.2559</w:t>
        <w:tab/>
        <w:t>2.1901</w:t>
        <w:tab/>
        <w:t>2.1311</w:t>
        <w:tab/>
        <w:t>2.0782</w:t>
        <w:tab/>
        <w:t>2.0307</w:t>
      </w:r>
    </w:p>
    <w:p>
      <w:pPr>
        <w:pStyle w:val="TB"/>
        <w:rPr>
          <w:sz w:val="22"/>
        </w:rPr>
      </w:pPr>
      <w:r>
        <w:rPr>
          <w:sz w:val="22"/>
        </w:rPr>
        <w:t>40.0</w:t>
        <w:tab/>
        <w:t>2.5121</w:t>
        <w:tab/>
        <w:t>2.4914</w:t>
        <w:tab/>
        <w:t>2.4314</w:t>
        <w:tab/>
        <w:t>2.3586</w:t>
        <w:tab/>
        <w:t>2.2932</w:t>
        <w:tab/>
        <w:t>2.2343</w:t>
        <w:tab/>
        <w:t>2.1815</w:t>
      </w:r>
    </w:p>
    <w:p>
      <w:pPr>
        <w:pStyle w:val="TB"/>
        <w:rPr>
          <w:sz w:val="22"/>
        </w:rPr>
      </w:pPr>
      <w:r>
        <w:rPr>
          <w:sz w:val="22"/>
        </w:rPr>
        <w:t>45.0</w:t>
        <w:tab/>
        <w:t>2.7035</w:t>
        <w:tab/>
        <w:t>2.6807</w:t>
        <w:tab/>
        <w:t>2.6145</w:t>
        <w:tab/>
        <w:t>2.5341</w:t>
        <w:tab/>
        <w:t>2.4617</w:t>
        <w:tab/>
        <w:t>2.3966</w:t>
        <w:tab/>
        <w:t>2.3379</w:t>
      </w:r>
    </w:p>
    <w:p>
      <w:pPr>
        <w:pStyle w:val="TB"/>
        <w:rPr>
          <w:sz w:val="22"/>
        </w:rPr>
      </w:pPr>
      <w:r>
        <w:rPr>
          <w:sz w:val="22"/>
        </w:rPr>
        <w:t>50.0</w:t>
        <w:tab/>
        <w:t>2.9034</w:t>
        <w:tab/>
        <w:t>2.8783</w:t>
        <w:tab/>
        <w:t>2.8053</w:t>
        <w:tab/>
        <w:t>2.7167</w:t>
        <w:tab/>
        <w:t>2.6369</w:t>
        <w:tab/>
        <w:t>2.5650</w:t>
        <w:tab/>
        <w:t>2.5002</w:t>
      </w:r>
    </w:p>
    <w:p>
      <w:pPr>
        <w:pStyle w:val="TB"/>
        <w:rPr>
          <w:sz w:val="22"/>
        </w:rPr>
      </w:pPr>
      <w:r>
        <w:rPr>
          <w:sz w:val="22"/>
        </w:rPr>
        <w:t>55.0</w:t>
        <w:tab/>
        <w:t>3.1123</w:t>
        <w:tab/>
        <w:t>3.0847</w:t>
        <w:tab/>
        <w:t>3.0043</w:t>
        <w:tab/>
        <w:t>2.9068</w:t>
        <w:tab/>
        <w:t>2.8190</w:t>
        <w:tab/>
        <w:t>2.7399</w:t>
        <w:tab/>
        <w:t>2.6686</w:t>
      </w:r>
    </w:p>
    <w:p>
      <w:pPr>
        <w:pStyle w:val="TB"/>
        <w:rPr>
          <w:sz w:val="22"/>
        </w:rPr>
      </w:pPr>
      <w:r>
        <w:rPr>
          <w:sz w:val="22"/>
        </w:rPr>
        <w:t>60.0</w:t>
        <w:tab/>
        <w:t>3.3305</w:t>
        <w:tab/>
        <w:t>3.3001</w:t>
        <w:tab/>
        <w:t>3.2118</w:t>
        <w:tab/>
        <w:t>3.1046</w:t>
        <w:tab/>
        <w:t>3.0082</w:t>
        <w:tab/>
        <w:t>2.9214</w:t>
        <w:tab/>
        <w:t>2.8431</w:t>
      </w:r>
    </w:p>
    <w:p>
      <w:pPr>
        <w:pStyle w:val="TB"/>
        <w:rPr>
          <w:sz w:val="22"/>
        </w:rPr>
      </w:pPr>
      <w:r>
        <w:rPr>
          <w:sz w:val="22"/>
        </w:rPr>
        <w:t>65.0</w:t>
        <w:tab/>
        <w:t>3.5586</w:t>
        <w:tab/>
        <w:t>3.5251</w:t>
        <w:tab/>
        <w:t>3.4281</w:t>
        <w:tab/>
        <w:t>3.3104</w:t>
        <w:tab/>
        <w:t>3.2048</w:t>
        <w:tab/>
        <w:t>3.1097</w:t>
        <w:tab/>
        <w:t>3.0240</w:t>
      </w:r>
    </w:p>
    <w:p>
      <w:pPr>
        <w:pStyle w:val="TB"/>
        <w:rPr>
          <w:sz w:val="22"/>
        </w:rPr>
      </w:pPr>
      <w:r>
        <w:rPr>
          <w:sz w:val="22"/>
        </w:rPr>
        <w:t>70.0</w:t>
        <w:tab/>
        <w:t>3.7968</w:t>
        <w:tab/>
        <w:t>3.7601</w:t>
        <w:tab/>
        <w:t>3.6536</w:t>
        <w:tab/>
        <w:t>3.5246</w:t>
        <w:tab/>
        <w:t>3.4089</w:t>
        <w:tab/>
        <w:t>3.3050</w:t>
        <w:tab/>
        <w:t>3.2114</w:t>
      </w:r>
    </w:p>
    <w:p>
      <w:pPr>
        <w:pStyle w:val="TB"/>
        <w:rPr>
          <w:sz w:val="22"/>
        </w:rPr>
      </w:pPr>
      <w:r>
        <w:rPr>
          <w:sz w:val="22"/>
        </w:rPr>
        <w:t>75.0</w:t>
        <w:tab/>
        <w:t>4.0459</w:t>
        <w:tab/>
        <w:t>4.0056</w:t>
        <w:tab/>
        <w:t>3.8886</w:t>
        <w:tab/>
        <w:t>3.7474</w:t>
        <w:tab/>
        <w:t>3.6210</w:t>
        <w:tab/>
        <w:t>3.5075</w:t>
        <w:tab/>
        <w:t>3.4054</w:t>
      </w:r>
    </w:p>
    <w:p>
      <w:pPr>
        <w:pStyle w:val="TB"/>
        <w:rPr>
          <w:sz w:val="22"/>
        </w:rPr>
      </w:pPr>
      <w:r>
        <w:rPr>
          <w:sz w:val="22"/>
        </w:rPr>
        <w:t>80.0</w:t>
        <w:tab/>
        <w:t>4.3062</w:t>
        <w:tab/>
        <w:t>4.2620</w:t>
        <w:tab/>
        <w:t>4.1338</w:t>
        <w:tab/>
        <w:t>3.9792</w:t>
        <w:tab/>
        <w:t>3.8411</w:t>
        <w:tab/>
        <w:t>3.7174</w:t>
        <w:tab/>
        <w:t>3.6062</w:t>
      </w:r>
    </w:p>
    <w:p>
      <w:pPr>
        <w:pStyle w:val="TB"/>
        <w:rPr>
          <w:sz w:val="22"/>
        </w:rPr>
      </w:pPr>
      <w:r>
        <w:rPr>
          <w:sz w:val="22"/>
        </w:rPr>
        <w:t>85.0</w:t>
        <w:tab/>
        <w:t>4.5784</w:t>
        <w:tab/>
        <w:t>4.5298</w:t>
        <w:tab/>
        <w:t>4.3894</w:t>
        <w:tab/>
        <w:t>4.2204</w:t>
        <w:tab/>
        <w:t>4.0697</w:t>
        <w:tab/>
        <w:t>3.9349</w:t>
        <w:tab/>
        <w:t>3.8141</w:t>
      </w:r>
    </w:p>
    <w:p>
      <w:pPr>
        <w:pStyle w:val="TB"/>
        <w:rPr>
          <w:sz w:val="22"/>
        </w:rPr>
      </w:pPr>
      <w:r>
        <w:rPr>
          <w:sz w:val="22"/>
        </w:rPr>
        <w:t>90.0</w:t>
        <w:tab/>
        <w:t>4.8630</w:t>
        <w:tab/>
        <w:t>4.8098</w:t>
        <w:tab/>
        <w:t>4.6560</w:t>
        <w:tab/>
        <w:t>4.4713</w:t>
        <w:tab/>
        <w:t>4.3070</w:t>
        <w:tab/>
        <w:t>4.1603</w:t>
        <w:tab/>
        <w:t>4.0290</w:t>
      </w:r>
    </w:p>
    <w:p>
      <w:pPr>
        <w:pStyle w:val="TB"/>
        <w:rPr>
          <w:sz w:val="22"/>
        </w:rPr>
      </w:pPr>
      <w:r>
        <w:rPr>
          <w:sz w:val="22"/>
        </w:rPr>
        <w:t>95.0</w:t>
        <w:tab/>
        <w:t>5.1608</w:t>
        <w:tab/>
        <w:t>5.1024</w:t>
        <w:tab/>
        <w:t>4.9340</w:t>
        <w:tab/>
        <w:t>4.7323</w:t>
        <w:tab/>
        <w:t>4.5533</w:t>
        <w:tab/>
        <w:t>4.3938</w:t>
        <w:tab/>
        <w:t>4.2512</w:t>
      </w:r>
    </w:p>
    <w:p>
      <w:pPr>
        <w:pStyle w:val="TB"/>
        <w:rPr>
          <w:sz w:val="22"/>
        </w:rPr>
      </w:pPr>
      <w:r>
        <w:rPr>
          <w:sz w:val="22"/>
        </w:rPr>
        <w:t>100.0</w:t>
        <w:tab/>
        <w:t>5.4724</w:t>
        <w:tab/>
        <w:t>5.4084</w:t>
        <w:tab/>
        <w:t>5.2239</w:t>
        <w:tab/>
        <w:t>5.0037</w:t>
        <w:tab/>
        <w:t>4.8088</w:t>
        <w:tab/>
        <w:t>4.6355</w:t>
        <w:tab/>
        <w:t>4.4808</w:t>
      </w:r>
    </w:p>
    <w:p>
      <w:pPr>
        <w:pStyle w:val="OmniPage1"/>
        <w:spacing w:lineRule="auto" w:line="480"/>
        <w:ind w:left="0" w:right="-720" w:hanging="0"/>
        <w:rPr>
          <w:sz w:val="22"/>
        </w:rPr>
      </w:pPr>
      <w:r>
        <w:rPr>
          <w:sz w:val="22"/>
        </w:rPr>
      </w:r>
    </w:p>
    <w:p>
      <w:pPr>
        <w:pStyle w:val="TT"/>
        <w:rPr/>
      </w:pPr>
      <w:r>
        <w:rPr/>
        <w:t>Table A6–2. Pitzer Debye–Hückel Slopes for the Apparent Molal Heat Capacity (10</w:t>
      </w:r>
      <w:r>
        <w:rPr>
          <w:vertAlign w:val="superscript"/>
        </w:rPr>
        <w:t>–2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J</w:t>
      </w:r>
      <w:r>
        <w:rPr/>
        <w:t>, J kg</w:t>
      </w:r>
      <w:r>
        <w:rPr>
          <w:vertAlign w:val="superscript"/>
        </w:rPr>
        <w:t>1/2</w:t>
      </w:r>
      <w:r>
        <w:rPr/>
        <w:t xml:space="preserve"> mol</w:t>
      </w:r>
      <w:r>
        <w:rPr>
          <w:vertAlign w:val="superscript"/>
        </w:rPr>
        <w:t>–3/2</w:t>
      </w:r>
      <w:r>
        <w:rPr/>
        <w:t xml:space="preserve"> K</w:t>
      </w:r>
      <w:r>
        <w:rPr>
          <w:vertAlign w:val="superscript"/>
        </w:rPr>
        <w:t>–1</w:t>
      </w:r>
      <w:r>
        <w:rPr/>
        <w:t>) (Ananthaswamy and Atkinson, 1984)</w:t>
      </w:r>
    </w:p>
    <w:p>
      <w:pPr>
        <w:pStyle w:val="TH"/>
        <w:rPr/>
      </w:pPr>
      <w:r>
        <w:rPr/>
        <w:tab/>
        <w:tab/>
        <w:tab/>
        <w:tab/>
        <w:tab/>
        <w:t>P/bar</w:t>
      </w:r>
    </w:p>
    <w:p>
      <w:pPr>
        <w:pStyle w:val="TH"/>
        <w:rPr/>
      </w:pPr>
      <w:r>
        <w:rPr/>
        <w:t>t/</w:t>
      </w:r>
      <w:r>
        <w:rPr>
          <w:vertAlign w:val="superscript"/>
        </w:rPr>
        <w:t>o</w:t>
      </w:r>
      <w:r>
        <w:rPr/>
        <w:t>C</w:t>
        <w:tab/>
        <w:t>l atm</w:t>
        <w:tab/>
        <w:t>50</w:t>
        <w:tab/>
        <w:t>200</w:t>
        <w:tab/>
        <w:t>400</w:t>
        <w:tab/>
        <w:t>600</w:t>
        <w:tab/>
        <w:t>800</w:t>
        <w:tab/>
        <w:t>1000</w:t>
      </w:r>
    </w:p>
    <w:p>
      <w:pPr>
        <w:pStyle w:val="TB"/>
        <w:rPr/>
      </w:pPr>
      <w:r>
        <w:rPr/>
        <w:t>0.0</w:t>
        <w:tab/>
        <w:t>0.25425</w:t>
        <w:tab/>
        <w:t>0.25465</w:t>
        <w:tab/>
        <w:t>0.25499</w:t>
        <w:tab/>
        <w:t>0.25411</w:t>
        <w:tab/>
        <w:t>0.25181</w:t>
        <w:tab/>
        <w:t>0.24823</w:t>
        <w:tab/>
        <w:t>0.24348</w:t>
      </w:r>
    </w:p>
    <w:p>
      <w:pPr>
        <w:pStyle w:val="TB"/>
        <w:rPr/>
      </w:pPr>
      <w:r>
        <w:rPr/>
        <w:t>5.0</w:t>
        <w:tab/>
        <w:t>0.26977</w:t>
        <w:tab/>
        <w:t>0.26916</w:t>
        <w:tab/>
        <w:t>0.26677</w:t>
        <w:tab/>
        <w:t>0.26288</w:t>
        <w:tab/>
        <w:t>0.25824</w:t>
        <w:tab/>
        <w:t>0.25289</w:t>
        <w:tab/>
        <w:t>0.24690</w:t>
      </w:r>
    </w:p>
    <w:p>
      <w:pPr>
        <w:pStyle w:val="TB"/>
        <w:rPr/>
      </w:pPr>
      <w:r>
        <w:rPr/>
        <w:t>10.0</w:t>
        <w:tab/>
        <w:t>0.28446</w:t>
        <w:tab/>
        <w:t>0.28310</w:t>
        <w:tab/>
        <w:t>0.27866</w:t>
        <w:tab/>
        <w:t>0.27252</w:t>
        <w:tab/>
        <w:t>0.26609</w:t>
        <w:tab/>
        <w:t>0.25938</w:t>
        <w:tab/>
        <w:t>0.25241</w:t>
      </w:r>
    </w:p>
    <w:p>
      <w:pPr>
        <w:pStyle w:val="TB"/>
        <w:rPr/>
      </w:pPr>
      <w:r>
        <w:rPr/>
        <w:t>15.0</w:t>
        <w:tab/>
        <w:t>0.29882</w:t>
        <w:tab/>
        <w:t>0.29688</w:t>
        <w:tab/>
        <w:t>0.29083</w:t>
        <w:tab/>
        <w:t>0.28288</w:t>
        <w:tab/>
        <w:t>0.27501</w:t>
        <w:tab/>
        <w:t>0.26719</w:t>
        <w:tab/>
        <w:t>0.25939</w:t>
      </w:r>
    </w:p>
    <w:p>
      <w:pPr>
        <w:pStyle w:val="TB"/>
        <w:rPr/>
      </w:pPr>
      <w:r>
        <w:rPr/>
        <w:t>20.0</w:t>
        <w:tab/>
        <w:t>0.31321</w:t>
        <w:tab/>
        <w:t>0.31077</w:t>
        <w:tab/>
        <w:t>0.30337</w:t>
        <w:tab/>
        <w:t>0.29389</w:t>
        <w:tab/>
        <w:t>0.28479</w:t>
        <w:tab/>
        <w:t>0.27600</w:t>
        <w:tab/>
        <w:t>0.26746</w:t>
      </w:r>
    </w:p>
    <w:p>
      <w:pPr>
        <w:pStyle w:val="TB"/>
        <w:rPr/>
      </w:pPr>
      <w:r>
        <w:rPr/>
        <w:t>25.0</w:t>
        <w:tab/>
        <w:t>0.32783</w:t>
        <w:tab/>
        <w:t>0.32496</w:t>
        <w:tab/>
        <w:t>0.31635</w:t>
        <w:tab/>
        <w:t>0.30551</w:t>
        <w:tab/>
        <w:t>0.29531</w:t>
        <w:tab/>
        <w:t>0.28563</w:t>
        <w:tab/>
        <w:t>0.27641</w:t>
      </w:r>
    </w:p>
    <w:p>
      <w:pPr>
        <w:pStyle w:val="TB"/>
        <w:rPr/>
      </w:pPr>
      <w:r>
        <w:rPr/>
        <w:t>30.0</w:t>
        <w:tab/>
        <w:t>0.34285</w:t>
        <w:tab/>
        <w:t>0.33957</w:t>
        <w:tab/>
        <w:t>0.32985</w:t>
        <w:tab/>
        <w:t>0.31774</w:t>
        <w:tab/>
        <w:t>0.30649</w:t>
        <w:tab/>
        <w:t>0.29598</w:t>
        <w:tab/>
        <w:t>0.28610</w:t>
      </w:r>
    </w:p>
    <w:p>
      <w:pPr>
        <w:pStyle w:val="TB"/>
        <w:rPr/>
      </w:pPr>
      <w:r>
        <w:rPr/>
        <w:t>35.0</w:t>
        <w:tab/>
        <w:t>0.35836</w:t>
        <w:tab/>
        <w:t>0.35470</w:t>
        <w:tab/>
        <w:t>0.34389</w:t>
        <w:tab/>
        <w:t>0.33056</w:t>
        <w:tab/>
        <w:t>0.31829</w:t>
        <w:tab/>
        <w:t>0.30695</w:t>
        <w:tab/>
        <w:t>0.29641</w:t>
      </w:r>
    </w:p>
    <w:p>
      <w:pPr>
        <w:pStyle w:val="TB"/>
        <w:rPr/>
      </w:pPr>
      <w:r>
        <w:rPr/>
        <w:t>40.0</w:t>
        <w:tab/>
        <w:t>0.37446</w:t>
        <w:tab/>
        <w:t>0.37041</w:t>
        <w:tab/>
        <w:t>0.35853</w:t>
        <w:tab/>
        <w:t>0.34398</w:t>
        <w:tab/>
        <w:t>0.33069</w:t>
        <w:tab/>
        <w:t>0.31852</w:t>
        <w:tab/>
        <w:t>0.30731</w:t>
      </w:r>
    </w:p>
    <w:p>
      <w:pPr>
        <w:pStyle w:val="TB"/>
        <w:rPr/>
      </w:pPr>
      <w:r>
        <w:rPr/>
        <w:t>45.0</w:t>
        <w:tab/>
        <w:t>0.39122</w:t>
        <w:tab/>
        <w:t>0.38679</w:t>
        <w:tab/>
        <w:t>0.37381</w:t>
        <w:tab/>
        <w:t>0.35800</w:t>
        <w:tab/>
        <w:t>0.34367</w:t>
        <w:tab/>
        <w:t>0.33064</w:t>
        <w:tab/>
        <w:t>0.31873</w:t>
      </w:r>
    </w:p>
    <w:p>
      <w:pPr>
        <w:pStyle w:val="TB"/>
        <w:rPr/>
      </w:pPr>
      <w:r>
        <w:rPr/>
        <w:t>50.0</w:t>
        <w:tab/>
        <w:t>0.40871</w:t>
        <w:tab/>
        <w:t>0.40387</w:t>
        <w:tab/>
        <w:t>0.38975</w:t>
        <w:tab/>
        <w:t>0.37263</w:t>
        <w:tab/>
        <w:t>0.35723</w:t>
        <w:tab/>
        <w:t>0.34331</w:t>
        <w:tab/>
        <w:t>0.33067</w:t>
      </w:r>
    </w:p>
    <w:p>
      <w:pPr>
        <w:pStyle w:val="TB"/>
        <w:rPr/>
      </w:pPr>
      <w:r>
        <w:rPr/>
        <w:t>55.0</w:t>
        <w:tab/>
        <w:t>0.42699</w:t>
        <w:tab/>
        <w:t>0.42172</w:t>
        <w:tab/>
        <w:t>0.40639</w:t>
        <w:tab/>
        <w:t>0.38791</w:t>
        <w:tab/>
        <w:t>0.37137</w:t>
        <w:tab/>
        <w:t>0.35651</w:t>
        <w:tab/>
        <w:t>0.34309</w:t>
      </w:r>
    </w:p>
    <w:p>
      <w:pPr>
        <w:pStyle w:val="TB"/>
        <w:rPr/>
      </w:pPr>
      <w:r>
        <w:rPr/>
        <w:t>60.0</w:t>
        <w:tab/>
        <w:t>0.44611</w:t>
        <w:tab/>
        <w:t>0.44038</w:t>
        <w:tab/>
        <w:t>0.42377</w:t>
        <w:tab/>
        <w:t>0.40384</w:t>
        <w:tab/>
        <w:t>0.38610</w:t>
        <w:tab/>
        <w:t>0.37024</w:t>
        <w:tab/>
        <w:t>0.35599</w:t>
      </w:r>
    </w:p>
    <w:p>
      <w:pPr>
        <w:pStyle w:val="TB"/>
        <w:rPr/>
      </w:pPr>
      <w:r>
        <w:rPr/>
        <w:t>65.0</w:t>
        <w:tab/>
        <w:t>0.46614</w:t>
        <w:tab/>
        <w:t>0.45991</w:t>
        <w:tab/>
        <w:t>0.44193</w:t>
        <w:tab/>
        <w:t>0.42045</w:t>
        <w:tab/>
        <w:t>0.40143</w:t>
        <w:tab/>
        <w:t>0.38450</w:t>
        <w:tab/>
        <w:t>0.36937</w:t>
      </w:r>
    </w:p>
    <w:p>
      <w:pPr>
        <w:pStyle w:val="TB"/>
        <w:rPr/>
      </w:pPr>
      <w:r>
        <w:rPr/>
        <w:t>70.0</w:t>
        <w:tab/>
        <w:t>0.48713</w:t>
        <w:tab/>
        <w:t>0.48038</w:t>
        <w:tab/>
        <w:t>0.46092</w:t>
        <w:tab/>
        <w:t>0.43777</w:t>
        <w:tab/>
        <w:t>0.41737</w:t>
        <w:tab/>
        <w:t>0.39929</w:t>
        <w:tab/>
        <w:t>0.38322</w:t>
      </w:r>
    </w:p>
    <w:p>
      <w:pPr>
        <w:pStyle w:val="TB"/>
        <w:rPr/>
      </w:pPr>
      <w:r>
        <w:rPr/>
        <w:t>75.0</w:t>
        <w:tab/>
        <w:t>0.50916</w:t>
        <w:tab/>
        <w:t>0.50138</w:t>
        <w:tab/>
        <w:t>0.48076</w:t>
        <w:tab/>
        <w:t>0.45582</w:t>
        <w:tab/>
        <w:t>0.43393</w:t>
        <w:tab/>
        <w:t>0.41463</w:t>
        <w:tab/>
        <w:t>0.39752</w:t>
      </w:r>
    </w:p>
    <w:p>
      <w:pPr>
        <w:pStyle w:val="TB"/>
        <w:rPr/>
      </w:pPr>
      <w:r>
        <w:rPr/>
        <w:t>80.0</w:t>
        <w:tab/>
        <w:t>0.53230</w:t>
        <w:tab/>
        <w:t>0.52434</w:t>
        <w:tab/>
        <w:t>0.50152</w:t>
        <w:tab/>
        <w:t>0.47463</w:t>
        <w:tab/>
        <w:t>0.45115</w:t>
        <w:tab/>
        <w:t>0.43052</w:t>
        <w:tab/>
        <w:t>0.41230</w:t>
      </w:r>
    </w:p>
    <w:p>
      <w:pPr>
        <w:pStyle w:val="TB"/>
        <w:rPr/>
      </w:pPr>
      <w:r>
        <w:rPr/>
        <w:t>85.0</w:t>
        <w:tab/>
        <w:t>0.55661</w:t>
        <w:tab/>
        <w:t>0.54796</w:t>
        <w:tab/>
        <w:t>0.52324</w:t>
        <w:tab/>
        <w:t>0.49424</w:t>
        <w:tab/>
        <w:t>0.46903</w:t>
        <w:tab/>
        <w:t>0.44696</w:t>
        <w:tab/>
        <w:t>0.42753</w:t>
      </w:r>
    </w:p>
    <w:p>
      <w:pPr>
        <w:pStyle w:val="TB"/>
        <w:rPr/>
      </w:pPr>
      <w:r>
        <w:rPr/>
        <w:t>90.0</w:t>
        <w:tab/>
        <w:t>0.58219</w:t>
        <w:tab/>
        <w:t>0.57279</w:t>
        <w:tab/>
        <w:t>0.54600</w:t>
        <w:tab/>
        <w:t>0.51469</w:t>
        <w:tab/>
        <w:t>0.48760</w:t>
        <w:tab/>
        <w:t>0.46397</w:t>
        <w:tab/>
        <w:t>0.44321</w:t>
      </w:r>
    </w:p>
    <w:p>
      <w:pPr>
        <w:pStyle w:val="TB"/>
        <w:rPr/>
      </w:pPr>
      <w:r>
        <w:rPr/>
        <w:t>95.0</w:t>
        <w:tab/>
        <w:t>0.60913</w:t>
        <w:tab/>
        <w:t>0.59890</w:t>
        <w:tab/>
        <w:t>0.56983</w:t>
        <w:tab/>
        <w:t>0.53602</w:t>
        <w:tab/>
        <w:t>0.50688</w:t>
        <w:tab/>
        <w:t>0.48155</w:t>
        <w:tab/>
        <w:t>0.45933</w:t>
      </w:r>
    </w:p>
    <w:p>
      <w:pPr>
        <w:pStyle w:val="TB"/>
        <w:rPr/>
      </w:pPr>
      <w:r>
        <w:rPr/>
        <w:t>100.0</w:t>
        <w:tab/>
        <w:t>0.63754</w:t>
        <w:tab/>
        <w:t>0.62640</w:t>
        <w:tab/>
        <w:t>0.59481</w:t>
        <w:tab/>
        <w:t>0.55827</w:t>
        <w:tab/>
        <w:t>0.52690</w:t>
        <w:tab/>
        <w:t>0.49970</w:t>
        <w:tab/>
        <w:t>0.47588</w:t>
      </w:r>
    </w:p>
    <w:p>
      <w:pPr>
        <w:pStyle w:val="OmniPage6"/>
        <w:tabs>
          <w:tab w:val="clear" w:pos="6386"/>
          <w:tab w:val="right" w:pos="7380" w:leader="none"/>
        </w:tabs>
        <w:spacing w:lineRule="auto" w:line="480"/>
        <w:ind w:left="90" w:righ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mniPage6"/>
        <w:tabs>
          <w:tab w:val="clear" w:pos="6386"/>
          <w:tab w:val="right" w:pos="7380" w:leader="none"/>
        </w:tabs>
        <w:spacing w:lineRule="auto" w:line="480"/>
        <w:ind w:left="90" w:righ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T"/>
        <w:rPr/>
      </w:pPr>
      <w:r>
        <w:rPr/>
        <w:t>Table A6–3. Pitzer Debye–Hückel Slopes for Apparent Molal Volume (</w:t>
      </w:r>
      <w:r>
        <w:rPr>
          <w:i/>
        </w:rPr>
        <w:t>A</w:t>
      </w:r>
      <w:r>
        <w:rPr>
          <w:i/>
          <w:vertAlign w:val="subscript"/>
        </w:rPr>
        <w:t>V</w:t>
      </w:r>
      <w:r>
        <w:rPr/>
        <w:t>, cm</w:t>
      </w:r>
      <w:r>
        <w:rPr>
          <w:vertAlign w:val="superscript"/>
        </w:rPr>
        <w:t>3</w:t>
      </w:r>
      <w:r>
        <w:rPr/>
        <w:t xml:space="preserve"> kg</w:t>
      </w:r>
      <w:r>
        <w:rPr>
          <w:vertAlign w:val="superscript"/>
        </w:rPr>
        <w:t>1/2</w:t>
      </w:r>
      <w:r>
        <w:rPr/>
        <w:t xml:space="preserve"> mol</w:t>
      </w:r>
      <w:r>
        <w:rPr>
          <w:vertAlign w:val="superscript"/>
        </w:rPr>
        <w:t>–3/2</w:t>
      </w:r>
      <w:r>
        <w:rPr/>
        <w:t>) (Ananthaswamy and Atkinson, 1984)</w:t>
      </w:r>
    </w:p>
    <w:p>
      <w:pPr>
        <w:pStyle w:val="TH"/>
        <w:rPr/>
      </w:pPr>
      <w:r>
        <w:rPr/>
        <w:tab/>
        <w:tab/>
        <w:tab/>
        <w:tab/>
        <w:tab/>
        <w:t>P/bar</w:t>
      </w:r>
    </w:p>
    <w:p>
      <w:pPr>
        <w:pStyle w:val="TH"/>
        <w:rPr/>
      </w:pPr>
      <w:r>
        <w:rPr/>
        <w:t>t/</w:t>
      </w:r>
      <w:r>
        <w:rPr>
          <w:vertAlign w:val="superscript"/>
        </w:rPr>
        <w:t>o</w:t>
      </w:r>
      <w:r>
        <w:rPr/>
        <w:t>C</w:t>
        <w:tab/>
        <w:t>1 atm</w:t>
        <w:tab/>
        <w:t>50</w:t>
        <w:tab/>
        <w:t>200</w:t>
        <w:tab/>
        <w:t>400</w:t>
        <w:tab/>
        <w:t>600</w:t>
        <w:tab/>
        <w:t>800</w:t>
        <w:tab/>
        <w:t>1000</w:t>
      </w:r>
    </w:p>
    <w:p>
      <w:pPr>
        <w:pStyle w:val="TB"/>
        <w:rPr/>
      </w:pPr>
      <w:r>
        <w:rPr/>
        <w:t>0.0</w:t>
        <w:tab/>
        <w:t>1.5061</w:t>
        <w:tab/>
        <w:t>1.4952</w:t>
        <w:tab/>
        <w:t>1.4620</w:t>
        <w:tab/>
        <w:t>1.4197</w:t>
        <w:tab/>
        <w:t>1.3797</w:t>
        <w:tab/>
        <w:t>1.3417</w:t>
        <w:tab/>
        <w:t>1.3056</w:t>
      </w:r>
    </w:p>
    <w:p>
      <w:pPr>
        <w:pStyle w:val="TB"/>
        <w:rPr/>
      </w:pPr>
      <w:r>
        <w:rPr/>
        <w:t>5.0</w:t>
        <w:tab/>
        <w:t>1.5727</w:t>
        <w:tab/>
        <w:t>1.5601</w:t>
        <w:tab/>
        <w:t>1.5219</w:t>
        <w:tab/>
        <w:t>1.4735</w:t>
        <w:tab/>
        <w:t>1.4278</w:t>
        <w:tab/>
        <w:t>1.3846</w:t>
        <w:tab/>
        <w:t>1.3437</w:t>
      </w:r>
    </w:p>
    <w:p>
      <w:pPr>
        <w:pStyle w:val="TB"/>
        <w:rPr/>
      </w:pPr>
      <w:r>
        <w:rPr/>
        <w:t>10.0</w:t>
        <w:tab/>
        <w:t>1.6420</w:t>
        <w:tab/>
        <w:t>1.6278</w:t>
        <w:tab/>
        <w:t>1.5848</w:t>
        <w:tab/>
        <w:t>1.5305</w:t>
        <w:tab/>
        <w:t>1.4793</w:t>
        <w:tab/>
        <w:t>1.4311</w:t>
        <w:tab/>
        <w:t>1.3855</w:t>
      </w:r>
    </w:p>
    <w:p>
      <w:pPr>
        <w:pStyle w:val="TB"/>
        <w:rPr/>
      </w:pPr>
      <w:r>
        <w:rPr/>
        <w:t>15.0</w:t>
        <w:tab/>
        <w:t>1.7150</w:t>
        <w:tab/>
        <w:t>1.6991</w:t>
        <w:tab/>
        <w:t>1.6513</w:t>
        <w:tab/>
        <w:t>1.5911</w:t>
        <w:tab/>
        <w:t>1.5345</w:t>
        <w:tab/>
        <w:t>1.4812</w:t>
        <w:tab/>
        <w:t>1.4311</w:t>
      </w:r>
    </w:p>
    <w:p>
      <w:pPr>
        <w:pStyle w:val="TB"/>
        <w:rPr/>
      </w:pPr>
      <w:r>
        <w:rPr/>
        <w:t>20.0</w:t>
        <w:tab/>
        <w:t>1.7922</w:t>
        <w:tab/>
        <w:t>1.7747</w:t>
        <w:tab/>
        <w:t>1.7220</w:t>
        <w:tab/>
        <w:t>1.6556</w:t>
        <w:tab/>
        <w:t>1.5935</w:t>
        <w:tab/>
        <w:t>1.5352</w:t>
        <w:tab/>
        <w:t>1.4804</w:t>
      </w:r>
    </w:p>
    <w:p>
      <w:pPr>
        <w:pStyle w:val="TB"/>
        <w:rPr/>
      </w:pPr>
      <w:r>
        <w:rPr/>
        <w:t>25.0</w:t>
        <w:tab/>
        <w:t>1.8743</w:t>
        <w:tab/>
        <w:t>1.8550</w:t>
        <w:tab/>
        <w:t>1.7971</w:t>
        <w:tab/>
        <w:t>1.7245</w:t>
        <w:tab/>
        <w:t>1.6567</w:t>
        <w:tab/>
        <w:t>1.5932</w:t>
        <w:tab/>
        <w:t>1.5336</w:t>
      </w:r>
    </w:p>
    <w:p>
      <w:pPr>
        <w:pStyle w:val="TB"/>
        <w:rPr/>
      </w:pPr>
      <w:r>
        <w:rPr/>
        <w:t>30.0</w:t>
        <w:tab/>
        <w:t>1.9616</w:t>
        <w:tab/>
        <w:t>1.9404</w:t>
        <w:tab/>
        <w:t>1.8772</w:t>
        <w:tab/>
        <w:t>1.7980</w:t>
        <w:tab/>
        <w:t>1.7242</w:t>
        <w:tab/>
        <w:t>1.6553</w:t>
        <w:tab/>
        <w:t>1.5907</w:t>
      </w:r>
    </w:p>
    <w:p>
      <w:pPr>
        <w:pStyle w:val="TB"/>
        <w:rPr/>
      </w:pPr>
      <w:r>
        <w:rPr/>
        <w:t>35.0</w:t>
        <w:tab/>
        <w:t>2.0547</w:t>
        <w:tab/>
        <w:t>2.0315</w:t>
        <w:tab/>
        <w:t>1.9626</w:t>
        <w:tab/>
        <w:t>1.8765</w:t>
        <w:tab/>
        <w:t>1.7963</w:t>
        <w:tab/>
        <w:t>1.7216</w:t>
        <w:tab/>
        <w:t>1.6519</w:t>
      </w:r>
    </w:p>
    <w:p>
      <w:pPr>
        <w:pStyle w:val="TB"/>
        <w:rPr/>
      </w:pPr>
      <w:r>
        <w:rPr/>
        <w:t>40.0</w:t>
        <w:tab/>
        <w:t>2.1540</w:t>
        <w:tab/>
        <w:t>2.1288</w:t>
        <w:tab/>
        <w:t>2.0537</w:t>
        <w:tab/>
        <w:t>1.9601</w:t>
        <w:tab/>
        <w:t>1.8732</w:t>
        <w:tab/>
        <w:t>1.7925</w:t>
        <w:tab/>
        <w:t>1.7172</w:t>
      </w:r>
    </w:p>
    <w:p>
      <w:pPr>
        <w:pStyle w:val="TB"/>
        <w:rPr/>
      </w:pPr>
      <w:r>
        <w:rPr/>
        <w:t>45.0</w:t>
        <w:tab/>
        <w:t>2.2601</w:t>
        <w:tab/>
        <w:t>2.2326</w:t>
        <w:tab/>
        <w:t>2.1509</w:t>
        <w:tab/>
        <w:t>2.0493</w:t>
        <w:tab/>
        <w:t>1.9553</w:t>
        <w:tab/>
        <w:t>1.8680</w:t>
        <w:tab/>
        <w:t>1.7868</w:t>
      </w:r>
    </w:p>
    <w:p>
      <w:pPr>
        <w:pStyle w:val="TB"/>
        <w:rPr/>
      </w:pPr>
      <w:r>
        <w:rPr/>
        <w:t>50.0</w:t>
        <w:tab/>
        <w:t>2.3734</w:t>
        <w:tab/>
        <w:t>2.3435</w:t>
        <w:tab/>
        <w:t>2.2547</w:t>
        <w:tab/>
        <w:t>2.1444</w:t>
        <w:tab/>
        <w:t>2.0426</w:t>
        <w:tab/>
        <w:t>1.9484</w:t>
        <w:tab/>
        <w:t>1.8609</w:t>
      </w:r>
    </w:p>
    <w:p>
      <w:pPr>
        <w:pStyle w:val="TB"/>
        <w:rPr/>
      </w:pPr>
      <w:r>
        <w:rPr/>
        <w:t>55.0</w:t>
        <w:tab/>
        <w:t>2.4946</w:t>
        <w:tab/>
        <w:t>2.4620</w:t>
        <w:tab/>
        <w:t>2.3654</w:t>
        <w:tab/>
        <w:t>2.2458</w:t>
        <w:tab/>
        <w:t>2.1357</w:t>
        <w:tab/>
        <w:t>2.0339</w:t>
        <w:tab/>
        <w:t>1.9396</w:t>
      </w:r>
    </w:p>
    <w:p>
      <w:pPr>
        <w:pStyle w:val="TB"/>
        <w:rPr/>
      </w:pPr>
      <w:r>
        <w:rPr/>
        <w:t>60.0</w:t>
        <w:tab/>
        <w:t>2.6242</w:t>
        <w:tab/>
        <w:t>2.5886</w:t>
        <w:tab/>
        <w:t>2.4836</w:t>
        <w:tab/>
        <w:t>2.3539</w:t>
        <w:tab/>
        <w:t>2.2347</w:t>
        <w:tab/>
        <w:t>2.1248</w:t>
        <w:tab/>
        <w:t>2.0233</w:t>
      </w:r>
    </w:p>
    <w:p>
      <w:pPr>
        <w:pStyle w:val="TB"/>
        <w:rPr/>
      </w:pPr>
      <w:r>
        <w:rPr/>
        <w:t>65.0</w:t>
        <w:tab/>
        <w:t>2.7628</w:t>
        <w:tab/>
        <w:t>2.7240</w:t>
        <w:tab/>
        <w:t>2.6098</w:t>
        <w:tab/>
        <w:t>2.4691</w:t>
        <w:tab/>
        <w:t>2.3401</w:t>
        <w:tab/>
        <w:t>2.2214</w:t>
        <w:tab/>
        <w:t>2.1120</w:t>
      </w:r>
    </w:p>
    <w:p>
      <w:pPr>
        <w:pStyle w:val="TB"/>
        <w:rPr/>
      </w:pPr>
      <w:r>
        <w:rPr/>
        <w:t>70.0</w:t>
        <w:tab/>
        <w:t>2.9111</w:t>
        <w:tab/>
        <w:t>2.8689</w:t>
        <w:tab/>
        <w:t>2.7446</w:t>
        <w:tab/>
        <w:t>2.5918</w:t>
        <w:tab/>
        <w:t>2.4521</w:t>
        <w:tab/>
        <w:t>2.3240</w:t>
        <w:tab/>
        <w:t>2.2061</w:t>
      </w:r>
    </w:p>
    <w:p>
      <w:pPr>
        <w:pStyle w:val="TB"/>
        <w:rPr/>
      </w:pPr>
      <w:r>
        <w:rPr/>
        <w:t>75.0</w:t>
        <w:tab/>
        <w:t>3.0699</w:t>
        <w:tab/>
        <w:t>3.0238</w:t>
        <w:tab/>
        <w:t>2.8885</w:t>
        <w:tab/>
        <w:t>2.7226</w:t>
        <w:tab/>
        <w:t>2.5713</w:t>
        <w:tab/>
        <w:t>2.4329</w:t>
        <w:tab/>
        <w:t>2.3058</w:t>
      </w:r>
    </w:p>
    <w:p>
      <w:pPr>
        <w:pStyle w:val="TB"/>
        <w:rPr/>
      </w:pPr>
      <w:r>
        <w:rPr/>
        <w:t>80.0</w:t>
        <w:tab/>
        <w:t>3.2400</w:t>
        <w:tab/>
        <w:t>3.1897</w:t>
        <w:tab/>
        <w:t>3.0422</w:t>
        <w:tab/>
        <w:t>2.8619</w:t>
        <w:tab/>
        <w:t>2.6981</w:t>
        <w:tab/>
        <w:t>2.5485</w:t>
        <w:tab/>
        <w:t>2.4115</w:t>
      </w:r>
    </w:p>
    <w:p>
      <w:pPr>
        <w:pStyle w:val="TB"/>
        <w:rPr/>
      </w:pPr>
      <w:r>
        <w:rPr/>
        <w:t>85.0</w:t>
        <w:tab/>
        <w:t>3.4222</w:t>
        <w:tab/>
        <w:t>3.3672</w:t>
        <w:tab/>
        <w:t>3.2064</w:t>
        <w:tab/>
        <w:t>3.0104</w:t>
        <w:tab/>
        <w:t>2.8328</w:t>
        <w:tab/>
        <w:t>2.6711</w:t>
        <w:tab/>
        <w:t>2.5234</w:t>
      </w:r>
    </w:p>
    <w:p>
      <w:pPr>
        <w:pStyle w:val="TB"/>
        <w:rPr/>
      </w:pPr>
      <w:r>
        <w:rPr/>
        <w:t>90.0</w:t>
        <w:tab/>
        <w:t>3.6175</w:t>
        <w:tab/>
        <w:t>3.5574</w:t>
        <w:tab/>
        <w:t>3.3820</w:t>
        <w:tab/>
        <w:t>3.1687</w:t>
        <w:tab/>
        <w:t>2.9761</w:t>
        <w:tab/>
        <w:t>2.8012</w:t>
        <w:tab/>
        <w:t>2.6419</w:t>
      </w:r>
    </w:p>
    <w:p>
      <w:pPr>
        <w:pStyle w:val="TB"/>
        <w:rPr/>
      </w:pPr>
      <w:r>
        <w:rPr/>
        <w:t>95.0</w:t>
        <w:tab/>
        <w:t>3.8269</w:t>
        <w:tab/>
        <w:t>3.7612</w:t>
        <w:tab/>
        <w:t>3.5696</w:t>
        <w:tab/>
        <w:t>3.3374</w:t>
        <w:tab/>
        <w:t>3.1284</w:t>
        <w:tab/>
        <w:t>2.9393</w:t>
        <w:tab/>
        <w:t>2.7674</w:t>
      </w:r>
    </w:p>
    <w:p>
      <w:pPr>
        <w:pStyle w:val="TB"/>
        <w:rPr/>
      </w:pPr>
      <w:r>
        <w:rPr/>
        <w:t>100.0</w:t>
        <w:tab/>
        <w:t>4.0517</w:t>
        <w:tab/>
        <w:t>3.9797</w:t>
        <w:tab/>
        <w:t>3.7702</w:t>
        <w:tab/>
        <w:t>3.5173</w:t>
        <w:tab/>
        <w:t>3.2905</w:t>
        <w:tab/>
        <w:t>3.0858</w:t>
        <w:tab/>
        <w:t>2.9004</w:t>
      </w:r>
    </w:p>
    <w:p>
      <w:pPr>
        <w:pStyle w:val="TX"/>
        <w:rPr/>
      </w:pPr>
      <w:r>
        <w:rPr/>
      </w:r>
    </w:p>
    <w:p>
      <w:pPr>
        <w:pStyle w:val="TX"/>
        <w:rPr/>
      </w:pPr>
      <w:r>
        <w:rPr/>
      </w:r>
    </w:p>
    <w:p>
      <w:pPr>
        <w:pStyle w:val="TX"/>
        <w:rPr/>
      </w:pPr>
      <w:r>
        <w:rPr/>
      </w:r>
    </w:p>
    <w:p>
      <w:pPr>
        <w:pStyle w:val="TT"/>
        <w:rPr/>
      </w:pPr>
      <w:r>
        <w:rPr/>
        <w:t>Table A6–4. Temperature Derivatives of Pitzer Parameters for 1–1 Electrolytes evaluated from Calorimetric Data (Silvester and Pitzer, 1978)</w:t>
      </w:r>
    </w:p>
    <w:p>
      <w:pPr>
        <w:pStyle w:val="TH"/>
        <w:rPr/>
      </w:pPr>
      <w:r>
        <w:rPr/>
        <w:t>Electrolyte</w:t>
        <w:tab/>
        <w:tab/>
        <w:t>10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L</w:t>
      </w:r>
      <w:r>
        <w:rPr/>
        <w:tab/>
        <w:tab/>
        <w:tab/>
        <w:t>10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L</w:t>
      </w:r>
      <w:r>
        <w:rPr/>
        <w:tab/>
        <w:tab/>
        <w:tab/>
        <w:t>10</w:t>
      </w:r>
      <w:r>
        <w:rPr>
          <w:vertAlign w:val="superscript"/>
        </w:rPr>
        <w:t>5</w:t>
      </w:r>
      <w:r>
        <w:rPr/>
        <w:t>C</w:t>
      </w:r>
      <w:r>
        <w:rPr>
          <w:rFonts w:eastAsia="Symbol" w:cs="Symbol" w:ascii="Symbol" w:hAnsi="Symbol"/>
          <w:vertAlign w:val="superscript"/>
        </w:rPr>
        <w:t></w:t>
      </w:r>
      <w:r>
        <w:rPr/>
        <w:t xml:space="preserve"> </w:t>
      </w:r>
    </w:p>
    <w:p>
      <w:pPr>
        <w:pStyle w:val="TB"/>
        <w:rPr/>
      </w:pPr>
      <w:r>
        <w:rPr/>
        <w:t>HCl</w:t>
        <w:tab/>
        <w:tab/>
        <w:tab/>
        <w:t>–3.081</w:t>
        <w:tab/>
        <w:tab/>
        <w:tab/>
        <w:t>1.419</w:t>
        <w:tab/>
        <w:tab/>
        <w:tab/>
        <w:t>–6.213</w:t>
      </w:r>
    </w:p>
    <w:p>
      <w:pPr>
        <w:pStyle w:val="TB"/>
        <w:rPr/>
      </w:pPr>
      <w:r>
        <w:rPr/>
        <w:t>HBr</w:t>
        <w:tab/>
        <w:tab/>
        <w:tab/>
        <w:t>–2.049</w:t>
        <w:tab/>
        <w:tab/>
        <w:tab/>
        <w:t>4.467</w:t>
        <w:tab/>
        <w:tab/>
        <w:tab/>
        <w:t>–5.685</w:t>
      </w:r>
    </w:p>
    <w:p>
      <w:pPr>
        <w:pStyle w:val="TB"/>
        <w:rPr/>
      </w:pPr>
      <w:r>
        <w:rPr/>
        <w:t>HI</w:t>
        <w:tab/>
        <w:tab/>
        <w:tab/>
        <w:t>–0.230</w:t>
        <w:tab/>
        <w:tab/>
        <w:tab/>
        <w:t>8.86</w:t>
        <w:tab/>
        <w:tab/>
        <w:tab/>
        <w:t>–7.32</w:t>
      </w:r>
    </w:p>
    <w:p>
      <w:pPr>
        <w:pStyle w:val="TB"/>
        <w:rPr/>
      </w:pPr>
      <w:r>
        <w:rPr/>
        <w:t>HClO</w:t>
      </w:r>
      <w:r>
        <w:rPr>
          <w:vertAlign w:val="subscript"/>
        </w:rPr>
        <w:t>4</w:t>
      </w:r>
      <w:r>
        <w:rPr/>
        <w:tab/>
        <w:tab/>
        <w:tab/>
        <w:t xml:space="preserve"> 4.905</w:t>
        <w:tab/>
        <w:tab/>
        <w:tab/>
        <w:t>19.31</w:t>
        <w:tab/>
        <w:tab/>
        <w:tab/>
        <w:t>–11.77</w:t>
      </w:r>
    </w:p>
    <w:p>
      <w:pPr>
        <w:pStyle w:val="TB"/>
        <w:rPr/>
      </w:pPr>
      <w:r>
        <w:rPr/>
        <w:t>LiCl</w:t>
        <w:tab/>
        <w:tab/>
        <w:tab/>
        <w:t>–1.685</w:t>
        <w:tab/>
        <w:tab/>
        <w:tab/>
        <w:t>5.366</w:t>
        <w:tab/>
        <w:tab/>
        <w:tab/>
        <w:t>– 4.520</w:t>
      </w:r>
    </w:p>
    <w:p>
      <w:pPr>
        <w:pStyle w:val="TB"/>
        <w:rPr/>
      </w:pPr>
      <w:r>
        <w:rPr/>
        <w:t>LiBr</w:t>
        <w:tab/>
        <w:tab/>
        <w:tab/>
        <w:t>–1.819</w:t>
        <w:tab/>
        <w:tab/>
        <w:tab/>
        <w:t>6.636</w:t>
        <w:tab/>
        <w:tab/>
        <w:tab/>
        <w:t>– 2.813</w:t>
      </w:r>
    </w:p>
    <w:p>
      <w:pPr>
        <w:pStyle w:val="TB"/>
        <w:rPr/>
      </w:pPr>
      <w:r>
        <w:rPr/>
        <w:t>LiClO</w:t>
      </w:r>
      <w:r>
        <w:rPr>
          <w:vertAlign w:val="subscript"/>
        </w:rPr>
        <w:t>4</w:t>
      </w:r>
      <w:r>
        <w:rPr/>
        <w:tab/>
        <w:tab/>
        <w:tab/>
        <w:t>0. 386</w:t>
        <w:tab/>
        <w:tab/>
        <w:tab/>
        <w:t>7.009</w:t>
        <w:tab/>
        <w:tab/>
        <w:tab/>
        <w:t>– 7.712</w:t>
      </w:r>
    </w:p>
    <w:p>
      <w:pPr>
        <w:pStyle w:val="TB"/>
        <w:rPr/>
      </w:pPr>
      <w:r>
        <w:rPr/>
        <w:t>NaF</w:t>
        <w:tab/>
        <w:tab/>
        <w:tab/>
        <w:t>5.361</w:t>
        <w:tab/>
        <w:tab/>
        <w:tab/>
        <w:t>8.70</w:t>
        <w:tab/>
        <w:tab/>
        <w:tab/>
        <w:t>––––––</w:t>
      </w:r>
    </w:p>
    <w:p>
      <w:pPr>
        <w:pStyle w:val="TB"/>
        <w:rPr/>
      </w:pPr>
      <w:r>
        <w:rPr/>
        <w:t>NaCl</w:t>
        <w:tab/>
        <w:tab/>
        <w:tab/>
        <w:t>7.159</w:t>
        <w:tab/>
        <w:tab/>
        <w:tab/>
        <w:t>7.005</w:t>
        <w:tab/>
        <w:tab/>
        <w:tab/>
        <w:t>–10.54</w:t>
      </w:r>
    </w:p>
    <w:p>
      <w:pPr>
        <w:pStyle w:val="TB"/>
        <w:rPr/>
      </w:pPr>
      <w:r>
        <w:rPr/>
        <w:t>NaBr</w:t>
        <w:tab/>
        <w:tab/>
        <w:tab/>
        <w:t>7 692</w:t>
        <w:tab/>
        <w:tab/>
        <w:tab/>
        <w:t>10.79</w:t>
        <w:tab/>
        <w:tab/>
        <w:tab/>
        <w:t>–9.30</w:t>
      </w:r>
    </w:p>
    <w:p>
      <w:pPr>
        <w:pStyle w:val="TB"/>
        <w:rPr/>
      </w:pPr>
      <w:r>
        <w:rPr/>
        <w:t>NaI</w:t>
        <w:tab/>
        <w:tab/>
        <w:tab/>
        <w:t>8.355</w:t>
        <w:tab/>
        <w:tab/>
        <w:tab/>
        <w:t>8.28</w:t>
        <w:tab/>
        <w:tab/>
        <w:tab/>
        <w:t>–8.35</w:t>
      </w:r>
    </w:p>
    <w:p>
      <w:pPr>
        <w:pStyle w:val="TB"/>
        <w:rPr/>
      </w:pPr>
      <w:r>
        <w:rPr/>
        <w:t>NaOH</w:t>
        <w:tab/>
        <w:tab/>
        <w:tab/>
        <w:t>7.00</w:t>
        <w:tab/>
        <w:tab/>
        <w:tab/>
        <w:t>1.34</w:t>
        <w:tab/>
        <w:tab/>
        <w:tab/>
        <w:t>–18.94</w:t>
      </w:r>
    </w:p>
    <w:p>
      <w:pPr>
        <w:pStyle w:val="TB"/>
        <w:rPr/>
      </w:pPr>
      <w:r>
        <w:rPr/>
        <w:t>NaClO</w:t>
      </w:r>
      <w:r>
        <w:rPr>
          <w:vertAlign w:val="subscript"/>
        </w:rPr>
        <w:t>3</w:t>
      </w:r>
      <w:r>
        <w:rPr/>
        <w:tab/>
        <w:tab/>
        <w:tab/>
        <w:t>10.35</w:t>
        <w:tab/>
        <w:tab/>
        <w:tab/>
        <w:t>19.07</w:t>
        <w:tab/>
        <w:tab/>
        <w:tab/>
        <w:t>–9.29</w:t>
      </w:r>
    </w:p>
    <w:p>
      <w:pPr>
        <w:pStyle w:val="TB"/>
        <w:rPr/>
      </w:pPr>
      <w:r>
        <w:rPr/>
        <w:t>NaClO</w:t>
      </w:r>
      <w:r>
        <w:rPr>
          <w:vertAlign w:val="subscript"/>
        </w:rPr>
        <w:t>4</w:t>
      </w:r>
      <w:r>
        <w:rPr/>
        <w:tab/>
        <w:tab/>
        <w:tab/>
        <w:t>12.96</w:t>
        <w:tab/>
        <w:tab/>
        <w:tab/>
        <w:t>22.97</w:t>
        <w:tab/>
        <w:tab/>
        <w:tab/>
        <w:t>–16.23</w:t>
      </w:r>
    </w:p>
    <w:p>
      <w:pPr>
        <w:pStyle w:val="TB"/>
        <w:rPr/>
      </w:pPr>
      <w:r>
        <w:rPr/>
        <w:t>NaBrO</w:t>
      </w:r>
      <w:r>
        <w:rPr>
          <w:vertAlign w:val="subscript"/>
        </w:rPr>
        <w:t>3</w:t>
      </w:r>
      <w:r>
        <w:rPr/>
        <w:tab/>
        <w:tab/>
        <w:tab/>
        <w:t>5.59</w:t>
        <w:tab/>
        <w:tab/>
        <w:tab/>
        <w:t>34.37</w:t>
        <w:tab/>
        <w:tab/>
        <w:tab/>
        <w:t>––––––</w:t>
      </w:r>
    </w:p>
    <w:p>
      <w:pPr>
        <w:pStyle w:val="TB"/>
        <w:rPr/>
      </w:pPr>
      <w:r>
        <w:rPr/>
        <w:t>NaIO</w:t>
      </w:r>
      <w:r>
        <w:rPr>
          <w:vertAlign w:val="subscript"/>
        </w:rPr>
        <w:t>3</w:t>
      </w:r>
      <w:r>
        <w:rPr/>
        <w:tab/>
        <w:tab/>
        <w:tab/>
        <w:t>20.66</w:t>
        <w:tab/>
        <w:tab/>
        <w:tab/>
        <w:t>60.57</w:t>
        <w:tab/>
        <w:tab/>
        <w:tab/>
        <w:t>––––––</w:t>
      </w:r>
    </w:p>
    <w:p>
      <w:pPr>
        <w:pStyle w:val="TB"/>
        <w:rPr/>
      </w:pPr>
      <w:r>
        <w:rPr/>
        <w:t>NaCNS</w:t>
        <w:tab/>
        <w:tab/>
        <w:tab/>
        <w:t>7.80</w:t>
        <w:tab/>
        <w:tab/>
        <w:tab/>
        <w:t>20.0</w:t>
        <w:tab/>
        <w:tab/>
        <w:tab/>
        <w:t>––––––</w:t>
      </w:r>
    </w:p>
    <w:p>
      <w:pPr>
        <w:pStyle w:val="TB"/>
        <w:rPr/>
      </w:pPr>
      <w:r>
        <w:rPr/>
        <w:t>NaNO</w:t>
      </w:r>
      <w:r>
        <w:rPr>
          <w:vertAlign w:val="subscript"/>
        </w:rPr>
        <w:t>3</w:t>
      </w:r>
      <w:r>
        <w:rPr/>
        <w:tab/>
        <w:tab/>
        <w:tab/>
        <w:t>12.66</w:t>
        <w:tab/>
        <w:tab/>
        <w:tab/>
        <w:t>20.60</w:t>
        <w:tab/>
        <w:tab/>
        <w:tab/>
        <w:t>–23.16</w:t>
      </w:r>
    </w:p>
    <w:p>
      <w:pPr>
        <w:pStyle w:val="TB"/>
        <w:rPr/>
      </w:pPr>
      <w:r>
        <w:rPr/>
        <w:t>KF</w:t>
        <w:tab/>
        <w:tab/>
        <w:tab/>
        <w:t>2.14</w:t>
        <w:tab/>
        <w:tab/>
        <w:tab/>
        <w:t>5.44</w:t>
        <w:tab/>
        <w:tab/>
        <w:tab/>
        <w:t>–5.95</w:t>
      </w:r>
    </w:p>
    <w:p>
      <w:pPr>
        <w:pStyle w:val="TB"/>
        <w:rPr/>
      </w:pPr>
      <w:r>
        <w:rPr/>
        <w:t>KCl</w:t>
        <w:tab/>
        <w:tab/>
        <w:tab/>
        <w:t>5.794</w:t>
        <w:tab/>
        <w:tab/>
        <w:tab/>
        <w:t>10.</w:t>
        <w:tab/>
        <w:tab/>
        <w:tab/>
        <w:t>–5.095</w:t>
      </w:r>
    </w:p>
    <w:p>
      <w:pPr>
        <w:pStyle w:val="TB"/>
        <w:rPr/>
      </w:pPr>
      <w:r>
        <w:rPr/>
        <w:t>KBr</w:t>
        <w:tab/>
        <w:tab/>
        <w:tab/>
        <w:t>7.39</w:t>
        <w:tab/>
        <w:tab/>
        <w:tab/>
        <w:t>17.4</w:t>
        <w:tab/>
        <w:tab/>
        <w:tab/>
        <w:t>–7.004</w:t>
      </w:r>
    </w:p>
    <w:p>
      <w:pPr>
        <w:pStyle w:val="TB"/>
        <w:rPr/>
      </w:pPr>
      <w:r>
        <w:rPr/>
        <w:t>KI</w:t>
        <w:tab/>
        <w:tab/>
        <w:tab/>
        <w:t>9.914</w:t>
        <w:tab/>
        <w:tab/>
        <w:tab/>
        <w:t>11.86</w:t>
        <w:tab/>
        <w:tab/>
        <w:tab/>
        <w:t>–9.44</w:t>
      </w:r>
    </w:p>
    <w:p>
      <w:pPr>
        <w:pStyle w:val="TB"/>
        <w:rPr/>
      </w:pPr>
      <w:r>
        <w:rPr/>
        <w:t>KClO</w:t>
      </w:r>
      <w:r>
        <w:rPr>
          <w:vertAlign w:val="subscript"/>
        </w:rPr>
        <w:t>3</w:t>
      </w:r>
      <w:r>
        <w:rPr/>
        <w:tab/>
        <w:tab/>
        <w:tab/>
        <w:t>19.87</w:t>
        <w:tab/>
        <w:tab/>
        <w:tab/>
        <w:t>31.8</w:t>
        <w:tab/>
        <w:tab/>
        <w:tab/>
        <w:t>––––––</w:t>
      </w:r>
    </w:p>
    <w:p>
      <w:pPr>
        <w:pStyle w:val="TB"/>
        <w:rPr/>
      </w:pPr>
      <w:r>
        <w:rPr/>
        <w:t>KClO</w:t>
      </w:r>
      <w:r>
        <w:rPr>
          <w:vertAlign w:val="subscript"/>
        </w:rPr>
        <w:t>4</w:t>
      </w:r>
      <w:r>
        <w:rPr/>
        <w:tab/>
        <w:tab/>
        <w:tab/>
        <w:t>0.60</w:t>
        <w:tab/>
        <w:tab/>
        <w:tab/>
        <w:t>100.7</w:t>
        <w:tab/>
        <w:tab/>
        <w:tab/>
        <w:t>––––––</w:t>
      </w:r>
    </w:p>
    <w:p>
      <w:pPr>
        <w:pStyle w:val="TB"/>
        <w:rPr/>
      </w:pPr>
      <w:r>
        <w:rPr/>
        <w:t>KCNS</w:t>
        <w:tab/>
        <w:tab/>
        <w:tab/>
        <w:t>6.87</w:t>
        <w:tab/>
        <w:tab/>
        <w:tab/>
        <w:t>37.0</w:t>
        <w:tab/>
        <w:tab/>
        <w:tab/>
        <w:t>0.43</w:t>
      </w:r>
    </w:p>
    <w:p>
      <w:pPr>
        <w:pStyle w:val="TB"/>
        <w:rPr/>
      </w:pPr>
      <w:r>
        <w:rPr/>
        <w:t>KNO</w:t>
      </w:r>
      <w:r>
        <w:rPr>
          <w:vertAlign w:val="subscript"/>
        </w:rPr>
        <w:t>3</w:t>
      </w:r>
      <w:r>
        <w:rPr/>
        <w:tab/>
        <w:tab/>
        <w:tab/>
        <w:t>2.06</w:t>
        <w:tab/>
        <w:tab/>
        <w:tab/>
        <w:t>64.5</w:t>
        <w:tab/>
        <w:tab/>
        <w:tab/>
        <w:t>39.7</w:t>
      </w:r>
    </w:p>
    <w:p>
      <w:pPr>
        <w:pStyle w:val="TB"/>
        <w:rPr/>
      </w:pPr>
      <w:r>
        <w:rPr/>
        <w:t>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  <w:tab/>
      </w:r>
      <w:r>
        <w:rPr/>
        <w:tab/>
        <w:tab/>
        <w:t>6.045</w:t>
        <w:tab/>
        <w:tab/>
        <w:tab/>
        <w:t>28.6</w:t>
        <w:tab/>
        <w:tab/>
        <w:tab/>
        <w:t>–10.11</w:t>
      </w:r>
    </w:p>
    <w:p>
      <w:pPr>
        <w:pStyle w:val="TB"/>
        <w:rPr/>
      </w:pPr>
      <w:r>
        <w:rPr/>
        <w:t>RbF</w:t>
        <w:tab/>
        <w:tab/>
        <w:tab/>
        <w:t>–0.76</w:t>
        <w:tab/>
        <w:tab/>
        <w:tab/>
        <w:t>14.7</w:t>
        <w:tab/>
        <w:tab/>
        <w:tab/>
        <w:t>––––––</w:t>
      </w:r>
    </w:p>
    <w:p>
      <w:pPr>
        <w:pStyle w:val="TB"/>
        <w:rPr/>
      </w:pPr>
      <w:r>
        <w:rPr/>
        <w:t>RbCl</w:t>
        <w:tab/>
        <w:tab/>
        <w:tab/>
        <w:t>5.522</w:t>
        <w:tab/>
        <w:tab/>
        <w:tab/>
        <w:t>15.06</w:t>
        <w:tab/>
        <w:tab/>
        <w:tab/>
        <w:t>––––––</w:t>
      </w:r>
    </w:p>
    <w:p>
      <w:pPr>
        <w:pStyle w:val="TB"/>
        <w:rPr/>
      </w:pPr>
      <w:r>
        <w:rPr/>
        <w:t>RbBr</w:t>
        <w:tab/>
        <w:tab/>
        <w:tab/>
        <w:t>6.780</w:t>
        <w:tab/>
        <w:tab/>
        <w:tab/>
        <w:t>20.35</w:t>
        <w:tab/>
        <w:tab/>
        <w:tab/>
        <w:t>––––––</w:t>
      </w:r>
    </w:p>
    <w:p>
      <w:pPr>
        <w:pStyle w:val="TB"/>
        <w:rPr/>
      </w:pPr>
      <w:r>
        <w:rPr/>
        <w:t>RbI</w:t>
        <w:tab/>
        <w:tab/>
        <w:tab/>
        <w:t>8.578</w:t>
        <w:tab/>
        <w:tab/>
        <w:tab/>
        <w:t>23.83</w:t>
      </w:r>
    </w:p>
    <w:p>
      <w:pPr>
        <w:pStyle w:val="TB"/>
        <w:rPr/>
      </w:pPr>
      <w:r>
        <w:rPr/>
        <w:t>CsF</w:t>
        <w:tab/>
        <w:tab/>
        <w:tab/>
        <w:t>0.95</w:t>
        <w:tab/>
        <w:tab/>
        <w:tab/>
        <w:t>5.97</w:t>
        <w:tab/>
        <w:tab/>
        <w:tab/>
        <w:t>––––––</w:t>
      </w:r>
    </w:p>
    <w:p>
      <w:pPr>
        <w:pStyle w:val="TB"/>
        <w:rPr/>
      </w:pPr>
      <w:r>
        <w:rPr/>
        <w:t>CsCl</w:t>
        <w:tab/>
        <w:tab/>
        <w:tab/>
        <w:t>8.28</w:t>
        <w:tab/>
        <w:tab/>
        <w:tab/>
        <w:t>15.0</w:t>
        <w:tab/>
        <w:tab/>
        <w:tab/>
        <w:t>–12.25</w:t>
      </w:r>
    </w:p>
    <w:p>
      <w:pPr>
        <w:pStyle w:val="TB"/>
        <w:rPr/>
      </w:pPr>
      <w:r>
        <w:rPr/>
        <w:t>CsBr</w:t>
        <w:tab/>
        <w:tab/>
        <w:tab/>
        <w:t>7.80</w:t>
        <w:tab/>
        <w:tab/>
        <w:tab/>
        <w:t>28.44</w:t>
        <w:tab/>
        <w:tab/>
        <w:tab/>
        <w:t>––––––</w:t>
      </w:r>
    </w:p>
    <w:p>
      <w:pPr>
        <w:pStyle w:val="TB"/>
        <w:rPr/>
      </w:pPr>
      <w:r>
        <w:rPr/>
        <w:t>CsI</w:t>
        <w:tab/>
        <w:tab/>
        <w:tab/>
        <w:t>9.75</w:t>
        <w:tab/>
        <w:tab/>
        <w:tab/>
        <w:t>34.77</w:t>
        <w:tab/>
        <w:tab/>
        <w:tab/>
        <w:t>––––––</w:t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Cl</w:t>
        <w:tab/>
        <w:tab/>
        <w:tab/>
        <w:t>0.779</w:t>
        <w:tab/>
        <w:tab/>
        <w:tab/>
        <w:t>12.58</w:t>
        <w:tab/>
        <w:tab/>
        <w:tab/>
        <w:t>2.10</w:t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ab/>
        <w:tab/>
        <w:t>1.51</w:t>
        <w:tab/>
        <w:tab/>
        <w:tab/>
        <w:t>22.8</w:t>
        <w:tab/>
        <w:tab/>
        <w:tab/>
        <w:t>–2.8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</w:t>
      </w:r>
      <w:del w:id="6" w:author="Susan Adams" w:date="2000-05-07T11:24:00Z">
        <w:r>
          <w:rPr/>
          <w:delText>A4</w:delText>
        </w:r>
      </w:del>
      <w:ins w:id="7" w:author="Susan Adams" w:date="2000-05-07T11:24:00Z">
        <w:r>
          <w:rPr/>
          <w:t>A6</w:t>
        </w:r>
      </w:ins>
      <w:r>
        <w:rPr/>
        <w:t xml:space="preserve">–5. </w:t>
      </w:r>
      <w:del w:id="8" w:author="Susan Adams" w:date="2000-05-07T11:24:00Z">
        <w:r>
          <w:rPr/>
          <w:delText xml:space="preserve"> </w:delText>
        </w:r>
      </w:del>
      <w:r>
        <w:rPr/>
        <w:t xml:space="preserve">Temperature Derivatives of Pitzer Parameters for 1–1 Electrolytes evaluated from Calorimetric Data (Silvester and Pitzer, </w:t>
      </w:r>
      <w:commentRangeStart w:id="0"/>
      <w:r>
        <w:rPr/>
        <w:t>1978</w:t>
      </w:r>
      <w:ins w:id="9" w:author="Susan Adams" w:date="2000-05-07T11:24:00Z">
        <w:r>
          <w:rPr>
            <w:rStyle w:val="CommentReference"/>
            <w:b/>
            <w:vanish w:val="false"/>
            <w:sz w:val="20"/>
          </w:rPr>
        </w:r>
      </w:ins>
      <w:commentRangeEnd w:id="0"/>
      <w:r>
        <w:commentReference w:id="0"/>
      </w:r>
      <w:r>
        <w:rPr/>
        <w:t>)</w:t>
      </w:r>
      <w:del w:id="10" w:author="Susan Adams" w:date="2000-05-07T11:24:00Z">
        <w:r>
          <w:rPr/>
          <w:delText>.</w:delText>
        </w:r>
      </w:del>
    </w:p>
    <w:p>
      <w:pPr>
        <w:pStyle w:val="TH"/>
        <w:rPr/>
      </w:pPr>
      <w:r>
        <w:rPr/>
        <w:t>Electrolyte</w:t>
        <w:tab/>
        <w:tab/>
        <w:t>10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L</w:t>
      </w:r>
      <w:r>
        <w:rPr/>
        <w:tab/>
        <w:tab/>
      </w:r>
      <w:ins w:id="11" w:author="Susan Adams" w:date="2000-05-07T11:25:00Z">
        <w:r>
          <w:rPr/>
          <w:tab/>
        </w:r>
      </w:ins>
      <w:r>
        <w:rPr/>
        <w:t>10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L</w:t>
      </w:r>
      <w:r>
        <w:rPr/>
        <w:tab/>
        <w:tab/>
      </w:r>
      <w:ins w:id="12" w:author="Susan Adams" w:date="2000-05-07T11:25:00Z">
        <w:r>
          <w:rPr/>
          <w:tab/>
        </w:r>
      </w:ins>
      <w:r>
        <w:rPr/>
        <w:t>10</w:t>
      </w:r>
      <w:r>
        <w:rPr>
          <w:vertAlign w:val="superscript"/>
        </w:rPr>
        <w:t>5</w:t>
      </w:r>
      <w:r>
        <w:rPr/>
        <w:t>C</w:t>
      </w:r>
      <w:r>
        <w:rPr>
          <w:rFonts w:eastAsia="Symbol" w:cs="Symbol" w:ascii="Symbol" w:hAnsi="Symbol"/>
          <w:vertAlign w:val="superscript"/>
        </w:rPr>
        <w:t>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4</w:t>
      </w:r>
      <w:r>
        <w:rPr/>
        <w:t>NF</w:t>
        <w:tab/>
        <w:tab/>
        <w:tab/>
        <w:t>–0.82</w:t>
        <w:tab/>
        <w:tab/>
        <w:tab/>
        <w:t>16.0</w:t>
        <w:tab/>
        <w:tab/>
        <w:tab/>
        <w:t>–9.27</w:t>
      </w:r>
    </w:p>
    <w:p>
      <w:pPr>
        <w:pStyle w:val="Normal"/>
        <w:spacing w:lineRule="auto" w:line="480"/>
        <w:rPr/>
      </w:pPr>
      <w:r>
        <w:rPr/>
        <w:t>Et</w:t>
      </w:r>
      <w:r>
        <w:rPr>
          <w:vertAlign w:val="subscript"/>
        </w:rPr>
        <w:t>4</w:t>
      </w:r>
      <w:r>
        <w:rPr/>
        <w:t>NF</w:t>
        <w:tab/>
        <w:tab/>
        <w:tab/>
        <w:t>–16.4</w:t>
        <w:tab/>
        <w:tab/>
        <w:tab/>
        <w:t>43.4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Pr</w:t>
      </w:r>
      <w:r>
        <w:rPr>
          <w:vertAlign w:val="subscript"/>
        </w:rPr>
        <w:t>4</w:t>
      </w:r>
      <w:r>
        <w:rPr/>
        <w:t>NF</w:t>
        <w:tab/>
        <w:tab/>
        <w:tab/>
        <w:t>–39.1</w:t>
        <w:tab/>
        <w:tab/>
        <w:tab/>
        <w:t>41.6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Bu</w:t>
      </w:r>
      <w:r>
        <w:rPr>
          <w:vertAlign w:val="subscript"/>
        </w:rPr>
        <w:t>4</w:t>
      </w:r>
      <w:r>
        <w:rPr/>
        <w:t>NF</w:t>
        <w:tab/>
        <w:tab/>
        <w:tab/>
        <w:t>–117.8</w:t>
        <w:tab/>
        <w:tab/>
        <w:tab/>
        <w:t>105.3</w:t>
        <w:tab/>
        <w:tab/>
        <w:tab/>
        <w:t>43.5</w:t>
      </w:r>
    </w:p>
    <w:p>
      <w:pPr>
        <w:pStyle w:val="Normal"/>
        <w:spacing w:lineRule="auto" w:line="480"/>
        <w:rPr/>
      </w:pPr>
      <w:r>
        <w:rPr/>
        <w:t>MeH</w:t>
      </w:r>
      <w:r>
        <w:rPr>
          <w:vertAlign w:val="subscript"/>
        </w:rPr>
        <w:t>3</w:t>
      </w:r>
      <w:r>
        <w:rPr/>
        <w:t>NCl</w:t>
        <w:tab/>
        <w:tab/>
        <w:t>1.13</w:t>
        <w:tab/>
        <w:tab/>
        <w:tab/>
        <w:t>10.8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NCl</w:t>
        <w:tab/>
        <w:tab/>
        <w:t>0.23</w:t>
        <w:tab/>
        <w:tab/>
        <w:tab/>
        <w:t>18.2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3</w:t>
      </w:r>
      <w:r>
        <w:rPr/>
        <w:t>HNCl</w:t>
        <w:tab/>
        <w:tab/>
        <w:t>0.22</w:t>
        <w:tab/>
        <w:tab/>
        <w:tab/>
        <w:t>35.3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4</w:t>
      </w:r>
      <w:r>
        <w:rPr/>
        <w:t>NCl</w:t>
        <w:tab/>
        <w:tab/>
        <w:t>5.93</w:t>
        <w:tab/>
        <w:tab/>
        <w:tab/>
        <w:t>49.0</w:t>
        <w:tab/>
        <w:tab/>
        <w:tab/>
        <w:t>–7.66</w:t>
      </w:r>
    </w:p>
    <w:p>
      <w:pPr>
        <w:pStyle w:val="Normal"/>
        <w:spacing w:lineRule="auto" w:line="480"/>
        <w:rPr/>
      </w:pPr>
      <w:r>
        <w:rPr/>
        <w:t>Et</w:t>
      </w:r>
      <w:r>
        <w:rPr>
          <w:vertAlign w:val="subscript"/>
        </w:rPr>
        <w:t>4</w:t>
      </w:r>
      <w:r>
        <w:rPr/>
        <w:t>NCl</w:t>
        <w:tab/>
        <w:tab/>
        <w:tab/>
        <w:t>2.00</w:t>
        <w:tab/>
        <w:tab/>
        <w:tab/>
        <w:t>61.4</w:t>
        <w:tab/>
        <w:tab/>
        <w:tab/>
        <w:t>–13.1</w:t>
      </w:r>
    </w:p>
    <w:p>
      <w:pPr>
        <w:pStyle w:val="Normal"/>
        <w:spacing w:lineRule="auto" w:line="480"/>
        <w:rPr/>
      </w:pPr>
      <w:r>
        <w:rPr/>
        <w:t>Pr</w:t>
      </w:r>
      <w:r>
        <w:rPr>
          <w:vertAlign w:val="subscript"/>
        </w:rPr>
        <w:t>4</w:t>
      </w:r>
      <w:r>
        <w:rPr/>
        <w:t>NCl</w:t>
        <w:tab/>
        <w:tab/>
        <w:tab/>
        <w:t>–32.2</w:t>
        <w:tab/>
        <w:tab/>
        <w:tab/>
        <w:t>85.1</w:t>
        <w:tab/>
        <w:tab/>
        <w:tab/>
        <w:t>11.3</w:t>
      </w:r>
    </w:p>
    <w:p>
      <w:pPr>
        <w:pStyle w:val="Normal"/>
        <w:spacing w:lineRule="auto" w:line="480"/>
        <w:rPr/>
      </w:pPr>
      <w:r>
        <w:rPr/>
        <w:t>Bu</w:t>
      </w:r>
      <w:r>
        <w:rPr>
          <w:vertAlign w:val="subscript"/>
        </w:rPr>
        <w:t>4</w:t>
      </w:r>
      <w:r>
        <w:rPr/>
        <w:t>NCl</w:t>
        <w:tab/>
        <w:tab/>
        <w:t>–122.8</w:t>
        <w:tab/>
        <w:tab/>
        <w:tab/>
        <w:t>163.6</w:t>
        <w:tab/>
        <w:tab/>
        <w:tab/>
        <w:t>258.5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4</w:t>
      </w:r>
      <w:r>
        <w:rPr/>
        <w:t>NBr</w:t>
        <w:tab/>
        <w:tab/>
        <w:t>6.91</w:t>
        <w:tab/>
        <w:tab/>
        <w:tab/>
        <w:t>60.2</w:t>
        <w:tab/>
        <w:tab/>
        <w:tab/>
        <w:t>– 6.69</w:t>
      </w:r>
    </w:p>
    <w:p>
      <w:pPr>
        <w:pStyle w:val="Normal"/>
        <w:spacing w:lineRule="auto" w:line="480"/>
        <w:rPr/>
      </w:pPr>
      <w:r>
        <w:rPr/>
        <w:t>Et</w:t>
      </w:r>
      <w:r>
        <w:rPr>
          <w:vertAlign w:val="subscript"/>
        </w:rPr>
        <w:t>4</w:t>
      </w:r>
      <w:r>
        <w:rPr/>
        <w:t>NBr</w:t>
        <w:tab/>
        <w:tab/>
        <w:tab/>
        <w:t>3.81</w:t>
        <w:tab/>
        <w:tab/>
        <w:tab/>
        <w:t>73.4</w:t>
        <w:tab/>
        <w:tab/>
        <w:tab/>
        <w:t>–11.37</w:t>
      </w:r>
    </w:p>
    <w:p>
      <w:pPr>
        <w:pStyle w:val="Normal"/>
        <w:spacing w:lineRule="auto" w:line="480"/>
        <w:rPr/>
      </w:pPr>
      <w:r>
        <w:rPr/>
        <w:t>Pr</w:t>
      </w:r>
      <w:r>
        <w:rPr>
          <w:vertAlign w:val="subscript"/>
        </w:rPr>
        <w:t>4</w:t>
      </w:r>
      <w:r>
        <w:rPr/>
        <w:t>NBr</w:t>
        <w:tab/>
        <w:tab/>
        <w:tab/>
        <w:t>–31.0</w:t>
        <w:tab/>
        <w:tab/>
        <w:tab/>
        <w:t>109.0</w:t>
        <w:tab/>
        <w:tab/>
        <w:tab/>
        <w:t>26.5</w:t>
      </w:r>
    </w:p>
    <w:p>
      <w:pPr>
        <w:pStyle w:val="Normal"/>
        <w:spacing w:lineRule="auto" w:line="480"/>
        <w:rPr/>
      </w:pPr>
      <w:r>
        <w:rPr/>
        <w:t>Bu</w:t>
      </w:r>
      <w:r>
        <w:rPr>
          <w:vertAlign w:val="subscript"/>
        </w:rPr>
        <w:t>4</w:t>
      </w:r>
      <w:r>
        <w:rPr/>
        <w:t>NBr</w:t>
        <w:tab/>
        <w:tab/>
        <w:t xml:space="preserve">–116.2 </w:t>
        <w:tab/>
        <w:tab/>
        <w:t>167.2</w:t>
        <w:tab/>
        <w:tab/>
        <w:tab/>
        <w:t>284.1</w:t>
      </w:r>
    </w:p>
    <w:p>
      <w:pPr>
        <w:pStyle w:val="Normal"/>
        <w:spacing w:lineRule="auto" w:line="480"/>
        <w:rPr/>
      </w:pPr>
      <w:r>
        <w:rPr/>
        <w:t>Me</w:t>
      </w:r>
      <w:r>
        <w:rPr>
          <w:vertAlign w:val="subscript"/>
        </w:rPr>
        <w:t>4</w:t>
      </w:r>
      <w:r>
        <w:rPr/>
        <w:t>NI</w:t>
        <w:tab/>
        <w:tab/>
        <w:tab/>
        <w:t>–7.06</w:t>
        <w:tab/>
        <w:tab/>
        <w:tab/>
        <w:t>l00.9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  <w:t>Et</w:t>
      </w:r>
      <w:r>
        <w:rPr>
          <w:vertAlign w:val="subscript"/>
        </w:rPr>
        <w:t>4</w:t>
      </w:r>
      <w:r>
        <w:rPr/>
        <w:t>NI</w:t>
        <w:tab/>
        <w:tab/>
        <w:tab/>
        <w:t>–1.97</w:t>
        <w:tab/>
        <w:tab/>
        <w:tab/>
        <w:t>92.0</w:t>
        <w:tab/>
        <w:tab/>
        <w:tab/>
        <w:t>–36.3</w:t>
      </w:r>
    </w:p>
    <w:p>
      <w:pPr>
        <w:pStyle w:val="Normal"/>
        <w:spacing w:lineRule="auto" w:line="480"/>
        <w:rPr/>
      </w:pPr>
      <w:r>
        <w:rPr/>
        <w:t>Pr</w:t>
      </w:r>
      <w:r>
        <w:rPr>
          <w:vertAlign w:val="subscript"/>
        </w:rPr>
        <w:t>4</w:t>
      </w:r>
      <w:r>
        <w:rPr/>
        <w:t>NI</w:t>
        <w:tab/>
        <w:tab/>
        <w:tab/>
        <w:t>–23 .4</w:t>
        <w:tab/>
        <w:tab/>
        <w:tab/>
        <w:t>107.0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6. Temperature Derivatives of Pitzer Parameters for 2–1 and 1–2 Electrolytes Evaluated from Calorimetric Data (Silvester and Pitzer, 1978)</w:t>
      </w:r>
    </w:p>
    <w:p>
      <w:pPr>
        <w:pStyle w:val="TH"/>
        <w:rPr/>
      </w:pPr>
      <w:r>
        <w:rPr/>
        <w:t>Electrolyte</w:t>
        <w:tab/>
        <w:tab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L</w:t>
      </w:r>
      <w:r>
        <w:rPr/>
        <w:tab/>
        <w:tab/>
        <w:tab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L</w:t>
      </w:r>
      <w:r>
        <w:rPr/>
        <w:tab/>
        <w:tab/>
        <w:tab/>
        <w:t>10</w:t>
      </w:r>
      <w:r>
        <w:rPr>
          <w:vertAlign w:val="superscript"/>
        </w:rPr>
        <w:t>4</w:t>
      </w:r>
      <w:r>
        <w:rPr/>
        <w:t>C</w:t>
      </w:r>
      <w:r>
        <w:rPr>
          <w:rFonts w:eastAsia="Symbol" w:cs="Symbol" w:ascii="Symbol" w:hAnsi="Symbol"/>
          <w:vertAlign w:val="superscript"/>
        </w:rPr>
        <w:t></w:t>
      </w:r>
    </w:p>
    <w:p>
      <w:pPr>
        <w:pStyle w:val="TB"/>
        <w:rPr/>
      </w:pPr>
      <w:r>
        <w:rPr/>
        <w:t>MgCl</w:t>
      </w:r>
      <w:r>
        <w:rPr>
          <w:vertAlign w:val="subscript"/>
        </w:rPr>
        <w:t>2</w:t>
      </w:r>
      <w:r>
        <w:rPr/>
        <w:tab/>
        <w:tab/>
        <w:tab/>
        <w:t>–0.194</w:t>
        <w:tab/>
        <w:tab/>
        <w:tab/>
        <w:t>2.78</w:t>
        <w:tab/>
        <w:tab/>
        <w:tab/>
        <w:t>–0.58</w:t>
      </w:r>
    </w:p>
    <w:p>
      <w:pPr>
        <w:pStyle w:val="TB"/>
        <w:rPr/>
      </w:pPr>
      <w:r>
        <w:rPr/>
        <w:t>MgBr</w:t>
      </w:r>
      <w:r>
        <w:rPr>
          <w:vertAlign w:val="subscript"/>
        </w:rPr>
        <w:t>2</w:t>
      </w:r>
      <w:r>
        <w:rPr/>
        <w:tab/>
        <w:tab/>
        <w:tab/>
        <w:t>–0.056</w:t>
        <w:tab/>
        <w:tab/>
        <w:tab/>
        <w:t>3.86</w:t>
        <w:tab/>
        <w:tab/>
        <w:tab/>
        <w:t xml:space="preserve"> –––</w:t>
      </w:r>
    </w:p>
    <w:p>
      <w:pPr>
        <w:pStyle w:val="TB"/>
        <w:rPr/>
      </w:pPr>
      <w:r>
        <w:rPr/>
        <w:t>Mg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523</w:t>
        <w:tab/>
        <w:tab/>
        <w:tab/>
        <w:t>4.50</w:t>
        <w:tab/>
        <w:tab/>
        <w:tab/>
        <w:t>–1.25</w:t>
      </w:r>
    </w:p>
    <w:p>
      <w:pPr>
        <w:pStyle w:val="TB"/>
        <w:rPr/>
      </w:pPr>
      <w:r>
        <w:rPr/>
        <w:t>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515</w:t>
        <w:tab/>
        <w:tab/>
        <w:tab/>
        <w:t>4.49</w:t>
        <w:tab/>
        <w:tab/>
        <w:tab/>
        <w:t xml:space="preserve"> –––</w:t>
      </w:r>
    </w:p>
    <w:p>
      <w:pPr>
        <w:pStyle w:val="TB"/>
        <w:rPr/>
      </w:pPr>
      <w:r>
        <w:rPr/>
        <w:t>CaCl</w:t>
      </w:r>
      <w:r>
        <w:rPr>
          <w:vertAlign w:val="subscript"/>
        </w:rPr>
        <w:t>2</w:t>
      </w:r>
      <w:r>
        <w:rPr/>
        <w:tab/>
        <w:tab/>
        <w:tab/>
        <w:t>–0.561</w:t>
        <w:tab/>
        <w:tab/>
        <w:tab/>
        <w:t>2.66</w:t>
        <w:tab/>
        <w:tab/>
        <w:tab/>
        <w:t>–0.723</w:t>
      </w:r>
    </w:p>
    <w:p>
      <w:pPr>
        <w:pStyle w:val="TB"/>
        <w:rPr/>
      </w:pPr>
      <w:r>
        <w:rPr/>
        <w:t>CaBr</w:t>
      </w:r>
      <w:r>
        <w:rPr>
          <w:vertAlign w:val="subscript"/>
        </w:rPr>
        <w:t>2</w:t>
      </w:r>
      <w:r>
        <w:rPr/>
        <w:tab/>
        <w:tab/>
        <w:tab/>
        <w:t>–0.523</w:t>
        <w:tab/>
        <w:tab/>
        <w:tab/>
        <w:t>6.04</w:t>
        <w:tab/>
        <w:tab/>
        <w:tab/>
        <w:t xml:space="preserve"> –––</w:t>
      </w:r>
    </w:p>
    <w:p>
      <w:pPr>
        <w:pStyle w:val="TB"/>
        <w:rPr/>
      </w:pPr>
      <w:r>
        <w:rPr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530</w:t>
        <w:tab/>
        <w:tab/>
        <w:tab/>
        <w:t>9.19</w:t>
        <w:tab/>
        <w:tab/>
        <w:tab/>
        <w:t xml:space="preserve"> –––</w:t>
      </w:r>
    </w:p>
    <w:p>
      <w:pPr>
        <w:pStyle w:val="TB"/>
        <w:rPr/>
      </w:pPr>
      <w:r>
        <w:rPr/>
        <w:t>Ca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830</w:t>
        <w:tab/>
        <w:tab/>
        <w:tab/>
        <w:t>5.08</w:t>
        <w:tab/>
        <w:tab/>
        <w:tab/>
        <w:t>–1.09</w:t>
      </w:r>
    </w:p>
    <w:p>
      <w:pPr>
        <w:pStyle w:val="TB"/>
        <w:rPr/>
      </w:pPr>
      <w:r>
        <w:rPr/>
        <w:t>SrCl</w:t>
      </w:r>
      <w:r>
        <w:rPr>
          <w:vertAlign w:val="subscript"/>
        </w:rPr>
        <w:t>2</w:t>
      </w:r>
      <w:r>
        <w:rPr/>
        <w:tab/>
        <w:tab/>
        <w:tab/>
        <w:t xml:space="preserve"> 0.717</w:t>
        <w:tab/>
        <w:tab/>
        <w:tab/>
        <w:t>2.84</w:t>
        <w:tab/>
        <w:tab/>
        <w:tab/>
        <w:t xml:space="preserve"> –––</w:t>
      </w:r>
    </w:p>
    <w:p>
      <w:pPr>
        <w:pStyle w:val="TB"/>
        <w:rPr/>
      </w:pPr>
      <w:r>
        <w:rPr/>
        <w:t>SrBr</w:t>
      </w:r>
      <w:r>
        <w:rPr>
          <w:vertAlign w:val="subscript"/>
        </w:rPr>
        <w:t>2</w:t>
      </w:r>
      <w:r>
        <w:rPr/>
        <w:tab/>
        <w:tab/>
        <w:tab/>
        <w:t>–0.328</w:t>
        <w:tab/>
        <w:tab/>
        <w:tab/>
        <w:t>6.53</w:t>
        <w:tab/>
        <w:tab/>
        <w:tab/>
        <w:t xml:space="preserve"> –––</w:t>
      </w:r>
    </w:p>
    <w:p>
      <w:pPr>
        <w:pStyle w:val="TB"/>
        <w:rPr/>
      </w:pPr>
      <w:r>
        <w:rPr/>
        <w:t>S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177</w:t>
        <w:tab/>
        <w:tab/>
        <w:tab/>
        <w:t>12.47</w:t>
        <w:tab/>
        <w:tab/>
        <w:tab/>
        <w:t xml:space="preserve"> –––</w:t>
      </w:r>
    </w:p>
    <w:p>
      <w:pPr>
        <w:pStyle w:val="TB"/>
        <w:rPr/>
      </w:pPr>
      <w:r>
        <w:rPr/>
        <w:t>Sr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1.143</w:t>
        <w:tab/>
        <w:tab/>
        <w:tab/>
        <w:t>5.39</w:t>
        <w:tab/>
        <w:tab/>
        <w:tab/>
        <w:t>–1.10</w:t>
      </w:r>
    </w:p>
    <w:p>
      <w:pPr>
        <w:pStyle w:val="TB"/>
        <w:rPr/>
      </w:pPr>
      <w:r>
        <w:rPr/>
        <w:t>BaCl</w:t>
      </w:r>
      <w:r>
        <w:rPr>
          <w:vertAlign w:val="subscript"/>
        </w:rPr>
        <w:t>2</w:t>
      </w:r>
      <w:r>
        <w:rPr/>
        <w:tab/>
        <w:tab/>
        <w:tab/>
        <w:t xml:space="preserve"> 0.640</w:t>
        <w:tab/>
        <w:tab/>
        <w:tab/>
        <w:t>3.23</w:t>
        <w:tab/>
        <w:tab/>
        <w:tab/>
        <w:t>–0.54</w:t>
      </w:r>
    </w:p>
    <w:p>
      <w:pPr>
        <w:pStyle w:val="TB"/>
        <w:rPr/>
      </w:pPr>
      <w:r>
        <w:rPr/>
        <w:t>BaBr</w:t>
      </w:r>
      <w:r>
        <w:rPr>
          <w:vertAlign w:val="subscript"/>
        </w:rPr>
        <w:t>2</w:t>
      </w:r>
      <w:r>
        <w:rPr/>
        <w:tab/>
        <w:tab/>
        <w:tab/>
        <w:t>–0.338</w:t>
        <w:tab/>
        <w:tab/>
        <w:tab/>
        <w:t>6.78</w:t>
        <w:tab/>
        <w:tab/>
        <w:tab/>
        <w:t xml:space="preserve"> –––</w:t>
      </w:r>
    </w:p>
    <w:p>
      <w:pPr>
        <w:pStyle w:val="TB"/>
        <w:rPr/>
      </w:pPr>
      <w:r>
        <w:rPr/>
        <w:t>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–2.91</w:t>
        <w:tab/>
        <w:tab/>
        <w:tab/>
        <w:t>29.1</w:t>
        <w:tab/>
        <w:tab/>
        <w:tab/>
        <w:t xml:space="preserve"> –––</w:t>
      </w:r>
    </w:p>
    <w:p>
      <w:pPr>
        <w:pStyle w:val="TB"/>
        <w:rPr/>
      </w:pPr>
      <w:r>
        <w:rPr/>
        <w:t>M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0.397</w:t>
        <w:tab/>
        <w:tab/>
        <w:tab/>
        <w:t>5.03</w:t>
        <w:tab/>
        <w:tab/>
        <w:tab/>
        <w:t>–1.18</w:t>
      </w:r>
    </w:p>
    <w:p>
      <w:pPr>
        <w:pStyle w:val="TB"/>
        <w:rPr/>
      </w:pPr>
      <w:r>
        <w:rPr/>
        <w:t>Co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0.545</w:t>
        <w:tab/>
        <w:tab/>
        <w:tab/>
        <w:t>5.36</w:t>
        <w:tab/>
        <w:tab/>
        <w:tab/>
        <w:t>–1.27</w:t>
      </w:r>
    </w:p>
    <w:p>
      <w:pPr>
        <w:pStyle w:val="TB"/>
        <w:rPr/>
      </w:pPr>
      <w:r>
        <w:rPr/>
        <w:t>Ni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0.666</w:t>
        <w:tab/>
        <w:tab/>
        <w:tab/>
        <w:t>4.76</w:t>
        <w:tab/>
        <w:tab/>
        <w:tab/>
        <w:t>–1.35</w:t>
      </w:r>
    </w:p>
    <w:p>
      <w:pPr>
        <w:pStyle w:val="TB"/>
        <w:rPr/>
      </w:pPr>
      <w:r>
        <w:rPr/>
        <w:t>CuCl</w:t>
      </w:r>
      <w:r>
        <w:rPr>
          <w:vertAlign w:val="subscript"/>
        </w:rPr>
        <w:t>2</w:t>
      </w:r>
      <w:r>
        <w:rPr/>
        <w:tab/>
        <w:tab/>
        <w:tab/>
        <w:t>–2.71</w:t>
        <w:tab/>
        <w:tab/>
        <w:tab/>
        <w:t>8.5</w:t>
        <w:tab/>
        <w:tab/>
        <w:tab/>
        <w:t xml:space="preserve"> –––</w:t>
      </w:r>
    </w:p>
    <w:p>
      <w:pPr>
        <w:pStyle w:val="TB"/>
        <w:rPr/>
      </w:pPr>
      <w:r>
        <w:rPr/>
        <w:t>Z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0.596</w:t>
        <w:tab/>
        <w:tab/>
        <w:tab/>
        <w:t>5.09</w:t>
        <w:tab/>
        <w:tab/>
        <w:tab/>
        <w:t>–1.36</w:t>
      </w:r>
    </w:p>
    <w:p>
      <w:pPr>
        <w:pStyle w:val="TB"/>
        <w:rPr/>
      </w:pPr>
      <w:r>
        <w:rPr/>
        <w:t>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 xml:space="preserve"> 0.506</w:t>
        <w:tab/>
        <w:tab/>
        <w:tab/>
        <w:t>1.41</w:t>
        <w:tab/>
        <w:tab/>
        <w:tab/>
        <w:t>–0.825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 xml:space="preserve"> 2.367</w:t>
        <w:tab/>
        <w:tab/>
        <w:tab/>
        <w:t>5.63</w:t>
        <w:tab/>
        <w:tab/>
        <w:tab/>
        <w:t>–1.725</w:t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 xml:space="preserve"> 1.44</w:t>
        <w:tab/>
        <w:tab/>
        <w:tab/>
        <w:t>6.70</w:t>
        <w:tab/>
        <w:tab/>
        <w:tab/>
        <w:t xml:space="preserve"> –––</w:t>
      </w:r>
    </w:p>
    <w:p>
      <w:pPr>
        <w:pStyle w:val="TB"/>
        <w:rPr/>
      </w:pPr>
      <w:r>
        <w:rPr/>
        <w:t>Rb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 xml:space="preserve"> 0.94</w:t>
        <w:tab/>
        <w:tab/>
        <w:tab/>
        <w:t>8.64</w:t>
        <w:tab/>
        <w:tab/>
        <w:tab/>
        <w:t xml:space="preserve"> –––</w:t>
      </w:r>
    </w:p>
    <w:p>
      <w:pPr>
        <w:pStyle w:val="TB"/>
        <w:rPr/>
      </w:pPr>
      <w:r>
        <w:rPr/>
        <w:t>Cs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–0.893</w:t>
        <w:tab/>
        <w:tab/>
        <w:tab/>
        <w:t>14.48</w:t>
        <w:tab/>
        <w:tab/>
        <w:tab/>
        <w:t xml:space="preserve"> –––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6–7. Temperature Derivatives of Pitzer Parameters for 3–1 and 2–2 Electrolytes Evaluated from Calorimetric </w:t>
      </w:r>
      <w:r>
        <w:rPr>
          <w:sz w:val="24"/>
        </w:rPr>
        <w:t>Data (Silvester and Pitzer, 1978)</w:t>
      </w:r>
    </w:p>
    <w:p>
      <w:pPr>
        <w:pStyle w:val="TH"/>
        <w:rPr/>
      </w:pPr>
      <w:r>
        <w:rPr/>
        <w:t>Electrolyte</w:t>
        <w:tab/>
        <w:tab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L</w:t>
      </w:r>
      <w:r>
        <w:rPr/>
        <w:tab/>
        <w:t xml:space="preserve">     </w:t>
        <w:tab/>
        <w:tab/>
        <w:t>1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L</w:t>
      </w:r>
      <w:r>
        <w:rPr/>
        <w:tab/>
        <w:tab/>
        <w:t>10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2)L</w:t>
        <w:tab/>
      </w:r>
      <w:r>
        <w:rPr/>
        <w:tab/>
        <w:t>10</w:t>
      </w:r>
      <w:r>
        <w:rPr>
          <w:vertAlign w:val="superscript"/>
        </w:rPr>
        <w:t>3</w:t>
      </w:r>
      <w:r>
        <w:rPr/>
        <w:t>C</w:t>
      </w:r>
      <w:r>
        <w:rPr>
          <w:rFonts w:eastAsia="Symbol" w:cs="Symbol" w:ascii="Symbol" w:hAnsi="Symbol"/>
          <w:vertAlign w:val="superscript"/>
        </w:rPr>
        <w:t></w:t>
      </w:r>
      <w:r>
        <w:rPr/>
        <w:t xml:space="preserve"> </w:t>
      </w:r>
    </w:p>
    <w:p>
      <w:pPr>
        <w:pStyle w:val="TB"/>
        <w:rPr/>
      </w:pPr>
      <w:r>
        <w:rPr/>
        <w:t>LaCl</w:t>
      </w:r>
      <w:r>
        <w:rPr>
          <w:vertAlign w:val="subscript"/>
        </w:rPr>
        <w:t>3</w:t>
        <w:tab/>
      </w:r>
      <w:r>
        <w:rPr/>
        <w:tab/>
        <w:tab/>
        <w:t>0.253</w:t>
        <w:tab/>
        <w:tab/>
        <w:tab/>
        <w:t>0.798</w:t>
        <w:tab/>
        <w:tab/>
        <w:t xml:space="preserve"> –––</w:t>
        <w:tab/>
        <w:tab/>
        <w:t>–0.107</w:t>
      </w:r>
    </w:p>
    <w:p>
      <w:pPr>
        <w:pStyle w:val="TB"/>
        <w:rPr/>
      </w:pPr>
      <w:r>
        <w:rPr/>
        <w:t>La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ab/>
        <w:tab/>
        <w:t>0.152</w:t>
        <w:tab/>
        <w:tab/>
        <w:tab/>
        <w:t xml:space="preserve">1.503 </w:t>
        <w:tab/>
        <w:tab/>
        <w:t xml:space="preserve"> –––</w:t>
        <w:tab/>
        <w:tab/>
        <w:t>–0.194</w:t>
      </w:r>
    </w:p>
    <w:p>
      <w:pPr>
        <w:pStyle w:val="TB"/>
        <w:rPr/>
      </w:pPr>
      <w:r>
        <w:rPr/>
        <w:t>L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ab/>
        <w:tab/>
        <w:t>0.173</w:t>
        <w:tab/>
        <w:tab/>
        <w:tab/>
        <w:t>1.095</w:t>
        <w:tab/>
        <w:tab/>
        <w:t xml:space="preserve"> –––</w:t>
        <w:tab/>
        <w:tab/>
        <w:t>–0.130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3</w:t>
      </w:r>
      <w:r>
        <w:rPr/>
        <w:t>Fe(CN)</w:t>
      </w:r>
      <w:r>
        <w:rPr>
          <w:vertAlign w:val="subscript"/>
        </w:rPr>
        <w:t>3</w:t>
      </w:r>
      <w:r>
        <w:rPr/>
        <w:tab/>
        <w:tab/>
        <w:t>3.05</w:t>
        <w:tab/>
        <w:tab/>
        <w:tab/>
        <w:t>1.52</w:t>
        <w:tab/>
        <w:tab/>
        <w:t xml:space="preserve"> –––</w:t>
        <w:tab/>
        <w:tab/>
        <w:t xml:space="preserve"> –––</w:t>
      </w:r>
    </w:p>
    <w:p>
      <w:pPr>
        <w:pStyle w:val="TB"/>
        <w:rPr/>
      </w:pPr>
      <w:r>
        <w:rPr/>
        <w:t>K</w:t>
      </w:r>
      <w:r>
        <w:rPr>
          <w:vertAlign w:val="subscript"/>
        </w:rPr>
        <w:t>3</w:t>
      </w:r>
      <w:r>
        <w:rPr/>
        <w:t>Fe(CN)</w:t>
      </w:r>
      <w:r>
        <w:rPr>
          <w:vertAlign w:val="subscript"/>
        </w:rPr>
        <w:t>6</w:t>
      </w:r>
      <w:r>
        <w:rPr/>
        <w:tab/>
        <w:tab/>
        <w:t>–0.87</w:t>
        <w:tab/>
        <w:tab/>
        <w:tab/>
        <w:t>3.15</w:t>
        <w:tab/>
        <w:tab/>
        <w:t xml:space="preserve"> –––</w:t>
        <w:tab/>
        <w:tab/>
        <w:t xml:space="preserve"> –––</w:t>
      </w:r>
    </w:p>
    <w:p>
      <w:pPr>
        <w:pStyle w:val="TB"/>
        <w:rPr/>
      </w:pPr>
      <w:r>
        <w:rPr/>
        <w:t>K</w:t>
      </w:r>
      <w:r>
        <w:rPr>
          <w:vertAlign w:val="subscript"/>
        </w:rPr>
        <w:t>4</w:t>
      </w:r>
      <w:r>
        <w:rPr/>
        <w:t>Fe(CN)</w:t>
      </w:r>
      <w:r>
        <w:rPr>
          <w:vertAlign w:val="subscript"/>
        </w:rPr>
        <w:t>6</w:t>
        <w:tab/>
      </w:r>
      <w:r>
        <w:rPr/>
        <w:tab/>
        <w:t>4.74</w:t>
        <w:tab/>
        <w:tab/>
        <w:tab/>
        <w:t>3.92</w:t>
        <w:tab/>
        <w:tab/>
        <w:t xml:space="preserve"> –––</w:t>
        <w:tab/>
        <w:tab/>
        <w:t xml:space="preserve"> –––</w:t>
      </w:r>
    </w:p>
    <w:p>
      <w:pPr>
        <w:pStyle w:val="TB"/>
        <w:rPr/>
      </w:pPr>
      <w:r>
        <w:rPr/>
        <w:t>MgSO</w:t>
      </w:r>
      <w:r>
        <w:rPr>
          <w:vertAlign w:val="subscript"/>
        </w:rPr>
        <w:t>4</w:t>
      </w:r>
      <w:r>
        <w:rPr/>
        <w:tab/>
        <w:tab/>
        <w:tab/>
        <w:t>–0.69</w:t>
        <w:tab/>
        <w:tab/>
        <w:tab/>
        <w:t>1.53</w:t>
        <w:tab/>
        <w:tab/>
        <w:t>–2.53</w:t>
        <w:tab/>
        <w:tab/>
        <w:t>0.131</w:t>
      </w:r>
    </w:p>
    <w:p>
      <w:pPr>
        <w:pStyle w:val="TB"/>
        <w:rPr/>
      </w:pPr>
      <w:r>
        <w:rPr/>
        <w:t>CaSO</w:t>
      </w:r>
      <w:r>
        <w:rPr>
          <w:vertAlign w:val="subscript"/>
        </w:rPr>
        <w:t>4</w:t>
      </w:r>
      <w:r>
        <w:rPr/>
        <w:tab/>
        <w:tab/>
        <w:tab/>
        <w:t xml:space="preserve"> –––</w:t>
        <w:tab/>
        <w:tab/>
        <w:tab/>
        <w:t>–5.46</w:t>
        <w:tab/>
        <w:tab/>
        <w:t>–5.16</w:t>
        <w:tab/>
        <w:tab/>
        <w:t xml:space="preserve"> ––– </w:t>
      </w:r>
    </w:p>
    <w:p>
      <w:pPr>
        <w:pStyle w:val="TB"/>
        <w:rPr/>
      </w:pPr>
      <w:r>
        <w:rPr/>
        <w:t>CuSO</w:t>
      </w:r>
      <w:r>
        <w:rPr>
          <w:vertAlign w:val="subscript"/>
        </w:rPr>
        <w:t>4</w:t>
        <w:tab/>
      </w:r>
      <w:r>
        <w:rPr/>
        <w:tab/>
        <w:tab/>
        <w:t>–4.4</w:t>
        <w:tab/>
        <w:tab/>
        <w:tab/>
        <w:t>2.38</w:t>
        <w:tab/>
        <w:tab/>
        <w:t>–4.73</w:t>
        <w:tab/>
        <w:tab/>
        <w:t>1.20</w:t>
      </w:r>
    </w:p>
    <w:p>
      <w:pPr>
        <w:pStyle w:val="TB"/>
        <w:rPr/>
      </w:pPr>
      <w:r>
        <w:rPr/>
        <w:t>ZnSO</w:t>
      </w:r>
      <w:r>
        <w:rPr>
          <w:vertAlign w:val="subscript"/>
        </w:rPr>
        <w:t>4</w:t>
        <w:tab/>
      </w:r>
      <w:r>
        <w:rPr/>
        <w:tab/>
        <w:tab/>
        <w:t>–3 66</w:t>
        <w:tab/>
        <w:tab/>
        <w:tab/>
        <w:t>2.33</w:t>
        <w:tab/>
        <w:tab/>
        <w:t>–3.33</w:t>
        <w:tab/>
        <w:tab/>
        <w:t>0.99</w:t>
      </w:r>
    </w:p>
    <w:p>
      <w:pPr>
        <w:pStyle w:val="TB"/>
        <w:rPr/>
      </w:pPr>
      <w:r>
        <w:rPr/>
        <w:t>CdSO</w:t>
      </w:r>
      <w:r>
        <w:rPr>
          <w:vertAlign w:val="subscript"/>
        </w:rPr>
        <w:t>4</w:t>
      </w:r>
      <w:r>
        <w:rPr/>
        <w:tab/>
        <w:tab/>
        <w:tab/>
        <w:t>–2.79</w:t>
        <w:tab/>
        <w:tab/>
        <w:tab/>
        <w:t>1.71</w:t>
        <w:tab/>
        <w:tab/>
        <w:t>–5.22</w:t>
        <w:tab/>
        <w:tab/>
        <w:t>0.65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8. Temperature Derivatives of Parameters Evaluated from Calorimetric Data. Results for Higher Valence Types (Pitzer and Silvester, 1978)</w:t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76"/>
        <w:gridCol w:w="1073"/>
        <w:gridCol w:w="993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lectrolyte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perscript"/>
              </w:rPr>
              <w:t>(0)</w:t>
            </w:r>
            <w:r>
              <w:rPr>
                <w:i/>
                <w:vertAlign w:val="superscript"/>
              </w:rPr>
              <w:t>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perscript"/>
              </w:rPr>
              <w:t>(1)</w:t>
            </w:r>
            <w:r>
              <w:rPr>
                <w:i/>
                <w:vertAlign w:val="superscript"/>
              </w:rPr>
              <w:t>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perscript"/>
              </w:rPr>
              <w:t>(2)</w:t>
            </w:r>
            <w:r>
              <w:rPr>
                <w:i/>
                <w:vertAlign w:val="superscript"/>
              </w:rPr>
              <w:t>L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3</w:t>
            </w:r>
            <w:r>
              <w:rPr/>
              <w:t>(Fe(CN)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5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2.13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</w:t>
            </w:r>
            <w:r>
              <w:rPr>
                <w:vertAlign w:val="subscript"/>
              </w:rPr>
              <w:t>3</w:t>
            </w:r>
            <w:r>
              <w:rPr/>
              <w:t>(Fe(CN)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6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3.54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82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2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51.36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2</w:t>
            </w:r>
            <w:r>
              <w:rPr/>
              <w:t>Fe(CN)</w:t>
            </w:r>
            <w:r>
              <w:rPr>
                <w:vertAlign w:val="subscript"/>
              </w:rPr>
              <w:t>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6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23.9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Heading3"/>
              <w:spacing w:lineRule="auto" w:line="480"/>
              <w:rPr/>
            </w:pPr>
            <w:r>
              <w:rPr/>
              <w:t>Ca</w:t>
            </w:r>
            <w:r>
              <w:rPr>
                <w:vertAlign w:val="subscript"/>
              </w:rPr>
              <w:t>2</w:t>
            </w:r>
            <w:r>
              <w:rPr/>
              <w:t>Fe(CN)</w:t>
            </w:r>
            <w:r>
              <w:rPr>
                <w:vertAlign w:val="subscript"/>
              </w:rPr>
              <w:t>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1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7.47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Heading3"/>
              <w:spacing w:lineRule="auto" w:line="480"/>
              <w:rPr/>
            </w:pPr>
            <w:r>
              <w:rPr/>
              <w:t>Sr</w:t>
            </w:r>
            <w:r>
              <w:rPr>
                <w:vertAlign w:val="subscript"/>
              </w:rPr>
              <w:t>2</w:t>
            </w:r>
            <w:r>
              <w:rPr/>
              <w:t>Fe(CN)</w:t>
            </w:r>
            <w:r>
              <w:rPr>
                <w:vertAlign w:val="subscript"/>
              </w:rPr>
              <w:t>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5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1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9.5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9. Temperature and Pressure Derivatives of Pitzer Parameters for Rare Earth Chlorides (Pitzer et al., 1978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50"/>
        <w:gridCol w:w="1350"/>
        <w:gridCol w:w="1260"/>
        <w:gridCol w:w="810"/>
        <w:gridCol w:w="1350"/>
        <w:gridCol w:w="1350"/>
        <w:gridCol w:w="126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Rare </w:t>
            </w:r>
          </w:p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r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 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 10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</w:t>
            </w:r>
            <w:r>
              <w:rPr>
                <w:b/>
                <w:sz w:val="20"/>
                <w:vertAlign w:val="superscript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V</w:t>
            </w:r>
            <w:r>
              <w:rPr>
                <w:b/>
                <w:sz w:val="20"/>
                <w:vertAlign w:val="superscript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 10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1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 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×</w:t>
            </w:r>
            <w:r>
              <w:rPr>
                <w:b/>
                <w:sz w:val="20"/>
                <w:vertAlign w:val="superscript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a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9.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5.3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9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d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9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m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3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u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3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d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8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4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3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b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8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0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7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4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6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2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r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7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4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m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4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7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8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Yb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8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2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u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.9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7.1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1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YCl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0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6–10. Temperature and Pressure Derivatives of Pitzer Parameters for Rare Earth Nitrates  (Pitzer et al., 1978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  <w:gridCol w:w="1260"/>
        <w:gridCol w:w="720"/>
        <w:gridCol w:w="1350"/>
        <w:gridCol w:w="1350"/>
        <w:gridCol w:w="126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Rare </w:t>
            </w:r>
          </w:p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r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13" w:author="Susan Adams" w:date="2000-05-07T11:32:00Z">
              <w:r>
                <w:rPr>
                  <w:b/>
                  <w:sz w:val="20"/>
                </w:rPr>
                <w:delText xml:space="preserve">x </w:delText>
              </w:r>
            </w:del>
            <w:ins w:id="14" w:author="Susan Adams" w:date="2000-05-07T11:32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2:00Z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16" w:author="Susan Adams" w:date="2000-05-07T11:32:00Z">
              <w:r>
                <w:rPr>
                  <w:b/>
                  <w:sz w:val="20"/>
                </w:rPr>
                <w:delText xml:space="preserve">x </w:delText>
              </w:r>
            </w:del>
            <w:ins w:id="17" w:author="Susan Adams" w:date="2000-05-07T11:32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2:00Z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19" w:author="Susan Adams" w:date="2000-05-07T11:32:00Z">
              <w:r>
                <w:rPr>
                  <w:b/>
                  <w:sz w:val="20"/>
                </w:rPr>
                <w:delText>x</w:delText>
              </w:r>
            </w:del>
            <w:del w:id="20" w:author="Susan Adams" w:date="2000-05-07T11:32:00Z">
              <w:r>
                <w:rPr>
                  <w:b/>
                  <w:sz w:val="20"/>
                  <w:vertAlign w:val="superscript"/>
                </w:rPr>
                <w:delText xml:space="preserve"> </w:delText>
              </w:r>
            </w:del>
            <w:ins w:id="21" w:author="Susan Adams" w:date="2000-05-07T11:32:00Z">
              <w:r>
                <w:rPr>
                  <w:b/>
                  <w:sz w:val="20"/>
                </w:rPr>
                <w:t>×</w:t>
              </w:r>
            </w:ins>
            <w:ins w:id="22" w:author="Susan Adams" w:date="2000-05-07T11:32:00Z">
              <w:r>
                <w:rPr>
                  <w:b/>
                  <w:sz w:val="20"/>
                  <w:vertAlign w:val="superscript"/>
                </w:rPr>
                <w:t xml:space="preserve">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11:32:00Z"/>
              </w:rPr>
              <w:t>V</w:t>
            </w:r>
            <w:r>
              <w:rPr>
                <w:b/>
                <w:sz w:val="20"/>
                <w:vertAlign w:val="superscript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2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25" w:author="Susan Adams" w:date="2000-05-07T11:32:00Z">
              <w:r>
                <w:rPr>
                  <w:b/>
                  <w:sz w:val="20"/>
                </w:rPr>
                <w:delText xml:space="preserve">x </w:delText>
              </w:r>
            </w:del>
            <w:ins w:id="26" w:author="Susan Adams" w:date="2000-05-07T11:32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1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3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28" w:author="Susan Adams" w:date="2000-05-07T11:33:00Z">
              <w:r>
                <w:rPr>
                  <w:b/>
                  <w:sz w:val="20"/>
                </w:rPr>
                <w:delText xml:space="preserve">x </w:delText>
              </w:r>
            </w:del>
            <w:ins w:id="29" w:author="Susan Adams" w:date="2000-05-07T11:33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3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31" w:author="Susan Adams" w:date="2000-05-07T11:33:00Z">
              <w:r>
                <w:rPr>
                  <w:b/>
                  <w:sz w:val="20"/>
                </w:rPr>
                <w:delText>x</w:delText>
              </w:r>
            </w:del>
            <w:del w:id="32" w:author="Susan Adams" w:date="2000-05-07T11:33:00Z">
              <w:r>
                <w:rPr>
                  <w:b/>
                  <w:sz w:val="20"/>
                  <w:vertAlign w:val="superscript"/>
                </w:rPr>
                <w:delText xml:space="preserve"> </w:delText>
              </w:r>
            </w:del>
            <w:ins w:id="33" w:author="Susan Adams" w:date="2000-05-07T11:33:00Z">
              <w:r>
                <w:rPr>
                  <w:b/>
                  <w:sz w:val="20"/>
                </w:rPr>
                <w:t>×</w:t>
              </w:r>
            </w:ins>
            <w:ins w:id="34" w:author="Susan Adams" w:date="2000-05-07T11:33:00Z">
              <w:r>
                <w:rPr>
                  <w:b/>
                  <w:sz w:val="20"/>
                  <w:vertAlign w:val="superscript"/>
                </w:rPr>
                <w:t xml:space="preserve">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.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5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.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.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4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6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d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.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4.7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m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.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4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d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6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98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.27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7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.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1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7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r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.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2.2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m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Y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9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2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7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r>
        <w:rPr/>
        <w:t xml:space="preserve">Table A6–11. </w:t>
      </w:r>
      <w:del w:id="35" w:author="Susan Adams" w:date="2000-05-07T11:33:00Z">
        <w:r>
          <w:rPr/>
          <w:delText xml:space="preserve">  </w:delText>
        </w:r>
      </w:del>
      <w:r>
        <w:rPr/>
        <w:t>Temperature and Pressure Derivatives of Pitzer Parameters for Rare Earth Perchlorates (Pitzer et al</w:t>
      </w:r>
      <w:ins w:id="36" w:author="Susan Adams" w:date="2000-05-07T11:33:00Z">
        <w:r>
          <w:rPr/>
          <w:t>.</w:t>
        </w:r>
      </w:ins>
      <w:r>
        <w:rPr/>
        <w:t>, 1978)</w:t>
      </w:r>
      <w:del w:id="37" w:author="Susan Adams" w:date="2000-05-07T11:33:00Z">
        <w:r>
          <w:rPr/>
          <w:delText>.</w:delText>
        </w:r>
      </w:del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  <w:gridCol w:w="1260"/>
        <w:gridCol w:w="720"/>
        <w:gridCol w:w="1350"/>
        <w:gridCol w:w="1350"/>
        <w:gridCol w:w="126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Rare </w:t>
            </w:r>
          </w:p>
          <w:p>
            <w:pPr>
              <w:pStyle w:val="Heading4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r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39" w:author="Susan Adams" w:date="2000-05-07T11:34:00Z">
              <w:r>
                <w:rPr>
                  <w:b/>
                  <w:sz w:val="20"/>
                </w:rPr>
                <w:delText xml:space="preserve">x </w:delText>
              </w:r>
            </w:del>
            <w:ins w:id="40" w:author="Susan Adams" w:date="2000-05-07T11:34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42" w:author="Susan Adams" w:date="2000-05-07T11:34:00Z">
              <w:r>
                <w:rPr>
                  <w:b/>
                  <w:sz w:val="20"/>
                </w:rPr>
                <w:delText xml:space="preserve">x </w:delText>
              </w:r>
            </w:del>
            <w:ins w:id="43" w:author="Susan Adams" w:date="2000-05-07T11:34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45" w:author="Susan Adams" w:date="2000-05-07T11:34:00Z">
              <w:r>
                <w:rPr>
                  <w:b/>
                  <w:sz w:val="20"/>
                </w:rPr>
                <w:delText>x</w:delText>
              </w:r>
            </w:del>
            <w:del w:id="46" w:author="Susan Adams" w:date="2000-05-07T11:34:00Z">
              <w:r>
                <w:rPr>
                  <w:b/>
                  <w:sz w:val="20"/>
                  <w:vertAlign w:val="superscript"/>
                </w:rPr>
                <w:delText xml:space="preserve"> </w:delText>
              </w:r>
            </w:del>
            <w:ins w:id="47" w:author="Susan Adams" w:date="2000-05-07T11:34:00Z">
              <w:r>
                <w:rPr>
                  <w:b/>
                  <w:sz w:val="20"/>
                </w:rPr>
                <w:t>×</w:t>
              </w:r>
            </w:ins>
            <w:ins w:id="48" w:author="Susan Adams" w:date="2000-05-07T11:34:00Z">
              <w:r>
                <w:rPr>
                  <w:b/>
                  <w:sz w:val="20"/>
                  <w:vertAlign w:val="superscript"/>
                </w:rPr>
                <w:t xml:space="preserve">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11:34:00Z"/>
              </w:rPr>
              <w:t>V</w:t>
            </w:r>
            <w:r>
              <w:rPr>
                <w:b/>
                <w:sz w:val="20"/>
                <w:vertAlign w:val="superscript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0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51" w:author="Susan Adams" w:date="2000-05-07T11:34:00Z">
              <w:r>
                <w:rPr>
                  <w:b/>
                  <w:sz w:val="20"/>
                </w:rPr>
                <w:delText xml:space="preserve">x </w:delText>
              </w:r>
            </w:del>
            <w:ins w:id="52" w:author="Susan Adams" w:date="2000-05-07T11:34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</w:t>
            </w:r>
            <w:r>
              <w:rPr>
                <w:b/>
                <w:sz w:val="20"/>
                <w:vertAlign w:val="superscript"/>
              </w:rPr>
              <w:t>(1)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54" w:author="Susan Adams" w:date="2000-05-07T11:34:00Z">
              <w:r>
                <w:rPr>
                  <w:b/>
                  <w:sz w:val="20"/>
                </w:rPr>
                <w:delText xml:space="preserve">x </w:delText>
              </w:r>
            </w:del>
            <w:ins w:id="55" w:author="Susan Adams" w:date="2000-05-07T11:34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3/2) 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sz w:val="20"/>
              </w:rPr>
              <w:t>C</w:t>
            </w: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</w:t>
            </w:r>
            <w:r>
              <w:rPr>
                <w:b/>
                <w:sz w:val="20"/>
              </w:rPr>
              <w:t>/</w:t>
            </w:r>
            <w:r>
              <w:rPr>
                <w:rFonts w:eastAsia="Symbol" w:cs="Symbol" w:ascii="Symbol" w:hAnsi="Symbol"/>
                <w:b/>
                <w:sz w:val="20"/>
              </w:rPr>
              <w:t></w:t>
            </w:r>
            <w:r>
              <w:rPr>
                <w:b/>
                <w:i/>
                <w:sz w:val="20"/>
                <w:rPrChange w:id="0" w:author="Susan Adams" w:date="2000-05-07T11:34:00Z"/>
              </w:rPr>
              <w:t>P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del w:id="57" w:author="Susan Adams" w:date="2000-05-07T11:34:00Z">
              <w:r>
                <w:rPr>
                  <w:b/>
                  <w:sz w:val="20"/>
                </w:rPr>
                <w:delText>x</w:delText>
              </w:r>
            </w:del>
            <w:del w:id="58" w:author="Susan Adams" w:date="2000-05-07T11:34:00Z">
              <w:r>
                <w:rPr>
                  <w:b/>
                  <w:sz w:val="20"/>
                  <w:vertAlign w:val="superscript"/>
                </w:rPr>
                <w:delText xml:space="preserve"> </w:delText>
              </w:r>
            </w:del>
            <w:ins w:id="59" w:author="Susan Adams" w:date="2000-05-07T11:34:00Z">
              <w:r>
                <w:rPr>
                  <w:b/>
                  <w:sz w:val="20"/>
                </w:rPr>
                <w:t>×</w:t>
              </w:r>
            </w:ins>
            <w:ins w:id="60" w:author="Susan Adams" w:date="2000-05-07T11:34:00Z">
              <w:r>
                <w:rPr>
                  <w:b/>
                  <w:sz w:val="20"/>
                  <w:vertAlign w:val="superscript"/>
                </w:rPr>
                <w:t xml:space="preserve">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a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2</w:t>
            </w:r>
            <w:del w:id="61" w:author="Susan Adams" w:date="2000-05-07T11:34:00Z">
              <w:r>
                <w:rPr>
                  <w:sz w:val="22"/>
                </w:rPr>
                <w:delText>,</w:delText>
              </w:r>
            </w:del>
            <w:ins w:id="62" w:author="Susan Adams" w:date="2000-05-07T11:3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>2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7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1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.2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9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9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d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7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7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4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m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8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58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u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.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8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d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6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.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4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b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.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6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y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7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.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4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1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4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r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7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7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6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m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9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2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Yb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7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u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6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1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.9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del w:id="63" w:author="Susan Adams" w:date="2000-05-07T11:35:00Z">
        <w:r>
          <w:rPr/>
          <w:delText xml:space="preserve"> </w:delText>
        </w:r>
      </w:del>
      <w:r>
        <w:rPr/>
        <w:t>Table A6–12.  Pitzer Coefficients for the the heat capacity (kJ mol</w:t>
      </w:r>
      <w:r>
        <w:rPr>
          <w:vertAlign w:val="superscript"/>
        </w:rPr>
        <w:t xml:space="preserve">–1 </w:t>
      </w:r>
      <w:r>
        <w:rPr/>
        <w:t>K</w:t>
      </w:r>
      <w:r>
        <w:rPr>
          <w:vertAlign w:val="superscript"/>
        </w:rPr>
        <w:t>–1</w:t>
      </w:r>
      <w:r>
        <w:rPr/>
        <w:t>) of electrolytes at 25</w:t>
      </w:r>
      <w:r>
        <w:rPr>
          <w:vertAlign w:val="superscript"/>
        </w:rPr>
        <w:t>o</w:t>
      </w:r>
      <w:r>
        <w:rPr/>
        <w:t>C (Criss and Millero, 1995)</w:t>
      </w:r>
      <w:del w:id="64" w:author="Susan Adams" w:date="2000-05-07T11:35:00Z">
        <w:r>
          <w:rPr/>
          <w:delText>.</w:delText>
        </w:r>
      </w:del>
    </w:p>
    <w:p>
      <w:pPr>
        <w:pStyle w:val="TH"/>
        <w:rPr/>
      </w:pPr>
      <w:r>
        <w:rPr/>
        <w:t>Electrolyte</w:t>
        <w:tab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p</w:t>
      </w:r>
      <w:r>
        <w:rPr>
          <w:vertAlign w:val="superscript"/>
        </w:rPr>
        <w:t>0</w:t>
        <w:tab/>
      </w:r>
      <w:r>
        <w:rPr>
          <w:position w:val="11"/>
        </w:rPr>
        <w:t xml:space="preserve">       </w:t>
        <w:tab/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0)J</w:t>
      </w:r>
      <w:r>
        <w:rPr/>
        <w:tab/>
        <w:t xml:space="preserve">     </w:t>
        <w:tab/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1)J</w:t>
      </w:r>
      <w:r>
        <w:rPr/>
        <w:tab/>
        <w:t xml:space="preserve">     </w:t>
        <w:tab/>
        <w:t>C</w:t>
      </w:r>
      <w:r>
        <w:rPr>
          <w:vertAlign w:val="superscript"/>
        </w:rPr>
        <w:t>J</w:t>
      </w:r>
      <w:r>
        <w:rPr/>
        <w:tab/>
        <w:tab/>
      </w:r>
    </w:p>
    <w:p>
      <w:pPr>
        <w:pStyle w:val="TB"/>
        <w:rPr/>
      </w:pPr>
      <w:r>
        <w:rPr/>
        <w:t>HCl</w:t>
        <w:tab/>
        <w:tab/>
        <w:t>–126.32</w:t>
        <w:tab/>
        <w:tab/>
        <w:t>–2.76E–06</w:t>
        <w:tab/>
        <w:tab/>
        <w:tab/>
        <w:t>5.27E–06</w:t>
        <w:tab/>
      </w:r>
    </w:p>
    <w:p>
      <w:pPr>
        <w:pStyle w:val="TB"/>
        <w:rPr/>
      </w:pPr>
      <w:r>
        <w:rPr/>
        <w:t>HBr</w:t>
        <w:tab/>
        <w:tab/>
        <w:t>–131.27</w:t>
        <w:tab/>
        <w:tab/>
        <w:t>–3.57E–06</w:t>
        <w:tab/>
        <w:t>–9.13E–06</w:t>
        <w:tab/>
        <w:t>6.36E–08</w:t>
        <w:tab/>
      </w:r>
    </w:p>
    <w:p>
      <w:pPr>
        <w:pStyle w:val="TB"/>
        <w:rPr/>
      </w:pPr>
      <w:r>
        <w:rPr/>
        <w:t>HI</w:t>
        <w:tab/>
        <w:tab/>
        <w:t>–122.84</w:t>
        <w:tab/>
        <w:tab/>
        <w:t>–1.03E–06</w:t>
        <w:tab/>
        <w:tab/>
        <w:tab/>
        <w:tab/>
        <w:tab/>
        <w:tab/>
      </w:r>
    </w:p>
    <w:p>
      <w:pPr>
        <w:pStyle w:val="TB"/>
        <w:rPr/>
      </w:pPr>
      <w:r>
        <w:rPr/>
        <w:t>HClO</w:t>
      </w:r>
      <w:r>
        <w:rPr>
          <w:vertAlign w:val="subscript"/>
        </w:rPr>
        <w:t>4</w:t>
      </w:r>
      <w:r>
        <w:rPr/>
        <w:tab/>
        <w:tab/>
        <w:t>– 26.82</w:t>
        <w:tab/>
        <w:tab/>
        <w:t>–2.14E–05</w:t>
        <w:tab/>
        <w:t>1.39E–05</w:t>
        <w:tab/>
        <w:tab/>
        <w:tab/>
      </w:r>
    </w:p>
    <w:p>
      <w:pPr>
        <w:pStyle w:val="TB"/>
        <w:rPr/>
      </w:pPr>
      <w:r>
        <w:rPr/>
        <w:t>HNO</w:t>
      </w:r>
      <w:r>
        <w:rPr>
          <w:vertAlign w:val="subscript"/>
        </w:rPr>
        <w:t>3</w:t>
      </w:r>
      <w:r>
        <w:rPr/>
        <w:tab/>
        <w:tab/>
        <w:t>– 73.51</w:t>
        <w:tab/>
        <w:tab/>
        <w:t>–1.10E–05</w:t>
        <w:tab/>
        <w:t>9.36E–06</w:t>
        <w:tab/>
        <w:t>3.33E–07</w:t>
        <w:tab/>
      </w:r>
    </w:p>
    <w:p>
      <w:pPr>
        <w:pStyle w:val="TB"/>
        <w:rPr/>
      </w:pPr>
      <w:r>
        <w:rPr/>
        <w:t>LiCl</w:t>
        <w:tab/>
        <w:tab/>
        <w:t>– 63.20</w:t>
        <w:tab/>
        <w:tab/>
        <w:t>–3.10E–06</w:t>
        <w:tab/>
        <w:t>1.36E–05</w:t>
        <w:tab/>
        <w:t>6.28E–08</w:t>
        <w:tab/>
      </w:r>
    </w:p>
    <w:p>
      <w:pPr>
        <w:pStyle w:val="TB"/>
        <w:rPr/>
      </w:pPr>
      <w:r>
        <w:rPr/>
        <w:t>LiBr</w:t>
        <w:tab/>
        <w:tab/>
        <w:t>– 68.15</w:t>
        <w:tab/>
        <w:tab/>
        <w:t>–2.92E–06</w:t>
        <w:tab/>
        <w:t>1.17E–05</w:t>
        <w:tab/>
        <w:t>4.65E–08</w:t>
        <w:tab/>
      </w:r>
    </w:p>
    <w:p>
      <w:pPr>
        <w:pStyle w:val="TB"/>
        <w:rPr/>
      </w:pPr>
      <w:r>
        <w:rPr/>
        <w:t>LiI</w:t>
        <w:tab/>
        <w:tab/>
        <w:t>– 59.71</w:t>
        <w:tab/>
        <w:tab/>
        <w:t>–2.15E–05</w:t>
        <w:tab/>
        <w:t>6.85E–05</w:t>
        <w:tab/>
        <w:t>3.37E–06</w:t>
        <w:tab/>
      </w:r>
    </w:p>
    <w:p>
      <w:pPr>
        <w:pStyle w:val="TB"/>
        <w:rPr/>
      </w:pPr>
      <w:r>
        <w:rPr/>
        <w:t>LiOH</w:t>
        <w:tab/>
        <w:tab/>
        <w:t>– 77.96</w:t>
        <w:tab/>
        <w:tab/>
        <w:t>–1.19E–05</w:t>
        <w:tab/>
        <w:t>–1.72E–05</w:t>
        <w:tab/>
        <w:t>5.91E–07</w:t>
        <w:tab/>
      </w:r>
    </w:p>
    <w:p>
      <w:pPr>
        <w:pStyle w:val="TB"/>
        <w:rPr/>
      </w:pPr>
      <w:r>
        <w:rPr/>
        <w:t>NaF</w:t>
        <w:tab/>
        <w:tab/>
        <w:t>– 74.74</w:t>
        <w:tab/>
        <w:tab/>
        <w:t>–2.36E–05</w:t>
        <w:tab/>
        <w:t>–2.17E–07</w:t>
        <w:tab/>
        <w:tab/>
        <w:tab/>
      </w:r>
    </w:p>
    <w:p>
      <w:pPr>
        <w:pStyle w:val="TB"/>
        <w:rPr/>
      </w:pPr>
      <w:r>
        <w:rPr/>
        <w:t>NaCl</w:t>
        <w:tab/>
        <w:tab/>
        <w:t>– 83.31</w:t>
        <w:tab/>
        <w:tab/>
        <w:t>–1.53E–05</w:t>
        <w:tab/>
        <w:t>–3.65E–07</w:t>
        <w:tab/>
        <w:t>9.12E–07</w:t>
        <w:tab/>
      </w:r>
    </w:p>
    <w:p>
      <w:pPr>
        <w:pStyle w:val="TB"/>
        <w:rPr/>
      </w:pPr>
      <w:r>
        <w:rPr/>
        <w:t>NaBr</w:t>
        <w:tab/>
        <w:tab/>
        <w:t>– 88.26</w:t>
        <w:tab/>
        <w:tab/>
        <w:t>–1.30E–05</w:t>
        <w:tab/>
        <w:t>–1.06E–05</w:t>
        <w:tab/>
        <w:t>5.80E–07</w:t>
        <w:tab/>
      </w:r>
    </w:p>
    <w:p>
      <w:pPr>
        <w:pStyle w:val="TB"/>
        <w:rPr/>
      </w:pPr>
      <w:r>
        <w:rPr/>
        <w:t>NaI</w:t>
        <w:tab/>
        <w:tab/>
        <w:t>– 79.83</w:t>
        <w:tab/>
        <w:tab/>
        <w:t>–1.30E–05</w:t>
        <w:tab/>
        <w:t>–1.78E–05</w:t>
        <w:tab/>
        <w:t>5.62E–07</w:t>
        <w:tab/>
      </w:r>
    </w:p>
    <w:p>
      <w:pPr>
        <w:pStyle w:val="TB"/>
        <w:rPr/>
      </w:pPr>
      <w:r>
        <w:rPr/>
        <w:t xml:space="preserve">NaOH </w:t>
        <w:tab/>
        <w:tab/>
        <w:t>– 98.07</w:t>
        <w:tab/>
        <w:tab/>
        <w:t>–1.40E–05</w:t>
        <w:tab/>
        <w:t>–3.76E–05</w:t>
        <w:tab/>
        <w:t>6.56E–07</w:t>
        <w:tab/>
      </w:r>
    </w:p>
    <w:p>
      <w:pPr>
        <w:pStyle w:val="TB"/>
        <w:rPr/>
      </w:pPr>
      <w:r>
        <w:rPr/>
        <w:t>NaHCO</w:t>
      </w:r>
      <w:r>
        <w:rPr>
          <w:vertAlign w:val="subscript"/>
        </w:rPr>
        <w:t>3</w:t>
      </w:r>
      <w:r>
        <w:rPr/>
        <w:tab/>
        <w:t>–  2.28</w:t>
        <w:tab/>
        <w:tab/>
        <w:t>–4.06E–05</w:t>
        <w:tab/>
        <w:t>1.204–04</w:t>
        <w:tab/>
        <w:t>1.84E–05</w:t>
        <w:tab/>
      </w:r>
    </w:p>
    <w:p>
      <w:pPr>
        <w:pStyle w:val="TB"/>
        <w:rPr/>
      </w:pPr>
      <w:r>
        <w:rPr/>
        <w:t>NaClO</w:t>
      </w:r>
      <w:r>
        <w:rPr>
          <w:vertAlign w:val="subscript"/>
        </w:rPr>
        <w:t>3</w:t>
      </w:r>
      <w:r>
        <w:rPr/>
        <w:tab/>
        <w:t xml:space="preserve">– </w:t>
        <w:tab/>
        <w:t>14.54</w:t>
        <w:tab/>
        <w:tab/>
        <w:t>–1.37E–05</w:t>
        <w:tab/>
        <w:t>–3.48E–05</w:t>
        <w:tab/>
        <w:t>9.58E–07</w:t>
        <w:tab/>
      </w:r>
    </w:p>
    <w:p>
      <w:pPr>
        <w:pStyle w:val="TB"/>
        <w:rPr/>
      </w:pPr>
      <w:r>
        <w:rPr/>
        <w:t>NaClO</w:t>
      </w:r>
      <w:r>
        <w:rPr>
          <w:vertAlign w:val="subscript"/>
        </w:rPr>
        <w:t>4</w:t>
      </w:r>
      <w:r>
        <w:rPr/>
        <w:tab/>
        <w:t xml:space="preserve">  </w:t>
        <w:tab/>
        <w:t>16.19</w:t>
        <w:tab/>
        <w:tab/>
        <w:t>–4.07E–06</w:t>
        <w:tab/>
        <w:t>–7.27E–05</w:t>
        <w:tab/>
        <w:t>1.74E–07</w:t>
        <w:tab/>
      </w:r>
    </w:p>
    <w:p>
      <w:pPr>
        <w:pStyle w:val="TB"/>
        <w:rPr/>
      </w:pPr>
      <w:r>
        <w:rPr/>
        <w:t>NaNO</w:t>
      </w:r>
      <w:r>
        <w:rPr>
          <w:vertAlign w:val="subscript"/>
        </w:rPr>
        <w:t>3</w:t>
      </w:r>
      <w:r>
        <w:rPr/>
        <w:tab/>
        <w:tab/>
        <w:t>– 30.50</w:t>
        <w:tab/>
        <w:tab/>
        <w:t>–2.24E–05</w:t>
        <w:tab/>
        <w:t>–2.96E–05</w:t>
        <w:tab/>
        <w:t>2.97E–06</w:t>
        <w:tab/>
      </w:r>
    </w:p>
    <w:p>
      <w:pPr>
        <w:pStyle w:val="TB"/>
        <w:rPr/>
      </w:pPr>
      <w:r>
        <w:rPr/>
        <w:t>NaBrO</w:t>
      </w:r>
      <w:r>
        <w:rPr>
          <w:vertAlign w:val="subscript"/>
        </w:rPr>
        <w:t>3</w:t>
      </w:r>
      <w:r>
        <w:rPr/>
        <w:tab/>
        <w:tab/>
        <w:t>– 48.96</w:t>
        <w:tab/>
        <w:tab/>
        <w:t>–6.50E–05</w:t>
        <w:tab/>
        <w:t>5.45E–05</w:t>
        <w:tab/>
        <w:t>1.25E–05</w:t>
        <w:tab/>
      </w:r>
    </w:p>
    <w:p>
      <w:pPr>
        <w:pStyle w:val="TB"/>
        <w:rPr/>
      </w:pPr>
      <w:r>
        <w:rPr/>
        <w:t>NaIO</w:t>
      </w:r>
      <w:r>
        <w:rPr>
          <w:vertAlign w:val="subscript"/>
        </w:rPr>
        <w:t>3</w:t>
      </w:r>
      <w:r>
        <w:rPr/>
        <w:tab/>
        <w:tab/>
        <w:t>– 30.43</w:t>
        <w:tab/>
        <w:tab/>
        <w:t>–5.44E–05</w:t>
        <w:tab/>
        <w:t>–7.00E–05</w:t>
        <w:tab/>
        <w:tab/>
        <w:tab/>
      </w:r>
    </w:p>
    <w:p>
      <w:pPr>
        <w:pStyle w:val="TB"/>
        <w:rPr/>
      </w:pPr>
      <w:r>
        <w:rPr/>
        <w:t>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ab/>
        <w:t xml:space="preserve">  67.23</w:t>
        <w:tab/>
        <w:tab/>
        <w:t>–1.39E–05</w:t>
        <w:tab/>
        <w:t>–6.88E–07</w:t>
        <w:tab/>
        <w:t>1.11E–06</w:t>
        <w:tab/>
      </w:r>
    </w:p>
    <w:p>
      <w:pPr>
        <w:pStyle w:val="TB"/>
        <w:rPr/>
      </w:pPr>
      <w:r>
        <w:rPr/>
        <w:t>KF</w:t>
        <w:tab/>
        <w:tab/>
        <w:t>–105.28</w:t>
        <w:tab/>
        <w:tab/>
        <w:t>–1.38E–05</w:t>
        <w:tab/>
        <w:t>–2.23E–07</w:t>
        <w:tab/>
        <w:tab/>
        <w:tab/>
      </w:r>
    </w:p>
    <w:p>
      <w:pPr>
        <w:pStyle w:val="TB"/>
        <w:rPr/>
      </w:pPr>
      <w:r>
        <w:rPr/>
        <w:t xml:space="preserve">KCl </w:t>
        <w:tab/>
        <w:tab/>
        <w:t>–113.86</w:t>
        <w:tab/>
        <w:tab/>
        <w:t>–1.24E–05</w:t>
        <w:tab/>
        <w:t>2.92E–06</w:t>
        <w:tab/>
        <w:t>9.17E–07</w:t>
        <w:tab/>
      </w:r>
    </w:p>
    <w:p>
      <w:pPr>
        <w:pStyle w:val="TB"/>
        <w:rPr/>
      </w:pPr>
      <w:r>
        <w:rPr/>
        <w:t>KBr</w:t>
        <w:tab/>
        <w:tab/>
        <w:t>–118.81</w:t>
        <w:tab/>
        <w:tab/>
        <w:t>–1.43E–05</w:t>
        <w:tab/>
        <w:t>7.62E–06</w:t>
        <w:tab/>
        <w:t>1.08E–06</w:t>
        <w:tab/>
      </w:r>
    </w:p>
    <w:p>
      <w:pPr>
        <w:pStyle w:val="TB"/>
        <w:rPr/>
      </w:pPr>
      <w:r>
        <w:rPr/>
        <w:t>KI</w:t>
        <w:tab/>
        <w:tab/>
        <w:t>–110.37</w:t>
        <w:tab/>
        <w:tab/>
        <w:t>–7.48E–06</w:t>
        <w:tab/>
        <w:t>–1.80E–05</w:t>
        <w:tab/>
        <w:tab/>
        <w:tab/>
      </w:r>
    </w:p>
    <w:p>
      <w:pPr>
        <w:pStyle w:val="TB"/>
        <w:rPr/>
      </w:pPr>
      <w:r>
        <w:rPr/>
        <w:t>KOH</w:t>
        <w:tab/>
        <w:tab/>
        <w:t>–128.62</w:t>
        <w:tab/>
        <w:tab/>
        <w:t>–2.18E–05</w:t>
        <w:tab/>
        <w:t>5.00E–06</w:t>
        <w:tab/>
        <w:t>2.85E–06</w:t>
        <w:tab/>
      </w:r>
    </w:p>
    <w:p>
      <w:pPr>
        <w:pStyle w:val="TB"/>
        <w:rPr/>
      </w:pPr>
      <w:r>
        <w:rPr/>
        <w:t>KNO</w:t>
      </w:r>
      <w:r>
        <w:rPr>
          <w:vertAlign w:val="subscript"/>
        </w:rPr>
        <w:t>3</w:t>
      </w:r>
      <w:r>
        <w:rPr/>
        <w:tab/>
        <w:tab/>
        <w:t>– 61.04</w:t>
        <w:tab/>
        <w:tab/>
        <w:t>–7.85E–06</w:t>
        <w:tab/>
        <w:t>–8.26E–05</w:t>
        <w:tab/>
        <w:tab/>
        <w:tab/>
      </w:r>
    </w:p>
    <w:p>
      <w:pPr>
        <w:pStyle w:val="TB"/>
        <w:rPr/>
      </w:pPr>
      <w:r>
        <w:rPr/>
        <w:t>KBrO</w:t>
      </w:r>
      <w:r>
        <w:rPr>
          <w:vertAlign w:val="subscript"/>
        </w:rPr>
        <w:t>3</w:t>
      </w:r>
      <w:r>
        <w:rPr/>
        <w:tab/>
        <w:tab/>
        <w:t>– 79.50</w:t>
        <w:tab/>
        <w:tab/>
        <w:t>9.17E–05</w:t>
        <w:tab/>
        <w:t>–2.02E–04</w:t>
        <w:tab/>
        <w:t>–1.33E–04</w:t>
        <w:tab/>
      </w:r>
    </w:p>
    <w:p>
      <w:pPr>
        <w:pStyle w:val="TB"/>
        <w:rPr/>
      </w:pPr>
      <w:r>
        <w:rPr/>
        <w:t>K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ab/>
        <w:t xml:space="preserve">  36.69</w:t>
        <w:tab/>
        <w:tab/>
        <w:t>–6.18E–06</w:t>
        <w:tab/>
        <w:t>–8.73E–06</w:t>
        <w:tab/>
        <w:t>3.26E–07</w:t>
        <w:tab/>
      </w:r>
    </w:p>
    <w:p>
      <w:pPr>
        <w:pStyle w:val="TB"/>
        <w:rPr/>
      </w:pPr>
      <w:r>
        <w:rPr/>
        <w:t>KClO</w:t>
      </w:r>
      <w:r>
        <w:rPr>
          <w:vertAlign w:val="subscript"/>
        </w:rPr>
        <w:t>3</w:t>
      </w:r>
      <w:r>
        <w:rPr/>
        <w:tab/>
        <w:tab/>
        <w:t>– 45.08</w:t>
        <w:tab/>
        <w:tab/>
        <w:t>1.51E–04</w:t>
        <w:tab/>
        <w:t>–2.70E–04</w:t>
        <w:tab/>
        <w:t>–1.91E–04</w:t>
        <w:tab/>
      </w:r>
    </w:p>
    <w:p>
      <w:pPr>
        <w:pStyle w:val="TB"/>
        <w:rPr/>
      </w:pPr>
      <w:r>
        <w:rPr/>
        <w:t>KIO</w:t>
      </w:r>
      <w:r>
        <w:rPr>
          <w:vertAlign w:val="subscript"/>
        </w:rPr>
        <w:t>3</w:t>
      </w:r>
      <w:r>
        <w:rPr/>
        <w:tab/>
        <w:tab/>
        <w:t>– 60.97</w:t>
        <w:tab/>
        <w:tab/>
        <w:t>–4.68E–05</w:t>
        <w:tab/>
        <w:t>–7.06E–05</w:t>
        <w:tab/>
        <w:tab/>
        <w:tab/>
      </w:r>
    </w:p>
    <w:p>
      <w:pPr>
        <w:pStyle w:val="TB"/>
        <w:rPr/>
      </w:pPr>
      <w:r>
        <w:rPr/>
        <w:t>KMnO</w:t>
      </w:r>
      <w:r>
        <w:rPr>
          <w:vertAlign w:val="subscript"/>
        </w:rPr>
        <w:t>4</w:t>
      </w:r>
      <w:r>
        <w:rPr/>
        <w:tab/>
        <w:t xml:space="preserve">   </w:t>
        <w:tab/>
        <w:t>1.02</w:t>
        <w:tab/>
        <w:tab/>
        <w:t>–5.55E–05</w:t>
        <w:tab/>
        <w:t>4.99E–06</w:t>
        <w:tab/>
        <w:tab/>
        <w:tab/>
      </w:r>
    </w:p>
    <w:p>
      <w:pPr>
        <w:pStyle w:val="TB"/>
        <w:rPr/>
      </w:pPr>
      <w:r>
        <w:rPr/>
        <w:t>RbF</w:t>
        <w:tab/>
        <w:tab/>
        <w:t>–124.99</w:t>
        <w:tab/>
        <w:tab/>
        <w:t>–1.85E–05</w:t>
        <w:tab/>
        <w:t>2.31E–05</w:t>
        <w:tab/>
        <w:tab/>
        <w:tab/>
      </w:r>
    </w:p>
    <w:p>
      <w:pPr>
        <w:pStyle w:val="TB"/>
        <w:rPr/>
      </w:pPr>
      <w:r>
        <w:rPr/>
        <w:t>RbCl</w:t>
        <w:tab/>
        <w:tab/>
        <w:t>–133.57</w:t>
        <w:tab/>
        <w:tab/>
        <w:t>–1.93E–05</w:t>
        <w:tab/>
        <w:t>3.08E–05</w:t>
        <w:tab/>
        <w:tab/>
        <w:tab/>
      </w:r>
    </w:p>
    <w:p>
      <w:pPr>
        <w:pStyle w:val="TB"/>
        <w:rPr/>
      </w:pPr>
      <w:r>
        <w:rPr/>
        <w:t>RbBr</w:t>
        <w:tab/>
        <w:tab/>
        <w:t>–138.52</w:t>
        <w:tab/>
        <w:tab/>
        <w:t>–1.76E–05</w:t>
        <w:tab/>
        <w:t>1.57E–05</w:t>
        <w:tab/>
        <w:tab/>
        <w:tab/>
      </w:r>
    </w:p>
    <w:p>
      <w:pPr>
        <w:pStyle w:val="TB"/>
        <w:rPr/>
      </w:pPr>
      <w:r>
        <w:rPr/>
        <w:t>RbI</w:t>
        <w:tab/>
        <w:tab/>
        <w:t>–130.08</w:t>
        <w:tab/>
        <w:tab/>
        <w:t>–1.91E–04</w:t>
        <w:tab/>
        <w:t>3.02E–04</w:t>
        <w:tab/>
        <w:t>1.03E–04</w:t>
        <w:tab/>
      </w:r>
    </w:p>
    <w:p>
      <w:pPr>
        <w:pStyle w:val="TB"/>
        <w:rPr/>
      </w:pPr>
      <w:r>
        <w:rPr/>
        <w:t>CsF</w:t>
        <w:tab/>
        <w:tab/>
        <w:t>–141.40</w:t>
        <w:tab/>
        <w:tab/>
        <w:t>1.16E–05</w:t>
        <w:tab/>
        <w:t>–3.72E–05</w:t>
        <w:tab/>
        <w:t>–1.15E–05</w:t>
        <w:tab/>
      </w:r>
    </w:p>
    <w:p>
      <w:pPr>
        <w:pStyle w:val="TB"/>
        <w:rPr/>
      </w:pPr>
      <w:r>
        <w:rPr/>
        <w:t>CsCl</w:t>
        <w:tab/>
        <w:tab/>
        <w:t>–149.97</w:t>
        <w:tab/>
        <w:tab/>
        <w:t>–1.10E–05</w:t>
        <w:tab/>
        <w:t>–1.17E–05</w:t>
        <w:tab/>
        <w:tab/>
        <w:tab/>
      </w:r>
    </w:p>
    <w:p>
      <w:pPr>
        <w:pStyle w:val="TB"/>
        <w:rPr/>
      </w:pPr>
      <w:r>
        <w:rPr/>
        <w:t>CsBr</w:t>
        <w:tab/>
        <w:tab/>
        <w:t>–154.92</w:t>
        <w:tab/>
        <w:tab/>
        <w:t>–2.21E–05</w:t>
        <w:tab/>
        <w:t>1.29E–05</w:t>
        <w:tab/>
        <w:tab/>
        <w:tab/>
      </w:r>
    </w:p>
    <w:p>
      <w:pPr>
        <w:pStyle w:val="TB"/>
        <w:rPr/>
      </w:pPr>
      <w:r>
        <w:rPr/>
        <w:t>CsI</w:t>
        <w:tab/>
        <w:tab/>
        <w:t>–146.49</w:t>
        <w:tab/>
        <w:tab/>
        <w:t>–1.75E–05</w:t>
        <w:tab/>
        <w:t>–1.87E–05</w:t>
        <w:tab/>
        <w:t>3.83E–06</w:t>
        <w:tab/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Cl</w:t>
        <w:tab/>
        <w:tab/>
        <w:t>– 54.40</w:t>
        <w:tab/>
        <w:tab/>
        <w:t>–5.97E–06</w:t>
        <w:tab/>
        <w:t>4.44E–06</w:t>
        <w:tab/>
        <w:t>2.89E–07</w:t>
        <w:tab/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Br</w:t>
        <w:tab/>
        <w:tab/>
        <w:t>– 59.35</w:t>
        <w:tab/>
        <w:tab/>
        <w:t>–6.92E–06</w:t>
        <w:tab/>
        <w:t>2.57E–06</w:t>
        <w:tab/>
        <w:tab/>
        <w:tab/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ClO</w:t>
      </w:r>
      <w:r>
        <w:rPr>
          <w:vertAlign w:val="subscript"/>
        </w:rPr>
        <w:t>4</w:t>
      </w:r>
      <w:r>
        <w:rPr/>
        <w:tab/>
        <w:t xml:space="preserve">  45.11</w:t>
        <w:tab/>
        <w:tab/>
        <w:t>1.11E–04</w:t>
        <w:tab/>
        <w:t>–2.07E–04</w:t>
        <w:tab/>
        <w:t>–1.36E–04</w:t>
        <w:tab/>
      </w:r>
    </w:p>
    <w:p>
      <w:pPr>
        <w:pStyle w:val="TB"/>
        <w:rPr/>
      </w:pP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ab/>
        <w:t>–  1.58</w:t>
        <w:tab/>
        <w:tab/>
        <w:t>–4.13E–06</w:t>
        <w:tab/>
        <w:t>–4.16E–05</w:t>
        <w:tab/>
        <w:t xml:space="preserve"> 1.21E–07</w:t>
        <w:tab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6–13. Pitzer Coefficients for the Heat Capacity (kJ mol</w:t>
      </w:r>
      <w:r>
        <w:rPr>
          <w:vertAlign w:val="superscript"/>
        </w:rPr>
        <w:t>–1</w:t>
      </w:r>
      <w:r>
        <w:rPr>
          <w:rPrChange w:id="0" w:author="Susan Adams" w:date="2000-05-07T11:37:00Z"/>
        </w:rPr>
        <w:t xml:space="preserve"> </w:t>
      </w:r>
      <w:r>
        <w:rPr/>
        <w:t>K</w:t>
      </w:r>
      <w:r>
        <w:rPr>
          <w:vertAlign w:val="superscript"/>
        </w:rPr>
        <w:t>–1</w:t>
      </w:r>
      <w:r>
        <w:rPr/>
        <w:t>) of Electrolytes at 25</w:t>
      </w:r>
      <w:ins w:id="66" w:author="Susan Adams" w:date="2000-05-07T11:37:00Z">
        <w:r>
          <w:rPr/>
          <w:t xml:space="preserve"> º</w:t>
        </w:r>
      </w:ins>
      <w:del w:id="67" w:author="Susan Adams" w:date="2000-05-07T11:37:00Z">
        <w:r>
          <w:rPr/>
          <w:delText>o</w:delText>
        </w:r>
      </w:del>
      <w:r>
        <w:rPr/>
        <w:t>C (Criss and Millero, 1995)</w:t>
      </w:r>
      <w:del w:id="68" w:author="Susan Adams" w:date="2000-05-07T11:38:00Z">
        <w:r>
          <w:rPr/>
          <w:delText>.</w:delText>
        </w:r>
      </w:del>
    </w:p>
    <w:p>
      <w:pPr>
        <w:pStyle w:val="TH"/>
        <w:rPr/>
      </w:pPr>
      <w:r>
        <w:rPr/>
        <w:t>Electrolyte</w:t>
        <w:tab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  <w:rPrChange w:id="0" w:author="Susan Adams" w:date="2000-05-07T11:38:00Z"/>
        </w:rPr>
        <w:t>p</w:t>
      </w:r>
      <w:r>
        <w:rPr>
          <w:vertAlign w:val="superscript"/>
        </w:rPr>
        <w:t>0</w:t>
        <w:tab/>
      </w:r>
      <w:r>
        <w:rPr>
          <w:position w:val="11"/>
        </w:rPr>
        <w:t xml:space="preserve">       </w:t>
        <w:tab/>
      </w:r>
      <w:r>
        <w:rPr/>
        <w:t>10</w:t>
      </w:r>
      <w:r>
        <w:rPr>
          <w:vertAlign w:val="superscript"/>
        </w:rPr>
        <w:t>5</w:t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0)J</w:t>
      </w:r>
      <w:r>
        <w:rPr/>
        <w:tab/>
        <w:t xml:space="preserve">     </w:t>
        <w:tab/>
        <w:t>10</w:t>
      </w:r>
      <w:r>
        <w:rPr>
          <w:vertAlign w:val="superscript"/>
        </w:rPr>
        <w:t>5</w:t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1)J</w:t>
      </w:r>
      <w:r>
        <w:rPr/>
        <w:tab/>
        <w:t xml:space="preserve">     </w:t>
        <w:tab/>
        <w:t>10</w:t>
      </w:r>
      <w:r>
        <w:rPr>
          <w:vertAlign w:val="superscript"/>
        </w:rPr>
        <w:t>7</w:t>
      </w:r>
      <w:r>
        <w:rPr/>
        <w:t>C</w:t>
      </w:r>
      <w:r>
        <w:rPr>
          <w:vertAlign w:val="superscript"/>
        </w:rPr>
        <w:t>J</w:t>
      </w:r>
      <w:r>
        <w:rPr/>
        <w:tab/>
        <w:tab/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–195.57</w:t>
        <w:tab/>
        <w:tab/>
        <w:t>–5.8094</w:t>
        <w:tab/>
        <w:tab/>
        <w:t>–5.1549</w:t>
        <w:tab/>
        <w:tab/>
        <w:t>70.981</w:t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  <w:tab/>
      </w:r>
      <w:r>
        <w:rPr/>
        <w:tab/>
        <w:t>–165.05</w:t>
        <w:tab/>
        <w:tab/>
        <w:t>–6.1507</w:t>
        <w:tab/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  <w:tab/>
      </w:r>
      <w:r>
        <w:rPr/>
        <w:tab/>
        <w:t>–25.96</w:t>
        <w:tab/>
        <w:tab/>
        <w:t>–9.7774</w:t>
        <w:tab/>
        <w:tab/>
        <w:t>–14.519</w:t>
        <w:tab/>
        <w:tab/>
        <w:tab/>
        <w:tab/>
        <w:tab/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MoO</w:t>
      </w:r>
      <w:r>
        <w:rPr>
          <w:vertAlign w:val="subscript"/>
        </w:rPr>
        <w:t>4</w:t>
      </w:r>
      <w:r>
        <w:rPr/>
        <w:tab/>
        <w:t>–124.19</w:t>
        <w:tab/>
        <w:tab/>
        <w:t>–3.5915</w:t>
        <w:tab/>
        <w:tab/>
        <w:tab/>
        <w:tab/>
      </w:r>
    </w:p>
    <w:p>
      <w:pPr>
        <w:pStyle w:val="TB"/>
        <w:rPr/>
      </w:pPr>
      <w:r>
        <w:rPr/>
        <w:t>Na</w:t>
      </w:r>
      <w:r>
        <w:rPr>
          <w:vertAlign w:val="subscript"/>
        </w:rPr>
        <w:t>2</w:t>
      </w:r>
      <w:r>
        <w:rPr/>
        <w:t>WO</w:t>
      </w:r>
      <w:r>
        <w:rPr>
          <w:vertAlign w:val="subscript"/>
        </w:rPr>
        <w:t>4</w:t>
      </w:r>
      <w:r>
        <w:rPr/>
        <w:tab/>
        <w:tab/>
        <w:t>–111.74</w:t>
        <w:tab/>
        <w:tab/>
        <w:t>–2.8068</w:t>
        <w:tab/>
        <w:tab/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–256.66</w:t>
        <w:tab/>
        <w:tab/>
        <w:t>–2.0430</w:t>
        <w:tab/>
        <w:tab/>
        <w:t>–7.9700</w:t>
        <w:tab/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  <w:r>
        <w:rPr/>
        <w:tab/>
        <w:tab/>
        <w:t>–87.05</w:t>
        <w:tab/>
        <w:tab/>
        <w:t>–4.0471</w:t>
        <w:tab/>
        <w:tab/>
        <w:t>–8.6281</w:t>
        <w:tab/>
        <w:tab/>
        <w:tab/>
      </w:r>
    </w:p>
    <w:p>
      <w:pPr>
        <w:pStyle w:val="TB"/>
        <w:rPr/>
      </w:pPr>
      <w:r>
        <w:rPr/>
        <w:t>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ab/>
        <w:tab/>
        <w:t>–236.21</w:t>
        <w:tab/>
        <w:tab/>
        <w:t>–3.7231</w:t>
        <w:tab/>
        <w:tab/>
        <w:tab/>
      </w:r>
    </w:p>
    <w:p>
      <w:pPr>
        <w:pStyle w:val="TB"/>
        <w:rPr/>
      </w:pPr>
      <w:r>
        <w:rPr/>
        <w:t>MgCl</w:t>
      </w:r>
      <w:r>
        <w:rPr>
          <w:vertAlign w:val="subscript"/>
        </w:rPr>
        <w:t>2</w:t>
      </w:r>
      <w:r>
        <w:rPr/>
        <w:tab/>
        <w:tab/>
        <w:t>–264.37</w:t>
        <w:tab/>
        <w:tab/>
        <w:t>–1.0085</w:t>
        <w:tab/>
        <w:tab/>
        <w:t>7.2324</w:t>
        <w:tab/>
        <w:tab/>
        <w:t>3.8564</w:t>
        <w:tab/>
      </w:r>
    </w:p>
    <w:p>
      <w:pPr>
        <w:pStyle w:val="TB"/>
        <w:rPr/>
      </w:pPr>
      <w:r>
        <w:rPr/>
        <w:t>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58.74</w:t>
        <w:tab/>
        <w:tab/>
        <w:t>–1.2322</w:t>
        <w:tab/>
        <w:tab/>
        <w:t>4.0492</w:t>
        <w:tab/>
        <w:tab/>
      </w:r>
    </w:p>
    <w:p>
      <w:pPr>
        <w:pStyle w:val="TB"/>
        <w:rPr>
          <w:u w:val="single"/>
        </w:rPr>
      </w:pPr>
      <w:r>
        <w:rPr/>
        <w:t>Mg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65.36</w:t>
        <w:tab/>
        <w:tab/>
        <w:t>–0.90963</w:t>
        <w:tab/>
        <w:t>2.6618</w:t>
      </w:r>
    </w:p>
    <w:p>
      <w:pPr>
        <w:pStyle w:val="TB"/>
        <w:rPr/>
      </w:pPr>
      <w:r>
        <w:rPr/>
        <w:t>CaCl</w:t>
      </w:r>
      <w:r>
        <w:rPr>
          <w:vertAlign w:val="subscript"/>
        </w:rPr>
        <w:t>2</w:t>
      </w:r>
      <w:r>
        <w:rPr/>
        <w:tab/>
        <w:tab/>
        <w:t>–279.37</w:t>
        <w:tab/>
        <w:tab/>
        <w:t>–1.1105</w:t>
        <w:tab/>
        <w:tab/>
        <w:t>4.1227</w:t>
        <w:tab/>
        <w:tab/>
        <w:t>1.8292</w:t>
        <w:tab/>
      </w:r>
    </w:p>
    <w:p>
      <w:pPr>
        <w:pStyle w:val="TB"/>
        <w:rPr/>
      </w:pPr>
      <w:r>
        <w:rPr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  <w:t>–173.74</w:t>
        <w:tab/>
        <w:tab/>
        <w:t>–4.0248</w:t>
        <w:tab/>
        <w:tab/>
        <w:t>–1.3289</w:t>
        <w:tab/>
        <w:tab/>
        <w:t>–5.4572</w:t>
        <w:tab/>
      </w:r>
    </w:p>
    <w:p>
      <w:pPr>
        <w:pStyle w:val="TB"/>
        <w:rPr/>
      </w:pPr>
      <w:r>
        <w:rPr/>
        <w:t>Ca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80.36</w:t>
        <w:tab/>
        <w:tab/>
        <w:t xml:space="preserve"> 0.84307</w:t>
        <w:tab/>
        <w:tab/>
        <w:t>–4.5888</w:t>
        <w:tab/>
      </w:r>
    </w:p>
    <w:p>
      <w:pPr>
        <w:pStyle w:val="TB"/>
        <w:rPr/>
      </w:pPr>
      <w:r>
        <w:rPr/>
        <w:t>SrCl</w:t>
      </w:r>
      <w:r>
        <w:rPr>
          <w:vertAlign w:val="subscript"/>
        </w:rPr>
        <w:t>2</w:t>
      </w:r>
      <w:r>
        <w:rPr/>
        <w:tab/>
        <w:tab/>
        <w:t>–288.85</w:t>
        <w:tab/>
        <w:tab/>
        <w:t>–0.18367</w:t>
        <w:tab/>
        <w:tab/>
      </w:r>
    </w:p>
    <w:p>
      <w:pPr>
        <w:pStyle w:val="TB"/>
        <w:rPr/>
      </w:pPr>
      <w:r>
        <w:rPr/>
        <w:t>BaCl</w:t>
      </w:r>
      <w:r>
        <w:rPr>
          <w:vertAlign w:val="subscript"/>
        </w:rPr>
        <w:t>2</w:t>
      </w:r>
      <w:r>
        <w:rPr/>
        <w:tab/>
        <w:t xml:space="preserve"> </w:t>
        <w:tab/>
        <w:t>–300.45</w:t>
        <w:tab/>
        <w:tab/>
        <w:t>–1.8866</w:t>
        <w:tab/>
        <w:tab/>
        <w:t>2.6863</w:t>
        <w:tab/>
      </w:r>
    </w:p>
    <w:p>
      <w:pPr>
        <w:pStyle w:val="TB"/>
        <w:rPr/>
      </w:pPr>
      <w:r>
        <w:rPr/>
        <w:t>MnCl</w:t>
      </w:r>
      <w:r>
        <w:rPr>
          <w:vertAlign w:val="subscript"/>
        </w:rPr>
        <w:t>3</w:t>
      </w:r>
      <w:r>
        <w:rPr/>
        <w:tab/>
        <w:tab/>
        <w:t>–258.51</w:t>
        <w:tab/>
        <w:tab/>
        <w:t>–2.5796</w:t>
        <w:tab/>
        <w:tab/>
        <w:t>5.2114</w:t>
        <w:tab/>
      </w:r>
    </w:p>
    <w:p>
      <w:pPr>
        <w:pStyle w:val="TB"/>
        <w:rPr/>
      </w:pPr>
      <w:r>
        <w:rPr/>
        <w:t>M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2</w:t>
      </w:r>
      <w:r>
        <w:rPr/>
        <w:tab/>
        <w:t>–152.88</w:t>
        <w:tab/>
        <w:tab/>
        <w:t>–3.9939</w:t>
        <w:tab/>
        <w:tab/>
        <w:t>10.081</w:t>
        <w:tab/>
      </w:r>
    </w:p>
    <w:p>
      <w:pPr>
        <w:pStyle w:val="TB"/>
        <w:rPr/>
      </w:pPr>
      <w:r>
        <w:rPr/>
        <w:t>M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59.50</w:t>
        <w:tab/>
        <w:tab/>
        <w:t>–3.0617</w:t>
        <w:tab/>
        <w:tab/>
        <w:t>13.047</w:t>
        <w:tab/>
        <w:tab/>
        <w:tab/>
      </w:r>
    </w:p>
    <w:p>
      <w:pPr>
        <w:pStyle w:val="TB"/>
        <w:rPr/>
      </w:pPr>
      <w:r>
        <w:rPr/>
        <w:t>CoCl</w:t>
      </w:r>
      <w:r>
        <w:rPr>
          <w:vertAlign w:val="subscript"/>
        </w:rPr>
        <w:t>2</w:t>
      </w:r>
      <w:r>
        <w:rPr/>
        <w:tab/>
        <w:t xml:space="preserve">  </w:t>
        <w:tab/>
        <w:t>–277.49</w:t>
        <w:tab/>
        <w:tab/>
        <w:t>–1.2414</w:t>
        <w:tab/>
        <w:tab/>
        <w:t>3.3193</w:t>
        <w:tab/>
      </w:r>
    </w:p>
    <w:p>
      <w:pPr>
        <w:pStyle w:val="TB"/>
        <w:rPr/>
      </w:pPr>
      <w:r>
        <w:rPr/>
        <w:t>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71.86</w:t>
        <w:tab/>
        <w:tab/>
        <w:t>5.2105</w:t>
        <w:tab/>
        <w:tab/>
        <w:t>–8.0763</w:t>
        <w:tab/>
        <w:tab/>
        <w:t>–594.53</w:t>
        <w:tab/>
        <w:tab/>
      </w:r>
    </w:p>
    <w:p>
      <w:pPr>
        <w:pStyle w:val="TB"/>
        <w:rPr/>
      </w:pPr>
      <w:r>
        <w:rPr/>
        <w:t>Co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78.48</w:t>
        <w:tab/>
        <w:tab/>
        <w:t>–2.3992</w:t>
        <w:tab/>
        <w:tab/>
        <w:t>9.4276</w:t>
        <w:tab/>
      </w:r>
    </w:p>
    <w:p>
      <w:pPr>
        <w:pStyle w:val="TB"/>
        <w:rPr/>
      </w:pPr>
      <w:r>
        <w:rPr/>
        <w:t>NiCl</w:t>
      </w:r>
      <w:r>
        <w:rPr>
          <w:vertAlign w:val="subscript"/>
        </w:rPr>
        <w:t>2</w:t>
      </w:r>
      <w:r>
        <w:rPr/>
        <w:tab/>
        <w:tab/>
        <w:t>–292.21</w:t>
        <w:tab/>
        <w:tab/>
        <w:t>–1.6395</w:t>
        <w:tab/>
        <w:tab/>
        <w:t>7.1998</w:t>
        <w:tab/>
        <w:tab/>
        <w:t>6.2828</w:t>
        <w:tab/>
      </w:r>
    </w:p>
    <w:p>
      <w:pPr>
        <w:pStyle w:val="TB"/>
        <w:rPr/>
      </w:pPr>
      <w:r>
        <w:rPr/>
        <w:t>Ni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86.58</w:t>
        <w:tab/>
        <w:tab/>
        <w:t>–1.2405</w:t>
        <w:tab/>
        <w:tab/>
        <w:t>4.3499</w:t>
      </w:r>
    </w:p>
    <w:p>
      <w:pPr>
        <w:pStyle w:val="TB"/>
        <w:rPr/>
      </w:pPr>
      <w:r>
        <w:rPr/>
        <w:t>Ni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93.20</w:t>
        <w:tab/>
        <w:tab/>
        <w:t>–0.63364</w:t>
        <w:tab/>
        <w:t>4.4491</w:t>
        <w:tab/>
        <w:tab/>
        <w:tab/>
      </w:r>
    </w:p>
    <w:p>
      <w:pPr>
        <w:pStyle w:val="TB"/>
        <w:rPr/>
      </w:pPr>
      <w:r>
        <w:rPr/>
        <w:t>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65.67</w:t>
        <w:tab/>
        <w:tab/>
        <w:t>20.827</w:t>
        <w:tab/>
        <w:tab/>
        <w:t>–34.044</w:t>
        <w:tab/>
        <w:tab/>
        <w:t>–2292.3</w:t>
        <w:tab/>
      </w:r>
    </w:p>
    <w:p>
      <w:pPr>
        <w:pStyle w:val="TB"/>
        <w:rPr/>
      </w:pPr>
      <w:r>
        <w:rPr/>
        <w:t>Cu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72.29</w:t>
        <w:tab/>
        <w:tab/>
        <w:t xml:space="preserve"> 0.99962</w:t>
        <w:tab/>
      </w:r>
    </w:p>
    <w:p>
      <w:pPr>
        <w:pStyle w:val="TB"/>
        <w:rPr/>
      </w:pPr>
      <w:r>
        <w:rPr/>
        <w:t>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67.12</w:t>
        <w:tab/>
        <w:tab/>
        <w:t>–0.99623</w:t>
        <w:tab/>
      </w:r>
    </w:p>
    <w:p>
      <w:pPr>
        <w:pStyle w:val="TB"/>
        <w:rPr/>
      </w:pPr>
      <w:r>
        <w:rPr/>
        <w:t>Zn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 73.74</w:t>
        <w:tab/>
        <w:tab/>
        <w:t>–0.78976</w:t>
        <w:tab/>
        <w:t>2.5313</w:t>
        <w:tab/>
      </w:r>
    </w:p>
    <w:p>
      <w:pPr>
        <w:pStyle w:val="TB"/>
        <w:rPr/>
      </w:pPr>
      <w:r>
        <w:rPr/>
        <w:t>Cd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–149.19</w:t>
        <w:tab/>
        <w:tab/>
        <w:t>–3.7254</w:t>
        <w:tab/>
        <w:tab/>
        <w:t>8.2331</w:t>
        <w:tab/>
      </w:r>
    </w:p>
    <w:p>
      <w:pPr>
        <w:pStyle w:val="TB"/>
        <w:rPr/>
      </w:pPr>
      <w:r>
        <w:rPr/>
        <w:t>Cd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– 55.81</w:t>
        <w:tab/>
        <w:tab/>
        <w:t>2.3007</w:t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6–14. Pitzer Coefficients for the Heat Capacity (kJ mol</w:t>
      </w:r>
      <w:r>
        <w:rPr>
          <w:vertAlign w:val="superscript"/>
        </w:rPr>
        <w:t xml:space="preserve">–1 </w:t>
      </w:r>
      <w:r>
        <w:rPr/>
        <w:t>K</w:t>
      </w:r>
      <w:r>
        <w:rPr>
          <w:vertAlign w:val="superscript"/>
        </w:rPr>
        <w:t>–1</w:t>
      </w:r>
      <w:r>
        <w:rPr/>
        <w:t>) of Electrolytes at 25 ºC (Criss and Millero, 1999)</w:t>
      </w:r>
    </w:p>
    <w:p>
      <w:pPr>
        <w:pStyle w:val="TH"/>
        <w:rPr/>
      </w:pPr>
      <w:r>
        <w:rPr/>
        <w:t>Electrolyte</w:t>
        <w:tab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p</w:t>
      </w:r>
      <w:r>
        <w:rPr>
          <w:vertAlign w:val="superscript"/>
        </w:rPr>
        <w:t>0</w:t>
        <w:tab/>
      </w:r>
      <w:r>
        <w:rPr>
          <w:position w:val="11"/>
        </w:rPr>
        <w:t xml:space="preserve">       </w:t>
        <w:tab/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0)J</w:t>
      </w:r>
      <w:r>
        <w:rPr/>
        <w:tab/>
        <w:t xml:space="preserve">     </w:t>
        <w:tab/>
      </w:r>
      <w:r>
        <w:rPr>
          <w:rFonts w:ascii="Symbol" w:hAnsi="Symbol"/>
          <w:sz w:val="22"/>
        </w:rPr>
        <w:t>b</w:t>
      </w:r>
      <w:r>
        <w:rPr>
          <w:vertAlign w:val="superscript"/>
        </w:rPr>
        <w:t>(1)J</w:t>
      </w:r>
      <w:r>
        <w:rPr/>
        <w:tab/>
        <w:t xml:space="preserve">     </w:t>
        <w:tab/>
        <w:t>C</w:t>
      </w:r>
      <w:r>
        <w:rPr>
          <w:vertAlign w:val="superscript"/>
        </w:rPr>
        <w:t>J</w:t>
      </w:r>
      <w:r>
        <w:rPr/>
        <w:tab/>
        <w:tab/>
      </w:r>
    </w:p>
    <w:p>
      <w:pPr>
        <w:pStyle w:val="TB"/>
        <w:rPr/>
      </w:pPr>
      <w:r>
        <w:rPr/>
        <w:t>LaCl</w:t>
      </w:r>
      <w:r>
        <w:rPr>
          <w:vertAlign w:val="subscript"/>
        </w:rPr>
        <w:t>3</w:t>
      </w:r>
      <w:r>
        <w:rPr/>
        <w:tab/>
        <w:t xml:space="preserve">   </w:t>
        <w:tab/>
        <w:t>–464.25</w:t>
        <w:tab/>
        <w:tab/>
        <w:t>–1.7647</w:t>
        <w:tab/>
        <w:tab/>
        <w:t>22.4376</w:t>
        <w:tab/>
        <w:tab/>
        <w:t>3.5996</w:t>
        <w:tab/>
        <w:tab/>
        <w:tab/>
      </w:r>
    </w:p>
    <w:p>
      <w:pPr>
        <w:pStyle w:val="TB"/>
        <w:rPr/>
      </w:pPr>
      <w:r>
        <w:rPr/>
        <w:t>L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305.80</w:t>
        <w:tab/>
        <w:tab/>
        <w:t>–2.3172</w:t>
        <w:tab/>
        <w:tab/>
        <w:t>–0.7679</w:t>
        <w:tab/>
        <w:tab/>
        <w:t>9.83958</w:t>
        <w:tab/>
        <w:tab/>
        <w:tab/>
      </w:r>
    </w:p>
    <w:p>
      <w:pPr>
        <w:pStyle w:val="TB"/>
        <w:rPr/>
      </w:pPr>
      <w:r>
        <w:rPr/>
        <w:t>La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65.74</w:t>
        <w:tab/>
        <w:tab/>
        <w:t>–0.84758</w:t>
        <w:tab/>
        <w:t>19.3765</w:t>
        <w:tab/>
        <w:tab/>
        <w:t>2.5315</w:t>
        <w:tab/>
      </w:r>
    </w:p>
    <w:p>
      <w:pPr>
        <w:pStyle w:val="TB"/>
        <w:rPr/>
      </w:pPr>
      <w:r>
        <w:rPr/>
        <w:t>PrCl</w:t>
      </w:r>
      <w:r>
        <w:rPr>
          <w:vertAlign w:val="subscript"/>
        </w:rPr>
        <w:t>3</w:t>
      </w:r>
      <w:r>
        <w:rPr/>
        <w:tab/>
        <w:tab/>
        <w:t>–485.54</w:t>
        <w:tab/>
        <w:tab/>
        <w:t>–1.5808</w:t>
        <w:tab/>
        <w:tab/>
        <w:t>15.5426</w:t>
        <w:tab/>
        <w:tab/>
        <w:t>0.753027</w:t>
        <w:tab/>
        <w:tab/>
        <w:tab/>
      </w:r>
    </w:p>
    <w:p>
      <w:pPr>
        <w:pStyle w:val="TB"/>
        <w:rPr/>
      </w:pPr>
      <w:r>
        <w:rPr/>
        <w:t>P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327.09</w:t>
        <w:tab/>
        <w:tab/>
        <w:t>–1.9867</w:t>
        <w:tab/>
        <w:tab/>
        <w:t>–10.5700</w:t>
        <w:tab/>
        <w:t>7.44496</w:t>
        <w:tab/>
      </w:r>
    </w:p>
    <w:p>
      <w:pPr>
        <w:pStyle w:val="TB"/>
        <w:rPr/>
      </w:pPr>
      <w:r>
        <w:rPr/>
        <w:t>Pr 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87.03</w:t>
        <w:tab/>
        <w:tab/>
        <w:t>–0.81276</w:t>
        <w:tab/>
        <w:t>13.7162</w:t>
        <w:tab/>
        <w:tab/>
        <w:t>1.79875</w:t>
      </w:r>
    </w:p>
    <w:p>
      <w:pPr>
        <w:pStyle w:val="TB"/>
        <w:rPr/>
      </w:pPr>
      <w:r>
        <w:rPr/>
        <w:t>NdCl</w:t>
      </w:r>
      <w:r>
        <w:rPr>
          <w:vertAlign w:val="subscript"/>
        </w:rPr>
        <w:t>3</w:t>
      </w:r>
      <w:r>
        <w:rPr/>
        <w:tab/>
        <w:tab/>
        <w:t>–483.05</w:t>
        <w:tab/>
        <w:tab/>
        <w:t>–1.5148</w:t>
        <w:tab/>
        <w:tab/>
        <w:t>15.0233</w:t>
      </w:r>
    </w:p>
    <w:p>
      <w:pPr>
        <w:pStyle w:val="TB"/>
        <w:rPr/>
      </w:pPr>
      <w:r>
        <w:rPr/>
        <w:t>Nd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324.6</w:t>
        <w:tab/>
        <w:tab/>
        <w:t>–1.8647</w:t>
        <w:tab/>
        <w:tab/>
        <w:t>–12.2230</w:t>
        <w:tab/>
        <w:t>7.04456</w:t>
      </w:r>
    </w:p>
    <w:p>
      <w:pPr>
        <w:pStyle w:val="TB"/>
        <w:rPr/>
      </w:pPr>
      <w:r>
        <w:rPr/>
        <w:t>Nd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85.54</w:t>
        <w:tab/>
        <w:tab/>
        <w:t>–0.67962</w:t>
        <w:tab/>
        <w:t>10.8703</w:t>
        <w:tab/>
        <w:tab/>
        <w:t>1.25243</w:t>
      </w:r>
    </w:p>
    <w:p>
      <w:pPr>
        <w:pStyle w:val="TB"/>
        <w:rPr/>
      </w:pPr>
      <w:r>
        <w:rPr/>
        <w:t>SmCl</w:t>
      </w:r>
      <w:r>
        <w:rPr>
          <w:vertAlign w:val="subscript"/>
        </w:rPr>
        <w:t>3</w:t>
      </w:r>
      <w:r>
        <w:rPr/>
        <w:tab/>
        <w:tab/>
        <w:t>–495.64</w:t>
        <w:tab/>
        <w:tab/>
        <w:t>–1.467</w:t>
        <w:tab/>
        <w:tab/>
        <w:t>6.9818</w:t>
        <w:tab/>
        <w:tab/>
        <w:t>–19131</w:t>
        <w:tab/>
      </w:r>
    </w:p>
    <w:p>
      <w:pPr>
        <w:pStyle w:val="TB"/>
        <w:rPr/>
      </w:pPr>
      <w:r>
        <w:rPr/>
        <w:t>Sm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337.19</w:t>
        <w:tab/>
        <w:tab/>
        <w:t>–1.4621</w:t>
        <w:tab/>
        <w:tab/>
        <w:t>–19.957</w:t>
        <w:tab/>
        <w:tab/>
        <w:t>4.69421</w:t>
      </w:r>
    </w:p>
    <w:p>
      <w:pPr>
        <w:pStyle w:val="TB"/>
        <w:rPr/>
      </w:pPr>
      <w:r>
        <w:rPr/>
        <w:t>Sm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97.13</w:t>
        <w:tab/>
        <w:tab/>
        <w:t>–0.52904</w:t>
        <w:tab/>
        <w:t>4.58695</w:t>
        <w:tab/>
      </w:r>
    </w:p>
    <w:p>
      <w:pPr>
        <w:pStyle w:val="TB"/>
        <w:rPr/>
      </w:pPr>
      <w:r>
        <w:rPr/>
        <w:t>EuCl</w:t>
      </w:r>
      <w:r>
        <w:rPr>
          <w:vertAlign w:val="subscript"/>
        </w:rPr>
        <w:t>3</w:t>
      </w:r>
      <w:r>
        <w:rPr/>
        <w:tab/>
        <w:tab/>
        <w:t>–451</w:t>
        <w:tab/>
        <w:tab/>
        <w:t>–1.3559</w:t>
        <w:tab/>
        <w:tab/>
        <w:t>16.1856</w:t>
      </w:r>
    </w:p>
    <w:p>
      <w:pPr>
        <w:pStyle w:val="TB"/>
        <w:rPr/>
      </w:pPr>
      <w:r>
        <w:rPr/>
        <w:t>Eu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53.12</w:t>
        <w:tab/>
        <w:tab/>
        <w:t>–0.49424</w:t>
        <w:tab/>
        <w:t>12.7392</w:t>
      </w:r>
    </w:p>
    <w:p>
      <w:pPr>
        <w:pStyle w:val="TB"/>
        <w:rPr/>
      </w:pPr>
      <w:r>
        <w:rPr/>
        <w:t>GdCl</w:t>
      </w:r>
      <w:r>
        <w:rPr>
          <w:vertAlign w:val="subscript"/>
        </w:rPr>
        <w:t>3</w:t>
      </w:r>
      <w:r>
        <w:rPr/>
        <w:tab/>
        <w:tab/>
        <w:t>–446.63</w:t>
        <w:tab/>
        <w:tab/>
        <w:t>–1.2639</w:t>
        <w:tab/>
        <w:tab/>
        <w:t>18.5141</w:t>
      </w:r>
    </w:p>
    <w:p>
      <w:pPr>
        <w:pStyle w:val="TB"/>
        <w:rPr/>
      </w:pPr>
      <w:r>
        <w:rPr/>
        <w:t>Gd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88.18</w:t>
        <w:tab/>
        <w:tab/>
        <w:t>–1.7497</w:t>
        <w:tab/>
        <w:tab/>
        <w:t>–1.8982</w:t>
        <w:tab/>
        <w:tab/>
        <w:t>6.42451</w:t>
      </w:r>
    </w:p>
    <w:p>
      <w:pPr>
        <w:pStyle w:val="TB"/>
        <w:rPr/>
      </w:pPr>
      <w:r>
        <w:rPr/>
        <w:t>Gd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48.12</w:t>
        <w:tab/>
        <w:tab/>
        <w:t>–0.38361</w:t>
        <w:tab/>
        <w:t>12.5041</w:t>
      </w:r>
    </w:p>
    <w:p>
      <w:pPr>
        <w:pStyle w:val="TB"/>
        <w:rPr/>
      </w:pPr>
      <w:r>
        <w:rPr/>
        <w:t>TbCl</w:t>
      </w:r>
      <w:r>
        <w:rPr>
          <w:vertAlign w:val="subscript"/>
        </w:rPr>
        <w:t>3</w:t>
      </w:r>
      <w:r>
        <w:rPr/>
        <w:tab/>
        <w:tab/>
        <w:t>–449.89</w:t>
        <w:tab/>
        <w:tab/>
        <w:t>–1.042</w:t>
        <w:tab/>
        <w:tab/>
        <w:t>10.9104</w:t>
      </w:r>
    </w:p>
    <w:p>
      <w:pPr>
        <w:pStyle w:val="TB"/>
        <w:rPr/>
      </w:pPr>
      <w:r>
        <w:rPr/>
        <w:t>T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91.44</w:t>
        <w:tab/>
        <w:tab/>
        <w:t>–1.9247</w:t>
        <w:tab/>
        <w:tab/>
        <w:t>–0.13318</w:t>
        <w:tab/>
        <w:t>7.31409</w:t>
      </w:r>
    </w:p>
    <w:p>
      <w:pPr>
        <w:pStyle w:val="TB"/>
        <w:rPr/>
      </w:pPr>
      <w:r>
        <w:rPr/>
        <w:t>Tb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51.38</w:t>
        <w:tab/>
        <w:tab/>
        <w:t>–0.37311</w:t>
        <w:tab/>
        <w:t>9.36374</w:t>
      </w:r>
    </w:p>
    <w:p>
      <w:pPr>
        <w:pStyle w:val="TB"/>
        <w:rPr/>
      </w:pPr>
      <w:r>
        <w:rPr/>
        <w:t>DyCl</w:t>
      </w:r>
      <w:r>
        <w:rPr>
          <w:vertAlign w:val="subscript"/>
        </w:rPr>
        <w:t>3</w:t>
      </w:r>
      <w:r>
        <w:rPr/>
        <w:tab/>
        <w:tab/>
        <w:t>–448.51</w:t>
        <w:tab/>
        <w:tab/>
        <w:t>–1.0989</w:t>
        <w:tab/>
        <w:tab/>
        <w:t>1.4471</w:t>
      </w:r>
    </w:p>
    <w:p>
      <w:pPr>
        <w:pStyle w:val="TB"/>
        <w:rPr/>
      </w:pPr>
      <w:r>
        <w:rPr/>
        <w:t>D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90.08</w:t>
        <w:tab/>
        <w:tab/>
        <w:t>–2.0046</w:t>
        <w:tab/>
        <w:tab/>
        <w:t>0.258056</w:t>
        <w:tab/>
        <w:t>7.8519</w:t>
      </w:r>
    </w:p>
    <w:p>
      <w:pPr>
        <w:pStyle w:val="TB"/>
        <w:rPr/>
      </w:pPr>
      <w:r>
        <w:rPr/>
        <w:t>Dy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50.02</w:t>
        <w:tab/>
        <w:tab/>
        <w:t>–0.3539</w:t>
        <w:tab/>
        <w:tab/>
        <w:t>7.93952</w:t>
      </w:r>
    </w:p>
    <w:p>
      <w:pPr>
        <w:pStyle w:val="TB"/>
        <w:rPr/>
      </w:pPr>
      <w:r>
        <w:rPr/>
        <w:t>HoCl</w:t>
      </w:r>
      <w:r>
        <w:rPr>
          <w:vertAlign w:val="subscript"/>
        </w:rPr>
        <w:t>3</w:t>
      </w:r>
      <w:r>
        <w:rPr/>
        <w:tab/>
        <w:tab/>
        <w:t>–466.45</w:t>
        <w:tab/>
        <w:tab/>
        <w:t>–1.0497</w:t>
        <w:tab/>
        <w:tab/>
        <w:t>5.22766</w:t>
      </w:r>
    </w:p>
    <w:p>
      <w:pPr>
        <w:pStyle w:val="TB"/>
        <w:rPr/>
      </w:pPr>
      <w:r>
        <w:rPr/>
        <w:t>H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308.00</w:t>
        <w:tab/>
        <w:tab/>
        <w:t>–2.0288</w:t>
        <w:tab/>
        <w:tab/>
        <w:t>–4.4885</w:t>
        <w:tab/>
        <w:tab/>
        <w:t>7.8111</w:t>
      </w:r>
    </w:p>
    <w:p>
      <w:pPr>
        <w:pStyle w:val="TB"/>
        <w:rPr/>
      </w:pPr>
      <w:r>
        <w:rPr/>
        <w:t>Ho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67.94</w:t>
        <w:tab/>
        <w:tab/>
        <w:t>–0.31376</w:t>
        <w:tab/>
      </w:r>
    </w:p>
    <w:p>
      <w:pPr>
        <w:pStyle w:val="TB"/>
        <w:rPr/>
      </w:pPr>
      <w:r>
        <w:rPr/>
        <w:t>ErCl</w:t>
      </w:r>
      <w:r>
        <w:rPr>
          <w:vertAlign w:val="subscript"/>
        </w:rPr>
        <w:t>3</w:t>
      </w:r>
      <w:r>
        <w:rPr/>
        <w:tab/>
        <w:tab/>
        <w:t>–439.62</w:t>
        <w:tab/>
        <w:tab/>
        <w:t>–1.3346</w:t>
        <w:tab/>
        <w:tab/>
        <w:t>16.2259</w:t>
        <w:tab/>
        <w:tab/>
        <w:t>2.10259</w:t>
      </w:r>
    </w:p>
    <w:p>
      <w:pPr>
        <w:pStyle w:val="TB"/>
        <w:rPr/>
      </w:pPr>
      <w:r>
        <w:rPr/>
        <w:t>E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81.18</w:t>
        <w:tab/>
        <w:tab/>
        <w:t>–2.2890</w:t>
        <w:tab/>
        <w:tab/>
        <w:t>5.23849</w:t>
        <w:tab/>
        <w:tab/>
        <w:t>9.0529</w:t>
      </w:r>
    </w:p>
    <w:p>
      <w:pPr>
        <w:pStyle w:val="TB"/>
        <w:rPr/>
      </w:pPr>
      <w:r>
        <w:rPr/>
        <w:t>Er(ClO</w:t>
      </w:r>
      <w:r>
        <w:rPr>
          <w:vertAlign w:val="subscript"/>
        </w:rPr>
        <w:t>4</w:t>
      </w:r>
      <w:r>
        <w:rPr/>
        <w:t>)</w:t>
        <w:tab/>
        <w:t>–141.11</w:t>
        <w:tab/>
        <w:tab/>
        <w:t>–0.33751</w:t>
        <w:tab/>
        <w:t>8.25444</w:t>
      </w:r>
    </w:p>
    <w:p>
      <w:pPr>
        <w:pStyle w:val="TB"/>
        <w:rPr/>
      </w:pPr>
      <w:r>
        <w:rPr/>
        <w:t>TmCl</w:t>
      </w:r>
      <w:r>
        <w:rPr>
          <w:vertAlign w:val="subscript"/>
        </w:rPr>
        <w:t>3</w:t>
        <w:tab/>
      </w:r>
      <w:r>
        <w:rPr/>
        <w:tab/>
        <w:t>–446.92</w:t>
        <w:tab/>
        <w:tab/>
        <w:t>–1.2602</w:t>
        <w:tab/>
        <w:tab/>
        <w:t>12.1656</w:t>
        <w:tab/>
        <w:tab/>
        <w:t>1.80082</w:t>
        <w:tab/>
      </w:r>
    </w:p>
    <w:p>
      <w:pPr>
        <w:pStyle w:val="TB"/>
        <w:rPr/>
      </w:pPr>
      <w:r>
        <w:rPr/>
        <w:t>Tm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88.47</w:t>
        <w:tab/>
        <w:tab/>
        <w:t>–2.4225</w:t>
        <w:tab/>
        <w:tab/>
        <w:t>2.88524</w:t>
        <w:tab/>
        <w:tab/>
        <w:t>9.39193</w:t>
      </w:r>
    </w:p>
    <w:p>
      <w:pPr>
        <w:pStyle w:val="TB"/>
        <w:rPr/>
      </w:pPr>
      <w:r>
        <w:rPr/>
        <w:t>Tm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48.41</w:t>
        <w:tab/>
        <w:tab/>
        <w:t>–0.41184</w:t>
        <w:tab/>
        <w:t>7.49069</w:t>
      </w:r>
    </w:p>
    <w:p>
      <w:pPr>
        <w:pStyle w:val="TB"/>
        <w:rPr/>
      </w:pPr>
      <w:r>
        <w:rPr/>
        <w:t>YbCl</w:t>
      </w:r>
      <w:r>
        <w:rPr>
          <w:vertAlign w:val="subscript"/>
        </w:rPr>
        <w:t>3</w:t>
      </w:r>
      <w:r>
        <w:rPr/>
        <w:tab/>
        <w:tab/>
        <w:t>–436.16</w:t>
        <w:tab/>
        <w:tab/>
        <w:t>–1.3967</w:t>
        <w:tab/>
        <w:tab/>
        <w:t>17.7235</w:t>
        <w:tab/>
        <w:tab/>
        <w:t>2.76459</w:t>
      </w:r>
    </w:p>
    <w:p>
      <w:pPr>
        <w:pStyle w:val="TB"/>
        <w:rPr/>
      </w:pPr>
      <w:r>
        <w:rPr/>
        <w:t>Y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77.71</w:t>
        <w:tab/>
        <w:tab/>
        <w:t>–2.3661</w:t>
        <w:tab/>
        <w:tab/>
        <w:t>5.69216</w:t>
        <w:tab/>
        <w:tab/>
        <w:t>8.5707</w:t>
        <w:tab/>
      </w:r>
    </w:p>
    <w:p>
      <w:pPr>
        <w:pStyle w:val="TB"/>
        <w:rPr/>
      </w:pPr>
      <w:r>
        <w:rPr/>
        <w:t>Yb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137.65</w:t>
        <w:tab/>
        <w:tab/>
        <w:t>–0.34655</w:t>
        <w:tab/>
        <w:t>8.84701</w:t>
      </w:r>
    </w:p>
    <w:p>
      <w:pPr>
        <w:pStyle w:val="TB"/>
        <w:rPr/>
      </w:pPr>
      <w:r>
        <w:rPr/>
        <w:t>LuCl</w:t>
      </w:r>
      <w:r>
        <w:rPr>
          <w:vertAlign w:val="subscript"/>
        </w:rPr>
        <w:t>3</w:t>
      </w:r>
      <w:r>
        <w:rPr/>
        <w:tab/>
        <w:tab/>
        <w:t>–436.38</w:t>
        <w:tab/>
        <w:tab/>
        <w:t>–1.4067</w:t>
        <w:tab/>
        <w:tab/>
        <w:t>18.2355</w:t>
        <w:tab/>
        <w:tab/>
        <w:t>3.11156</w:t>
      </w:r>
    </w:p>
    <w:p>
      <w:pPr>
        <w:pStyle w:val="TB"/>
        <w:rPr/>
      </w:pPr>
      <w:r>
        <w:rPr/>
        <w:t>L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3</w:t>
      </w:r>
      <w:r>
        <w:rPr/>
        <w:tab/>
        <w:t>–277.93</w:t>
        <w:tab/>
        <w:tab/>
        <w:t>–2.5325</w:t>
        <w:tab/>
        <w:tab/>
        <w:t>8.31431</w:t>
        <w:tab/>
        <w:tab/>
        <w:t>9.28175</w:t>
      </w:r>
    </w:p>
    <w:p>
      <w:pPr>
        <w:pStyle w:val="TB"/>
        <w:rPr/>
      </w:pPr>
      <w:r>
        <w:rPr/>
        <w:t>Lu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ab/>
        <w:t>–137.87</w:t>
        <w:tab/>
        <w:tab/>
        <w:t>–0.78747</w:t>
        <w:tab/>
        <w:t>16.1629</w:t>
        <w:tab/>
        <w:tab/>
        <w:t>2.58609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15. Pitzer Coefficients for the Apparent Molal Volumes (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>) of Some Salts at Various Temperatures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96"/>
        <w:gridCol w:w="876"/>
        <w:gridCol w:w="540"/>
        <w:gridCol w:w="1090"/>
        <w:gridCol w:w="1050"/>
        <w:gridCol w:w="1016"/>
        <w:gridCol w:w="848"/>
        <w:gridCol w:w="783"/>
      </w:tblGrid>
      <w:tr>
        <w:trPr>
          <w:trHeight w:val="70" w:hRule="atLeast"/>
        </w:trPr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b/>
                <w:vertAlign w:val="superscript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2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  <w:i/>
              </w:rPr>
              <w:t>C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Ref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 ºC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6.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3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.29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a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6.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5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376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b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1.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46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8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714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b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84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4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948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b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7.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13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49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b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n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5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–</w:t>
            </w:r>
            <w:r>
              <w:rPr/>
              <w:t>2.55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8.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4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7.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26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8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89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8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.8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3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0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.3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n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7.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3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6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1.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5.3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7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3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0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6.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26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7.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2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6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Fe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2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9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5.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4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9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9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.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Fe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2.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3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5.9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5.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8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5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8.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8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4.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1.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7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6.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.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7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5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2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0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.9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8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2.9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9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6.6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9.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4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2.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8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5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5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7.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7.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9.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5.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6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Pogue and Atkinson (1989b); </w:t>
      </w:r>
      <w:r>
        <w:rPr>
          <w:i/>
          <w:vertAlign w:val="superscript"/>
        </w:rPr>
        <w:t>b</w:t>
      </w:r>
      <w:r>
        <w:rPr/>
        <w:t xml:space="preserve">Rogers and Pitzer (1981); </w:t>
      </w:r>
      <w:r>
        <w:rPr>
          <w:i/>
          <w:vertAlign w:val="superscript"/>
        </w:rPr>
        <w:t>c</w:t>
      </w:r>
      <w:r>
        <w:rPr/>
        <w:t>Connaughton et al. (1986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T"/>
        <w:rPr/>
      </w:pPr>
      <w:r>
        <w:rPr/>
        <w:t>Table A6–16. Pitzer Coefficients for the Apparent Molal Volumes (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>) of Some Salts at Various Temperatures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79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96"/>
        <w:gridCol w:w="360"/>
        <w:gridCol w:w="876"/>
        <w:gridCol w:w="540"/>
        <w:gridCol w:w="1090"/>
        <w:gridCol w:w="1050"/>
        <w:gridCol w:w="956"/>
        <w:gridCol w:w="783"/>
      </w:tblGrid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b/>
                <w:vertAlign w:val="superscript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  <w:i/>
              </w:rPr>
              <w:t>C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Ref.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 º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1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9.6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222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0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1.3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1.38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2.2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5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1.18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.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.7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.7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5.1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.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.6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1.7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3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9.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9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9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6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3.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9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9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5.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0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.4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9.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0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1.8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0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7.6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Br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>
          <w:trHeight w:val="278" w:hRule="atLeast"/>
        </w:trPr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aBr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2.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9.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7.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3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.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5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6.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,1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8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9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0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0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,9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K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6.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04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7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6.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5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0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7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7.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01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6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7.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01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8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7.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01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.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3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.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3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2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8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4.2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.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9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8.3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6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Pogue and Atkinson (1989b); </w:t>
      </w:r>
      <w:r>
        <w:rPr>
          <w:i/>
          <w:vertAlign w:val="superscript"/>
        </w:rPr>
        <w:t>b</w:t>
      </w:r>
      <w:r>
        <w:rPr/>
        <w:t xml:space="preserve">Grzybkowski and Atkinson (1986); </w:t>
      </w:r>
      <w:r>
        <w:rPr>
          <w:i/>
          <w:vertAlign w:val="superscript"/>
        </w:rPr>
        <w:t>c</w:t>
      </w:r>
      <w:r>
        <w:rPr/>
        <w:t>Kumar (</w:t>
      </w:r>
      <w:commentRangeStart w:id="1"/>
      <w:r>
        <w:rPr/>
        <w:t>1986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.</w:t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T"/>
        <w:rPr/>
      </w:pPr>
      <w:r>
        <w:rPr/>
        <w:t>Table A6–17. Pitzer coefficients for the Apparent Molal Volumes (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>) of Some Salts at 25 ºC (Kumar, 1987a)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61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96"/>
        <w:gridCol w:w="1090"/>
        <w:gridCol w:w="1050"/>
        <w:gridCol w:w="956"/>
        <w:gridCol w:w="783"/>
      </w:tblGrid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C</w:t>
            </w:r>
            <w:r>
              <w:rPr>
                <w:b/>
                <w:i/>
                <w:vertAlign w:val="superscript"/>
              </w:rPr>
              <w:t>V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Rb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0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440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s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2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056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s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9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3.898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aI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0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4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i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91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0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n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90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90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d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2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92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.16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97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.10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9.58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2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6.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5.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.4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6.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8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16.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8.9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542.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u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4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8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b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3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Ho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0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3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m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2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37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Lu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2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8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Y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4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0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La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1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45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Pr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12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13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d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17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38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Sm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23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u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0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Gd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10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b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1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Dy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72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0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Ho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62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24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r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53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0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m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70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3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Yb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7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7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Lu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78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6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/>
      </w:pPr>
      <w:r>
        <w:rPr>
          <w:i/>
          <w:vertAlign w:val="superscript"/>
        </w:rPr>
        <w:t>a</w:t>
      </w:r>
      <w:r>
        <w:rPr/>
        <w:t xml:space="preserve">Pogue and Atkinson (1989b); </w:t>
      </w:r>
      <w:r>
        <w:rPr>
          <w:i/>
          <w:vertAlign w:val="superscript"/>
        </w:rPr>
        <w:t>b</w:t>
      </w:r>
      <w:r>
        <w:rPr/>
        <w:t xml:space="preserve">Grzybkowski and Atkinson (1986); </w:t>
      </w:r>
      <w:r>
        <w:rPr>
          <w:i/>
          <w:vertAlign w:val="superscript"/>
        </w:rPr>
        <w:t>c</w:t>
      </w:r>
      <w:r>
        <w:rPr/>
        <w:t xml:space="preserve"> Kumar (</w:t>
      </w:r>
      <w:commentRangeStart w:id="2"/>
      <w:r>
        <w:rPr/>
        <w:t>1986</w:t>
      </w:r>
      <w:ins w:id="70" w:author="Susan Adams" w:date="2000-05-07T12:00:00Z">
        <w:r>
          <w:rPr>
            <w:rStyle w:val="CommentReference"/>
            <w:vanish w:val="false"/>
          </w:rPr>
        </w:r>
      </w:ins>
      <w:commentRangeEnd w:id="2"/>
      <w:r>
        <w:commentReference w:id="2"/>
      </w:r>
      <w:r>
        <w:rPr/>
        <w:t>).</w:t>
      </w:r>
      <w:r>
        <w:br w:type="page"/>
      </w:r>
    </w:p>
    <w:p>
      <w:pPr>
        <w:pStyle w:val="TT"/>
        <w:rPr/>
      </w:pPr>
      <w:r>
        <w:rPr/>
        <w:t>Table A6–18.  Pitzer Coefficients for the Apparent Molal Volumes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vertAlign w:val="superscript"/>
        </w:rPr>
        <w:t>0</w:t>
      </w:r>
      <w:r>
        <w:rPr/>
        <w:t>, 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>) and Compressibility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vertAlign w:val="superscript"/>
        </w:rPr>
        <w:t>0</w:t>
      </w:r>
      <w:del w:id="71" w:author="Susan Adams" w:date="2000-05-07T12:01:00Z">
        <w:r>
          <w:rPr/>
          <w:delText xml:space="preserve"> </w:delText>
        </w:r>
      </w:del>
      <w:r>
        <w:rPr/>
        <w:t>,</w:t>
      </w:r>
      <w:ins w:id="72" w:author="Susan Adams" w:date="2000-05-07T12:01:00Z">
        <w:r>
          <w:rPr/>
          <w:t xml:space="preserve"> </w:t>
        </w:r>
      </w:ins>
      <w:r>
        <w:rPr/>
        <w:t>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 xml:space="preserve"> bar</w:t>
      </w:r>
      <w:del w:id="73" w:author="Susan Adams" w:date="2000-05-07T12:01:00Z">
        <w:r>
          <w:rPr>
            <w:vertAlign w:val="superscript"/>
          </w:rPr>
          <w:delText>–</w:delText>
        </w:r>
      </w:del>
      <w:r>
        <w:rPr>
          <w:vertAlign w:val="superscript"/>
        </w:rPr>
        <w:t>1</w:t>
      </w:r>
      <w:r>
        <w:rPr/>
        <w:t>) of Some Salts at Various Temperatures</w:t>
      </w:r>
      <w:del w:id="74" w:author="Susan Adams" w:date="2000-05-07T12:01:00Z">
        <w:r>
          <w:rPr/>
          <w:delText>.</w:delText>
        </w:r>
      </w:del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96"/>
        <w:gridCol w:w="360"/>
        <w:gridCol w:w="1036"/>
        <w:gridCol w:w="540"/>
        <w:gridCol w:w="1090"/>
        <w:gridCol w:w="1050"/>
        <w:gridCol w:w="1012"/>
        <w:gridCol w:w="783"/>
      </w:tblGrid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b/>
                <w:vertAlign w:val="superscript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b/>
                <w:i/>
                <w:vertAlign w:val="superscript"/>
                <w:rPrChange w:id="0" w:author="Susan Adams" w:date="2000-05-07T12:01:00Z"/>
              </w:rPr>
              <w:t>V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  <w:i/>
                <w:vertAlign w:val="superscript"/>
                <w:rPrChange w:id="0" w:author="Susan Adams" w:date="2000-05-07T12:01:00Z"/>
              </w:rPr>
              <w:t>V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  <w:r>
              <w:rPr>
                <w:b/>
                <w:i/>
                <w:rPrChange w:id="0" w:author="Susan Adams" w:date="2000-05-07T12:01:00Z"/>
              </w:rPr>
              <w:t>C</w:t>
            </w:r>
            <w:r>
              <w:rPr>
                <w:b/>
                <w:i/>
                <w:vertAlign w:val="superscript"/>
                <w:rPrChange w:id="0" w:author="Susan Adams" w:date="2000-05-07T12:01:00Z"/>
              </w:rPr>
              <w:t>V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Ref.</w:t>
            </w:r>
          </w:p>
        </w:tc>
      </w:tr>
      <w:tr>
        <w:trPr>
          <w:trHeight w:val="180" w:hRule="atLeast"/>
        </w:trPr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.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9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5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a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8.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.6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0.4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a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8.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6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5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a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9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6.6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8.6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a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.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1.9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2.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a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oMath>
            <w:r>
              <w:rPr>
                <w:b/>
                <w:vertAlign w:val="superscript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K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  <w:i/>
                <w:vertAlign w:val="superscript"/>
                <w:rPrChange w:id="0" w:author="Susan Adams" w:date="2000-05-07T12:02:00Z"/>
              </w:rPr>
              <w:t>K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  <w:i/>
                <w:rPrChange w:id="0" w:author="Susan Adams" w:date="2000-05-07T12:02:00Z"/>
              </w:rPr>
              <w:t>C</w:t>
            </w:r>
            <w:r>
              <w:rPr>
                <w:b/>
                <w:i/>
                <w:vertAlign w:val="superscript"/>
                <w:rPrChange w:id="0" w:author="Susan Adams" w:date="2000-05-07T12:02:00Z"/>
              </w:rPr>
              <w:t>K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Ref.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aBr</w:t>
            </w:r>
            <w:r>
              <w:rPr>
                <w:vertAlign w:val="subscript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7.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2.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7.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3.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b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1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6.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5.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.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b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K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.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K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.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96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a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.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9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Rb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7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sCl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.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.1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sBr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2.9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sI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1.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.02</w:t>
            </w:r>
          </w:p>
        </w:tc>
        <w:tc>
          <w:tcPr>
            <w:tcW w:w="783" w:type="dxa"/>
            <w:tcBorders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51.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33.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0.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64.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8.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81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69.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66.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71.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194.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LaCl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5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46.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  <w:rPrChange w:id="0" w:author="Susan Adams" w:date="2000-05-07T12:02:00Z"/>
              </w:rPr>
              <w:t>c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del w:id="106" w:author="Susan Adams" w:date="2000-05-07T12:03:00Z"/>
        </w:rPr>
      </w:pPr>
      <w:del w:id="102" w:author="Susan Adams" w:date="2000-05-07T12:03:00Z">
        <w:r>
          <w:rPr>
            <w:i/>
            <w:vertAlign w:val="superscript"/>
          </w:rPr>
          <w:delText>a)</w:delText>
        </w:r>
      </w:del>
      <w:ins w:id="103" w:author="Susan Adams" w:date="2000-05-07T12:03:00Z">
        <w:r>
          <w:rPr>
            <w:i/>
            <w:vertAlign w:val="superscript"/>
          </w:rPr>
          <w:t>a</w:t>
        </w:r>
      </w:ins>
      <w:del w:id="104" w:author="Susan Adams" w:date="2000-05-07T12:03:00Z">
        <w:r>
          <w:rPr/>
          <w:delText xml:space="preserve"> </w:delText>
        </w:r>
      </w:del>
      <w:r>
        <w:rPr/>
        <w:t>Kumar (1986)</w:t>
      </w:r>
      <w:ins w:id="105" w:author="Susan Adams" w:date="2000-05-07T12:03:00Z">
        <w:r>
          <w:rPr/>
          <w:t xml:space="preserve">; </w:t>
        </w:r>
      </w:ins>
    </w:p>
    <w:p>
      <w:pPr>
        <w:pStyle w:val="Normal"/>
        <w:spacing w:lineRule="auto" w:line="480"/>
        <w:jc w:val="both"/>
        <w:rPr>
          <w:del w:id="112" w:author="Susan Adams" w:date="2000-05-07T12:03:00Z"/>
        </w:rPr>
      </w:pPr>
      <w:del w:id="107" w:author="Susan Adams" w:date="2000-05-07T12:03:00Z">
        <w:r>
          <w:rPr>
            <w:i/>
            <w:vertAlign w:val="superscript"/>
          </w:rPr>
          <w:delText>b)</w:delText>
        </w:r>
      </w:del>
      <w:ins w:id="108" w:author="Susan Adams" w:date="2000-05-07T12:03:00Z">
        <w:r>
          <w:rPr>
            <w:i/>
            <w:vertAlign w:val="superscript"/>
          </w:rPr>
          <w:t>b</w:t>
        </w:r>
      </w:ins>
      <w:del w:id="109" w:author="Susan Adams" w:date="2000-05-07T12:03:00Z">
        <w:r>
          <w:rPr/>
          <w:delText xml:space="preserve"> </w:delText>
        </w:r>
      </w:del>
      <w:r>
        <w:rPr/>
        <w:t>Grzybowski and Atkinson (1986)</w:t>
      </w:r>
      <w:ins w:id="110" w:author="Susan Adams" w:date="2000-05-07T12:03:00Z">
        <w:r>
          <w:rPr/>
          <w:t xml:space="preserve">; </w:t>
        </w:r>
      </w:ins>
      <w:del w:id="111" w:author="Susan Adams" w:date="2000-05-07T12:03:00Z">
        <w:r>
          <w:rPr/>
          <w:delText>.</w:delText>
        </w:r>
      </w:del>
    </w:p>
    <w:p>
      <w:pPr>
        <w:pStyle w:val="Normal"/>
        <w:spacing w:lineRule="auto" w:line="480"/>
        <w:jc w:val="both"/>
        <w:rPr/>
      </w:pPr>
      <w:del w:id="113" w:author="Susan Adams" w:date="2000-05-07T12:03:00Z">
        <w:r>
          <w:rPr>
            <w:i/>
            <w:vertAlign w:val="superscript"/>
          </w:rPr>
          <w:delText>c)</w:delText>
        </w:r>
      </w:del>
      <w:ins w:id="114" w:author="Susan Adams" w:date="2000-05-07T12:03:00Z">
        <w:r>
          <w:rPr>
            <w:i/>
            <w:vertAlign w:val="superscript"/>
          </w:rPr>
          <w:t>c</w:t>
        </w:r>
      </w:ins>
      <w:r>
        <w:rPr/>
        <w:t xml:space="preserve"> Kumar (1987b).</w:t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6–19.</w:t>
      </w:r>
      <w:del w:id="115" w:author="Susan Adams" w:date="2000-05-07T12:03:00Z">
        <w:r>
          <w:rPr/>
          <w:delText xml:space="preserve"> </w:delText>
        </w:r>
      </w:del>
      <w:r>
        <w:rPr/>
        <w:t xml:space="preserve"> Pitzer Coefficients for the Apparent Molal Compressibility (</w:t>
      </w:r>
      <w:r>
        <w:rPr>
          <w:rFonts w:eastAsia="Symbol" w:cs="Symbol" w:ascii="Symbol" w:hAnsi="Symbol"/>
        </w:rPr>
        <w:t></w:t>
      </w:r>
      <w:r>
        <w:rPr>
          <w:rFonts w:eastAsia="Symbol" w:cs="Symbol" w:ascii="Symbol" w:hAnsi="Symbol"/>
          <w:vertAlign w:val="subscript"/>
        </w:rPr>
        <w:t></w:t>
      </w:r>
      <w:r>
        <w:rPr/>
        <w:t>,c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–1</w:t>
      </w:r>
      <w:r>
        <w:rPr/>
        <w:t xml:space="preserve"> bar</w:t>
      </w:r>
      <w:del w:id="116" w:author="Susan Adams" w:date="2000-05-07T12:04:00Z">
        <w:r>
          <w:rPr>
            <w:vertAlign w:val="superscript"/>
          </w:rPr>
          <w:delText>–</w:delText>
        </w:r>
      </w:del>
      <w:r>
        <w:rPr>
          <w:vertAlign w:val="superscript"/>
        </w:rPr>
        <w:t>1</w:t>
      </w:r>
      <w:r>
        <w:rPr/>
        <w:t>) of the Major Sea Salts at Various Temperatures (Millero et al., 1987)</w:t>
      </w:r>
      <w:del w:id="117" w:author="Susan Adams" w:date="2000-05-07T12:04:00Z">
        <w:r>
          <w:rPr/>
          <w:delText>.</w:delText>
        </w:r>
      </w:del>
      <w:del w:id="118" w:author="Susan Adams" w:date="2000-05-07T12:04:00Z">
        <w:commentRangeStart w:id="3"/>
        <w:r>
          <w:rPr>
            <w:vertAlign w:val="superscript"/>
          </w:rPr>
          <w:delText>a</w:delText>
        </w:r>
      </w:del>
      <w:ins w:id="119" w:author="Susan Adams" w:date="2000-05-07T12:04:00Z">
        <w:commentRangeEnd w:id="3"/>
        <w:r>
          <w:commentReference w:id="3"/>
        </w:r>
        <w:r>
          <w:rPr>
            <w:rStyle w:val="CommentReference"/>
            <w:b w:val="false"/>
            <w:vanish w:val="false"/>
          </w:rPr>
        </w:r>
      </w:ins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270"/>
        <w:gridCol w:w="1710"/>
        <w:gridCol w:w="270"/>
        <w:gridCol w:w="1710"/>
        <w:gridCol w:w="270"/>
        <w:gridCol w:w="171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NaC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MgCl</w:t>
            </w:r>
            <w:r>
              <w:rPr>
                <w:b/>
                <w:vertAlign w:val="subscript"/>
                <w:rPrChange w:id="0" w:author="Susan Adams" w:date="2000-05-07T12:08:00Z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  <w:ins w:id="121" w:author="Susan Adams" w:date="2000-05-07T12:08:00Z">
              <w:r>
                <w:rPr>
                  <w:b/>
                  <w:vertAlign w:val="superscript"/>
                </w:rPr>
                <w:t xml:space="preserve"> </w:t>
              </w:r>
            </w:ins>
            <w:r>
              <w:rPr>
                <w:b/>
                <w:i/>
                <w:rPrChange w:id="0" w:author="Susan Adams" w:date="2000-05-07T12:08:00Z"/>
              </w:rPr>
              <w:t>C</w:t>
            </w:r>
            <w:r>
              <w:rPr>
                <w:b/>
                <w:i/>
                <w:vertAlign w:val="superscript"/>
                <w:rPrChange w:id="0" w:author="Susan Adams" w:date="2000-05-07T12:08:00Z"/>
              </w:rPr>
              <w:t>V</w:t>
            </w:r>
          </w:p>
        </w:tc>
      </w:tr>
      <w:tr>
        <w:trPr>
          <w:trHeight w:val="1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</w:t>
            </w:r>
            <w:r>
              <w:rPr>
                <w:rFonts w:eastAsia="Symbol" w:cs="Symbol" w:ascii="Symbol" w:hAnsi="Symbol"/>
                <w:b/>
                <w:vertAlign w:val="subscript"/>
              </w:rPr>
              <w:t></w:t>
            </w:r>
            <w:r>
              <w:rPr>
                <w:b/>
                <w:vertAlign w:val="super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8:00Z"/>
              </w:rPr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46176E+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62703E+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08849E+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38200E+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8:00Z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296912E–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751204E–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367327E–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524707E–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8:00Z"/>
              </w:rPr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35170E–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42910E–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65247E–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37817E–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8:00Z"/>
              </w:rPr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274907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699524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332738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482448E–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8:00Z"/>
              </w:rPr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10773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538077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53391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69922E–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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9:00Z"/>
              </w:rPr>
              <w:t>B</w:t>
            </w:r>
            <w:r>
              <w:rPr>
                <w:vertAlign w:val="sub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944474E–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87769E–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00866E–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76506E–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9:00Z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11681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596173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21094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462335E–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9:00Z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99433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73124E–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545891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12285E–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9:00Z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500505E–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555388E–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09379E–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431564E–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09:00Z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79426E–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422839E–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21611E–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327522E–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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C</w:t>
            </w:r>
            <w:r>
              <w:rPr>
                <w:vertAlign w:val="sub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793395E–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90546E–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34943E–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484600E–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79985E–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73557E–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738734E–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276707E–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681185E–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47680E–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2)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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189028E–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76629E–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549757E–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568136E–1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7T12:11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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E</w:t>
            </w:r>
            <w:r>
              <w:rPr>
                <w:vertAlign w:val="subscript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37289E–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892502E–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.893214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–</w:t>
            </w:r>
            <w:r>
              <w:rPr/>
              <w:t>0.838713E–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rPrChange w:id="0" w:author="Susan Adams" w:date="2000-05-07T12:11:00Z"/>
              </w:rPr>
              <w:t>E</w:t>
            </w:r>
            <w:r>
              <w:rPr>
                <w:vertAlign w:val="subscript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0.128245E–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/>
      </w:pPr>
      <w:del w:id="147" w:author="Susan Adams" w:date="2000-05-07T12:12:00Z">
        <w:r>
          <w:rPr/>
          <w:delText xml:space="preserve">a) </w:delText>
        </w:r>
      </w:del>
      <w:r>
        <w:rPr/>
        <w:t xml:space="preserve">Parameters fit to equations of the form </w:t>
      </w:r>
      <w:r>
        <w:rPr>
          <w:rFonts w:eastAsia="Symbol" w:cs="Symbol" w:ascii="Symbol" w:hAnsi="Symbol"/>
        </w:rPr>
        <w:t></w:t>
      </w:r>
      <w:r>
        <w:rPr>
          <w:rFonts w:eastAsia="Symbol" w:cs="Symbol" w:ascii="Symbol" w:hAnsi="Symbol"/>
          <w:vertAlign w:val="subscript"/>
        </w:rPr>
        <w:t></w:t>
      </w:r>
      <w:r>
        <w:rPr>
          <w:vertAlign w:val="superscript"/>
        </w:rPr>
        <w:t>0</w:t>
      </w:r>
      <w:r>
        <w:rPr/>
        <w:t xml:space="preserve"> = </w:t>
      </w:r>
      <w:r>
        <w:rPr>
          <w:i/>
          <w:rPrChange w:id="0" w:author="Susan Adams" w:date="2000-05-07T12:12:00Z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  <w:rPrChange w:id="0" w:author="Susan Adams" w:date="2000-05-07T12:12:00Z"/>
        </w:rPr>
        <w:t>A</w:t>
      </w:r>
      <w:r>
        <w:rPr>
          <w:vertAlign w:val="subscript"/>
        </w:rPr>
        <w:t>1</w:t>
      </w:r>
      <w:del w:id="150" w:author="Susan Adams" w:date="2000-05-07T12:12:00Z">
        <w:r>
          <w:rPr>
            <w:vertAlign w:val="subscript"/>
          </w:rPr>
          <w:delText xml:space="preserve"> </w:delText>
        </w:r>
      </w:del>
      <w:r>
        <w:rPr>
          <w:i/>
          <w:rPrChange w:id="0" w:author="Susan Adams" w:date="2000-05-07T12:12:00Z"/>
        </w:rPr>
        <w:t>T</w:t>
      </w:r>
      <w:r>
        <w:rPr/>
        <w:t xml:space="preserve"> + </w:t>
      </w:r>
      <w:r>
        <w:rPr>
          <w:i/>
          <w:rPrChange w:id="0" w:author="Susan Adams" w:date="2000-05-07T12:12:00Z"/>
        </w:rPr>
        <w:t>A</w:t>
      </w:r>
      <w:r>
        <w:rPr>
          <w:vertAlign w:val="subscript"/>
        </w:rPr>
        <w:t>2</w:t>
      </w:r>
      <w:del w:id="153" w:author="Susan Adams" w:date="2000-05-07T12:12:00Z">
        <w:r>
          <w:rPr>
            <w:vertAlign w:val="subscript"/>
          </w:rPr>
          <w:delText xml:space="preserve"> </w:delText>
        </w:r>
      </w:del>
      <w:r>
        <w:rPr>
          <w:i/>
          <w:rPrChange w:id="0" w:author="Susan Adams" w:date="2000-05-07T12:12:00Z"/>
        </w:rPr>
        <w:t>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rPrChange w:id="0" w:author="Susan Adams" w:date="2000-05-07T12:12:00Z"/>
        </w:rPr>
        <w:t>A</w:t>
      </w:r>
      <w:r>
        <w:rPr>
          <w:vertAlign w:val="subscript"/>
        </w:rPr>
        <w:t>3</w:t>
      </w:r>
      <w:del w:id="156" w:author="Susan Adams" w:date="2000-05-07T12:12:00Z">
        <w:r>
          <w:rPr/>
          <w:delText xml:space="preserve"> </w:delText>
        </w:r>
      </w:del>
      <w:r>
        <w:rPr>
          <w:i/>
          <w:rPrChange w:id="0" w:author="Susan Adams" w:date="2000-05-07T12:12:00Z"/>
        </w:rPr>
        <w:t>T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rPrChange w:id="0" w:author="Susan Adams" w:date="2000-05-07T12:12:00Z"/>
        </w:rPr>
        <w:t>A</w:t>
      </w:r>
      <w:r>
        <w:rPr>
          <w:vertAlign w:val="subscript"/>
        </w:rPr>
        <w:t>4</w:t>
      </w:r>
      <w:del w:id="159" w:author="Susan Adams" w:date="2000-05-07T12:12:00Z">
        <w:r>
          <w:rPr/>
          <w:delText xml:space="preserve"> </w:delText>
        </w:r>
      </w:del>
      <w:r>
        <w:rPr>
          <w:i/>
          <w:rPrChange w:id="0" w:author="Susan Adams" w:date="2000-05-07T12:12:00Z"/>
        </w:rPr>
        <w:t>T</w:t>
      </w:r>
      <w:r>
        <w:rPr>
          <w:vertAlign w:val="superscript"/>
        </w:rPr>
        <w:t>4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</w:t>
      </w:r>
      <w:r>
        <w:rPr>
          <w:rFonts w:eastAsia="Symbol" w:cs="Symbol" w:ascii="Symbol" w:hAnsi="Symbol"/>
          <w:vertAlign w:val="superscript"/>
        </w:rPr>
        <w:t></w:t>
      </w:r>
      <w:r>
        <w:rPr>
          <w:rPrChange w:id="0" w:author="Susan Adams" w:date="2000-05-07T12:13:00Z"/>
        </w:rPr>
        <w:t xml:space="preserve"> </w:t>
      </w:r>
      <w:del w:id="162" w:author="Susan Adams" w:date="2000-05-07T12:13:00Z">
        <w:r>
          <w:rPr/>
          <w:delText xml:space="preserve"> </w:delText>
        </w:r>
      </w:del>
      <w:r>
        <w:rPr/>
        <w:t>=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i/>
          <w:rPrChange w:id="0" w:author="Susan Adams" w:date="2000-05-07T12:13:00Z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  <w:rPrChange w:id="0" w:author="Susan Adams" w:date="2000-05-07T12:13:00Z"/>
        </w:rPr>
        <w:t>B</w:t>
      </w:r>
      <w:r>
        <w:rPr>
          <w:vertAlign w:val="subscript"/>
        </w:rPr>
        <w:t>1</w:t>
      </w:r>
      <w:del w:id="165" w:author="Susan Adams" w:date="2000-05-07T12:13:00Z">
        <w:r>
          <w:rPr/>
          <w:delText xml:space="preserve"> </w:delText>
        </w:r>
      </w:del>
      <w:r>
        <w:rPr>
          <w:i/>
          <w:rPrChange w:id="0" w:author="Susan Adams" w:date="2000-05-07T12:13:00Z"/>
        </w:rPr>
        <w:t>T</w:t>
      </w:r>
      <w:r>
        <w:rPr/>
        <w:t xml:space="preserve"> + ...,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perscript"/>
        </w:rPr>
        <w:t></w:t>
      </w:r>
      <w:r>
        <w:rPr>
          <w:rPrChange w:id="0" w:author="Susan Adams" w:date="2000-05-07T12:13:00Z"/>
        </w:rPr>
        <w:t xml:space="preserve"> 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i/>
          <w:rPrChange w:id="0" w:author="Susan Adams" w:date="2000-05-07T12:13:00Z"/>
        </w:rPr>
        <w:t>C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  <w:rPrChange w:id="0" w:author="Susan Adams" w:date="2000-05-07T12:13:00Z"/>
        </w:rPr>
        <w:t>C</w:t>
      </w:r>
      <w:r>
        <w:rPr>
          <w:vertAlign w:val="subscript"/>
        </w:rPr>
        <w:t>1</w:t>
      </w:r>
      <w:del w:id="170" w:author="Susan Adams" w:date="2000-05-07T12:13:00Z">
        <w:r>
          <w:rPr/>
          <w:delText xml:space="preserve"> </w:delText>
        </w:r>
      </w:del>
      <w:r>
        <w:rPr>
          <w:i/>
          <w:rPrChange w:id="0" w:author="Susan Adams" w:date="2000-05-07T12:13:00Z"/>
        </w:rPr>
        <w:t>T</w:t>
      </w:r>
      <w:r>
        <w:rPr/>
        <w:t xml:space="preserve"> + ..., etc., where </w:t>
      </w:r>
      <w:r>
        <w:rPr>
          <w:i/>
          <w:rPrChange w:id="0" w:author="Susan Adams" w:date="2000-05-07T12:13:00Z"/>
        </w:rPr>
        <w:t>T</w:t>
      </w:r>
      <w:r>
        <w:rPr/>
        <w:t xml:space="preserve"> is in Kelvin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BodyText3"/>
        <w:spacing w:lineRule="auto" w:line="480"/>
        <w:rPr/>
      </w:pPr>
      <w:r>
        <w:rPr/>
      </w:r>
    </w:p>
    <w:p>
      <w:pPr>
        <w:pStyle w:val="BodyText3"/>
        <w:spacing w:lineRule="auto" w:line="480"/>
        <w:rPr/>
      </w:pPr>
      <w:r>
        <w:rPr/>
      </w:r>
    </w:p>
    <w:p>
      <w:pPr>
        <w:pStyle w:val="BodyText3"/>
        <w:spacing w:lineRule="auto" w:line="480"/>
        <w:rPr/>
      </w:pPr>
      <w:r>
        <w:rPr/>
      </w:r>
    </w:p>
    <w:p>
      <w:pPr>
        <w:pStyle w:val="BodyText3"/>
        <w:spacing w:lineRule="auto" w:line="480"/>
        <w:rPr/>
      </w:pPr>
      <w:r>
        <w:rPr/>
      </w:r>
    </w:p>
    <w:p>
      <w:pPr>
        <w:pStyle w:val="BodyText3"/>
        <w:spacing w:lineRule="auto" w:line="480"/>
        <w:rPr/>
      </w:pPr>
      <w:r>
        <w:rPr/>
        <w:t xml:space="preserve">A6–20. </w:t>
      </w:r>
      <w:del w:id="173" w:author="Susan Adams" w:date="2000-05-07T12:14:00Z">
        <w:r>
          <w:rPr/>
          <w:delText xml:space="preserve"> </w:delText>
        </w:r>
      </w:del>
      <w:r>
        <w:rPr/>
        <w:t>Cation–Cation Binary and Ternary Interaction Parameters from the Enthalpy of Mixing (Phutela and Pitzer, 1986)</w:t>
      </w:r>
    </w:p>
    <w:tbl>
      <w:tblPr>
        <w:tblW w:w="8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9"/>
        <w:gridCol w:w="879"/>
        <w:gridCol w:w="1161"/>
        <w:gridCol w:w="1240"/>
        <w:gridCol w:w="239"/>
        <w:gridCol w:w="1131"/>
        <w:gridCol w:w="270"/>
        <w:gridCol w:w="1620"/>
      </w:tblGrid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perscript"/>
              </w:rPr>
              <w:t>(0)</w:t>
            </w:r>
            <w:r>
              <w:rPr>
                <w:b/>
                <w:i/>
                <w:sz w:val="22"/>
                <w:vertAlign w:val="superscript"/>
                <w:rPrChange w:id="0" w:author="Susan Adams" w:date="2000-05-07T12:14:00Z"/>
              </w:rPr>
              <w:t>L</w:t>
            </w:r>
            <w:r>
              <w:rPr>
                <w:b/>
                <w:sz w:val="22"/>
                <w:vertAlign w:val="subscript"/>
              </w:rPr>
              <w:t>M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perscript"/>
              </w:rPr>
              <w:t>(1)</w:t>
            </w:r>
            <w:r>
              <w:rPr>
                <w:b/>
                <w:i/>
                <w:sz w:val="22"/>
                <w:vertAlign w:val="superscript"/>
                <w:rPrChange w:id="0" w:author="Susan Adams" w:date="2000-05-07T12:14:00Z"/>
              </w:rPr>
              <w:t>L</w:t>
            </w:r>
            <w:r>
              <w:rPr>
                <w:b/>
                <w:sz w:val="22"/>
                <w:vertAlign w:val="subscript"/>
              </w:rPr>
              <w:t>M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i/>
                <w:sz w:val="22"/>
                <w:vertAlign w:val="superscript"/>
                <w:rPrChange w:id="0" w:author="Susan Adams" w:date="2000-05-07T12:14:00Z"/>
              </w:rPr>
              <w:t>L</w:t>
            </w:r>
            <w:r>
              <w:rPr>
                <w:b/>
                <w:sz w:val="22"/>
                <w:vertAlign w:val="subscript"/>
              </w:rPr>
              <w:t>MN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2"/>
              </w:rPr>
              <w:t></w:t>
            </w:r>
          </w:p>
        </w:tc>
      </w:tr>
      <w:tr>
        <w:trPr>
          <w:trHeight w:val="198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.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.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F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Ac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B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4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1.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6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ing5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BB"/>
        <w:rPr/>
      </w:pPr>
      <w:r>
        <w:rPr/>
        <w:t>Ananthaswamy, J.</w:t>
      </w:r>
      <w:ins w:id="177" w:author="Susan Adams" w:date="2000-05-07T12:15:00Z">
        <w:r>
          <w:rPr/>
          <w:t>,</w:t>
        </w:r>
      </w:ins>
      <w:r>
        <w:rPr/>
        <w:t xml:space="preserve"> and Atkinson, G. (1984) Thermodynamics of concentrated electrolyte mixtures .4. Pitzer–Debye–Hückel limiting slopes for water from 0 to 100</w:t>
      </w:r>
      <w:ins w:id="178" w:author="Susan Adams" w:date="2000-05-07T12:15:00Z">
        <w:r>
          <w:rPr/>
          <w:t xml:space="preserve"> º</w:t>
        </w:r>
      </w:ins>
      <w:del w:id="179" w:author="Susan Adams" w:date="2000-05-07T12:15:00Z">
        <w:r>
          <w:rPr/>
          <w:delText>o</w:delText>
        </w:r>
      </w:del>
      <w:r>
        <w:rPr/>
        <w:t>C and from 1 atm to 1 kbar</w:t>
      </w:r>
      <w:del w:id="180" w:author="Susan Adams" w:date="2000-05-07T12:15:00Z">
        <w:r>
          <w:rPr/>
          <w:delText xml:space="preserve">, </w:delText>
        </w:r>
      </w:del>
      <w:ins w:id="181" w:author="Susan Adams" w:date="2000-05-07T12:15:00Z">
        <w:r>
          <w:rPr/>
          <w:t xml:space="preserve">. </w:t>
        </w:r>
      </w:ins>
      <w:r>
        <w:rPr>
          <w:i/>
        </w:rPr>
        <w:t>J. Chem. Eng. Data</w:t>
      </w:r>
      <w:ins w:id="182" w:author="Susan Adams" w:date="2000-05-07T12:15:00Z">
        <w:r>
          <w:rPr/>
          <w:t>.</w:t>
        </w:r>
      </w:ins>
      <w:del w:id="183" w:author="Susan Adams" w:date="2000-05-07T12:15:00Z">
        <w:r>
          <w:rPr/>
          <w:delText>,</w:delText>
        </w:r>
      </w:del>
      <w:r>
        <w:rPr/>
        <w:t xml:space="preserve"> </w:t>
      </w:r>
      <w:r>
        <w:rPr>
          <w:b/>
        </w:rPr>
        <w:t>29</w:t>
      </w:r>
      <w:r>
        <w:rPr/>
        <w:t>, 81–87.</w:t>
      </w:r>
    </w:p>
    <w:p>
      <w:pPr>
        <w:pStyle w:val="BB"/>
        <w:rPr/>
      </w:pPr>
      <w:r>
        <w:rPr/>
        <w:t xml:space="preserve">Connaughton, L. M., </w:t>
      </w:r>
      <w:del w:id="184" w:author="Susan Adams" w:date="2000-05-07T12:15:00Z">
        <w:r>
          <w:rPr/>
          <w:delText xml:space="preserve"> </w:delText>
        </w:r>
      </w:del>
      <w:r>
        <w:rPr/>
        <w:t>Hershey, J.</w:t>
      </w:r>
      <w:ins w:id="185" w:author="Susan Adams" w:date="2000-05-07T12:15:00Z">
        <w:r>
          <w:rPr/>
          <w:t xml:space="preserve"> </w:t>
        </w:r>
      </w:ins>
      <w:r>
        <w:rPr/>
        <w:t>P.</w:t>
      </w:r>
      <w:ins w:id="186" w:author="Susan Adams" w:date="2000-05-07T12:15:00Z">
        <w:r>
          <w:rPr/>
          <w:t>,</w:t>
        </w:r>
      </w:ins>
      <w:r>
        <w:rPr/>
        <w:t xml:space="preserve"> and </w:t>
      </w:r>
      <w:del w:id="187" w:author="Susan Adams" w:date="2000-05-07T12:16:00Z">
        <w:r>
          <w:rPr/>
          <w:delText xml:space="preserve">F. J. </w:delText>
        </w:r>
      </w:del>
      <w:r>
        <w:rPr/>
        <w:t>Millero</w:t>
      </w:r>
      <w:ins w:id="188" w:author="Susan Adams" w:date="2000-05-07T12:16:00Z">
        <w:r>
          <w:rPr/>
          <w:t>,</w:t>
        </w:r>
      </w:ins>
      <w:r>
        <w:rPr/>
        <w:t xml:space="preserve"> </w:t>
      </w:r>
      <w:ins w:id="189" w:author="Susan Adams" w:date="2000-05-07T12:16:00Z">
        <w:r>
          <w:rPr/>
          <w:t>F. J. (</w:t>
        </w:r>
      </w:ins>
      <w:r>
        <w:rPr/>
        <w:t>1986</w:t>
      </w:r>
      <w:ins w:id="190" w:author="Susan Adams" w:date="2000-05-07T12:16:00Z">
        <w:r>
          <w:rPr/>
          <w:t>)</w:t>
        </w:r>
      </w:ins>
      <w:del w:id="191" w:author="Susan Adams" w:date="2000-05-07T12:16:00Z">
        <w:r>
          <w:rPr/>
          <w:delText xml:space="preserve">. </w:delText>
        </w:r>
      </w:del>
      <w:r>
        <w:rPr/>
        <w:t xml:space="preserve"> PVT properties of concentrated electrolytes. V. The density of NaCl,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MgCl</w:t>
      </w:r>
      <w:r>
        <w:rPr>
          <w:vertAlign w:val="subscript"/>
        </w:rPr>
        <w:t xml:space="preserve">2 </w:t>
      </w:r>
      <w:r>
        <w:rPr/>
        <w:t>and MgSO</w:t>
      </w:r>
      <w:r>
        <w:rPr>
          <w:vertAlign w:val="subscript"/>
        </w:rPr>
        <w:t xml:space="preserve">4 </w:t>
      </w:r>
      <w:r>
        <w:rPr/>
        <w:t>from 0 to 100</w:t>
      </w:r>
      <w:ins w:id="192" w:author="Susan Adams" w:date="2000-05-07T12:16:00Z">
        <w:r>
          <w:rPr/>
          <w:t xml:space="preserve"> º</w:t>
        </w:r>
      </w:ins>
      <w:del w:id="193" w:author="Susan Adams" w:date="2000-05-07T12:16:00Z">
        <w:r>
          <w:rPr/>
          <w:delText>o</w:delText>
        </w:r>
      </w:del>
      <w:r>
        <w:rPr/>
        <w:t xml:space="preserve">C. </w:t>
      </w:r>
      <w:del w:id="194" w:author="Susan Adams" w:date="2000-05-07T12:16:00Z">
        <w:r>
          <w:rPr/>
          <w:delText xml:space="preserve"> </w:delText>
        </w:r>
      </w:del>
      <w:r>
        <w:rPr>
          <w:i/>
          <w:rPrChange w:id="0" w:author="Susan Adams" w:date="2000-05-07T12:16:00Z"/>
        </w:rPr>
        <w:t>J. Solution Chem.</w:t>
      </w:r>
      <w:del w:id="196" w:author="Susan Adams" w:date="2000-05-07T12:16:00Z">
        <w:r>
          <w:rPr/>
          <w:delText xml:space="preserve">, </w:delText>
        </w:r>
      </w:del>
      <w:r>
        <w:rPr/>
        <w:t xml:space="preserve"> </w:t>
      </w:r>
      <w:r>
        <w:rPr>
          <w:b/>
        </w:rPr>
        <w:t>15</w:t>
      </w:r>
      <w:r>
        <w:rPr/>
        <w:t xml:space="preserve">, 989–1002. </w:t>
      </w:r>
    </w:p>
    <w:p>
      <w:pPr>
        <w:pStyle w:val="BB"/>
        <w:rPr/>
      </w:pPr>
      <w:r>
        <w:rPr/>
        <w:t>Connaughton, L.</w:t>
      </w:r>
      <w:ins w:id="197" w:author="Susan Adams" w:date="2000-05-07T12:16:00Z">
        <w:r>
          <w:rPr/>
          <w:t xml:space="preserve"> </w:t>
        </w:r>
      </w:ins>
      <w:r>
        <w:rPr/>
        <w:t xml:space="preserve">M., </w:t>
      </w:r>
      <w:del w:id="198" w:author="Susan Adams" w:date="2000-05-07T12:16:00Z">
        <w:r>
          <w:rPr/>
          <w:delText xml:space="preserve">K.S. </w:delText>
        </w:r>
      </w:del>
      <w:r>
        <w:rPr/>
        <w:t>Pitzer, K.</w:t>
      </w:r>
      <w:ins w:id="199" w:author="Susan Adams" w:date="2000-05-07T12:16:00Z">
        <w:r>
          <w:rPr/>
          <w:t xml:space="preserve"> </w:t>
        </w:r>
      </w:ins>
      <w:r>
        <w:rPr/>
        <w:t>S.</w:t>
      </w:r>
      <w:ins w:id="200" w:author="Susan Adams" w:date="2000-05-07T12:16:00Z">
        <w:r>
          <w:rPr/>
          <w:t>,</w:t>
        </w:r>
      </w:ins>
      <w:r>
        <w:rPr/>
        <w:t xml:space="preserve"> and Millero, F.</w:t>
      </w:r>
      <w:ins w:id="201" w:author="Susan Adams" w:date="2000-05-07T12:16:00Z">
        <w:r>
          <w:rPr/>
          <w:t xml:space="preserve"> </w:t>
        </w:r>
      </w:ins>
      <w:r>
        <w:rPr/>
        <w:t xml:space="preserve">J. </w:t>
      </w:r>
      <w:ins w:id="202" w:author="Susan Adams" w:date="2000-05-07T12:16:00Z">
        <w:r>
          <w:rPr/>
          <w:t>(</w:t>
        </w:r>
      </w:ins>
      <w:r>
        <w:rPr/>
        <w:t>1989</w:t>
      </w:r>
      <w:ins w:id="203" w:author="Susan Adams" w:date="2000-05-07T12:17:00Z">
        <w:r>
          <w:rPr/>
          <w:t>)</w:t>
        </w:r>
      </w:ins>
      <w:del w:id="204" w:author="Susan Adams" w:date="2000-05-07T12:17:00Z">
        <w:r>
          <w:rPr/>
          <w:delText xml:space="preserve">. </w:delText>
        </w:r>
      </w:del>
      <w:r>
        <w:rPr/>
        <w:t xml:space="preserve"> Pitzer equations for the volumes of mixing electrolytes. </w:t>
      </w:r>
      <w:r>
        <w:rPr>
          <w:i/>
          <w:rPrChange w:id="0" w:author="Susan Adams" w:date="2000-05-07T12:17:00Z"/>
        </w:rPr>
        <w:t>J. Solution Chem.</w:t>
      </w:r>
      <w:del w:id="206" w:author="Susan Adams" w:date="2000-05-07T12:17:00Z">
        <w:r>
          <w:rPr/>
          <w:delText>,</w:delText>
        </w:r>
      </w:del>
      <w:r>
        <w:rPr/>
        <w:t xml:space="preserve"> </w:t>
      </w:r>
      <w:r>
        <w:rPr>
          <w:b/>
        </w:rPr>
        <w:t>18</w:t>
      </w:r>
      <w:r>
        <w:rPr/>
        <w:t>, 1007–1017.</w:t>
      </w:r>
    </w:p>
    <w:p>
      <w:pPr>
        <w:pStyle w:val="BB"/>
        <w:rPr/>
      </w:pPr>
      <w:r>
        <w:rPr/>
        <w:t>Criss, C.</w:t>
      </w:r>
      <w:ins w:id="207" w:author="Susan Adams" w:date="2000-05-07T12:17:00Z">
        <w:r>
          <w:rPr/>
          <w:t>,</w:t>
        </w:r>
      </w:ins>
      <w:r>
        <w:rPr/>
        <w:t xml:space="preserve"> and Millero, F.</w:t>
      </w:r>
      <w:ins w:id="208" w:author="Susan Adams" w:date="2000-05-07T12:17:00Z">
        <w:r>
          <w:rPr/>
          <w:t xml:space="preserve"> </w:t>
        </w:r>
      </w:ins>
      <w:r>
        <w:rPr/>
        <w:t xml:space="preserve">J. </w:t>
      </w:r>
      <w:ins w:id="209" w:author="Susan Adams" w:date="2000-05-07T12:17:00Z">
        <w:r>
          <w:rPr/>
          <w:t>(</w:t>
        </w:r>
      </w:ins>
      <w:r>
        <w:rPr/>
        <w:t>1995</w:t>
      </w:r>
      <w:ins w:id="210" w:author="Susan Adams" w:date="2000-05-07T12:17:00Z">
        <w:r>
          <w:rPr/>
          <w:t>)</w:t>
        </w:r>
      </w:ins>
      <w:del w:id="211" w:author="Susan Adams" w:date="2000-05-07T12:17:00Z">
        <w:r>
          <w:rPr/>
          <w:delText>.</w:delText>
        </w:r>
      </w:del>
      <w:r>
        <w:rPr/>
        <w:t xml:space="preserve"> Modeling the heat capacities of aqueous 1–1 electrolyte solutions with Pitzer’s equations</w:t>
      </w:r>
      <w:r>
        <w:rPr>
          <w:i/>
        </w:rPr>
        <w:t>. J. Phys. Chem</w:t>
      </w:r>
      <w:r>
        <w:rPr/>
        <w:t xml:space="preserve">. </w:t>
      </w:r>
      <w:r>
        <w:rPr>
          <w:b/>
        </w:rPr>
        <w:t>91,</w:t>
      </w:r>
      <w:r>
        <w:rPr/>
        <w:t xml:space="preserve"> </w:t>
      </w:r>
      <w:del w:id="212" w:author="Susan Adams" w:date="2000-05-07T12:17:00Z">
        <w:r>
          <w:rPr/>
          <w:delText xml:space="preserve"> </w:delText>
        </w:r>
      </w:del>
      <w:r>
        <w:rPr/>
        <w:t>1288–1294.</w:t>
      </w:r>
    </w:p>
    <w:p>
      <w:pPr>
        <w:pStyle w:val="BB"/>
        <w:rPr/>
      </w:pPr>
      <w:r>
        <w:rPr/>
        <w:t>Criss, C.</w:t>
      </w:r>
      <w:ins w:id="213" w:author="Susan Adams" w:date="2000-05-07T12:17:00Z">
        <w:r>
          <w:rPr/>
          <w:t>,</w:t>
        </w:r>
      </w:ins>
      <w:r>
        <w:rPr/>
        <w:t xml:space="preserve"> and Millero, F.</w:t>
      </w:r>
      <w:ins w:id="214" w:author="Susan Adams" w:date="2000-05-07T12:17:00Z">
        <w:r>
          <w:rPr/>
          <w:t xml:space="preserve"> </w:t>
        </w:r>
      </w:ins>
      <w:r>
        <w:rPr/>
        <w:t xml:space="preserve">J. </w:t>
      </w:r>
      <w:ins w:id="215" w:author="Susan Adams" w:date="2000-05-07T12:17:00Z">
        <w:r>
          <w:rPr/>
          <w:t>(</w:t>
        </w:r>
      </w:ins>
      <w:r>
        <w:rPr/>
        <w:t>1999</w:t>
      </w:r>
      <w:ins w:id="216" w:author="Susan Adams" w:date="2000-05-07T12:17:00Z">
        <w:r>
          <w:rPr/>
          <w:t>)</w:t>
        </w:r>
      </w:ins>
      <w:del w:id="217" w:author="Susan Adams" w:date="2000-05-07T12:17:00Z">
        <w:r>
          <w:rPr/>
          <w:delText>.</w:delText>
        </w:r>
      </w:del>
      <w:r>
        <w:rPr/>
        <w:t xml:space="preserve"> Modeling the heat capacities of aqueous 2–1 and 3–1 electrolyte solutions with Pitzer’s equations</w:t>
      </w:r>
      <w:r>
        <w:rPr>
          <w:i/>
        </w:rPr>
        <w:t>. J. Solution Chem</w:t>
      </w:r>
      <w:r>
        <w:rPr/>
        <w:t>.</w:t>
      </w:r>
      <w:del w:id="218" w:author="Frank Millero" w:date="2000-06-02T15:55:00Z">
        <w:r>
          <w:rPr/>
          <w:delText xml:space="preserve"> </w:delText>
        </w:r>
      </w:del>
      <w:ins w:id="219" w:author="Frank Millero" w:date="2000-06-02T15:55:00Z">
        <w:r>
          <w:rPr/>
          <w:t xml:space="preserve">, </w:t>
        </w:r>
      </w:ins>
      <w:ins w:id="220" w:author="Frank Millero" w:date="2000-06-02T15:55:00Z">
        <w:r>
          <w:rPr>
            <w:b/>
          </w:rPr>
          <w:t>28</w:t>
        </w:r>
      </w:ins>
      <w:ins w:id="221" w:author="Frank Millero" w:date="2000-06-02T15:55:00Z">
        <w:r>
          <w:rPr/>
          <w:t>, 849-864.</w:t>
        </w:r>
      </w:ins>
      <w:del w:id="222" w:author="Frank Millero" w:date="2000-06-02T15:55:00Z">
        <w:r>
          <w:rPr/>
          <w:delText xml:space="preserve">in </w:delText>
        </w:r>
      </w:del>
      <w:del w:id="223" w:author="Frank Millero" w:date="2000-06-02T15:55:00Z">
        <w:commentRangeStart w:id="4"/>
        <w:r>
          <w:rPr/>
          <w:delText>press</w:delText>
        </w:r>
      </w:del>
      <w:ins w:id="224" w:author="Susan Adams" w:date="2000-05-07T12:17:00Z">
        <w:r>
          <w:rPr>
            <w:rStyle w:val="CommentReference"/>
            <w:vanish w:val="false"/>
          </w:rPr>
        </w:r>
      </w:ins>
      <w:commentRangeEnd w:id="4"/>
      <w:r>
        <w:commentReference w:id="4"/>
      </w:r>
      <w:r>
        <w:rPr/>
        <w:t>.</w:t>
      </w:r>
    </w:p>
    <w:p>
      <w:pPr>
        <w:pStyle w:val="BB"/>
        <w:rPr/>
      </w:pPr>
      <w:r>
        <w:rPr/>
        <w:t>Grzyb</w:t>
      </w:r>
      <w:ins w:id="225" w:author="Frank Millero" w:date="2000-06-02T17:19:00Z">
        <w:r>
          <w:rPr/>
          <w:t>k</w:t>
        </w:r>
      </w:ins>
      <w:r>
        <w:rPr/>
        <w:t>owski, W.</w:t>
      </w:r>
      <w:ins w:id="226" w:author="Susan Adams" w:date="2000-05-07T12:18:00Z">
        <w:r>
          <w:rPr/>
          <w:t>,</w:t>
        </w:r>
      </w:ins>
      <w:r>
        <w:rPr/>
        <w:t xml:space="preserve"> and Atkinson, G. (1986) Thermodynamics of concentrated electrolyte mixtures. 8. Apparent molal volume, adiabatic compressibilities, and hydration numbers of aqueous ZnBr</w:t>
      </w:r>
      <w:r>
        <w:rPr>
          <w:vertAlign w:val="subscript"/>
        </w:rPr>
        <w:t>2</w:t>
      </w:r>
      <w:r>
        <w:rPr/>
        <w:t>, CaBr</w:t>
      </w:r>
      <w:r>
        <w:rPr>
          <w:vertAlign w:val="subscript"/>
        </w:rPr>
        <w:t>2</w:t>
      </w:r>
      <w:r>
        <w:rPr/>
        <w:t>, and NaBr at 25</w:t>
      </w:r>
      <w:ins w:id="227" w:author="Susan Adams" w:date="2000-05-07T12:18:00Z">
        <w:r>
          <w:rPr/>
          <w:t xml:space="preserve"> º</w:t>
        </w:r>
      </w:ins>
      <w:del w:id="228" w:author="Susan Adams" w:date="2000-05-07T12:18:00Z">
        <w:r>
          <w:rPr/>
          <w:delText>o</w:delText>
        </w:r>
      </w:del>
      <w:r>
        <w:rPr/>
        <w:t>C</w:t>
      </w:r>
      <w:del w:id="229" w:author="Susan Adams" w:date="2000-05-07T12:18:00Z">
        <w:r>
          <w:rPr/>
          <w:delText xml:space="preserve">, </w:delText>
        </w:r>
      </w:del>
      <w:ins w:id="230" w:author="Susan Adams" w:date="2000-05-07T12:18:00Z">
        <w:r>
          <w:rPr/>
          <w:t xml:space="preserve">. </w:t>
        </w:r>
      </w:ins>
      <w:r>
        <w:rPr>
          <w:i/>
          <w:rPrChange w:id="0" w:author="Susan Adams" w:date="2000-05-07T12:18:00Z"/>
        </w:rPr>
        <w:t>J. Chem. Eng. Data</w:t>
      </w:r>
      <w:ins w:id="232" w:author="Susan Adams" w:date="2000-05-07T12:18:00Z">
        <w:r>
          <w:rPr/>
          <w:t>.</w:t>
        </w:r>
      </w:ins>
      <w:del w:id="233" w:author="Susan Adams" w:date="2000-05-07T12:18:00Z">
        <w:r>
          <w:rPr/>
          <w:delText>,</w:delText>
        </w:r>
      </w:del>
      <w:r>
        <w:rPr/>
        <w:t xml:space="preserve"> </w:t>
      </w:r>
      <w:r>
        <w:rPr>
          <w:b/>
        </w:rPr>
        <w:t>31</w:t>
      </w:r>
      <w:r>
        <w:rPr/>
        <w:t>, 309–312.</w:t>
      </w:r>
    </w:p>
    <w:p>
      <w:pPr>
        <w:pStyle w:val="BB"/>
        <w:rPr/>
      </w:pPr>
      <w:r>
        <w:rPr/>
        <w:t>Kumar, A. (1986) Prediction of densities of concentrated brines by Pitzer Theory</w:t>
      </w:r>
      <w:del w:id="234" w:author="Susan Adams" w:date="2000-05-07T12:18:00Z">
        <w:r>
          <w:rPr/>
          <w:delText xml:space="preserve">, </w:delText>
        </w:r>
      </w:del>
      <w:ins w:id="235" w:author="Susan Adams" w:date="2000-05-07T12:18:00Z">
        <w:r>
          <w:rPr/>
          <w:t xml:space="preserve">. </w:t>
        </w:r>
      </w:ins>
      <w:r>
        <w:rPr>
          <w:i/>
          <w:rPrChange w:id="0" w:author="Susan Adams" w:date="2000-05-07T12:18:00Z"/>
        </w:rPr>
        <w:t>J. Chem. Eng. Data</w:t>
      </w:r>
      <w:del w:id="237" w:author="Susan Adams" w:date="2000-05-07T12:18:00Z">
        <w:r>
          <w:rPr/>
          <w:delText xml:space="preserve">, </w:delText>
        </w:r>
      </w:del>
      <w:ins w:id="238" w:author="Susan Adams" w:date="2000-05-07T12:18:00Z">
        <w:r>
          <w:rPr/>
          <w:t xml:space="preserve"> </w:t>
        </w:r>
      </w:ins>
      <w:r>
        <w:rPr>
          <w:b/>
        </w:rPr>
        <w:t>31</w:t>
      </w:r>
      <w:r>
        <w:rPr/>
        <w:t>, 19–20.</w:t>
      </w:r>
    </w:p>
    <w:p>
      <w:pPr>
        <w:pStyle w:val="BB"/>
        <w:rPr/>
      </w:pPr>
      <w:r>
        <w:rPr/>
        <w:t>Kumar, A. (1987a) Volume properties of aqueous electrolytes. 1. Examination of apparent molal volume data by the Pitzer model</w:t>
      </w:r>
      <w:del w:id="239" w:author="Susan Adams" w:date="2000-05-07T12:18:00Z">
        <w:r>
          <w:rPr/>
          <w:delText xml:space="preserve">, </w:delText>
        </w:r>
      </w:del>
      <w:ins w:id="240" w:author="Susan Adams" w:date="2000-05-07T12:18:00Z">
        <w:r>
          <w:rPr/>
          <w:t xml:space="preserve">. </w:t>
        </w:r>
      </w:ins>
      <w:r>
        <w:rPr>
          <w:i/>
        </w:rPr>
        <w:t>J. Chem. Eng. Data</w:t>
      </w:r>
      <w:del w:id="241" w:author="Susan Adams" w:date="2000-05-07T12:18:00Z">
        <w:r>
          <w:rPr/>
          <w:delText>,</w:delText>
        </w:r>
      </w:del>
      <w:r>
        <w:rPr/>
        <w:t xml:space="preserve"> </w:t>
      </w:r>
      <w:r>
        <w:rPr>
          <w:b/>
        </w:rPr>
        <w:t>32</w:t>
      </w:r>
      <w:r>
        <w:rPr/>
        <w:t>, 106–109.</w:t>
      </w:r>
    </w:p>
    <w:p>
      <w:pPr>
        <w:pStyle w:val="BB"/>
        <w:rPr>
          <w:del w:id="244" w:author="Gay Ingram" w:date="2000-06-02T11:46:00Z"/>
        </w:rPr>
      </w:pPr>
      <w:r>
        <w:rPr/>
        <w:t>Kumar, A. (1987b) Volume properties of aqueous electrolytes. 1. Application of the Pitzer model in estimating apparent molal compressibility and expansibility</w:t>
      </w:r>
      <w:del w:id="242" w:author="Susan Adams" w:date="2000-05-07T12:19:00Z">
        <w:r>
          <w:rPr/>
          <w:delText xml:space="preserve">, </w:delText>
        </w:r>
      </w:del>
      <w:ins w:id="243" w:author="Susan Adams" w:date="2000-05-07T12:19:00Z">
        <w:r>
          <w:rPr/>
          <w:t xml:space="preserve">. </w:t>
        </w:r>
      </w:ins>
      <w:r>
        <w:rPr>
          <w:i/>
        </w:rPr>
        <w:t>J. Chem. Eng. Data</w:t>
      </w:r>
      <w:r>
        <w:rPr/>
        <w:t xml:space="preserve">, </w:t>
      </w:r>
      <w:r>
        <w:rPr>
          <w:b/>
        </w:rPr>
        <w:t>32</w:t>
      </w:r>
      <w:r>
        <w:rPr/>
        <w:t>, 109–112.</w:t>
      </w:r>
    </w:p>
    <w:p>
      <w:pPr>
        <w:pStyle w:val="BB"/>
        <w:rPr>
          <w:del w:id="250" w:author="Susan Adams" w:date="2000-05-07T12:26:00Z"/>
        </w:rPr>
      </w:pPr>
      <w:del w:id="245" w:author="Susan Adams" w:date="2000-05-07T12:26:00Z">
        <w:r>
          <w:rPr/>
          <w:delText xml:space="preserve">Silvester, L.F. and Pitzer, K.S. (1978) Thermodynamics of electrolytes. X. Enthalpy and the effects of temperature on the activity coefficients, </w:delText>
        </w:r>
      </w:del>
      <w:del w:id="246" w:author="Susan Adams" w:date="2000-05-07T12:26:00Z">
        <w:r>
          <w:rPr>
            <w:i/>
          </w:rPr>
          <w:delText>J Solution Chem</w:delText>
        </w:r>
      </w:del>
      <w:del w:id="247" w:author="Susan Adams" w:date="2000-05-07T12:26:00Z">
        <w:r>
          <w:rPr/>
          <w:delText xml:space="preserve">., </w:delText>
        </w:r>
      </w:del>
      <w:del w:id="248" w:author="Susan Adams" w:date="2000-05-07T12:26:00Z">
        <w:r>
          <w:rPr>
            <w:b/>
          </w:rPr>
          <w:delText>7</w:delText>
        </w:r>
      </w:del>
      <w:del w:id="249" w:author="Susan Adams" w:date="2000-05-07T12:26:00Z">
        <w:r>
          <w:rPr/>
          <w:delText>, 327–.</w:delText>
        </w:r>
      </w:del>
    </w:p>
    <w:p>
      <w:pPr>
        <w:pStyle w:val="BB"/>
        <w:rPr/>
      </w:pPr>
      <w:r>
        <w:rPr/>
        <w:t>Phutela, R.</w:t>
      </w:r>
      <w:ins w:id="251" w:author="Susan Adams" w:date="2000-05-07T12:25:00Z">
        <w:r>
          <w:rPr/>
          <w:t xml:space="preserve"> </w:t>
        </w:r>
      </w:ins>
      <w:r>
        <w:rPr/>
        <w:t>C.</w:t>
      </w:r>
      <w:ins w:id="252" w:author="Susan Adams" w:date="2000-05-07T12:25:00Z">
        <w:r>
          <w:rPr/>
          <w:t>,</w:t>
        </w:r>
      </w:ins>
      <w:r>
        <w:rPr/>
        <w:t xml:space="preserve"> and Pitzer, K.</w:t>
      </w:r>
      <w:ins w:id="253" w:author="Susan Adams" w:date="2000-05-07T12:25:00Z">
        <w:r>
          <w:rPr/>
          <w:t xml:space="preserve"> </w:t>
        </w:r>
      </w:ins>
      <w:r>
        <w:rPr/>
        <w:t>S. (1986) Thermodynamics of electrolyte mixtures. Enthalpy and the effect of temperature on the activity coefficient</w:t>
      </w:r>
      <w:del w:id="254" w:author="Susan Adams" w:date="2000-05-07T12:25:00Z">
        <w:r>
          <w:rPr/>
          <w:delText xml:space="preserve">, </w:delText>
        </w:r>
      </w:del>
      <w:ins w:id="255" w:author="Susan Adams" w:date="2000-05-07T12:25:00Z">
        <w:r>
          <w:rPr/>
          <w:t xml:space="preserve">. </w:t>
        </w:r>
      </w:ins>
      <w:r>
        <w:rPr>
          <w:i/>
          <w:rPrChange w:id="0" w:author="Susan Adams" w:date="2000-05-07T12:25:00Z"/>
        </w:rPr>
        <w:t>J. Solution Chem.</w:t>
      </w:r>
      <w:del w:id="257" w:author="Susan Adams" w:date="2000-05-07T12:25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5</w:t>
      </w:r>
      <w:r>
        <w:rPr/>
        <w:t>, 649–662.</w:t>
      </w:r>
    </w:p>
    <w:p>
      <w:pPr>
        <w:pStyle w:val="BB"/>
        <w:rPr/>
      </w:pPr>
      <w:r>
        <w:rPr/>
        <w:t>Pitzer, K.</w:t>
      </w:r>
      <w:ins w:id="258" w:author="Susan Adams" w:date="2000-05-07T12:26:00Z">
        <w:r>
          <w:rPr/>
          <w:t xml:space="preserve"> </w:t>
        </w:r>
      </w:ins>
      <w:r>
        <w:rPr/>
        <w:t>S</w:t>
      </w:r>
      <w:del w:id="259" w:author="Susan Adams" w:date="2000-05-07T12:26:00Z">
        <w:r>
          <w:rPr/>
          <w:delText xml:space="preserve">. </w:delText>
        </w:r>
      </w:del>
      <w:ins w:id="260" w:author="Susan Adams" w:date="2000-05-07T12:26:00Z">
        <w:r>
          <w:rPr/>
          <w:t>.,</w:t>
        </w:r>
      </w:ins>
      <w:ins w:id="261" w:author="Susan Adams" w:date="2000-05-07T12:30:00Z">
        <w:r>
          <w:rPr/>
          <w:t xml:space="preserve"> </w:t>
        </w:r>
      </w:ins>
      <w:r>
        <w:rPr/>
        <w:t>and Silvester, L.</w:t>
      </w:r>
      <w:ins w:id="262" w:author="Susan Adams" w:date="2000-05-07T12:26:00Z">
        <w:r>
          <w:rPr/>
          <w:t xml:space="preserve"> </w:t>
        </w:r>
      </w:ins>
      <w:r>
        <w:rPr/>
        <w:t>F. (1978) Thermodynamics of electrolytes. 11. Properties of 3:2, 4:2, and other high</w:t>
      </w:r>
      <w:del w:id="263" w:author="Susan Adams" w:date="2000-05-07T12:26:00Z">
        <w:r>
          <w:rPr/>
          <w:delText>–</w:delText>
        </w:r>
      </w:del>
      <w:ins w:id="264" w:author="Susan Adams" w:date="2000-05-07T12:26:00Z">
        <w:r>
          <w:rPr/>
          <w:t>-</w:t>
        </w:r>
      </w:ins>
      <w:r>
        <w:rPr/>
        <w:t>valence types</w:t>
      </w:r>
      <w:del w:id="265" w:author="Susan Adams" w:date="2000-05-07T12:26:00Z">
        <w:r>
          <w:rPr/>
          <w:delText xml:space="preserve">, </w:delText>
        </w:r>
      </w:del>
      <w:ins w:id="266" w:author="Susan Adams" w:date="2000-05-07T12:26:00Z">
        <w:r>
          <w:rPr/>
          <w:t xml:space="preserve">. </w:t>
        </w:r>
      </w:ins>
      <w:r>
        <w:rPr>
          <w:i/>
        </w:rPr>
        <w:t>J. Phys. Chem</w:t>
      </w:r>
      <w:r>
        <w:rPr/>
        <w:t>.</w:t>
      </w:r>
      <w:del w:id="267" w:author="Susan Adams" w:date="2000-05-07T12:26:00Z">
        <w:r>
          <w:rPr/>
          <w:delText>,</w:delText>
        </w:r>
      </w:del>
      <w:r>
        <w:rPr/>
        <w:t xml:space="preserve"> </w:t>
      </w:r>
      <w:r>
        <w:rPr>
          <w:b/>
        </w:rPr>
        <w:t>82</w:t>
      </w:r>
      <w:r>
        <w:rPr/>
        <w:t xml:space="preserve">, 1239–1242. </w:t>
      </w:r>
    </w:p>
    <w:p>
      <w:pPr>
        <w:pStyle w:val="BB"/>
        <w:rPr/>
      </w:pPr>
      <w:r>
        <w:rPr/>
        <w:t>Pitzer, K.</w:t>
      </w:r>
      <w:ins w:id="268" w:author="Susan Adams" w:date="2000-05-07T12:28:00Z">
        <w:r>
          <w:rPr/>
          <w:t xml:space="preserve"> </w:t>
        </w:r>
      </w:ins>
      <w:r>
        <w:rPr/>
        <w:t>S., Peterson, J.</w:t>
      </w:r>
      <w:ins w:id="269" w:author="Susan Adams" w:date="2000-05-07T12:28:00Z">
        <w:r>
          <w:rPr/>
          <w:t xml:space="preserve"> </w:t>
        </w:r>
      </w:ins>
      <w:r>
        <w:rPr/>
        <w:t>R.</w:t>
      </w:r>
      <w:ins w:id="270" w:author="Susan Adams" w:date="2000-05-07T12:28:00Z">
        <w:r>
          <w:rPr/>
          <w:t>.</w:t>
        </w:r>
      </w:ins>
      <w:r>
        <w:rPr/>
        <w:t xml:space="preserve"> and Silvester, L.</w:t>
      </w:r>
      <w:ins w:id="271" w:author="Susan Adams" w:date="2000-05-07T12:28:00Z">
        <w:r>
          <w:rPr/>
          <w:t xml:space="preserve"> </w:t>
        </w:r>
      </w:ins>
      <w:r>
        <w:rPr/>
        <w:t>F. (1978) Thermodynamics of electrolytes. IX. Rare earth chlorides, nitrates, and perchlorates</w:t>
      </w:r>
      <w:del w:id="272" w:author="Susan Adams" w:date="2000-05-07T12:28:00Z">
        <w:r>
          <w:rPr/>
          <w:delText xml:space="preserve">, </w:delText>
        </w:r>
      </w:del>
      <w:ins w:id="273" w:author="Susan Adams" w:date="2000-05-07T12:28:00Z">
        <w:r>
          <w:rPr/>
          <w:t xml:space="preserve">. </w:t>
        </w:r>
      </w:ins>
      <w:r>
        <w:rPr>
          <w:i/>
          <w:rPrChange w:id="0" w:author="Susan Adams" w:date="2000-05-07T12:28:00Z"/>
        </w:rPr>
        <w:t>J. Solution Chem.</w:t>
      </w:r>
      <w:del w:id="275" w:author="Susan Adams" w:date="2000-05-07T12:28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7</w:t>
      </w:r>
      <w:r>
        <w:rPr/>
        <w:t>, 45–56.</w:t>
      </w:r>
    </w:p>
    <w:p>
      <w:pPr>
        <w:pStyle w:val="BB"/>
        <w:rPr/>
      </w:pPr>
      <w:r>
        <w:rPr/>
        <w:t>Pogue and Atkinson (</w:t>
      </w:r>
      <w:commentRangeStart w:id="5"/>
      <w:r>
        <w:rPr/>
        <w:t>1989a</w:t>
      </w:r>
      <w:ins w:id="276" w:author="Susan Adams" w:date="2000-05-07T12:28:00Z">
        <w:r>
          <w:rPr>
            <w:rStyle w:val="CommentReference"/>
            <w:vanish w:val="false"/>
          </w:rPr>
        </w:r>
      </w:ins>
      <w:commentRangeEnd w:id="5"/>
      <w:r>
        <w:commentReference w:id="5"/>
      </w:r>
      <w:r>
        <w:rPr/>
        <w:t>)</w:t>
      </w:r>
      <w:ins w:id="277" w:author="Frank Millero" w:date="2000-06-02T16:04:00Z">
        <w:r>
          <w:rPr/>
          <w:t xml:space="preserve"> Solution thermodynamics of first row transition elements. 3. Apparent molal volumes of aqueous ZnCl</w:t>
        </w:r>
      </w:ins>
      <w:ins w:id="278" w:author="Frank Millero" w:date="2000-06-02T16:04:00Z">
        <w:r>
          <w:rPr>
            <w:vertAlign w:val="subscript"/>
          </w:rPr>
          <w:t>2</w:t>
        </w:r>
      </w:ins>
      <w:ins w:id="279" w:author="Frank Millero" w:date="2000-06-02T16:04:00Z">
        <w:r>
          <w:rPr/>
          <w:t xml:space="preserve"> and Zn(ClO</w:t>
        </w:r>
      </w:ins>
      <w:ins w:id="280" w:author="Frank Millero" w:date="2000-06-02T16:04:00Z">
        <w:r>
          <w:rPr>
            <w:vertAlign w:val="subscript"/>
          </w:rPr>
          <w:t>4</w:t>
        </w:r>
      </w:ins>
      <w:ins w:id="281" w:author="Frank Millero" w:date="2000-06-02T16:04:00Z">
        <w:r>
          <w:rPr/>
          <w:t>)</w:t>
        </w:r>
      </w:ins>
      <w:ins w:id="282" w:author="Frank Millero" w:date="2000-06-02T16:04:00Z">
        <w:r>
          <w:rPr>
            <w:vertAlign w:val="subscript"/>
          </w:rPr>
          <w:t>2</w:t>
        </w:r>
      </w:ins>
      <w:ins w:id="283" w:author="Frank Millero" w:date="2000-06-02T16:04:00Z">
        <w:r>
          <w:rPr/>
          <w:t xml:space="preserve"> </w:t>
        </w:r>
      </w:ins>
      <w:ins w:id="284" w:author="Frank Millero" w:date="2000-06-02T16:06:00Z">
        <w:r>
          <w:rPr/>
          <w:t xml:space="preserve">from 15 to 55oC and an examination of solute-solute-solvent interactions, </w:t>
        </w:r>
      </w:ins>
      <w:ins w:id="285" w:author="Frank Millero" w:date="2000-06-02T16:06:00Z">
        <w:r>
          <w:rPr>
            <w:i/>
          </w:rPr>
          <w:t>J. Solution Chem</w:t>
        </w:r>
      </w:ins>
      <w:ins w:id="286" w:author="Frank Millero" w:date="2000-06-02T16:06:00Z">
        <w:r>
          <w:rPr/>
          <w:t xml:space="preserve">., </w:t>
        </w:r>
      </w:ins>
      <w:ins w:id="287" w:author="Frank Millero" w:date="2000-06-02T16:06:00Z">
        <w:r>
          <w:rPr>
            <w:b/>
          </w:rPr>
          <w:t>18</w:t>
        </w:r>
      </w:ins>
      <w:ins w:id="288" w:author="Frank Millero" w:date="2000-06-02T16:06:00Z">
        <w:r>
          <w:rPr/>
          <w:t>, 249-264</w:t>
        </w:r>
      </w:ins>
      <w:r>
        <w:rPr/>
        <w:t>.</w:t>
      </w:r>
    </w:p>
    <w:p>
      <w:pPr>
        <w:pStyle w:val="BB"/>
        <w:rPr/>
      </w:pPr>
      <w:r>
        <w:rPr/>
        <w:t>Pogue and Atkinson (</w:t>
      </w:r>
      <w:commentRangeStart w:id="6"/>
      <w:r>
        <w:rPr/>
        <w:t>1989b</w:t>
      </w:r>
      <w:ins w:id="289" w:author="Susan Adams" w:date="2000-05-07T12:28:00Z">
        <w:r>
          <w:rPr>
            <w:rStyle w:val="CommentReference"/>
            <w:vanish w:val="false"/>
          </w:rPr>
        </w:r>
      </w:ins>
      <w:commentRangeEnd w:id="6"/>
      <w:r>
        <w:commentReference w:id="6"/>
      </w:r>
      <w:r>
        <w:rPr/>
        <w:t>)</w:t>
      </w:r>
      <w:ins w:id="290" w:author="Frank Millero" w:date="2000-06-02T16:07:00Z">
        <w:r>
          <w:rPr/>
          <w:t xml:space="preserve"> Solution thermodynamics of first row transition elements. 2</w:t>
        </w:r>
      </w:ins>
      <w:r>
        <w:rPr/>
        <w:t>.</w:t>
      </w:r>
      <w:ins w:id="291" w:author="Frank Millero" w:date="2000-06-02T16:07:00Z">
        <w:r>
          <w:rPr/>
          <w:t xml:space="preserve"> Apparent molal volumes of aqueous MnCl</w:t>
        </w:r>
      </w:ins>
      <w:ins w:id="292" w:author="Frank Millero" w:date="2000-06-02T16:10:00Z">
        <w:r>
          <w:rPr>
            <w:vertAlign w:val="subscript"/>
          </w:rPr>
          <w:t>2</w:t>
        </w:r>
      </w:ins>
      <w:ins w:id="293" w:author="Frank Millero" w:date="2000-06-02T16:07:00Z">
        <w:r>
          <w:rPr/>
          <w:t>, Mn(ClO</w:t>
        </w:r>
      </w:ins>
      <w:ins w:id="294" w:author="Frank Millero" w:date="2000-06-02T16:07:00Z">
        <w:r>
          <w:rPr>
            <w:vertAlign w:val="subscript"/>
          </w:rPr>
          <w:t>4</w:t>
        </w:r>
      </w:ins>
      <w:ins w:id="295" w:author="Frank Millero" w:date="2000-06-02T16:07:00Z">
        <w:r>
          <w:rPr/>
          <w:t>)</w:t>
        </w:r>
      </w:ins>
      <w:ins w:id="296" w:author="Frank Millero" w:date="2000-06-02T16:07:00Z">
        <w:r>
          <w:rPr>
            <w:vertAlign w:val="subscript"/>
          </w:rPr>
          <w:t>2</w:t>
        </w:r>
      </w:ins>
      <w:ins w:id="297" w:author="Frank Millero" w:date="2000-06-02T16:07:00Z">
        <w:r>
          <w:rPr/>
          <w:t>, CoCl</w:t>
        </w:r>
      </w:ins>
      <w:ins w:id="298" w:author="Frank Millero" w:date="2000-06-02T16:09:00Z">
        <w:r>
          <w:rPr>
            <w:vertAlign w:val="subscript"/>
          </w:rPr>
          <w:t>2</w:t>
        </w:r>
      </w:ins>
      <w:ins w:id="299" w:author="Frank Millero" w:date="2000-06-02T16:07:00Z">
        <w:r>
          <w:rPr/>
          <w:t>, Co(ClO</w:t>
        </w:r>
      </w:ins>
      <w:ins w:id="300" w:author="Frank Millero" w:date="2000-06-02T16:10:00Z">
        <w:r>
          <w:rPr>
            <w:vertAlign w:val="subscript"/>
          </w:rPr>
          <w:t>4</w:t>
        </w:r>
      </w:ins>
      <w:ins w:id="301" w:author="Frank Millero" w:date="2000-06-02T16:07:00Z">
        <w:r>
          <w:rPr/>
          <w:t>)</w:t>
        </w:r>
      </w:ins>
      <w:ins w:id="302" w:author="Frank Millero" w:date="2000-06-02T16:09:00Z">
        <w:r>
          <w:rPr>
            <w:vertAlign w:val="subscript"/>
          </w:rPr>
          <w:t xml:space="preserve"> 2</w:t>
        </w:r>
      </w:ins>
      <w:ins w:id="303" w:author="Frank Millero" w:date="2000-06-02T16:07:00Z">
        <w:r>
          <w:rPr/>
          <w:t>, FeCl</w:t>
        </w:r>
      </w:ins>
      <w:ins w:id="304" w:author="Frank Millero" w:date="2000-06-02T16:10:00Z">
        <w:r>
          <w:rPr>
            <w:vertAlign w:val="subscript"/>
          </w:rPr>
          <w:t>2</w:t>
        </w:r>
      </w:ins>
      <w:ins w:id="305" w:author="Frank Millero" w:date="2000-06-02T16:07:00Z">
        <w:r>
          <w:rPr/>
          <w:t>, and Fe(ClO</w:t>
        </w:r>
      </w:ins>
      <w:ins w:id="306" w:author="Frank Millero" w:date="2000-06-02T16:10:00Z">
        <w:r>
          <w:rPr>
            <w:vertAlign w:val="subscript"/>
          </w:rPr>
          <w:t>4</w:t>
        </w:r>
      </w:ins>
      <w:ins w:id="307" w:author="Frank Millero" w:date="2000-06-02T16:07:00Z">
        <w:r>
          <w:rPr/>
          <w:t>)</w:t>
        </w:r>
      </w:ins>
      <w:ins w:id="308" w:author="Frank Millero" w:date="2000-06-02T16:10:00Z">
        <w:r>
          <w:rPr>
            <w:vertAlign w:val="subscript"/>
          </w:rPr>
          <w:t xml:space="preserve"> 2</w:t>
        </w:r>
      </w:ins>
      <w:ins w:id="309" w:author="Frank Millero" w:date="2000-06-02T16:07:00Z">
        <w:r>
          <w:rPr/>
          <w:t xml:space="preserve"> from 15 to 55</w:t>
        </w:r>
      </w:ins>
      <w:ins w:id="310" w:author="Frank Millero" w:date="2000-06-02T16:07:00Z">
        <w:r>
          <w:rPr>
            <w:vertAlign w:val="superscript"/>
          </w:rPr>
          <w:t>o</w:t>
        </w:r>
      </w:ins>
      <w:ins w:id="311" w:author="Frank Millero" w:date="2000-06-02T16:07:00Z">
        <w:r>
          <w:rPr/>
          <w:t xml:space="preserve">C, </w:t>
        </w:r>
      </w:ins>
      <w:ins w:id="312" w:author="Frank Millero" w:date="2000-06-02T16:07:00Z">
        <w:r>
          <w:rPr>
            <w:i/>
          </w:rPr>
          <w:t>J. Chem. Eng. Data</w:t>
        </w:r>
      </w:ins>
      <w:ins w:id="313" w:author="Frank Millero" w:date="2000-06-02T16:07:00Z">
        <w:r>
          <w:rPr/>
          <w:t xml:space="preserve">, </w:t>
        </w:r>
      </w:ins>
      <w:ins w:id="314" w:author="Frank Millero" w:date="2000-06-02T16:07:00Z">
        <w:r>
          <w:rPr>
            <w:b/>
          </w:rPr>
          <w:t>34</w:t>
        </w:r>
      </w:ins>
      <w:ins w:id="315" w:author="Frank Millero" w:date="2000-06-02T16:07:00Z">
        <w:r>
          <w:rPr/>
          <w:t>, 227-232.</w:t>
        </w:r>
      </w:ins>
    </w:p>
    <w:p>
      <w:pPr>
        <w:pStyle w:val="BB"/>
        <w:rPr/>
      </w:pPr>
      <w:r>
        <w:rPr/>
        <w:t>Rogers, P.</w:t>
      </w:r>
      <w:ins w:id="316" w:author="Susan Adams" w:date="2000-05-07T12:29:00Z">
        <w:r>
          <w:rPr/>
          <w:t xml:space="preserve"> </w:t>
        </w:r>
      </w:ins>
      <w:r>
        <w:rPr/>
        <w:t>S.</w:t>
      </w:r>
      <w:ins w:id="317" w:author="Susan Adams" w:date="2000-05-07T12:29:00Z">
        <w:r>
          <w:rPr/>
          <w:t xml:space="preserve"> </w:t>
        </w:r>
      </w:ins>
      <w:r>
        <w:rPr/>
        <w:t>Z.</w:t>
      </w:r>
      <w:ins w:id="318" w:author="Susan Adams" w:date="2000-05-07T12:29:00Z">
        <w:r>
          <w:rPr/>
          <w:t>,</w:t>
        </w:r>
      </w:ins>
      <w:r>
        <w:rPr/>
        <w:t xml:space="preserve"> and Pitzer, K.</w:t>
      </w:r>
      <w:ins w:id="319" w:author="Susan Adams" w:date="2000-05-07T12:29:00Z">
        <w:r>
          <w:rPr/>
          <w:t xml:space="preserve"> </w:t>
        </w:r>
      </w:ins>
      <w:r>
        <w:rPr/>
        <w:t>S. (1981) Volumetric properties of aqueous sodium chloride solutions</w:t>
      </w:r>
      <w:del w:id="320" w:author="Susan Adams" w:date="2000-05-07T12:29:00Z">
        <w:r>
          <w:rPr/>
          <w:delText xml:space="preserve">, </w:delText>
        </w:r>
      </w:del>
      <w:ins w:id="321" w:author="Susan Adams" w:date="2000-05-07T12:29:00Z">
        <w:r>
          <w:rPr/>
          <w:t xml:space="preserve">. </w:t>
        </w:r>
      </w:ins>
      <w:r>
        <w:rPr>
          <w:i/>
          <w:rPrChange w:id="0" w:author="Susan Adams" w:date="2000-05-07T12:29:00Z"/>
        </w:rPr>
        <w:t>J. Phys. Chem. Ref. Data</w:t>
      </w:r>
      <w:del w:id="323" w:author="Susan Adams" w:date="2000-05-07T12:29:00Z">
        <w:r>
          <w:rPr/>
          <w:delText>,</w:delText>
        </w:r>
      </w:del>
      <w:r>
        <w:rPr/>
        <w:t xml:space="preserve"> </w:t>
      </w:r>
      <w:r>
        <w:rPr>
          <w:b/>
        </w:rPr>
        <w:t>11</w:t>
      </w:r>
      <w:r>
        <w:rPr/>
        <w:t xml:space="preserve">, </w:t>
      </w:r>
      <w:commentRangeStart w:id="7"/>
      <w:r>
        <w:rPr/>
        <w:t>15</w:t>
      </w:r>
      <w:ins w:id="324" w:author="Susan Adams" w:date="2000-05-07T12:29:00Z">
        <w:r>
          <w:rPr>
            <w:rStyle w:val="CommentReference"/>
            <w:vanish w:val="false"/>
          </w:rPr>
        </w:r>
      </w:ins>
      <w:commentRangeEnd w:id="7"/>
      <w:r>
        <w:commentReference w:id="7"/>
      </w:r>
      <w:r>
        <w:rPr/>
        <w:t>–</w:t>
      </w:r>
      <w:ins w:id="325" w:author="Frank Millero" w:date="2000-06-02T15:57:00Z">
        <w:r>
          <w:rPr/>
          <w:t>81</w:t>
        </w:r>
      </w:ins>
      <w:r>
        <w:rPr/>
        <w:t>.</w:t>
      </w:r>
    </w:p>
    <w:p>
      <w:pPr>
        <w:pStyle w:val="BB"/>
        <w:rPr>
          <w:ins w:id="336" w:author="Susan Adams" w:date="2000-05-07T12:26:00Z"/>
        </w:rPr>
      </w:pPr>
      <w:ins w:id="326" w:author="Susan Adams" w:date="2000-05-07T12:26:00Z">
        <w:r>
          <w:rPr/>
          <w:t xml:space="preserve">Silvester, L. F., and Pitzer, K. S. (1978) Thermodynamics of electrolytes. X. Enthalpy and the effects of temperature on the activity coefficients. </w:t>
        </w:r>
      </w:ins>
      <w:ins w:id="327" w:author="Susan Adams" w:date="2000-05-07T12:26:00Z">
        <w:r>
          <w:rPr>
            <w:i/>
          </w:rPr>
          <w:t>J Solution Chem</w:t>
        </w:r>
      </w:ins>
      <w:ins w:id="328" w:author="Susan Adams" w:date="2000-05-07T12:26:00Z">
        <w:r>
          <w:rPr/>
          <w:t xml:space="preserve">., </w:t>
        </w:r>
      </w:ins>
      <w:ins w:id="329" w:author="Susan Adams" w:date="2000-05-07T12:26:00Z">
        <w:r>
          <w:rPr>
            <w:b/>
          </w:rPr>
          <w:t>7</w:t>
        </w:r>
      </w:ins>
      <w:ins w:id="330" w:author="Susan Adams" w:date="2000-05-07T12:26:00Z">
        <w:r>
          <w:rPr/>
          <w:t xml:space="preserve">, </w:t>
        </w:r>
      </w:ins>
      <w:ins w:id="331" w:author="Susan Adams" w:date="2000-05-07T12:26:00Z">
        <w:commentRangeStart w:id="8"/>
        <w:r>
          <w:rPr/>
          <w:t>327</w:t>
        </w:r>
      </w:ins>
      <w:ins w:id="332" w:author="Susan Adams" w:date="2000-05-07T12:26:00Z">
        <w:r>
          <w:rPr>
            <w:rStyle w:val="CommentReference"/>
            <w:vanish w:val="false"/>
          </w:rPr>
        </w:r>
      </w:ins>
      <w:ins w:id="333" w:author="Susan Adams" w:date="2000-05-07T12:26:00Z">
        <w:commentRangeEnd w:id="8"/>
        <w:r>
          <w:commentReference w:id="8"/>
        </w:r>
        <w:r>
          <w:rPr/>
          <w:t>–</w:t>
        </w:r>
      </w:ins>
      <w:ins w:id="334" w:author="Frank Millero" w:date="2000-06-02T15:58:00Z">
        <w:r>
          <w:rPr/>
          <w:t>337</w:t>
        </w:r>
      </w:ins>
      <w:ins w:id="335" w:author="Susan Adams" w:date="2000-05-07T12:26:00Z">
        <w:r>
          <w:rPr/>
          <w:t>.</w:t>
        </w:r>
      </w:ins>
    </w:p>
    <w:p>
      <w:pPr>
        <w:pStyle w:val="BB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nfirm that this is Table A6–5, not Table A4–5.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"Grzybkowski" in table footnote, "Grzybowski" in reference list. Please confirm.</w:t>
      </w:r>
    </w:p>
  </w:comment>
  <w:comment w:id="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uperscripts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a–c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do not appear in this table. Please confirm.</w:t>
      </w:r>
    </w:p>
  </w:comment>
  <w:comment w:id="3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Millero et al. reference in the reference list for this appendix.</w:t>
      </w:r>
    </w:p>
  </w:comment>
  <w:comment w:id="4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n you update Criss and Millero (1999) now?</w:t>
      </w:r>
    </w:p>
  </w:comment>
  <w:comment w:id="5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this reference.</w:t>
      </w:r>
    </w:p>
  </w:comment>
  <w:comment w:id="6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mplete this reference.</w:t>
      </w:r>
    </w:p>
  </w:comment>
  <w:comment w:id="7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ending page number.</w:t>
      </w:r>
    </w:p>
  </w:comment>
  <w:comment w:id="8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ending page numb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OmniPage258">
    <w:name w:val="OmniPage #258"/>
    <w:basedOn w:val="Normal"/>
    <w:qFormat/>
    <w:pPr>
      <w:ind w:left="705" w:right="3729" w:hanging="0"/>
    </w:pPr>
    <w:rPr>
      <w:sz w:val="20"/>
      <w:lang w:val="en-US" w:eastAsia="en-US"/>
    </w:rPr>
  </w:style>
  <w:style w:type="paragraph" w:styleId="OmniPage262">
    <w:name w:val="OmniPage #262"/>
    <w:basedOn w:val="Normal"/>
    <w:qFormat/>
    <w:pPr>
      <w:tabs>
        <w:tab w:val="clear" w:pos="720"/>
        <w:tab w:val="right" w:pos="1110" w:leader="none"/>
        <w:tab w:val="center" w:pos="2025" w:leader="none"/>
        <w:tab w:val="center" w:pos="3225" w:leader="none"/>
        <w:tab w:val="center" w:pos="4425" w:leader="none"/>
        <w:tab w:val="center" w:pos="5640" w:leader="none"/>
        <w:tab w:val="center" w:pos="6795" w:leader="none"/>
        <w:tab w:val="center" w:pos="7995" w:leader="none"/>
        <w:tab w:val="center" w:pos="9195" w:leader="none"/>
        <w:tab w:val="right" w:pos="9634" w:leader="none"/>
      </w:tabs>
      <w:ind w:left="1200" w:right="669" w:hanging="0"/>
    </w:pPr>
    <w:rPr>
      <w:sz w:val="20"/>
      <w:lang w:val="en-US" w:eastAsia="en-US"/>
    </w:rPr>
  </w:style>
  <w:style w:type="paragraph" w:styleId="OmniPage1">
    <w:name w:val="OmniPage #1"/>
    <w:basedOn w:val="Normal"/>
    <w:qFormat/>
    <w:pPr>
      <w:tabs>
        <w:tab w:val="clear" w:pos="720"/>
        <w:tab w:val="right" w:pos="10307" w:leader="none"/>
      </w:tabs>
      <w:ind w:left="6105" w:right="45" w:hanging="0"/>
    </w:pPr>
    <w:rPr>
      <w:rFonts w:ascii="Arial" w:hAnsi="Arial" w:cs="Arial"/>
      <w:sz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20"/>
        <w:tab w:val="right" w:pos="1095" w:leader="none"/>
        <w:tab w:val="center" w:pos="1980" w:leader="none"/>
        <w:tab w:val="center" w:pos="3210" w:leader="none"/>
        <w:tab w:val="center" w:pos="4440" w:leader="none"/>
        <w:tab w:val="center" w:pos="5655" w:leader="none"/>
        <w:tab w:val="center" w:pos="6885" w:leader="none"/>
        <w:tab w:val="center" w:pos="8085" w:leader="none"/>
        <w:tab w:val="center" w:pos="9285" w:leader="none"/>
        <w:tab w:val="right" w:pos="9947" w:leader="none"/>
      </w:tabs>
      <w:ind w:left="1395" w:right="405" w:hanging="0"/>
    </w:pPr>
    <w:rPr>
      <w:rFonts w:ascii="Arial" w:hAnsi="Arial" w:cs="Arial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right" w:pos="6386" w:leader="none"/>
      </w:tabs>
      <w:ind w:left="945" w:right="3966" w:hanging="0"/>
    </w:pPr>
    <w:rPr>
      <w:rFonts w:ascii="Arial" w:hAnsi="Arial" w:cs="Arial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1155" w:leader="none"/>
        <w:tab w:val="center" w:pos="2070" w:leader="none"/>
        <w:tab w:val="center" w:pos="3270" w:leader="none"/>
        <w:tab w:val="center" w:pos="4470" w:leader="none"/>
        <w:tab w:val="center" w:pos="5655" w:leader="none"/>
        <w:tab w:val="center" w:pos="6840" w:leader="none"/>
        <w:tab w:val="center" w:pos="8025" w:leader="none"/>
        <w:tab w:val="center" w:pos="9225" w:leader="none"/>
        <w:tab w:val="right" w:pos="9671" w:leader="none"/>
      </w:tabs>
      <w:ind w:left="1455" w:right="681" w:hanging="0"/>
    </w:pPr>
    <w:rPr>
      <w:rFonts w:ascii="Arial" w:hAnsi="Arial" w:cs="Arial"/>
      <w:sz w:val="20"/>
      <w:lang w:val="en-US" w:eastAsia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6:10:00Z</dcterms:created>
  <dc:creator>Amie Jackowski</dc:creator>
  <dc:description/>
  <dc:language>en-US</dc:language>
  <cp:lastModifiedBy>Perry King</cp:lastModifiedBy>
  <cp:lastPrinted>2000-06-02T11:40:00Z</cp:lastPrinted>
  <dcterms:modified xsi:type="dcterms:W3CDTF">2000-12-07T20:38:00Z</dcterms:modified>
  <cp:revision>28</cp:revision>
  <dc:subject/>
  <dc:title>Physical Chemistry of Natural Waters, by Frank J</dc:title>
</cp:coreProperties>
</file>