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ins w:id="0" w:author="Perry King" w:date="2000-12-07T15:39:00Z">
        <w:r>
          <w:rPr/>
          <w:t>ISBN 0–471–36278–6</w:t>
        </w:r>
      </w:ins>
      <w:del w:id="1" w:author="Perry King" w:date="2000-12-07T15:39:00Z">
        <w:r>
          <w:rPr/>
          <w:delText>ISBN 0-471-6278-6</w:delText>
        </w:r>
      </w:del>
      <w:r>
        <w:rPr/>
        <w:t> Copyright © 2000 Wiley-Interscience, Inc.</w:t>
      </w:r>
    </w:p>
    <w:p>
      <w:pPr>
        <w:pStyle w:val="CN"/>
        <w:rPr/>
      </w:pPr>
      <w:r>
        <w:rPr/>
        <w:t xml:space="preserve">Appendix </w:t>
      </w:r>
      <w:del w:id="2" w:author="Frank Millero" w:date="2000-12-05T16:33:00Z">
        <w:r>
          <w:rPr/>
          <w:delText>13</w:delText>
        </w:r>
      </w:del>
      <w:ins w:id="3" w:author="Frank Millero" w:date="2000-12-05T16:33:00Z">
        <w:r>
          <w:rPr/>
          <w:t>12</w:t>
        </w:r>
      </w:ins>
    </w:p>
    <w:p>
      <w:pPr>
        <w:pStyle w:val="CT"/>
        <w:rPr/>
      </w:pPr>
      <w:r>
        <w:rPr/>
        <w:t>Stability Constants for the Formation of Carbonate and Sulfate Ion Pairs</w:t>
      </w:r>
      <w:r>
        <w:br w:type="page"/>
      </w:r>
    </w:p>
    <w:p>
      <w:pPr>
        <w:pStyle w:val="TT"/>
        <w:rPr/>
      </w:pPr>
      <w:r>
        <w:rPr/>
        <w:t>Table A13</w:t>
      </w:r>
      <w:del w:id="4" w:author="Susan Adams" w:date="2000-05-07T17:09:00Z">
        <w:r>
          <w:rPr/>
          <w:delText>-</w:delText>
        </w:r>
      </w:del>
      <w:ins w:id="5" w:author="Susan Adams" w:date="2000-05-07T17:09:00Z">
        <w:r>
          <w:rPr/>
          <w:t>–</w:t>
        </w:r>
      </w:ins>
      <w:r>
        <w:rPr/>
        <w:t>1. Stability Constants for the Formation of Carbonate and Sulfate Ion-Pairs at 25</w:t>
      </w:r>
      <w:ins w:id="6" w:author="Susan Adams" w:date="2000-05-07T17:09:00Z">
        <w:r>
          <w:rPr/>
          <w:t xml:space="preserve"> º</w:t>
        </w:r>
      </w:ins>
      <w:del w:id="7" w:author="Susan Adams" w:date="2000-05-07T17:09:00Z">
        <w:r>
          <w:rPr/>
          <w:delText>o</w:delText>
        </w:r>
      </w:del>
      <w:r>
        <w:rPr/>
        <w:t>C</w:t>
      </w:r>
    </w:p>
    <w:p>
      <w:pPr>
        <w:pStyle w:val="Normal"/>
        <w:spacing w:lineRule="auto" w:line="480"/>
        <w:rPr/>
      </w:pPr>
      <w:r>
        <w:rPr>
          <w:b/>
        </w:rPr>
        <w:tab/>
        <w:tab/>
        <w:tab/>
      </w:r>
      <w:r>
        <w:rPr>
          <w:b/>
          <w:vertAlign w:val="subscript"/>
        </w:rPr>
        <w:tab/>
        <w:tab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90"/>
        <w:gridCol w:w="1350"/>
        <w:gridCol w:w="1530"/>
        <w:gridCol w:w="320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/>
            </w:pPr>
            <w:r>
              <w:rPr/>
              <w:t>Met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mple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log </w:t>
            </w:r>
            <w:r>
              <w:rPr>
                <w:b/>
                <w:i/>
                <w:rPrChange w:id="0" w:author="Susan Adams" w:date="2000-05-07T17:10:00Z"/>
              </w:rPr>
              <w:t>K</w:t>
            </w:r>
            <w:r>
              <w:rPr>
                <w:b/>
                <w:vertAlign w:val="subscript"/>
              </w:rPr>
              <w:t>M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gSO</w:t>
            </w:r>
            <w:r>
              <w:rPr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 (1982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g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 (1982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 (1982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 (1982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r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rSO</w:t>
            </w:r>
            <w:r>
              <w:rPr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 (1982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r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 (1982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SO</w:t>
            </w:r>
            <w:r>
              <w:rPr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 (1982)</w:t>
            </w:r>
          </w:p>
        </w:tc>
      </w:tr>
      <w:tr>
        <w:trPr>
          <w:trHeight w:val="7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 (1982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SO</w:t>
            </w:r>
            <w:r>
              <w:rPr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H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esht and Bauman (1978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SO</w:t>
            </w:r>
            <w:r>
              <w:rPr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H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llero and Hawke (1992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uno (1990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uno (1990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SO</w:t>
            </w:r>
            <w:r>
              <w:rPr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Cosovic et al. (1982)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SO</w:t>
            </w:r>
            <w:r>
              <w:rPr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H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SO</w:t>
            </w:r>
            <w:r>
              <w:rPr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H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yrne and Miller (1985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yrne and Miller (1985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yrne and Miller (1985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SO</w:t>
            </w:r>
            <w:r>
              <w:rPr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H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anley and Byrne (1990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anley and Byrne (1990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anley and Byrne (1990)</w:t>
            </w:r>
          </w:p>
        </w:tc>
      </w:tr>
    </w:tbl>
    <w:p>
      <w:pPr>
        <w:pStyle w:val="Heading2"/>
        <w:spacing w:lineRule="auto" w:line="480"/>
        <w:ind w:right="-90" w:hanging="0"/>
        <w:rPr>
          <w:ins w:id="10" w:author="Susan Adams" w:date="2000-05-07T17:10:00Z"/>
        </w:rPr>
      </w:pPr>
      <w:ins w:id="9" w:author="Susan Adams" w:date="2000-05-07T17:10:00Z">
        <w:r>
          <w:rPr/>
        </w:r>
      </w:ins>
      <w:r>
        <w:br w:type="page"/>
      </w:r>
    </w:p>
    <w:p>
      <w:pPr>
        <w:pStyle w:val="TT"/>
        <w:rPr/>
      </w:pPr>
      <w:r>
        <w:rPr/>
        <w:t>Table A13</w:t>
      </w:r>
      <w:del w:id="11" w:author="Susan Adams" w:date="2000-05-07T17:09:00Z">
        <w:r>
          <w:rPr/>
          <w:delText>-</w:delText>
        </w:r>
      </w:del>
      <w:ins w:id="12" w:author="Susan Adams" w:date="2000-05-07T17:09:00Z">
        <w:r>
          <w:rPr/>
          <w:t>–</w:t>
        </w:r>
      </w:ins>
      <w:r>
        <w:rPr/>
        <w:t>2. Stability Constants for the Formation of Carbonate and Sulfate Ion-Pairs at 25</w:t>
      </w:r>
      <w:ins w:id="13" w:author="Susan Adams" w:date="2000-05-07T17:10:00Z">
        <w:r>
          <w:rPr/>
          <w:t xml:space="preserve"> º</w:t>
        </w:r>
      </w:ins>
      <w:del w:id="14" w:author="Susan Adams" w:date="2000-05-07T17:10:00Z">
        <w:r>
          <w:rPr/>
          <w:delText>o</w:delText>
        </w:r>
      </w:del>
      <w:r>
        <w:rPr/>
        <w:t>C</w:t>
      </w:r>
    </w:p>
    <w:p>
      <w:pPr>
        <w:pStyle w:val="Normal"/>
        <w:spacing w:lineRule="auto" w:line="480"/>
        <w:rPr/>
      </w:pPr>
      <w:r>
        <w:rPr>
          <w:b/>
        </w:rPr>
        <w:tab/>
        <w:tab/>
        <w:tab/>
      </w:r>
      <w:r>
        <w:rPr>
          <w:b/>
          <w:vertAlign w:val="subscript"/>
        </w:rPr>
        <w:tab/>
        <w:tab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90"/>
        <w:gridCol w:w="1350"/>
        <w:gridCol w:w="1530"/>
        <w:gridCol w:w="320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/>
            </w:pPr>
            <w:r>
              <w:rPr/>
              <w:t>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mple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log </w:t>
            </w:r>
            <w:r>
              <w:rPr>
                <w:b/>
                <w:i/>
                <w:rPrChange w:id="0" w:author="Susan Adams" w:date="2000-05-07T17:10:00Z"/>
              </w:rPr>
              <w:t>K</w:t>
            </w:r>
            <w:r>
              <w:rPr>
                <w:b/>
                <w:vertAlign w:val="subscript"/>
              </w:rPr>
              <w:t>M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</w:tr>
      <w:tr>
        <w:trPr>
          <w:trHeight w:val="7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SO</w:t>
            </w:r>
            <w:r>
              <w:rPr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H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llero and Hawke (1992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b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bSO</w:t>
            </w:r>
            <w:r>
              <w:rPr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b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bH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llero and Hawke (1992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bC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b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er et al. (1981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SO</w:t>
            </w:r>
            <w:r>
              <w:rPr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tell and Smith (1982)</w:t>
            </w:r>
          </w:p>
        </w:tc>
      </w:tr>
      <w:tr>
        <w:trPr>
          <w:trHeight w:val="7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tell and Smith (1982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Heading1"/>
        <w:spacing w:lineRule="auto" w:line="480"/>
        <w:rPr>
          <w:ins w:id="17" w:author="Susan Adams" w:date="2000-05-07T17:11:00Z"/>
        </w:rPr>
      </w:pPr>
      <w:ins w:id="16" w:author="Susan Adams" w:date="2000-05-07T17:11:00Z">
        <w:r>
          <w:rPr/>
        </w:r>
      </w:ins>
      <w:r>
        <w:br w:type="page"/>
      </w:r>
    </w:p>
    <w:p>
      <w:pPr>
        <w:pStyle w:val="H1"/>
        <w:rPr/>
      </w:pPr>
      <w:r>
        <w:rPr/>
        <w:t>References</w:t>
      </w:r>
    </w:p>
    <w:p>
      <w:pPr>
        <w:pStyle w:val="BB"/>
        <w:rPr>
          <w:ins w:id="19" w:author="Susan Adams" w:date="2000-05-07T17:18:00Z"/>
        </w:rPr>
      </w:pPr>
      <w:ins w:id="18" w:author="Susan Adams" w:date="2000-05-07T17:18:00Z">
        <w:r>
          <w:rPr/>
        </w:r>
      </w:ins>
    </w:p>
    <w:p>
      <w:pPr>
        <w:pStyle w:val="BB"/>
        <w:rPr>
          <w:ins w:id="25" w:author="Gay Ingram" w:date="2000-06-02T14:10:00Z"/>
        </w:rPr>
      </w:pPr>
      <w:ins w:id="20" w:author="Gay Ingram" w:date="2000-06-02T14:10:00Z">
        <w:r>
          <w:rPr/>
          <w:t xml:space="preserve">Bruno, J. (1990) The influence of dissolved carbon dioxide on trace metal speciation in seawater. </w:t>
        </w:r>
      </w:ins>
      <w:ins w:id="21" w:author="Gay Ingram" w:date="2000-06-02T14:10:00Z">
        <w:r>
          <w:rPr>
            <w:i/>
          </w:rPr>
          <w:t>Mar. Chem.</w:t>
        </w:r>
      </w:ins>
      <w:ins w:id="22" w:author="Gay Ingram" w:date="2000-06-02T14:10:00Z">
        <w:r>
          <w:rPr/>
          <w:t xml:space="preserve"> </w:t>
        </w:r>
      </w:ins>
      <w:ins w:id="23" w:author="Gay Ingram" w:date="2000-06-02T14:10:00Z">
        <w:r>
          <w:rPr>
            <w:b/>
          </w:rPr>
          <w:t>30</w:t>
        </w:r>
      </w:ins>
      <w:ins w:id="24" w:author="Gay Ingram" w:date="2000-06-02T14:10:00Z">
        <w:r>
          <w:rPr/>
          <w:t xml:space="preserve">, 231–240. </w:t>
        </w:r>
      </w:ins>
    </w:p>
    <w:p>
      <w:pPr>
        <w:pStyle w:val="BB"/>
        <w:rPr/>
      </w:pPr>
      <w:commentRangeStart w:id="0"/>
      <w:r>
        <w:rPr/>
        <w:t>Byrne</w:t>
      </w:r>
      <w:ins w:id="26" w:author="Susan Adams" w:date="2000-05-07T17:18:00Z">
        <w:r>
          <w:rPr>
            <w:rStyle w:val="CommentReference"/>
            <w:vanish w:val="false"/>
          </w:rPr>
        </w:r>
      </w:ins>
      <w:commentRangeEnd w:id="0"/>
      <w:r>
        <w:commentReference w:id="0"/>
      </w:r>
      <w:r>
        <w:rPr/>
        <w:t>, R.</w:t>
      </w:r>
      <w:ins w:id="27" w:author="Susan Adams" w:date="2000-05-07T17:12:00Z">
        <w:r>
          <w:rPr/>
          <w:t xml:space="preserve"> </w:t>
        </w:r>
      </w:ins>
      <w:r>
        <w:rPr/>
        <w:t>H.</w:t>
      </w:r>
      <w:ins w:id="28" w:author="Susan Adams" w:date="2000-05-07T17:12:00Z">
        <w:r>
          <w:rPr/>
          <w:t>,</w:t>
        </w:r>
      </w:ins>
      <w:r>
        <w:rPr/>
        <w:t xml:space="preserve"> and Miller, W.</w:t>
      </w:r>
      <w:ins w:id="29" w:author="Susan Adams" w:date="2000-05-07T17:12:00Z">
        <w:r>
          <w:rPr/>
          <w:t xml:space="preserve"> </w:t>
        </w:r>
      </w:ins>
      <w:r>
        <w:rPr/>
        <w:t xml:space="preserve">L. </w:t>
      </w:r>
      <w:ins w:id="30" w:author="Susan Adams" w:date="2000-05-07T17:12:00Z">
        <w:r>
          <w:rPr/>
          <w:t>(</w:t>
        </w:r>
      </w:ins>
      <w:r>
        <w:rPr/>
        <w:t>1985</w:t>
      </w:r>
      <w:ins w:id="31" w:author="Susan Adams" w:date="2000-05-07T17:12:00Z">
        <w:r>
          <w:rPr/>
          <w:t>)</w:t>
        </w:r>
      </w:ins>
      <w:del w:id="32" w:author="Susan Adams" w:date="2000-05-07T17:12:00Z">
        <w:r>
          <w:rPr/>
          <w:delText>.</w:delText>
        </w:r>
      </w:del>
      <w:r>
        <w:rPr/>
        <w:t xml:space="preserve"> Copper (II) carbonate complexation in seawater</w:t>
      </w:r>
      <w:del w:id="33" w:author="Susan Adams" w:date="2000-05-07T17:12:00Z">
        <w:r>
          <w:rPr/>
          <w:delText xml:space="preserve">, </w:delText>
        </w:r>
      </w:del>
      <w:ins w:id="34" w:author="Susan Adams" w:date="2000-05-07T17:12:00Z">
        <w:r>
          <w:rPr/>
          <w:t xml:space="preserve">. </w:t>
        </w:r>
      </w:ins>
      <w:r>
        <w:rPr>
          <w:i/>
          <w:rPrChange w:id="0" w:author="Susan Adams" w:date="2000-05-07T17:13:00Z"/>
        </w:rPr>
        <w:t>Geochim. Cosmochim. Acta</w:t>
      </w:r>
      <w:r>
        <w:rPr/>
        <w:t xml:space="preserve">, </w:t>
      </w:r>
      <w:r>
        <w:rPr>
          <w:b/>
        </w:rPr>
        <w:t>49</w:t>
      </w:r>
      <w:r>
        <w:rPr/>
        <w:t>, 1837</w:t>
      </w:r>
      <w:del w:id="36" w:author="Susan Adams" w:date="2000-05-07T17:09:00Z">
        <w:r>
          <w:rPr/>
          <w:delText>-</w:delText>
        </w:r>
      </w:del>
      <w:ins w:id="37" w:author="Susan Adams" w:date="2000-05-07T17:09:00Z">
        <w:r>
          <w:rPr/>
          <w:t>–</w:t>
        </w:r>
      </w:ins>
      <w:r>
        <w:rPr/>
        <w:t>1844.</w:t>
      </w:r>
    </w:p>
    <w:p>
      <w:pPr>
        <w:pStyle w:val="BB"/>
        <w:rPr/>
      </w:pPr>
      <w:r>
        <w:rPr/>
        <w:t>Cosovic, B.</w:t>
      </w:r>
      <w:ins w:id="38" w:author="Susan Adams" w:date="2000-05-07T17:13:00Z">
        <w:r>
          <w:rPr/>
          <w:t xml:space="preserve">, </w:t>
        </w:r>
      </w:ins>
      <w:r>
        <w:rPr/>
        <w:t>Deggobis, D., Bilinsky, H.</w:t>
      </w:r>
      <w:ins w:id="39" w:author="Susan Adams" w:date="2000-05-07T17:13:00Z">
        <w:r>
          <w:rPr/>
          <w:t>,</w:t>
        </w:r>
      </w:ins>
      <w:r>
        <w:rPr/>
        <w:t xml:space="preserve"> and Branica, M. </w:t>
      </w:r>
      <w:ins w:id="40" w:author="Susan Adams" w:date="2000-05-07T17:13:00Z">
        <w:r>
          <w:rPr/>
          <w:t>(</w:t>
        </w:r>
      </w:ins>
      <w:r>
        <w:rPr/>
        <w:t>1982</w:t>
      </w:r>
      <w:ins w:id="41" w:author="Susan Adams" w:date="2000-05-07T17:13:00Z">
        <w:r>
          <w:rPr/>
          <w:t>)</w:t>
        </w:r>
      </w:ins>
      <w:del w:id="42" w:author="Susan Adams" w:date="2000-05-07T17:13:00Z">
        <w:r>
          <w:rPr/>
          <w:delText>.</w:delText>
        </w:r>
      </w:del>
      <w:r>
        <w:rPr/>
        <w:t xml:space="preserve"> Inorganic co</w:t>
      </w:r>
      <w:del w:id="43" w:author="Susan Adams" w:date="2000-05-07T17:13:00Z">
        <w:r>
          <w:rPr/>
          <w:delText>l</w:delText>
        </w:r>
      </w:del>
      <w:r>
        <w:rPr/>
        <w:t>balt species in seawater</w:t>
      </w:r>
      <w:del w:id="44" w:author="Susan Adams" w:date="2000-05-07T17:13:00Z">
        <w:r>
          <w:rPr/>
          <w:delText xml:space="preserve">, </w:delText>
        </w:r>
      </w:del>
      <w:ins w:id="45" w:author="Susan Adams" w:date="2000-05-07T17:13:00Z">
        <w:r>
          <w:rPr/>
          <w:t xml:space="preserve">. </w:t>
        </w:r>
      </w:ins>
      <w:r>
        <w:rPr>
          <w:i/>
          <w:rPrChange w:id="0" w:author="Susan Adams" w:date="2000-05-07T17:13:00Z"/>
        </w:rPr>
        <w:t>Geochim. Cosmochim. Acta</w:t>
      </w:r>
      <w:del w:id="47" w:author="Susan Adams" w:date="2000-05-07T17:13:00Z">
        <w:r>
          <w:rPr/>
          <w:delText>,</w:delText>
        </w:r>
      </w:del>
      <w:r>
        <w:rPr/>
        <w:t xml:space="preserve"> </w:t>
      </w:r>
      <w:r>
        <w:rPr>
          <w:b/>
        </w:rPr>
        <w:t>46</w:t>
      </w:r>
      <w:r>
        <w:rPr/>
        <w:t>, 151</w:t>
      </w:r>
      <w:del w:id="48" w:author="Susan Adams" w:date="2000-05-07T17:09:00Z">
        <w:r>
          <w:rPr/>
          <w:delText>-</w:delText>
        </w:r>
      </w:del>
      <w:ins w:id="49" w:author="Susan Adams" w:date="2000-05-07T17:09:00Z">
        <w:r>
          <w:rPr/>
          <w:t>–</w:t>
        </w:r>
      </w:ins>
      <w:r>
        <w:rPr/>
        <w:t>158.</w:t>
      </w:r>
    </w:p>
    <w:p>
      <w:pPr>
        <w:pStyle w:val="BB"/>
        <w:rPr/>
      </w:pPr>
      <w:r>
        <w:rPr/>
        <w:t>Lesht, D.</w:t>
      </w:r>
      <w:ins w:id="50" w:author="Susan Adams" w:date="2000-05-07T17:13:00Z">
        <w:r>
          <w:rPr/>
          <w:t>,</w:t>
        </w:r>
      </w:ins>
      <w:r>
        <w:rPr/>
        <w:t xml:space="preserve"> and Bauman, J.</w:t>
      </w:r>
      <w:ins w:id="51" w:author="Susan Adams" w:date="2000-05-07T17:13:00Z">
        <w:r>
          <w:rPr/>
          <w:t xml:space="preserve"> </w:t>
        </w:r>
      </w:ins>
      <w:r>
        <w:rPr/>
        <w:t>E.</w:t>
      </w:r>
      <w:del w:id="52" w:author="Susan Adams" w:date="2000-05-07T17:13:00Z">
        <w:r>
          <w:rPr/>
          <w:delText>,</w:delText>
        </w:r>
      </w:del>
      <w:r>
        <w:rPr/>
        <w:t xml:space="preserve"> Jr. </w:t>
      </w:r>
      <w:ins w:id="53" w:author="Susan Adams" w:date="2000-05-07T17:14:00Z">
        <w:r>
          <w:rPr/>
          <w:t>(</w:t>
        </w:r>
      </w:ins>
      <w:r>
        <w:rPr/>
        <w:t>1978</w:t>
      </w:r>
      <w:ins w:id="54" w:author="Susan Adams" w:date="2000-05-07T17:14:00Z">
        <w:r>
          <w:rPr/>
          <w:t>)</w:t>
        </w:r>
      </w:ins>
      <w:del w:id="55" w:author="Susan Adams" w:date="2000-05-07T17:14:00Z">
        <w:r>
          <w:rPr/>
          <w:delText>.</w:delText>
        </w:r>
      </w:del>
      <w:r>
        <w:rPr/>
        <w:t xml:space="preserve"> Thermodynamics of manganese (II) bicarbonate system</w:t>
      </w:r>
      <w:del w:id="56" w:author="Susan Adams" w:date="2000-05-07T17:13:00Z">
        <w:r>
          <w:rPr/>
          <w:delText xml:space="preserve">, </w:delText>
        </w:r>
      </w:del>
      <w:ins w:id="57" w:author="Susan Adams" w:date="2000-05-07T17:13:00Z">
        <w:r>
          <w:rPr/>
          <w:t xml:space="preserve">. </w:t>
        </w:r>
      </w:ins>
      <w:r>
        <w:rPr>
          <w:i/>
          <w:rPrChange w:id="0" w:author="Susan Adams" w:date="2000-05-07T17:14:00Z"/>
        </w:rPr>
        <w:t>Inorg. Chem.</w:t>
      </w:r>
      <w:del w:id="59" w:author="Susan Adams" w:date="2000-05-07T17:14:00Z">
        <w:r>
          <w:rPr>
            <w:i/>
          </w:rPr>
          <w:delText>,</w:delText>
        </w:r>
      </w:del>
      <w:r>
        <w:rPr>
          <w:b/>
          <w:rPrChange w:id="0" w:author="Susan Adams" w:date="2000-05-07T17:14:00Z"/>
        </w:rPr>
        <w:t xml:space="preserve"> </w:t>
      </w:r>
      <w:r>
        <w:rPr>
          <w:b/>
        </w:rPr>
        <w:t>17</w:t>
      </w:r>
      <w:r>
        <w:rPr/>
        <w:t>, 3332</w:t>
      </w:r>
      <w:del w:id="61" w:author="Susan Adams" w:date="2000-05-07T17:09:00Z">
        <w:r>
          <w:rPr/>
          <w:delText>-</w:delText>
        </w:r>
      </w:del>
      <w:ins w:id="62" w:author="Susan Adams" w:date="2000-05-07T17:09:00Z">
        <w:r>
          <w:rPr/>
          <w:t>–</w:t>
        </w:r>
      </w:ins>
      <w:r>
        <w:rPr/>
        <w:t>3334.</w:t>
      </w:r>
    </w:p>
    <w:p>
      <w:pPr>
        <w:pStyle w:val="BB"/>
        <w:rPr>
          <w:ins w:id="67" w:author="Susan Adams" w:date="2000-05-07T17:15:00Z"/>
        </w:rPr>
      </w:pPr>
      <w:ins w:id="63" w:author="Susan Adams" w:date="2000-05-07T17:15:00Z">
        <w:r>
          <w:rPr/>
          <w:t xml:space="preserve">Millero, F. J., and Hawke, D. J. (1992) Ionic interactions of divalent metals in natural waters. </w:t>
        </w:r>
      </w:ins>
      <w:ins w:id="64" w:author="Susan Adams" w:date="2000-05-07T17:15:00Z">
        <w:r>
          <w:rPr>
            <w:i/>
          </w:rPr>
          <w:t>Mar. Chem.</w:t>
        </w:r>
      </w:ins>
      <w:ins w:id="65" w:author="Susan Adams" w:date="2000-05-07T17:15:00Z">
        <w:r>
          <w:rPr>
            <w:b/>
          </w:rPr>
          <w:t xml:space="preserve"> 40</w:t>
        </w:r>
      </w:ins>
      <w:ins w:id="66" w:author="Susan Adams" w:date="2000-05-07T17:15:00Z">
        <w:r>
          <w:rPr/>
          <w:t>, 19–48.</w:t>
        </w:r>
      </w:ins>
    </w:p>
    <w:p>
      <w:pPr>
        <w:pStyle w:val="BB"/>
        <w:rPr/>
      </w:pPr>
      <w:r>
        <w:rPr/>
        <w:t>Millero, F.</w:t>
      </w:r>
      <w:ins w:id="68" w:author="Susan Adams" w:date="2000-05-07T17:14:00Z">
        <w:r>
          <w:rPr/>
          <w:t xml:space="preserve"> </w:t>
        </w:r>
      </w:ins>
      <w:r>
        <w:rPr/>
        <w:t>J.</w:t>
      </w:r>
      <w:ins w:id="69" w:author="Susan Adams" w:date="2000-05-07T17:14:00Z">
        <w:r>
          <w:rPr/>
          <w:t>,</w:t>
        </w:r>
      </w:ins>
      <w:r>
        <w:rPr/>
        <w:t xml:space="preserve"> and Schreiber, D.</w:t>
      </w:r>
      <w:ins w:id="70" w:author="Susan Adams" w:date="2000-05-07T17:14:00Z">
        <w:r>
          <w:rPr/>
          <w:t xml:space="preserve"> </w:t>
        </w:r>
      </w:ins>
      <w:r>
        <w:rPr/>
        <w:t xml:space="preserve">R. </w:t>
      </w:r>
      <w:ins w:id="71" w:author="Susan Adams" w:date="2000-05-07T17:14:00Z">
        <w:r>
          <w:rPr/>
          <w:t>(</w:t>
        </w:r>
      </w:ins>
      <w:r>
        <w:rPr/>
        <w:t>1982</w:t>
      </w:r>
      <w:ins w:id="72" w:author="Susan Adams" w:date="2000-05-07T17:14:00Z">
        <w:r>
          <w:rPr/>
          <w:t>)</w:t>
        </w:r>
      </w:ins>
      <w:del w:id="73" w:author="Susan Adams" w:date="2000-05-07T17:14:00Z">
        <w:r>
          <w:rPr/>
          <w:delText>.</w:delText>
        </w:r>
      </w:del>
      <w:r>
        <w:rPr/>
        <w:t xml:space="preserve"> Use of the ion pairing model to estimate activity coefficients of the ionic components of natural waters</w:t>
      </w:r>
      <w:del w:id="74" w:author="Susan Adams" w:date="2000-05-07T17:14:00Z">
        <w:r>
          <w:rPr/>
          <w:delText xml:space="preserve">, </w:delText>
        </w:r>
      </w:del>
      <w:ins w:id="75" w:author="Susan Adams" w:date="2000-05-07T17:14:00Z">
        <w:r>
          <w:rPr/>
          <w:t xml:space="preserve">. </w:t>
        </w:r>
      </w:ins>
      <w:r>
        <w:rPr>
          <w:i/>
          <w:rPrChange w:id="0" w:author="Susan Adams" w:date="2000-05-07T17:14:00Z"/>
        </w:rPr>
        <w:t>Am. J. Sci.</w:t>
      </w:r>
      <w:del w:id="77" w:author="Susan Adams" w:date="2000-05-07T17:14:00Z">
        <w:r>
          <w:rPr/>
          <w:delText>,</w:delText>
        </w:r>
      </w:del>
      <w:r>
        <w:rPr/>
        <w:t xml:space="preserve"> </w:t>
      </w:r>
      <w:r>
        <w:rPr>
          <w:b/>
        </w:rPr>
        <w:t>282</w:t>
      </w:r>
      <w:r>
        <w:rPr/>
        <w:t>, 1508</w:t>
      </w:r>
      <w:del w:id="78" w:author="Susan Adams" w:date="2000-05-07T17:09:00Z">
        <w:r>
          <w:rPr/>
          <w:delText>-</w:delText>
        </w:r>
      </w:del>
      <w:ins w:id="79" w:author="Susan Adams" w:date="2000-05-07T17:09:00Z">
        <w:r>
          <w:rPr/>
          <w:t>–</w:t>
        </w:r>
      </w:ins>
      <w:r>
        <w:rPr/>
        <w:t>1540.</w:t>
      </w:r>
    </w:p>
    <w:p>
      <w:pPr>
        <w:pStyle w:val="BB"/>
        <w:rPr>
          <w:del w:id="86" w:author="Susan Adams" w:date="2000-05-07T17:15:00Z"/>
        </w:rPr>
      </w:pPr>
      <w:del w:id="80" w:author="Susan Adams" w:date="2000-05-07T17:15:00Z">
        <w:r>
          <w:rPr/>
          <w:delText xml:space="preserve">Millero, F.J. and Hawke, D.J. 1992. Ionic interactions of divalent metals in natural waters, </w:delText>
        </w:r>
      </w:del>
      <w:del w:id="81" w:author="Susan Adams" w:date="2000-05-07T17:15:00Z">
        <w:r>
          <w:rPr>
            <w:i/>
          </w:rPr>
          <w:delText>Mar. Chem.,</w:delText>
        </w:r>
      </w:del>
      <w:del w:id="82" w:author="Susan Adams" w:date="2000-05-07T17:15:00Z">
        <w:r>
          <w:rPr>
            <w:b/>
          </w:rPr>
          <w:delText xml:space="preserve"> 40</w:delText>
        </w:r>
      </w:del>
      <w:del w:id="83" w:author="Susan Adams" w:date="2000-05-07T17:15:00Z">
        <w:r>
          <w:rPr/>
          <w:delText>, 19</w:delText>
        </w:r>
      </w:del>
      <w:del w:id="84" w:author="Susan Adams" w:date="2000-05-07T17:09:00Z">
        <w:r>
          <w:rPr/>
          <w:delText>-</w:delText>
        </w:r>
      </w:del>
      <w:del w:id="85" w:author="Susan Adams" w:date="2000-05-07T17:15:00Z">
        <w:r>
          <w:rPr/>
          <w:delText>48.</w:delText>
        </w:r>
      </w:del>
    </w:p>
    <w:p>
      <w:pPr>
        <w:pStyle w:val="BB"/>
        <w:rPr/>
      </w:pPr>
      <w:r>
        <w:rPr/>
        <w:t>Turner, D.</w:t>
      </w:r>
      <w:ins w:id="87" w:author="Susan Adams" w:date="2000-05-07T17:15:00Z">
        <w:r>
          <w:rPr/>
          <w:t xml:space="preserve"> </w:t>
        </w:r>
      </w:ins>
      <w:r>
        <w:rPr/>
        <w:t>R., Whitfield, M.</w:t>
      </w:r>
      <w:ins w:id="88" w:author="Susan Adams" w:date="2000-05-07T17:15:00Z">
        <w:r>
          <w:rPr/>
          <w:t>,</w:t>
        </w:r>
      </w:ins>
      <w:r>
        <w:rPr/>
        <w:t xml:space="preserve"> and </w:t>
      </w:r>
      <w:del w:id="89" w:author="Susan Adams" w:date="2000-05-07T17:15:00Z">
        <w:r>
          <w:rPr/>
          <w:delText xml:space="preserve"> </w:delText>
        </w:r>
      </w:del>
      <w:r>
        <w:rPr/>
        <w:t>Dickson, A.</w:t>
      </w:r>
      <w:ins w:id="90" w:author="Susan Adams" w:date="2000-05-07T17:15:00Z">
        <w:r>
          <w:rPr/>
          <w:t xml:space="preserve"> </w:t>
        </w:r>
      </w:ins>
      <w:r>
        <w:rPr/>
        <w:t xml:space="preserve">G. </w:t>
      </w:r>
      <w:ins w:id="91" w:author="Susan Adams" w:date="2000-05-07T17:15:00Z">
        <w:r>
          <w:rPr/>
          <w:t>(</w:t>
        </w:r>
      </w:ins>
      <w:r>
        <w:rPr/>
        <w:t>1981</w:t>
      </w:r>
      <w:ins w:id="92" w:author="Susan Adams" w:date="2000-05-07T17:15:00Z">
        <w:r>
          <w:rPr/>
          <w:t>)</w:t>
        </w:r>
      </w:ins>
      <w:del w:id="93" w:author="Susan Adams" w:date="2000-05-07T17:15:00Z">
        <w:r>
          <w:rPr/>
          <w:delText>.</w:delText>
        </w:r>
      </w:del>
      <w:r>
        <w:rPr/>
        <w:t xml:space="preserve"> The equilibrium speciation of dissolved components in freshwater and seawater at 25</w:t>
      </w:r>
      <w:ins w:id="94" w:author="Susan Adams" w:date="2000-05-07T17:15:00Z">
        <w:r>
          <w:rPr/>
          <w:t xml:space="preserve"> º</w:t>
        </w:r>
      </w:ins>
      <w:del w:id="95" w:author="Susan Adams" w:date="2000-05-07T17:15:00Z">
        <w:r>
          <w:rPr/>
          <w:delText>o</w:delText>
        </w:r>
      </w:del>
      <w:r>
        <w:rPr/>
        <w:t>C and 1 atm pressure</w:t>
      </w:r>
      <w:del w:id="96" w:author="Susan Adams" w:date="2000-05-07T17:15:00Z">
        <w:r>
          <w:rPr/>
          <w:delText xml:space="preserve">, </w:delText>
        </w:r>
      </w:del>
      <w:ins w:id="97" w:author="Susan Adams" w:date="2000-05-07T17:15:00Z">
        <w:r>
          <w:rPr/>
          <w:t xml:space="preserve">. </w:t>
        </w:r>
      </w:ins>
      <w:r>
        <w:rPr>
          <w:i/>
          <w:rPrChange w:id="0" w:author="Susan Adams" w:date="2000-05-07T17:15:00Z"/>
        </w:rPr>
        <w:t>Geochim. Cosmochim. Acta</w:t>
      </w:r>
      <w:del w:id="99" w:author="Susan Adams" w:date="2000-05-07T17:16:00Z">
        <w:r>
          <w:rPr/>
          <w:delText>,</w:delText>
        </w:r>
      </w:del>
      <w:r>
        <w:rPr/>
        <w:t xml:space="preserve"> </w:t>
      </w:r>
      <w:r>
        <w:rPr>
          <w:b/>
        </w:rPr>
        <w:t>45</w:t>
      </w:r>
      <w:r>
        <w:rPr/>
        <w:t>, 855</w:t>
      </w:r>
      <w:del w:id="100" w:author="Susan Adams" w:date="2000-05-07T17:09:00Z">
        <w:r>
          <w:rPr/>
          <w:delText>-</w:delText>
        </w:r>
      </w:del>
      <w:ins w:id="101" w:author="Susan Adams" w:date="2000-05-07T17:09:00Z">
        <w:r>
          <w:rPr/>
          <w:t>–</w:t>
        </w:r>
      </w:ins>
      <w:r>
        <w:rPr/>
        <w:t>881.</w:t>
      </w:r>
    </w:p>
    <w:p>
      <w:pPr>
        <w:pStyle w:val="BB"/>
        <w:rPr/>
      </w:pPr>
      <w:r>
        <w:rPr/>
        <w:t>Sillen, L.</w:t>
      </w:r>
      <w:ins w:id="102" w:author="Susan Adams" w:date="2000-05-07T17:16:00Z">
        <w:r>
          <w:rPr/>
          <w:t xml:space="preserve"> </w:t>
        </w:r>
      </w:ins>
      <w:r>
        <w:rPr/>
        <w:t>G.</w:t>
      </w:r>
      <w:ins w:id="103" w:author="Susan Adams" w:date="2000-05-07T17:16:00Z">
        <w:r>
          <w:rPr/>
          <w:t>,</w:t>
        </w:r>
      </w:ins>
      <w:del w:id="104" w:author="Susan Adams" w:date="2000-05-07T17:16:00Z">
        <w:r>
          <w:rPr/>
          <w:delText xml:space="preserve"> </w:delText>
        </w:r>
      </w:del>
      <w:r>
        <w:rPr/>
        <w:t xml:space="preserve"> and Martell, A.</w:t>
      </w:r>
      <w:ins w:id="105" w:author="Susan Adams" w:date="2000-05-07T17:16:00Z">
        <w:r>
          <w:rPr/>
          <w:t xml:space="preserve"> </w:t>
        </w:r>
      </w:ins>
      <w:r>
        <w:rPr/>
        <w:t xml:space="preserve">E. (1964) </w:t>
      </w:r>
      <w:r>
        <w:rPr>
          <w:i/>
          <w:rPrChange w:id="0" w:author="Susan Adams" w:date="2000-05-07T17:16:00Z"/>
        </w:rPr>
        <w:t>Stability Constants of Metal-Ion Complexes</w:t>
      </w:r>
      <w:r>
        <w:rPr/>
        <w:t xml:space="preserve">, The Chemical </w:t>
      </w:r>
      <w:commentRangeStart w:id="1"/>
      <w:r>
        <w:rPr/>
        <w:t>Society</w:t>
      </w:r>
      <w:ins w:id="107" w:author="Susan Adams" w:date="2000-05-07T17:16:00Z">
        <w:r>
          <w:rPr>
            <w:rStyle w:val="CommentReference"/>
            <w:vanish w:val="false"/>
          </w:rPr>
        </w:r>
      </w:ins>
      <w:ins w:id="108" w:author="Frank Millero" w:date="2000-06-02T17:59:00Z">
        <w:commentRangeEnd w:id="1"/>
        <w:r>
          <w:commentReference w:id="1"/>
        </w:r>
        <w:r>
          <w:rPr/>
          <w:t>,</w:t>
        </w:r>
      </w:ins>
      <w:del w:id="109" w:author="Frank Millero" w:date="2000-06-02T17:59:00Z">
        <w:r>
          <w:rPr/>
          <w:delText>.</w:delText>
        </w:r>
      </w:del>
      <w:ins w:id="110" w:author="Frank Millero" w:date="2000-06-02T17:59:00Z">
        <w:r>
          <w:rPr/>
          <w:t xml:space="preserve"> Special Publ. No. 17, Burlington House, London, pp. 754</w:t>
        </w:r>
      </w:ins>
    </w:p>
    <w:p>
      <w:pPr>
        <w:pStyle w:val="BB"/>
        <w:rPr/>
      </w:pPr>
      <w:r>
        <w:rPr/>
        <w:t>Lesht, D.</w:t>
      </w:r>
      <w:ins w:id="111" w:author="Susan Adams" w:date="2000-05-07T17:16:00Z">
        <w:r>
          <w:rPr/>
          <w:t>,</w:t>
        </w:r>
      </w:ins>
      <w:r>
        <w:rPr/>
        <w:t xml:space="preserve"> and Bauman, J.</w:t>
      </w:r>
      <w:ins w:id="112" w:author="Susan Adams" w:date="2000-05-07T17:16:00Z">
        <w:r>
          <w:rPr/>
          <w:t xml:space="preserve"> </w:t>
        </w:r>
      </w:ins>
      <w:r>
        <w:rPr/>
        <w:t xml:space="preserve">E. </w:t>
      </w:r>
      <w:ins w:id="113" w:author="Susan Adams" w:date="2000-05-07T17:17:00Z">
        <w:r>
          <w:rPr/>
          <w:t>(</w:t>
        </w:r>
      </w:ins>
      <w:r>
        <w:rPr/>
        <w:t>1978</w:t>
      </w:r>
      <w:ins w:id="114" w:author="Susan Adams" w:date="2000-05-07T17:17:00Z">
        <w:r>
          <w:rPr/>
          <w:t>)</w:t>
        </w:r>
      </w:ins>
      <w:del w:id="115" w:author="Susan Adams" w:date="2000-05-07T17:17:00Z">
        <w:r>
          <w:rPr/>
          <w:delText>.</w:delText>
        </w:r>
      </w:del>
      <w:r>
        <w:rPr/>
        <w:t xml:space="preserve"> Thermodynamics of the Mn(II) bicarbonate system</w:t>
      </w:r>
      <w:del w:id="116" w:author="Susan Adams" w:date="2000-05-07T17:17:00Z">
        <w:r>
          <w:rPr/>
          <w:delText xml:space="preserve">, </w:delText>
        </w:r>
      </w:del>
      <w:ins w:id="117" w:author="Susan Adams" w:date="2000-05-07T17:17:00Z">
        <w:r>
          <w:rPr/>
          <w:t xml:space="preserve">. </w:t>
        </w:r>
      </w:ins>
      <w:r>
        <w:rPr>
          <w:i/>
          <w:rPrChange w:id="0" w:author="Susan Adams" w:date="2000-05-07T17:17:00Z"/>
        </w:rPr>
        <w:t>Inorg. Chem.</w:t>
      </w:r>
      <w:del w:id="119" w:author="Susan Adams" w:date="2000-05-07T17:17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17</w:t>
      </w:r>
      <w:r>
        <w:rPr/>
        <w:t>, 3332</w:t>
      </w:r>
      <w:del w:id="120" w:author="Susan Adams" w:date="2000-05-07T17:10:00Z">
        <w:r>
          <w:rPr/>
          <w:delText>-</w:delText>
        </w:r>
      </w:del>
      <w:ins w:id="121" w:author="Susan Adams" w:date="2000-05-07T17:10:00Z">
        <w:r>
          <w:rPr/>
          <w:t>–</w:t>
        </w:r>
      </w:ins>
      <w:r>
        <w:rPr/>
        <w:t>3334.</w:t>
      </w:r>
    </w:p>
    <w:p>
      <w:pPr>
        <w:pStyle w:val="BB"/>
        <w:rPr/>
      </w:pPr>
      <w:ins w:id="122" w:author="Gay Ingram" w:date="2000-06-02T14:12:00Z">
        <w:r>
          <w:rPr/>
          <w:t xml:space="preserve">Stanley, J. K., Jr., and Byrne, R. H. (1990) Inorganic complexation of Zinc (II) in seawater. </w:t>
        </w:r>
      </w:ins>
      <w:ins w:id="123" w:author="Gay Ingram" w:date="2000-06-02T14:12:00Z">
        <w:r>
          <w:rPr>
            <w:i/>
          </w:rPr>
          <w:t>Geochim. Cosmochim. Acta</w:t>
        </w:r>
      </w:ins>
      <w:ins w:id="124" w:author="Gay Ingram" w:date="2000-06-02T14:12:00Z">
        <w:r>
          <w:rPr/>
          <w:t xml:space="preserve"> </w:t>
        </w:r>
      </w:ins>
      <w:ins w:id="125" w:author="Gay Ingram" w:date="2000-06-02T14:12:00Z">
        <w:r>
          <w:rPr>
            <w:b/>
          </w:rPr>
          <w:t>54,</w:t>
        </w:r>
      </w:ins>
      <w:ins w:id="126" w:author="Gay Ingram" w:date="2000-06-02T14:12:00Z">
        <w:r>
          <w:rPr/>
          <w:t xml:space="preserve"> 753–760.</w:t>
        </w:r>
      </w:ins>
      <w:del w:id="127" w:author="Gay Ingram" w:date="2000-06-02T14:12:00Z">
        <w:r>
          <w:rPr/>
          <w:delText>Stanley and Byrne (</w:delText>
        </w:r>
      </w:del>
      <w:del w:id="128" w:author="Gay Ingram" w:date="2000-06-02T14:12:00Z">
        <w:commentRangeStart w:id="2"/>
        <w:r>
          <w:rPr/>
          <w:delText>1990</w:delText>
        </w:r>
      </w:del>
      <w:ins w:id="129" w:author="Susan Adams" w:date="2000-05-07T17:17:00Z">
        <w:del w:id="130" w:author="Gay Ingram" w:date="2000-06-02T14:12:00Z">
          <w:r>
            <w:rPr>
              <w:rStyle w:val="CommentReference"/>
              <w:vanish w:val="false"/>
            </w:rPr>
          </w:r>
        </w:del>
      </w:ins>
      <w:del w:id="131" w:author="Gay Ingram" w:date="2000-06-02T14:12:00Z">
        <w:commentRangeEnd w:id="2"/>
        <w:r>
          <w:commentReference w:id="2"/>
        </w:r>
        <w:r>
          <w:rPr/>
          <w:delText>)</w:delText>
        </w:r>
      </w:del>
      <w:del w:id="132" w:author="Gay Ingram" w:date="2000-06-02T14:12:00Z">
        <w:r>
          <w:rPr/>
          <w:delText>.</w:delText>
        </w:r>
      </w:del>
    </w:p>
    <w:p>
      <w:pPr>
        <w:pStyle w:val="Normal"/>
        <w:spacing w:lineRule="auto" w:line="480"/>
        <w:ind w:left="360" w:hanging="360"/>
        <w:rPr/>
      </w:pPr>
      <w:r>
        <w:rPr/>
      </w:r>
    </w:p>
    <w:p>
      <w:pPr>
        <w:pStyle w:val="Normal"/>
        <w:spacing w:lineRule="auto" w:line="480"/>
        <w:ind w:left="360" w:hanging="360"/>
        <w:rPr/>
      </w:pPr>
      <w:r>
        <w:rPr/>
      </w:r>
    </w:p>
    <w:p>
      <w:pPr>
        <w:pStyle w:val="TX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Bruno (1990) reference missing from list.</w:t>
      </w:r>
    </w:p>
  </w:comment>
  <w:comment w:id="1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complete Sillen and Martell reference.</w:t>
      </w:r>
    </w:p>
  </w:comment>
  <w:comment w:id="2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complete Stanley and Byrne referenc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5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3.8pt;mso-wrap-distance-left:0pt;mso-wrap-distance-right:0pt;mso-wrap-distance-top:0pt;mso-wrap-distance-bottom:0pt;margin-top:0.05pt;mso-position-vertical-relative:text;margin-left:40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" w:hanging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2:08:00Z</dcterms:created>
  <dc:creator>Amie Jackowski</dc:creator>
  <dc:description/>
  <dc:language>en-US</dc:language>
  <cp:lastModifiedBy>Perry King</cp:lastModifiedBy>
  <dcterms:modified xsi:type="dcterms:W3CDTF">2000-12-07T20:39:00Z</dcterms:modified>
  <cp:revision>8</cp:revision>
  <dc:subject/>
  <dc:title>Physical Chemistry of Natural Waters, by Frank J</dc:title>
</cp:coreProperties>
</file>