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r>
        <w:rPr/>
        <w:t>ISBN 0-471-36278-6 Copyright © 2000 Wiley-Interscience, Inc.</w:t>
      </w:r>
    </w:p>
    <w:p>
      <w:pPr>
        <w:pStyle w:val="CN"/>
        <w:rPr/>
      </w:pPr>
      <w:r>
        <w:rPr/>
        <w:t>Appendix 1</w:t>
      </w:r>
    </w:p>
    <w:p>
      <w:pPr>
        <w:pStyle w:val="CT"/>
        <w:rPr/>
      </w:pPr>
      <w:r>
        <w:rPr/>
        <w:t>Free Energy Functions for Solids, Gases, and Liquids</w:t>
      </w:r>
      <w:r>
        <w:br w:type="page"/>
      </w:r>
    </w:p>
    <w:p>
      <w:pPr>
        <w:pStyle w:val="TT"/>
        <w:rPr/>
      </w:pPr>
      <w:r>
        <w:rPr/>
        <w:t xml:space="preserve">Table </w:t>
      </w:r>
      <w:bookmarkStart w:id="0" w:name="S0"/>
      <w:bookmarkStart w:id="1" w:name="OP1_bB4kZJUm"/>
      <w:bookmarkEnd w:id="0"/>
      <w:r>
        <w:rPr/>
        <w:t>A2</w:t>
        <w:noBreakHyphen/>
        <w:t>1</w:t>
      </w:r>
      <w:bookmarkEnd w:id="1"/>
      <w:r>
        <w:rPr/>
        <w:t>. Solid and Liquid Elements</w:t>
      </w:r>
    </w:p>
    <w:p>
      <w:pPr>
        <w:pStyle w:val="TH"/>
        <w:rPr/>
      </w:pPr>
      <w:bookmarkStart w:id="2" w:name="S1"/>
      <w:bookmarkStart w:id="3" w:name="OP1_mDGt6L4o"/>
      <w:bookmarkEnd w:id="2"/>
      <w:r>
        <w:rPr/>
        <w:tab/>
        <w:tab/>
        <w:tab/>
        <w:t>–(G°</w:t>
      </w:r>
      <w:r>
        <w:rPr>
          <w:vertAlign w:val="subscript"/>
        </w:rPr>
        <w:t>T</w:t>
      </w:r>
      <w:del w:id="0" w:author="Susan Adams" w:date="2000-05-06T06:49:00Z">
        <w:r>
          <w:rPr/>
          <w:delText xml:space="preserve"> </w:delText>
          <w:noBreakHyphen/>
        </w:r>
      </w:del>
      <w:ins w:id="1" w:author="Susan Adams" w:date="2000-05-06T06:49:00Z">
        <w:r>
          <w:rPr/>
          <w:t xml:space="preserve">– </w:t>
        </w:r>
      </w:ins>
      <w:r>
        <w:rPr/>
        <w:t>H°</w:t>
      </w:r>
      <w:r>
        <w:rPr>
          <w:vertAlign w:val="subscript"/>
        </w:rPr>
        <w:t>298</w:t>
      </w:r>
      <w:r>
        <w:rPr/>
        <w:t>)/RT</w:t>
      </w:r>
      <w:bookmarkStart w:id="4" w:name="S3"/>
      <w:bookmarkStart w:id="5" w:name="OP1_IxFliLeo"/>
      <w:bookmarkStart w:id="6" w:name="S2"/>
      <w:bookmarkEnd w:id="3"/>
      <w:bookmarkEnd w:id="4"/>
      <w:bookmarkEnd w:id="6"/>
      <w:r>
        <w:rPr/>
        <w:tab/>
        <w:tab/>
        <w:tab/>
        <w:tab/>
        <w:tab/>
        <w:t>(H°</w:t>
      </w:r>
      <w:r>
        <w:rPr>
          <w:vertAlign w:val="subscript"/>
        </w:rPr>
        <w:t>298</w:t>
      </w:r>
      <w:ins w:id="2" w:author="Susan Adams" w:date="2000-05-06T06:49:00Z">
        <w:r>
          <w:rPr/>
          <w:t xml:space="preserve"> </w:t>
        </w:r>
      </w:ins>
      <w:del w:id="3" w:author="Susan Adams" w:date="2000-05-06T06:49:00Z">
        <w:r>
          <w:rPr/>
          <w:delText>-</w:delText>
        </w:r>
      </w:del>
      <w:ins w:id="4" w:author="Susan Adams" w:date="2000-05-06T06:49:00Z">
        <w:r>
          <w:rPr/>
          <w:t xml:space="preserve">– </w:t>
        </w:r>
      </w:ins>
      <w:r>
        <w:rPr/>
        <w:t>H°</w:t>
      </w:r>
      <w:bookmarkEnd w:id="5"/>
      <w:r>
        <w:rPr>
          <w:vertAlign w:val="subscript"/>
        </w:rPr>
        <w:t>0</w:t>
      </w:r>
      <w:r>
        <w:rPr/>
        <w:t>)/R</w:t>
      </w:r>
    </w:p>
    <w:p>
      <w:pPr>
        <w:pStyle w:val="TH"/>
        <w:rPr/>
      </w:pPr>
      <w:r>
        <w:rPr/>
        <w:tab/>
        <w:t>298.15 K</w:t>
        <w:tab/>
        <w:t>500 K</w:t>
        <w:tab/>
        <w:t>1000 K</w:t>
        <w:tab/>
        <w:tab/>
        <w:t>1500 K</w:t>
        <w:tab/>
        <w:tab/>
        <w:t>2000 K</w:t>
        <w:tab/>
        <w:tab/>
        <w:t>K</w:t>
      </w:r>
    </w:p>
    <w:p>
      <w:pPr>
        <w:pStyle w:val="TB"/>
        <w:rPr/>
      </w:pPr>
      <w:bookmarkStart w:id="7" w:name="S10_41s_41_4144_41M_41N"/>
      <w:bookmarkStart w:id="8" w:name="OP1_iWKLXNSr"/>
      <w:bookmarkEnd w:id="7"/>
      <w:r>
        <w:rPr/>
        <w:t>Ag</w:t>
      </w:r>
      <w:bookmarkEnd w:id="8"/>
      <w:r>
        <w:rPr/>
        <w:tab/>
        <w:t>5.133</w:t>
        <w:tab/>
        <w:tab/>
        <w:t>5.482</w:t>
        <w:tab/>
        <w:t xml:space="preserve">6.742 </w:t>
      </w:r>
      <w:bookmarkStart w:id="9" w:name="S11_a_an_in"/>
      <w:bookmarkStart w:id="10" w:name="OP1_xTKvaN4q"/>
      <w:bookmarkEnd w:id="9"/>
      <w:r>
        <w:rPr/>
        <w:t>m</w:t>
      </w:r>
      <w:bookmarkEnd w:id="10"/>
      <w:r>
        <w:rPr/>
        <w:tab/>
        <w:tab/>
        <w:t>7.979</w:t>
        <w:tab/>
        <w:tab/>
        <w:t>9.066</w:t>
      </w:r>
    </w:p>
    <w:p>
      <w:pPr>
        <w:pStyle w:val="TB"/>
        <w:rPr/>
      </w:pPr>
      <w:r>
        <w:rPr/>
        <w:t>Al</w:t>
        <w:tab/>
        <w:t>3.401</w:t>
        <w:tab/>
        <w:tab/>
        <w:t xml:space="preserve">3.744 </w:t>
      </w:r>
      <w:bookmarkStart w:id="11" w:name="S12_a_an_in"/>
      <w:bookmarkStart w:id="12" w:name="OP1_NB1c7O1r"/>
      <w:bookmarkEnd w:id="11"/>
      <w:r>
        <w:rPr/>
        <w:t>m</w:t>
      </w:r>
      <w:bookmarkEnd w:id="12"/>
      <w:r>
        <w:rPr/>
        <w:tab/>
        <w:t>5.123</w:t>
        <w:tab/>
        <w:tab/>
        <w:t>6.633</w:t>
        <w:tab/>
        <w:tab/>
        <w:t>7.713</w:t>
        <w:tab/>
        <w:tab/>
        <w:t>545.9</w:t>
      </w:r>
    </w:p>
    <w:p>
      <w:pPr>
        <w:pStyle w:val="TB"/>
        <w:rPr/>
      </w:pPr>
      <w:r>
        <w:rPr/>
        <w:t>As</w:t>
        <w:tab/>
        <w:t>4.294</w:t>
        <w:tab/>
        <w:tab/>
        <w:t>4.637</w:t>
        <w:tab/>
        <w:t>5.874</w:t>
      </w:r>
    </w:p>
    <w:p>
      <w:pPr>
        <w:pStyle w:val="TB"/>
        <w:rPr/>
      </w:pPr>
      <w:r>
        <w:rPr/>
        <w:t>Au</w:t>
        <w:tab/>
        <w:t>5.713</w:t>
        <w:tab/>
        <w:tab/>
        <w:t>6.061</w:t>
        <w:tab/>
        <w:t xml:space="preserve">7.310 </w:t>
      </w:r>
      <w:bookmarkStart w:id="13" w:name="S13_a_an_in"/>
      <w:bookmarkStart w:id="14" w:name="OP1_xVKwaP4t"/>
      <w:bookmarkEnd w:id="13"/>
      <w:r>
        <w:rPr/>
        <w:t>m</w:t>
      </w:r>
      <w:bookmarkEnd w:id="14"/>
      <w:r>
        <w:rPr/>
        <w:tab/>
        <w:tab/>
        <w:tab/>
        <w:tab/>
        <w:t>8.448</w:t>
        <w:tab/>
        <w:tab/>
        <w:t>9.524</w:t>
      </w:r>
    </w:p>
    <w:p>
      <w:pPr>
        <w:pStyle w:val="TB"/>
        <w:rPr/>
      </w:pPr>
      <w:bookmarkStart w:id="15" w:name="S14"/>
      <w:bookmarkStart w:id="16" w:name="OP1_jCrmXQSt"/>
      <w:bookmarkEnd w:id="15"/>
      <w:r>
        <w:rPr/>
        <w:t>B</w:t>
      </w:r>
      <w:bookmarkEnd w:id="16"/>
      <w:r>
        <w:rPr/>
        <w:tab/>
        <w:t>0.702</w:t>
        <w:tab/>
        <w:tab/>
        <w:t>0.892</w:t>
        <w:tab/>
        <w:t>1.760</w:t>
        <w:tab/>
        <w:tab/>
        <w:t>2.561</w:t>
        <w:tab/>
        <w:tab/>
        <w:t>3.242</w:t>
        <w:tab/>
        <w:tab/>
        <w:t>146.0</w:t>
      </w:r>
    </w:p>
    <w:p>
      <w:pPr>
        <w:pStyle w:val="TB"/>
        <w:rPr/>
      </w:pPr>
      <w:bookmarkStart w:id="17" w:name="S15_42e_4245_42Y_42y"/>
      <w:bookmarkStart w:id="18" w:name="OP1_jiI1XRSu"/>
      <w:bookmarkEnd w:id="17"/>
      <w:r>
        <w:rPr/>
        <w:t>Ba</w:t>
      </w:r>
      <w:bookmarkEnd w:id="18"/>
      <w:r>
        <w:rPr/>
        <w:tab/>
        <w:t>7.514</w:t>
        <w:tab/>
        <w:tab/>
        <w:t xml:space="preserve">7.938 </w:t>
      </w:r>
      <w:bookmarkStart w:id="19" w:name="S16"/>
      <w:bookmarkStart w:id="20" w:name="OP1_Rg0U7R1u"/>
      <w:bookmarkEnd w:id="19"/>
      <w:r>
        <w:rPr/>
        <w:t>tr</w:t>
      </w:r>
      <w:bookmarkEnd w:id="20"/>
      <w:r>
        <w:rPr/>
        <w:tab/>
        <w:t xml:space="preserve">9.756 </w:t>
      </w:r>
      <w:bookmarkStart w:id="21" w:name="S17_a_an_in"/>
      <w:bookmarkStart w:id="22" w:name="OP1_ygMSaR4u"/>
      <w:bookmarkEnd w:id="21"/>
      <w:r>
        <w:rPr/>
        <w:t>m</w:t>
      </w:r>
      <w:bookmarkEnd w:id="22"/>
      <w:r>
        <w:rPr/>
        <w:t xml:space="preserve"> </w:t>
        <w:tab/>
        <w:tab/>
        <w:t>11.538</w:t>
        <w:tab/>
        <w:tab/>
        <w:t>12.832</w:t>
        <w:tab/>
        <w:tab/>
        <w:t>831.3</w:t>
      </w:r>
    </w:p>
    <w:p>
      <w:pPr>
        <w:pStyle w:val="TB"/>
        <w:rPr/>
      </w:pPr>
      <w:r>
        <w:rPr/>
        <w:t>Be</w:t>
        <w:tab/>
        <w:t>1.135</w:t>
        <w:tab/>
        <w:tab/>
        <w:t>1.389</w:t>
        <w:tab/>
        <w:t>2.420</w:t>
        <w:tab/>
        <w:tab/>
        <w:t xml:space="preserve">3.326 </w:t>
      </w:r>
      <w:bookmarkStart w:id="23" w:name="S18"/>
      <w:bookmarkStart w:id="24" w:name="OP1_gRqwcR7v"/>
      <w:bookmarkEnd w:id="23"/>
      <w:r>
        <w:rPr/>
        <w:t>tr</w:t>
      </w:r>
      <w:bookmarkEnd w:id="24"/>
      <w:r>
        <w:rPr/>
        <w:tab/>
        <w:tab/>
        <w:t>4.345</w:t>
        <w:tab/>
        <w:tab/>
        <w:t>232.4</w:t>
      </w:r>
    </w:p>
    <w:p>
      <w:pPr>
        <w:pStyle w:val="TB"/>
        <w:rPr/>
      </w:pPr>
      <w:bookmarkStart w:id="25" w:name="S19_42e_4245_42Y_42y"/>
      <w:bookmarkStart w:id="26" w:name="OP1_kDCmXSSv"/>
      <w:bookmarkEnd w:id="25"/>
      <w:r>
        <w:rPr/>
        <w:t>Bi</w:t>
      </w:r>
      <w:bookmarkEnd w:id="26"/>
      <w:r>
        <w:rPr/>
        <w:tab/>
        <w:t>6.824</w:t>
        <w:tab/>
        <w:tab/>
        <w:t xml:space="preserve">7.180 </w:t>
      </w:r>
      <w:bookmarkStart w:id="27" w:name="S20_a_an_in"/>
      <w:bookmarkStart w:id="28" w:name="OP1_PE3e7S1v"/>
      <w:bookmarkEnd w:id="27"/>
      <w:r>
        <w:rPr/>
        <w:t>m</w:t>
      </w:r>
      <w:bookmarkEnd w:id="28"/>
      <w:r>
        <w:rPr/>
        <w:tab/>
        <w:t>9.640</w:t>
        <w:tab/>
        <w:tab/>
        <w:t>11.117</w:t>
      </w:r>
    </w:p>
    <w:p>
      <w:pPr>
        <w:pStyle w:val="TB"/>
        <w:rPr/>
      </w:pPr>
      <w:bookmarkStart w:id="29" w:name="S21"/>
      <w:bookmarkStart w:id="30" w:name="OP1_lil7XTTw"/>
      <w:bookmarkEnd w:id="29"/>
      <w:r>
        <w:rPr/>
        <w:t>Br</w:t>
      </w:r>
      <w:r>
        <w:rPr>
          <w:vertAlign w:val="subscript"/>
        </w:rPr>
        <w:t>2</w:t>
      </w:r>
      <w:r>
        <w:rPr/>
        <w:t>(1)</w:t>
      </w:r>
      <w:bookmarkEnd w:id="30"/>
      <w:r>
        <w:rPr/>
        <w:tab/>
        <w:t>18.306</w:t>
        <w:tab/>
        <w:tab/>
        <w:tab/>
        <w:tab/>
        <w:tab/>
        <w:tab/>
        <w:tab/>
        <w:tab/>
        <w:tab/>
        <w:t>2948.</w:t>
      </w:r>
    </w:p>
    <w:p>
      <w:pPr>
        <w:pStyle w:val="TB"/>
        <w:rPr/>
      </w:pPr>
      <w:bookmarkStart w:id="31" w:name="S22"/>
      <w:bookmarkEnd w:id="31"/>
      <w:r>
        <w:rPr>
          <w:rFonts w:cs="Arial" w:ascii="Arial" w:hAnsi="Arial"/>
        </w:rPr>
        <w:t>C</w:t>
        <w:tab/>
      </w:r>
      <w:r>
        <w:rPr/>
        <w:t>0.690</w:t>
        <w:tab/>
        <w:tab/>
        <w:t>0.834</w:t>
        <w:tab/>
        <w:t>1.523</w:t>
        <w:tab/>
        <w:tab/>
        <w:t>2.191</w:t>
        <w:tab/>
        <w:tab/>
        <w:t>2.767</w:t>
        <w:tab/>
        <w:tab/>
        <w:t>126.4</w:t>
      </w:r>
    </w:p>
    <w:p>
      <w:pPr>
        <w:pStyle w:val="TB"/>
        <w:rPr/>
      </w:pPr>
      <w:r>
        <w:rPr/>
        <w:t>Ca</w:t>
        <w:tab/>
        <w:t>5.002</w:t>
        <w:tab/>
        <w:tab/>
        <w:t xml:space="preserve">5.363 </w:t>
      </w:r>
      <w:bookmarkStart w:id="32" w:name="S23"/>
      <w:bookmarkStart w:id="33" w:name="OP1_TB1g7U1x"/>
      <w:bookmarkEnd w:id="32"/>
      <w:r>
        <w:rPr/>
        <w:t>tr</w:t>
      </w:r>
      <w:bookmarkEnd w:id="33"/>
      <w:r>
        <w:rPr/>
        <w:tab/>
        <w:t xml:space="preserve">6.788 </w:t>
      </w:r>
      <w:bookmarkStart w:id="34" w:name="S24_a_an_in"/>
      <w:bookmarkStart w:id="35" w:name="OP1_zBNdaU4x"/>
      <w:bookmarkEnd w:id="34"/>
      <w:r>
        <w:rPr/>
        <w:t>m</w:t>
      </w:r>
      <w:bookmarkEnd w:id="35"/>
      <w:r>
        <w:rPr/>
        <w:tab/>
        <w:tab/>
        <w:t>8.277</w:t>
      </w:r>
    </w:p>
    <w:p>
      <w:pPr>
        <w:pStyle w:val="TB"/>
        <w:rPr/>
      </w:pPr>
      <w:bookmarkStart w:id="36" w:name="S25"/>
      <w:bookmarkStart w:id="37" w:name="OP1_mjL2XVSy"/>
      <w:bookmarkEnd w:id="36"/>
      <w:r>
        <w:rPr/>
        <w:t>Cd</w:t>
      </w:r>
      <w:bookmarkEnd w:id="37"/>
      <w:r>
        <w:rPr/>
        <w:tab/>
        <w:t>6.230</w:t>
        <w:tab/>
        <w:tab/>
        <w:t xml:space="preserve">6.594 </w:t>
      </w:r>
      <w:bookmarkStart w:id="38" w:name="S26_a_an_in"/>
      <w:bookmarkStart w:id="39" w:name="OP1_Qk4V7V1y"/>
      <w:bookmarkEnd w:id="38"/>
      <w:r>
        <w:rPr/>
        <w:t>m</w:t>
      </w:r>
      <w:bookmarkEnd w:id="39"/>
      <w:r>
        <w:rPr/>
        <w:tab/>
        <w:t>8.445</w:t>
      </w:r>
    </w:p>
    <w:p>
      <w:pPr>
        <w:pStyle w:val="TB"/>
        <w:rPr/>
      </w:pPr>
      <w:r>
        <w:rPr/>
        <w:t>Co</w:t>
        <w:tab/>
        <w:t>3.616</w:t>
        <w:tab/>
        <w:tab/>
        <w:t xml:space="preserve">3.969 </w:t>
      </w:r>
      <w:bookmarkStart w:id="40" w:name="S27"/>
      <w:bookmarkStart w:id="41" w:name="OP1_TW2A7V1z"/>
      <w:bookmarkEnd w:id="40"/>
      <w:r>
        <w:rPr/>
        <w:t>tr</w:t>
      </w:r>
      <w:bookmarkEnd w:id="41"/>
      <w:r>
        <w:rPr/>
        <w:tab/>
        <w:t xml:space="preserve">5.340 </w:t>
      </w:r>
      <w:bookmarkStart w:id="42" w:name="S28"/>
      <w:bookmarkStart w:id="43" w:name="OP1_DTMyaV4z"/>
      <w:bookmarkEnd w:id="42"/>
      <w:r>
        <w:rPr/>
        <w:t>tr</w:t>
      </w:r>
      <w:bookmarkEnd w:id="43"/>
      <w:r>
        <w:rPr/>
        <w:tab/>
        <w:tab/>
        <w:t xml:space="preserve">6.578 </w:t>
      </w:r>
      <w:bookmarkStart w:id="44" w:name="S29_a_an_in"/>
      <w:bookmarkStart w:id="45" w:name="OP1_fVtxcV7z"/>
      <w:bookmarkEnd w:id="44"/>
      <w:r>
        <w:rPr/>
        <w:t>m</w:t>
      </w:r>
      <w:bookmarkEnd w:id="45"/>
      <w:r>
        <w:rPr/>
        <w:tab/>
        <w:tab/>
        <w:t>7.756</w:t>
        <w:tab/>
        <w:tab/>
        <w:t>573.8</w:t>
      </w:r>
    </w:p>
    <w:p>
      <w:pPr>
        <w:pStyle w:val="TB"/>
        <w:rPr/>
      </w:pPr>
      <w:bookmarkStart w:id="46" w:name="S30_or"/>
      <w:bookmarkStart w:id="47" w:name="OP1_mEHnXWSz"/>
      <w:bookmarkEnd w:id="46"/>
      <w:r>
        <w:rPr/>
        <w:t>Cr</w:t>
      </w:r>
      <w:bookmarkEnd w:id="47"/>
      <w:r>
        <w:rPr/>
        <w:tab/>
        <w:t>2.841</w:t>
        <w:tab/>
        <w:tab/>
        <w:t>3.175</w:t>
        <w:tab/>
        <w:t>4.438</w:t>
        <w:tab/>
        <w:tab/>
        <w:t>5.524</w:t>
        <w:tab/>
        <w:tab/>
        <w:t>6.483</w:t>
        <w:tab/>
        <w:tab/>
        <w:t>487.9</w:t>
      </w:r>
    </w:p>
    <w:p>
      <w:pPr>
        <w:pStyle w:val="TB"/>
        <w:rPr/>
      </w:pPr>
      <w:bookmarkStart w:id="48" w:name="S31"/>
      <w:bookmarkStart w:id="49" w:name="OP1_nkI3YXSA"/>
      <w:bookmarkEnd w:id="48"/>
      <w:r>
        <w:rPr/>
        <w:t>Cs</w:t>
      </w:r>
      <w:bookmarkEnd w:id="49"/>
      <w:r>
        <w:rPr/>
        <w:tab/>
        <w:t>10.241</w:t>
      </w:r>
      <w:bookmarkStart w:id="50" w:name="S32_a_an_in"/>
      <w:bookmarkStart w:id="51" w:name="OP1_7nkX4XZA"/>
      <w:bookmarkEnd w:id="50"/>
      <w:r>
        <w:rPr/>
        <w:t xml:space="preserve"> m</w:t>
      </w:r>
      <w:bookmarkEnd w:id="51"/>
      <w:r>
        <w:rPr/>
        <w:t xml:space="preserve"> </w:t>
        <w:tab/>
        <w:tab/>
        <w:t>11.006</w:t>
        <w:tab/>
        <w:tab/>
        <w:t>(13.00)</w:t>
        <w:tab/>
        <w:tab/>
        <w:tab/>
        <w:tab/>
        <w:t>928.1</w:t>
      </w:r>
    </w:p>
    <w:p>
      <w:pPr>
        <w:pStyle w:val="TB"/>
        <w:rPr/>
      </w:pPr>
      <w:bookmarkStart w:id="52" w:name="S33"/>
      <w:bookmarkStart w:id="53" w:name="OP1_nZMIYXSB"/>
      <w:bookmarkEnd w:id="52"/>
      <w:r>
        <w:rPr/>
        <w:t>Cu</w:t>
      </w:r>
      <w:bookmarkEnd w:id="53"/>
      <w:r>
        <w:rPr/>
        <w:tab/>
        <w:t>3.989</w:t>
        <w:tab/>
        <w:tab/>
        <w:t>4.329</w:t>
        <w:tab/>
        <w:t xml:space="preserve">5.564 </w:t>
      </w:r>
      <w:bookmarkStart w:id="54" w:name="S34_a_an_in"/>
      <w:bookmarkStart w:id="55" w:name="OP1_BYPzaX4B"/>
      <w:bookmarkEnd w:id="54"/>
      <w:r>
        <w:rPr/>
        <w:t>m</w:t>
      </w:r>
      <w:bookmarkEnd w:id="55"/>
      <w:r>
        <w:rPr/>
        <w:tab/>
        <w:tab/>
        <w:t>6.687</w:t>
        <w:tab/>
        <w:tab/>
        <w:t>7.787</w:t>
        <w:tab/>
        <w:tab/>
        <w:t>602.2</w:t>
      </w:r>
    </w:p>
    <w:p>
      <w:pPr>
        <w:pStyle w:val="TB"/>
        <w:rPr/>
      </w:pPr>
      <w:r>
        <w:rPr/>
        <w:t>Fe</w:t>
        <w:tab/>
        <w:t>3.286</w:t>
        <w:tab/>
        <w:tab/>
        <w:t>3.647</w:t>
        <w:tab/>
        <w:t xml:space="preserve">5.093 </w:t>
      </w:r>
      <w:bookmarkStart w:id="56" w:name="S35"/>
      <w:bookmarkStart w:id="57" w:name="OP1_FCNfaY4B"/>
      <w:bookmarkEnd w:id="56"/>
      <w:r>
        <w:rPr/>
        <w:t>tr</w:t>
      </w:r>
      <w:bookmarkEnd w:id="57"/>
      <w:r>
        <w:rPr/>
        <w:tab/>
        <w:tab/>
        <w:t xml:space="preserve">6.479 </w:t>
      </w:r>
      <w:bookmarkStart w:id="58" w:name="S36_a_an_in"/>
      <w:bookmarkStart w:id="59" w:name="OP1_gCvdcY7B"/>
      <w:bookmarkEnd w:id="58"/>
      <w:r>
        <w:rPr/>
        <w:t>m</w:t>
      </w:r>
      <w:bookmarkEnd w:id="59"/>
      <w:r>
        <w:rPr/>
        <w:tab/>
        <w:tab/>
        <w:t>7.587</w:t>
        <w:tab/>
        <w:tab/>
        <w:t>541.8</w:t>
      </w:r>
    </w:p>
    <w:p>
      <w:pPr>
        <w:pStyle w:val="TB"/>
        <w:rPr/>
      </w:pPr>
      <w:bookmarkStart w:id="60" w:name="S37"/>
      <w:bookmarkStart w:id="61" w:name="OP1_okL3YZSC"/>
      <w:bookmarkEnd w:id="60"/>
      <w:r>
        <w:rPr/>
        <w:t>Hf</w:t>
      </w:r>
      <w:bookmarkEnd w:id="61"/>
      <w:r>
        <w:rPr/>
        <w:tab/>
        <w:t>5.239</w:t>
        <w:tab/>
        <w:tab/>
        <w:t>5.598</w:t>
        <w:tab/>
        <w:t>6.920</w:t>
        <w:tab/>
        <w:tab/>
        <w:t>8.023</w:t>
        <w:tab/>
        <w:tab/>
        <w:t>8.937</w:t>
        <w:tab/>
        <w:tab/>
        <w:t>702.6</w:t>
      </w:r>
    </w:p>
    <w:p>
      <w:pPr>
        <w:pStyle w:val="TB"/>
        <w:rPr/>
      </w:pPr>
      <w:bookmarkStart w:id="62" w:name="S38"/>
      <w:bookmarkEnd w:id="62"/>
      <w:r>
        <w:rPr/>
        <w:t>Hg(1)</w:t>
        <w:tab/>
        <w:t>9.144</w:t>
        <w:tab/>
        <w:tab/>
        <w:t>9.521</w:t>
        <w:tab/>
        <w:tab/>
        <w:tab/>
        <w:tab/>
        <w:tab/>
        <w:tab/>
        <w:tab/>
        <w:t>1123.7</w:t>
      </w:r>
    </w:p>
    <w:p>
      <w:pPr>
        <w:pStyle w:val="TB"/>
        <w:rPr/>
      </w:pPr>
      <w:r>
        <w:rPr/>
        <w:t>I</w:t>
      </w:r>
      <w:r>
        <w:rPr>
          <w:vertAlign w:val="subscript"/>
        </w:rPr>
        <w:t>2</w:t>
      </w:r>
      <w:r>
        <w:rPr/>
        <w:tab/>
        <w:t>13.969</w:t>
      </w:r>
      <w:bookmarkStart w:id="63" w:name="S39"/>
      <w:bookmarkStart w:id="64" w:name="OP1_9Jlk40ZD"/>
      <w:bookmarkEnd w:id="63"/>
      <w:r>
        <w:rPr/>
        <w:t xml:space="preserve"> rn</w:t>
      </w:r>
      <w:bookmarkEnd w:id="64"/>
      <w:r>
        <w:rPr/>
        <w:t xml:space="preserve">  </w:t>
        <w:tab/>
        <w:t>(16.84)</w:t>
        <w:tab/>
        <w:tab/>
        <w:tab/>
        <w:tab/>
        <w:tab/>
        <w:tab/>
        <w:tab/>
        <w:t>1587.</w:t>
      </w:r>
    </w:p>
    <w:p>
      <w:pPr>
        <w:pStyle w:val="TB"/>
        <w:rPr/>
      </w:pPr>
      <w:bookmarkStart w:id="65" w:name="S40"/>
      <w:bookmarkStart w:id="66" w:name="OP1_pmA4Y1SE"/>
      <w:bookmarkEnd w:id="65"/>
      <w:r>
        <w:rPr/>
        <w:t>K</w:t>
      </w:r>
      <w:bookmarkEnd w:id="66"/>
      <w:r>
        <w:rPr/>
        <w:tab/>
        <w:t>7.778</w:t>
      </w:r>
      <w:bookmarkStart w:id="67" w:name="S41_a_an_in"/>
      <w:bookmarkStart w:id="68" w:name="OP1_9onZ41ZE"/>
      <w:bookmarkEnd w:id="67"/>
      <w:r>
        <w:rPr/>
        <w:t xml:space="preserve"> m</w:t>
      </w:r>
      <w:bookmarkEnd w:id="68"/>
      <w:r>
        <w:rPr/>
        <w:t xml:space="preserve"> </w:t>
        <w:tab/>
        <w:tab/>
        <w:t>8.477</w:t>
        <w:tab/>
        <w:t xml:space="preserve">10.216 </w:t>
      </w:r>
      <w:bookmarkStart w:id="69" w:name="S42_a_an_in"/>
      <w:bookmarkStart w:id="70" w:name="OP1_CkRWa14E"/>
      <w:bookmarkEnd w:id="69"/>
      <w:r>
        <w:rPr/>
        <w:t>m</w:t>
      </w:r>
      <w:bookmarkEnd w:id="70"/>
      <w:r>
        <w:rPr/>
        <w:tab/>
        <w:tab/>
        <w:tab/>
        <w:tab/>
        <w:tab/>
        <w:t>851.8</w:t>
      </w:r>
    </w:p>
    <w:p>
      <w:pPr>
        <w:pStyle w:val="TB"/>
        <w:rPr/>
      </w:pPr>
      <w:r>
        <w:rPr/>
        <w:t>La</w:t>
        <w:tab/>
        <w:t>6.844</w:t>
        <w:tab/>
        <w:tab/>
        <w:t xml:space="preserve">7.216 </w:t>
      </w:r>
      <w:bookmarkStart w:id="71" w:name="S43"/>
      <w:bookmarkStart w:id="72" w:name="OP1_WZ5D711F"/>
      <w:bookmarkEnd w:id="71"/>
      <w:r>
        <w:rPr/>
        <w:t>tr</w:t>
      </w:r>
      <w:bookmarkEnd w:id="72"/>
      <w:r>
        <w:rPr/>
        <w:tab/>
        <w:t>8.579</w:t>
        <w:tab/>
        <w:tab/>
        <w:t>9.924</w:t>
        <w:tab/>
        <w:tab/>
        <w:t>11.033</w:t>
      </w:r>
    </w:p>
    <w:p>
      <w:pPr>
        <w:pStyle w:val="TB"/>
        <w:rPr/>
      </w:pPr>
      <w:r>
        <w:rPr/>
        <w:t>Li</w:t>
        <w:tab/>
        <w:t>3.498</w:t>
        <w:tab/>
      </w:r>
      <w:bookmarkStart w:id="73" w:name="S44_a_an_in"/>
      <w:bookmarkStart w:id="74" w:name="OP1_9Jnk42ZF"/>
      <w:bookmarkEnd w:id="73"/>
      <w:r>
        <w:rPr/>
        <w:tab/>
        <w:t>m</w:t>
      </w:r>
      <w:bookmarkEnd w:id="74"/>
      <w:r>
        <w:rPr/>
        <w:t xml:space="preserve"> 3.931</w:t>
        <w:tab/>
        <w:t>5.646</w:t>
        <w:tab/>
        <w:tab/>
        <w:t>6.824</w:t>
        <w:tab/>
        <w:tab/>
        <w:tab/>
        <w:tab/>
        <w:t>555.9</w:t>
      </w:r>
    </w:p>
    <w:p>
      <w:pPr>
        <w:pStyle w:val="TB"/>
        <w:rPr/>
      </w:pPr>
      <w:r>
        <w:rPr/>
        <w:t>Mg</w:t>
        <w:tab/>
        <w:t>3.929</w:t>
        <w:tab/>
        <w:tab/>
        <w:t xml:space="preserve">4.279 </w:t>
      </w:r>
      <w:bookmarkStart w:id="75" w:name="S45_a_an_in"/>
      <w:bookmarkStart w:id="76" w:name="OP1_Un8Z732G"/>
      <w:bookmarkEnd w:id="75"/>
      <w:r>
        <w:rPr/>
        <w:t>m</w:t>
      </w:r>
      <w:bookmarkEnd w:id="76"/>
      <w:r>
        <w:rPr/>
        <w:tab/>
        <w:t>5.666</w:t>
        <w:tab/>
        <w:tab/>
        <w:tab/>
        <w:tab/>
        <w:tab/>
        <w:tab/>
        <w:t>601.1</w:t>
      </w:r>
    </w:p>
    <w:p>
      <w:pPr>
        <w:pStyle w:val="TB"/>
        <w:rPr/>
      </w:pPr>
      <w:bookmarkStart w:id="77" w:name="S46"/>
      <w:bookmarkStart w:id="78" w:name="OP1_q2XLY3SH"/>
      <w:bookmarkEnd w:id="77"/>
      <w:r>
        <w:rPr/>
        <w:t>Mn</w:t>
      </w:r>
      <w:bookmarkEnd w:id="78"/>
      <w:r>
        <w:rPr/>
        <w:tab/>
        <w:t>3.850</w:t>
        <w:tab/>
        <w:tab/>
        <w:t xml:space="preserve">4.228 </w:t>
      </w:r>
      <w:bookmarkStart w:id="79" w:name="S47"/>
      <w:bookmarkStart w:id="80" w:name="OP1_X06E731H"/>
      <w:bookmarkEnd w:id="79"/>
      <w:r>
        <w:rPr/>
        <w:t>tr</w:t>
      </w:r>
      <w:bookmarkEnd w:id="80"/>
      <w:r>
        <w:rPr/>
        <w:tab/>
        <w:t xml:space="preserve">5.685 </w:t>
      </w:r>
      <w:bookmarkStart w:id="81" w:name="S48"/>
      <w:bookmarkStart w:id="82" w:name="OP1_IXQCa34H"/>
      <w:bookmarkEnd w:id="81"/>
      <w:r>
        <w:rPr/>
        <w:t>tr</w:t>
      </w:r>
      <w:bookmarkEnd w:id="82"/>
      <w:r>
        <w:rPr/>
        <w:tab/>
        <w:tab/>
        <w:t xml:space="preserve">7.052 </w:t>
      </w:r>
      <w:bookmarkStart w:id="83" w:name="S49_a_an_in"/>
      <w:bookmarkStart w:id="84" w:name="OP1_kZxzc37H"/>
      <w:bookmarkEnd w:id="83"/>
      <w:r>
        <w:rPr/>
        <w:t>m</w:t>
      </w:r>
      <w:bookmarkEnd w:id="84"/>
      <w:r>
        <w:rPr/>
        <w:tab/>
        <w:tab/>
        <w:t>8.476</w:t>
        <w:tab/>
        <w:tab/>
        <w:t>600.6</w:t>
      </w:r>
    </w:p>
    <w:p>
      <w:pPr>
        <w:pStyle w:val="TB"/>
        <w:rPr/>
      </w:pPr>
      <w:bookmarkStart w:id="85" w:name="S50_Me_No"/>
      <w:bookmarkStart w:id="86" w:name="OP1_rIXqY4SH"/>
      <w:bookmarkEnd w:id="85"/>
      <w:r>
        <w:rPr/>
        <w:t>Mo</w:t>
      </w:r>
      <w:bookmarkEnd w:id="86"/>
      <w:r>
        <w:rPr/>
        <w:tab/>
        <w:t>3.440</w:t>
        <w:tab/>
        <w:tab/>
        <w:t>3.776</w:t>
        <w:tab/>
        <w:t>5.003</w:t>
        <w:tab/>
        <w:tab/>
        <w:t>6.004</w:t>
        <w:tab/>
        <w:tab/>
        <w:t>6.82</w:t>
        <w:tab/>
        <w:tab/>
        <w:t>551.5</w:t>
      </w:r>
    </w:p>
    <w:p>
      <w:pPr>
        <w:pStyle w:val="TB"/>
        <w:rPr/>
      </w:pPr>
      <w:bookmarkStart w:id="87" w:name="S51_No"/>
      <w:bookmarkStart w:id="88" w:name="OP1_rnR5Y5SI"/>
      <w:bookmarkEnd w:id="87"/>
      <w:r>
        <w:rPr/>
        <w:t>Na</w:t>
      </w:r>
      <w:bookmarkEnd w:id="88"/>
      <w:r>
        <w:rPr/>
        <w:tab/>
        <w:t>6.189</w:t>
      </w:r>
      <w:bookmarkStart w:id="89" w:name="S52_a_an_in"/>
      <w:bookmarkStart w:id="90" w:name="OP1_bqp045ZI"/>
      <w:bookmarkEnd w:id="89"/>
      <w:r>
        <w:rPr/>
        <w:t xml:space="preserve"> m</w:t>
      </w:r>
      <w:bookmarkEnd w:id="90"/>
      <w:r>
        <w:rPr/>
        <w:tab/>
        <w:tab/>
        <w:t>6.816</w:t>
        <w:tab/>
        <w:t>8.561</w:t>
        <w:tab/>
        <w:tab/>
        <w:tab/>
        <w:tab/>
        <w:tab/>
        <w:tab/>
        <w:t>775.4</w:t>
      </w:r>
    </w:p>
    <w:p>
      <w:pPr>
        <w:pStyle w:val="TB"/>
        <w:rPr/>
      </w:pPr>
      <w:bookmarkStart w:id="91" w:name="S53"/>
      <w:bookmarkStart w:id="92" w:name="OP1_r2LLY5SJ"/>
      <w:bookmarkEnd w:id="91"/>
      <w:r>
        <w:rPr/>
        <w:t>Ni</w:t>
      </w:r>
      <w:bookmarkEnd w:id="92"/>
      <w:r>
        <w:rPr/>
        <w:tab/>
        <w:t>3.593</w:t>
        <w:tab/>
        <w:tab/>
        <w:t xml:space="preserve">3.967 </w:t>
      </w:r>
      <w:bookmarkStart w:id="93" w:name="S54"/>
      <w:bookmarkStart w:id="94" w:name="OP1_YY7E751J"/>
      <w:bookmarkEnd w:id="93"/>
      <w:r>
        <w:rPr/>
        <w:t>tr</w:t>
      </w:r>
      <w:bookmarkEnd w:id="94"/>
      <w:r>
        <w:rPr/>
        <w:tab/>
        <w:t>5.411</w:t>
        <w:tab/>
        <w:tab/>
        <w:t xml:space="preserve">6.573 </w:t>
      </w:r>
      <w:bookmarkStart w:id="95" w:name="S55_a_an_in"/>
      <w:bookmarkStart w:id="96" w:name="OP1_kZyAc57J"/>
      <w:bookmarkEnd w:id="95"/>
      <w:r>
        <w:rPr/>
        <w:t>m</w:t>
      </w:r>
      <w:bookmarkEnd w:id="96"/>
      <w:r>
        <w:rPr/>
        <w:tab/>
        <w:tab/>
        <w:t>7.685</w:t>
        <w:tab/>
        <w:tab/>
        <w:t>575.6</w:t>
      </w:r>
    </w:p>
    <w:p>
      <w:pPr>
        <w:pStyle w:val="TB"/>
        <w:rPr/>
      </w:pPr>
      <w:bookmarkStart w:id="97" w:name="S56"/>
      <w:bookmarkStart w:id="98" w:name="OP1_sI8wY6TK"/>
      <w:bookmarkEnd w:id="97"/>
      <w:r>
        <w:rPr/>
        <w:t>P(</w:t>
      </w:r>
      <w:r>
        <w:rPr>
          <w:rFonts w:eastAsia="Symbol" w:cs="Symbol" w:ascii="Symbol" w:hAnsi="Symbol"/>
        </w:rPr>
        <w:t></w:t>
      </w:r>
      <w:r>
        <w:rPr/>
        <w:t>)</w:t>
      </w:r>
      <w:bookmarkEnd w:id="98"/>
      <w:r>
        <w:rPr/>
        <w:tab/>
        <w:t>4.940</w:t>
      </w:r>
      <w:bookmarkStart w:id="99" w:name="S57_a_an_in"/>
      <w:bookmarkStart w:id="100" w:name="OP1_bLpm46ZJ"/>
      <w:bookmarkEnd w:id="99"/>
      <w:r>
        <w:rPr/>
        <w:t xml:space="preserve"> m</w:t>
      </w:r>
      <w:bookmarkEnd w:id="100"/>
      <w:r>
        <w:rPr/>
        <w:tab/>
        <w:tab/>
        <w:t>5.384</w:t>
        <w:tab/>
        <w:t>6.71</w:t>
        <w:tab/>
        <w:tab/>
        <w:tab/>
        <w:tab/>
        <w:tab/>
        <w:tab/>
        <w:t>644.7</w:t>
      </w:r>
    </w:p>
    <w:p>
      <w:pPr>
        <w:pStyle w:val="TB"/>
        <w:rPr/>
      </w:pPr>
      <w:bookmarkStart w:id="101" w:name="S58_Ph"/>
      <w:bookmarkStart w:id="102" w:name="OP1_soN7Y7SK"/>
      <w:bookmarkEnd w:id="101"/>
      <w:r>
        <w:rPr/>
        <w:t>Pb</w:t>
      </w:r>
      <w:bookmarkEnd w:id="102"/>
      <w:r>
        <w:rPr/>
        <w:tab/>
        <w:t>7.792</w:t>
        <w:tab/>
        <w:tab/>
        <w:t xml:space="preserve">8.165 </w:t>
      </w:r>
      <w:bookmarkStart w:id="103" w:name="S59"/>
      <w:bookmarkStart w:id="104" w:name="OP1_Wp91772K"/>
      <w:bookmarkEnd w:id="103"/>
      <w:r>
        <w:rPr/>
        <w:t>rn</w:t>
      </w:r>
      <w:bookmarkEnd w:id="104"/>
      <w:r>
        <w:rPr/>
        <w:tab/>
        <w:t xml:space="preserve">9.908 </w:t>
        <w:tab/>
        <w:tab/>
        <w:t>11.175</w:t>
        <w:tab/>
        <w:tab/>
        <w:t>12.099</w:t>
        <w:tab/>
        <w:tab/>
        <w:t>827.2</w:t>
      </w:r>
    </w:p>
    <w:p>
      <w:pPr>
        <w:pStyle w:val="TB"/>
        <w:rPr/>
      </w:pPr>
      <w:r>
        <w:rPr/>
        <w:t>Pt</w:t>
        <w:tab/>
        <w:t>5.007</w:t>
        <w:tab/>
        <w:tab/>
        <w:t>5.364</w:t>
        <w:tab/>
        <w:t xml:space="preserve">6.651 </w:t>
        <w:tab/>
        <w:tab/>
        <w:t>7.696</w:t>
        <w:tab/>
        <w:tab/>
        <w:t>8.547</w:t>
      </w:r>
    </w:p>
    <w:p>
      <w:pPr>
        <w:pStyle w:val="TB"/>
        <w:rPr/>
      </w:pPr>
      <w:bookmarkStart w:id="105" w:name="S60"/>
      <w:bookmarkStart w:id="106" w:name="OP1_tKSsY8SL"/>
      <w:bookmarkEnd w:id="105"/>
      <w:r>
        <w:rPr/>
        <w:t>Rb</w:t>
      </w:r>
      <w:bookmarkEnd w:id="106"/>
      <w:r>
        <w:rPr/>
        <w:tab/>
        <w:t xml:space="preserve">9.234 </w:t>
      </w:r>
      <w:bookmarkStart w:id="107" w:name="S61_a_an_in"/>
      <w:bookmarkStart w:id="108" w:name="OP1_cMqn48ZL"/>
      <w:bookmarkEnd w:id="107"/>
      <w:r>
        <w:rPr/>
        <w:t>m</w:t>
      </w:r>
      <w:bookmarkEnd w:id="108"/>
      <w:r>
        <w:rPr/>
        <w:tab/>
        <w:tab/>
        <w:t>9.985</w:t>
        <w:tab/>
        <w:t xml:space="preserve">  (11.74)</w:t>
        <w:tab/>
        <w:tab/>
        <w:tab/>
        <w:tab/>
        <w:tab/>
        <w:tab/>
        <w:t>900.8</w:t>
      </w:r>
    </w:p>
    <w:p>
      <w:pPr>
        <w:pStyle w:val="TB"/>
        <w:rPr/>
      </w:pPr>
      <w:bookmarkStart w:id="109" w:name="S62_a"/>
      <w:bookmarkStart w:id="110" w:name="OP1_vpw7Y9SM"/>
      <w:bookmarkEnd w:id="109"/>
      <w:r>
        <w:rPr/>
        <w:t>S</w:t>
      </w:r>
      <w:bookmarkEnd w:id="110"/>
      <w:r>
        <w:rPr/>
        <w:tab/>
        <w:t xml:space="preserve">3.855 </w:t>
      </w:r>
      <w:bookmarkStart w:id="111" w:name="S63_a_an_in"/>
      <w:bookmarkStart w:id="112" w:name="OP1_dsq349ZM"/>
      <w:bookmarkEnd w:id="111"/>
      <w:r>
        <w:rPr/>
        <w:t>m</w:t>
      </w:r>
      <w:bookmarkEnd w:id="112"/>
      <w:r>
        <w:rPr/>
        <w:tab/>
        <w:tab/>
        <w:t>4.378</w:t>
        <w:tab/>
        <w:tab/>
        <w:tab/>
        <w:tab/>
        <w:tab/>
        <w:tab/>
        <w:tab/>
        <w:t>530.6</w:t>
      </w:r>
    </w:p>
    <w:p>
      <w:pPr>
        <w:pStyle w:val="TB"/>
        <w:rPr/>
      </w:pPr>
      <w:bookmarkStart w:id="113" w:name="S64_So"/>
      <w:bookmarkStart w:id="114" w:name="OP1_u5OOY9SN"/>
      <w:bookmarkEnd w:id="113"/>
      <w:r>
        <w:rPr/>
        <w:t>Sb</w:t>
      </w:r>
      <w:bookmarkEnd w:id="114"/>
      <w:r>
        <w:rPr/>
        <w:tab/>
        <w:t>5.475</w:t>
        <w:tab/>
        <w:tab/>
        <w:t xml:space="preserve">5.825 </w:t>
      </w:r>
      <w:bookmarkStart w:id="115" w:name="S65_a_an_in"/>
      <w:bookmarkStart w:id="116" w:name="OP1_X6bH792N"/>
      <w:bookmarkEnd w:id="115"/>
      <w:r>
        <w:rPr/>
        <w:t>m</w:t>
      </w:r>
      <w:bookmarkEnd w:id="116"/>
      <w:r>
        <w:rPr/>
        <w:tab/>
        <w:t xml:space="preserve">7.352 </w:t>
        <w:tab/>
        <w:tab/>
        <w:t>9.210</w:t>
      </w:r>
    </w:p>
    <w:p>
      <w:pPr>
        <w:pStyle w:val="TB"/>
        <w:rPr/>
      </w:pPr>
      <w:r>
        <w:rPr/>
        <w:t>Se</w:t>
        <w:tab/>
        <w:t xml:space="preserve">5.083 </w:t>
      </w:r>
      <w:bookmarkStart w:id="117" w:name="S66_a_an_in"/>
      <w:bookmarkStart w:id="118" w:name="OP1_dNro4aZN"/>
      <w:bookmarkEnd w:id="117"/>
      <w:r>
        <w:rPr/>
        <w:t>m</w:t>
      </w:r>
      <w:bookmarkEnd w:id="118"/>
      <w:r>
        <w:rPr/>
        <w:tab/>
        <w:tab/>
        <w:t>5.469</w:t>
        <w:tab/>
        <w:t>7.672</w:t>
      </w:r>
    </w:p>
    <w:p>
      <w:pPr>
        <w:pStyle w:val="TB"/>
        <w:rPr/>
      </w:pPr>
      <w:bookmarkStart w:id="119" w:name="S67"/>
      <w:bookmarkStart w:id="120" w:name="OP1_vqI9YbSO"/>
      <w:bookmarkEnd w:id="119"/>
      <w:r>
        <w:rPr/>
        <w:t>Si</w:t>
      </w:r>
      <w:bookmarkEnd w:id="120"/>
      <w:r>
        <w:rPr/>
        <w:tab/>
        <w:t>2.264</w:t>
        <w:tab/>
        <w:tab/>
        <w:t>2.554</w:t>
        <w:tab/>
        <w:t xml:space="preserve">3.655 </w:t>
        <w:tab/>
        <w:tab/>
        <w:t xml:space="preserve">4.568 </w:t>
      </w:r>
      <w:bookmarkStart w:id="121" w:name="S68_a_an_in"/>
      <w:bookmarkStart w:id="122" w:name="OP1_nnBYdb7O"/>
      <w:bookmarkEnd w:id="121"/>
      <w:r>
        <w:rPr/>
        <w:t>m</w:t>
      </w:r>
      <w:bookmarkEnd w:id="122"/>
      <w:r>
        <w:rPr/>
        <w:tab/>
        <w:tab/>
        <w:t>5.875</w:t>
        <w:tab/>
        <w:tab/>
        <w:t>387.0</w:t>
      </w:r>
    </w:p>
    <w:p>
      <w:pPr>
        <w:pStyle w:val="TB"/>
        <w:rPr/>
      </w:pPr>
      <w:bookmarkStart w:id="123" w:name="S69_Sri"/>
      <w:bookmarkStart w:id="124" w:name="OP1_v5QOYbSP"/>
      <w:bookmarkEnd w:id="123"/>
      <w:r>
        <w:rPr/>
        <w:t>Sn</w:t>
      </w:r>
      <w:bookmarkEnd w:id="124"/>
      <w:r>
        <w:rPr/>
        <w:tab/>
        <w:t>6.157</w:t>
        <w:tab/>
        <w:tab/>
        <w:t xml:space="preserve">6.540 </w:t>
      </w:r>
      <w:bookmarkStart w:id="125" w:name="S70_a_an_in"/>
      <w:bookmarkStart w:id="126" w:name="OP1_Y6cH7b2P"/>
      <w:bookmarkEnd w:id="125"/>
      <w:r>
        <w:rPr/>
        <w:t>m</w:t>
      </w:r>
      <w:bookmarkEnd w:id="126"/>
      <w:r>
        <w:rPr/>
        <w:tab/>
        <w:t xml:space="preserve">8.739 </w:t>
        <w:tab/>
        <w:tab/>
        <w:t>10.075</w:t>
        <w:tab/>
        <w:tab/>
        <w:t>11.034</w:t>
      </w:r>
    </w:p>
    <w:p>
      <w:pPr>
        <w:pStyle w:val="TB"/>
        <w:rPr/>
      </w:pPr>
      <w:bookmarkStart w:id="127" w:name="S71_To_TV_TO"/>
      <w:bookmarkStart w:id="128" w:name="OP1_uKOvYcSP"/>
      <w:bookmarkEnd w:id="127"/>
      <w:r>
        <w:rPr/>
        <w:t>Ta</w:t>
      </w:r>
      <w:bookmarkEnd w:id="128"/>
      <w:r>
        <w:rPr/>
        <w:tab/>
        <w:t>4.988</w:t>
        <w:tab/>
        <w:tab/>
        <w:t>5.337</w:t>
        <w:tab/>
        <w:t xml:space="preserve">6.591 </w:t>
        <w:tab/>
        <w:tab/>
        <w:t>7.593</w:t>
        <w:tab/>
        <w:tab/>
        <w:t>8.394</w:t>
        <w:tab/>
        <w:tab/>
        <w:t>683.3</w:t>
      </w:r>
    </w:p>
    <w:p>
      <w:pPr>
        <w:pStyle w:val="TB"/>
        <w:rPr/>
      </w:pPr>
      <w:bookmarkStart w:id="129" w:name="S72_To_TV_TO"/>
      <w:bookmarkStart w:id="130" w:name="OP1_vrN9YdSQ"/>
      <w:bookmarkEnd w:id="129"/>
      <w:r>
        <w:rPr/>
        <w:t>Te</w:t>
      </w:r>
      <w:bookmarkEnd w:id="130"/>
      <w:r>
        <w:rPr/>
        <w:tab/>
        <w:t>5.953</w:t>
        <w:tab/>
        <w:tab/>
        <w:t xml:space="preserve">6.322 </w:t>
      </w:r>
      <w:bookmarkStart w:id="131" w:name="S73_a_an_in"/>
      <w:bookmarkStart w:id="132" w:name="OP1_Yrc37d2Q"/>
      <w:bookmarkEnd w:id="131"/>
      <w:r>
        <w:rPr/>
        <w:t>m</w:t>
      </w:r>
      <w:bookmarkEnd w:id="132"/>
      <w:r>
        <w:rPr/>
        <w:tab/>
        <w:t>8.588</w:t>
      </w:r>
    </w:p>
    <w:p>
      <w:pPr>
        <w:pStyle w:val="TB"/>
        <w:rPr/>
      </w:pPr>
      <w:bookmarkStart w:id="133" w:name="S74_TV_TO_To"/>
      <w:bookmarkStart w:id="134" w:name="OP1_v6SOYdSR"/>
      <w:bookmarkEnd w:id="133"/>
      <w:r>
        <w:rPr/>
        <w:t>Th</w:t>
      </w:r>
      <w:bookmarkEnd w:id="134"/>
      <w:r>
        <w:rPr/>
        <w:tab/>
        <w:t>6.421</w:t>
        <w:tab/>
        <w:tab/>
        <w:t>6.804</w:t>
        <w:tab/>
        <w:t>8.238</w:t>
        <w:tab/>
        <w:tab/>
        <w:t xml:space="preserve">9.465 </w:t>
      </w:r>
      <w:bookmarkStart w:id="135" w:name="S75"/>
      <w:bookmarkStart w:id="136" w:name="OP1_r0ADdd7R"/>
      <w:bookmarkEnd w:id="135"/>
      <w:r>
        <w:rPr/>
        <w:t>tr</w:t>
      </w:r>
      <w:bookmarkEnd w:id="136"/>
      <w:r>
        <w:rPr/>
        <w:t xml:space="preserve"> </w:t>
        <w:tab/>
        <w:tab/>
        <w:t>10.547</w:t>
      </w:r>
    </w:p>
    <w:p>
      <w:pPr>
        <w:pStyle w:val="TB"/>
        <w:rPr/>
      </w:pPr>
      <w:bookmarkStart w:id="137" w:name="S76_TV_TO_To"/>
      <w:bookmarkStart w:id="138" w:name="OP1_vLKvYeSR"/>
      <w:bookmarkEnd w:id="137"/>
      <w:r>
        <w:rPr/>
        <w:t>Ti</w:t>
      </w:r>
      <w:bookmarkEnd w:id="138"/>
      <w:r>
        <w:rPr/>
        <w:tab/>
        <w:t>3.699</w:t>
        <w:tab/>
        <w:tab/>
        <w:t>4.057</w:t>
        <w:tab/>
        <w:t xml:space="preserve">5.376 </w:t>
      </w:r>
      <w:bookmarkStart w:id="139" w:name="S77"/>
      <w:bookmarkStart w:id="140" w:name="OP1_MGVmae4R"/>
      <w:bookmarkEnd w:id="139"/>
      <w:r>
        <w:rPr/>
        <w:t>tr</w:t>
      </w:r>
      <w:bookmarkEnd w:id="140"/>
      <w:r>
        <w:rPr/>
        <w:t xml:space="preserve"> </w:t>
        <w:tab/>
        <w:tab/>
        <w:t xml:space="preserve">6.559 </w:t>
      </w:r>
      <w:bookmarkStart w:id="141" w:name="S78"/>
      <w:bookmarkStart w:id="142" w:name="OP1_rFAkde7R"/>
      <w:bookmarkEnd w:id="141"/>
      <w:r>
        <w:rPr/>
        <w:t>tr</w:t>
      </w:r>
      <w:bookmarkEnd w:id="142"/>
      <w:r>
        <w:rPr/>
        <w:tab/>
        <w:tab/>
        <w:t>7.545</w:t>
        <w:tab/>
        <w:tab/>
        <w:t>580.9</w:t>
      </w:r>
    </w:p>
    <w:p>
      <w:pPr>
        <w:pStyle w:val="TB"/>
        <w:rPr/>
      </w:pPr>
      <w:bookmarkStart w:id="143" w:name="S79"/>
      <w:bookmarkStart w:id="144" w:name="OP1_wrKaYfSS"/>
      <w:bookmarkEnd w:id="143"/>
      <w:r>
        <w:rPr/>
        <w:t>T</w:t>
      </w:r>
      <w:bookmarkEnd w:id="144"/>
      <w:r>
        <w:rPr/>
        <w:t>l</w:t>
        <w:tab/>
        <w:t>7.719</w:t>
        <w:tab/>
        <w:tab/>
        <w:t xml:space="preserve">8.087 </w:t>
      </w:r>
      <w:bookmarkStart w:id="145" w:name="S80_a_an_in"/>
      <w:bookmarkStart w:id="146" w:name="OP1_Zrd37f2S"/>
      <w:bookmarkEnd w:id="145"/>
      <w:r>
        <w:rPr/>
        <w:t>m</w:t>
      </w:r>
      <w:bookmarkEnd w:id="146"/>
      <w:r>
        <w:rPr/>
        <w:tab/>
        <w:t xml:space="preserve">9.874 </w:t>
        <w:tab/>
        <w:tab/>
        <w:t>11.139</w:t>
        <w:tab/>
        <w:tab/>
        <w:t>11.196</w:t>
      </w:r>
    </w:p>
    <w:p>
      <w:pPr>
        <w:pStyle w:val="TB"/>
        <w:rPr/>
      </w:pPr>
      <w:bookmarkStart w:id="147" w:name="S81"/>
      <w:bookmarkStart w:id="148" w:name="OP1_w7GPYfST"/>
      <w:bookmarkEnd w:id="147"/>
      <w:r>
        <w:rPr/>
        <w:t>U</w:t>
      </w:r>
      <w:bookmarkEnd w:id="148"/>
      <w:r>
        <w:rPr/>
        <w:tab/>
        <w:t>6.049</w:t>
        <w:tab/>
        <w:tab/>
        <w:t xml:space="preserve">6.443 </w:t>
      </w:r>
      <w:bookmarkStart w:id="149" w:name="S82"/>
      <w:bookmarkStart w:id="150" w:name="OP1_22cJ7f2T"/>
      <w:bookmarkEnd w:id="149"/>
      <w:r>
        <w:rPr/>
        <w:t>tr</w:t>
      </w:r>
      <w:bookmarkEnd w:id="150"/>
      <w:r>
        <w:rPr/>
        <w:tab/>
        <w:tab/>
        <w:tab/>
        <w:t xml:space="preserve">8.033 </w:t>
      </w:r>
      <w:bookmarkStart w:id="151" w:name="S83_a_an_in"/>
      <w:bookmarkStart w:id="152" w:name="OP1_J3XGaf4T"/>
      <w:bookmarkEnd w:id="151"/>
      <w:r>
        <w:rPr/>
        <w:t>m</w:t>
      </w:r>
      <w:bookmarkEnd w:id="152"/>
      <w:r>
        <w:rPr/>
        <w:tab/>
        <w:tab/>
        <w:t>9.733</w:t>
      </w:r>
    </w:p>
    <w:p>
      <w:pPr>
        <w:pStyle w:val="TB"/>
        <w:rPr/>
      </w:pPr>
      <w:bookmarkStart w:id="153" w:name="S84"/>
      <w:bookmarkEnd w:id="153"/>
      <w:r>
        <w:rPr/>
        <w:t>V</w:t>
        <w:tab/>
        <w:t>3.480</w:t>
        <w:tab/>
        <w:tab/>
        <w:t>3.831</w:t>
        <w:tab/>
        <w:t>5.110</w:t>
        <w:tab/>
        <w:tab/>
        <w:t>6.163</w:t>
        <w:tab/>
        <w:tab/>
        <w:t>7.043</w:t>
        <w:tab/>
        <w:tab/>
        <w:t>558.1</w:t>
      </w:r>
    </w:p>
    <w:p>
      <w:pPr>
        <w:pStyle w:val="TB"/>
        <w:rPr/>
      </w:pPr>
      <w:bookmarkStart w:id="154" w:name="S85"/>
      <w:bookmarkEnd w:id="154"/>
      <w:r>
        <w:rPr/>
        <w:t>W</w:t>
        <w:tab/>
        <w:t>3.928</w:t>
        <w:tab/>
        <w:tab/>
        <w:t>4.264</w:t>
        <w:tab/>
        <w:t>5.473</w:t>
        <w:tab/>
        <w:tab/>
        <w:t>6.449</w:t>
        <w:tab/>
        <w:tab/>
        <w:t>7.242</w:t>
        <w:tab/>
        <w:tab/>
        <w:t>598.1</w:t>
      </w:r>
    </w:p>
    <w:p>
      <w:pPr>
        <w:pStyle w:val="TB"/>
        <w:rPr/>
      </w:pPr>
      <w:bookmarkStart w:id="155" w:name="S86"/>
      <w:bookmarkStart w:id="156" w:name="OP1_x8TQYhSV"/>
      <w:bookmarkEnd w:id="155"/>
      <w:r>
        <w:rPr/>
        <w:t>Zn</w:t>
      </w:r>
      <w:bookmarkEnd w:id="156"/>
      <w:r>
        <w:rPr/>
        <w:tab/>
        <w:t>5.017</w:t>
        <w:tab/>
        <w:tab/>
        <w:t xml:space="preserve">5.371 </w:t>
      </w:r>
      <w:bookmarkStart w:id="157" w:name="S87_a_an_in"/>
      <w:bookmarkStart w:id="158" w:name="OP1_08fK7h2V"/>
      <w:bookmarkEnd w:id="157"/>
      <w:r>
        <w:rPr/>
        <w:t>m</w:t>
      </w:r>
      <w:bookmarkEnd w:id="158"/>
      <w:r>
        <w:rPr/>
        <w:tab/>
        <w:t>7.083</w:t>
        <w:tab/>
        <w:tab/>
        <w:tab/>
        <w:tab/>
        <w:tab/>
        <w:tab/>
        <w:t>681.8</w:t>
      </w:r>
    </w:p>
    <w:p>
      <w:pPr>
        <w:pStyle w:val="TB"/>
        <w:rPr/>
      </w:pPr>
      <w:bookmarkStart w:id="159" w:name="S88"/>
      <w:bookmarkStart w:id="160" w:name="OP1_xMPwYiSW"/>
      <w:bookmarkEnd w:id="159"/>
      <w:r>
        <w:rPr/>
        <w:t xml:space="preserve"> </w:t>
      </w:r>
      <w:r>
        <w:rPr/>
        <w:t>Zr</w:t>
      </w:r>
      <w:bookmarkEnd w:id="160"/>
      <w:r>
        <w:rPr/>
        <w:tab/>
        <w:t>4.675</w:t>
        <w:tab/>
        <w:tab/>
        <w:t>5.025</w:t>
        <w:tab/>
        <w:t xml:space="preserve">6.297 </w:t>
      </w:r>
      <w:bookmarkStart w:id="161" w:name="S89"/>
      <w:bookmarkStart w:id="162" w:name="OP1_NIXoai4V"/>
      <w:bookmarkEnd w:id="161"/>
      <w:r>
        <w:rPr/>
        <w:t>tr</w:t>
      </w:r>
      <w:bookmarkEnd w:id="162"/>
      <w:r>
        <w:rPr/>
        <w:tab/>
        <w:tab/>
        <w:t>7.447</w:t>
        <w:tab/>
        <w:tab/>
        <w:t>8.359</w:t>
        <w:tab/>
        <w:tab/>
        <w:t>661.1</w:t>
      </w:r>
    </w:p>
    <w:p>
      <w:pPr>
        <w:pStyle w:val="OmniPage15"/>
        <w:tabs>
          <w:tab w:val="left" w:pos="1789" w:leader="none"/>
          <w:tab w:val="left" w:pos="1816" w:leader="none"/>
          <w:tab w:val="left" w:pos="2758" w:leader="none"/>
          <w:tab w:val="left" w:pos="2880" w:leader="none"/>
          <w:tab w:val="left" w:pos="3575" w:leader="none"/>
          <w:tab w:val="left" w:pos="3690" w:leader="none"/>
          <w:tab w:val="left" w:pos="3960" w:leader="none"/>
          <w:tab w:val="left" w:pos="4337" w:leader="none"/>
          <w:tab w:val="left" w:pos="4590" w:leader="none"/>
          <w:tab w:val="left" w:pos="5040" w:leader="none"/>
          <w:tab w:val="left" w:pos="5131" w:leader="none"/>
          <w:tab w:val="left" w:pos="5490" w:leader="none"/>
          <w:tab w:val="left" w:pos="6120" w:leader="none"/>
          <w:tab w:val="left" w:pos="6550" w:leader="none"/>
          <w:tab w:val="left" w:pos="7470" w:leader="none"/>
          <w:tab w:val="left" w:pos="7920" w:leader="none"/>
          <w:tab w:val="right" w:pos="10529" w:leader="none"/>
          <w:tab w:val="right" w:pos="10800" w:leader="none"/>
        </w:tabs>
        <w:spacing w:lineRule="auto" w:line="48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OmniPage15"/>
        <w:tabs>
          <w:tab w:val="left" w:pos="1789" w:leader="none"/>
          <w:tab w:val="left" w:pos="1816" w:leader="none"/>
          <w:tab w:val="left" w:pos="2758" w:leader="none"/>
          <w:tab w:val="left" w:pos="2880" w:leader="none"/>
          <w:tab w:val="left" w:pos="3575" w:leader="none"/>
          <w:tab w:val="left" w:pos="3690" w:leader="none"/>
          <w:tab w:val="left" w:pos="3960" w:leader="none"/>
          <w:tab w:val="left" w:pos="4337" w:leader="none"/>
          <w:tab w:val="left" w:pos="4590" w:leader="none"/>
          <w:tab w:val="left" w:pos="5040" w:leader="none"/>
          <w:tab w:val="left" w:pos="5131" w:leader="none"/>
          <w:tab w:val="left" w:pos="5490" w:leader="none"/>
          <w:tab w:val="left" w:pos="6120" w:leader="none"/>
          <w:tab w:val="left" w:pos="6550" w:leader="none"/>
          <w:tab w:val="left" w:pos="7470" w:leader="none"/>
          <w:tab w:val="left" w:pos="7920" w:leader="none"/>
          <w:tab w:val="right" w:pos="10529" w:leader="none"/>
          <w:tab w:val="right" w:pos="10800" w:leader="none"/>
        </w:tabs>
        <w:spacing w:lineRule="auto" w:line="48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T"/>
        <w:rPr/>
      </w:pPr>
      <w:r>
        <w:rPr/>
        <w:t xml:space="preserve">Table </w:t>
      </w:r>
      <w:bookmarkStart w:id="163" w:name="S91"/>
      <w:bookmarkStart w:id="164" w:name="OP2_Gszb2JXm"/>
      <w:bookmarkEnd w:id="163"/>
      <w:r>
        <w:rPr/>
        <w:t>A2</w:t>
        <w:noBreakHyphen/>
        <w:t>2</w:t>
      </w:r>
      <w:bookmarkEnd w:id="164"/>
      <w:r>
        <w:rPr/>
        <w:t>. Gaseous Elements</w:t>
      </w:r>
    </w:p>
    <w:p>
      <w:pPr>
        <w:pStyle w:val="OmniPage257"/>
        <w:spacing w:lineRule="auto" w:line="480"/>
        <w:ind w:left="130" w:right="10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H"/>
        <w:rPr/>
      </w:pPr>
      <w:r>
        <w:rPr/>
        <w:tab/>
      </w:r>
      <w:bookmarkStart w:id="165" w:name="S92"/>
      <w:bookmarkStart w:id="166" w:name="OP2_Tvim6L4o"/>
      <w:bookmarkEnd w:id="165"/>
      <w:r>
        <w:rPr/>
        <w:tab/>
        <w:t>–(G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T</w:t>
      </w:r>
      <w:ins w:id="5" w:author="Susan Adams" w:date="2000-05-06T07:07:00Z">
        <w:r>
          <w:rPr/>
          <w:t xml:space="preserve"> – </w:t>
        </w:r>
      </w:ins>
      <w:r>
        <w:rPr/>
        <w:t>H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298</w:t>
      </w:r>
      <w:r>
        <w:rPr/>
        <w:t>)/RT</w:t>
      </w:r>
      <w:bookmarkEnd w:id="166"/>
      <w:r>
        <w:rPr/>
        <w:tab/>
      </w:r>
      <w:bookmarkStart w:id="167" w:name="S93"/>
      <w:bookmarkStart w:id="168" w:name="OP2_SrwgfLco"/>
      <w:bookmarkEnd w:id="167"/>
      <w:r>
        <w:rPr/>
        <w:tab/>
        <w:tab/>
        <w:tab/>
        <w:t>(H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298</w:t>
      </w:r>
      <w:r>
        <w:rPr/>
        <w:t xml:space="preserve"> – H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0</w:t>
      </w:r>
      <w:r>
        <w:rPr/>
        <w:t>)/R</w:t>
      </w:r>
      <w:bookmarkEnd w:id="168"/>
      <w:r>
        <w:rPr/>
        <w:tab/>
      </w:r>
      <w:bookmarkStart w:id="169" w:name="S94"/>
      <w:bookmarkStart w:id="170" w:name="OP2_hngijLgo"/>
      <w:bookmarkEnd w:id="169"/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f</w:t>
      </w:r>
      <w:r>
        <w:rPr/>
        <w:t>H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298</w:t>
      </w:r>
      <w:r>
        <w:rPr/>
        <w:t>/R</w:t>
      </w:r>
      <w:bookmarkStart w:id="171" w:name="S95"/>
      <w:bookmarkEnd w:id="170"/>
      <w:bookmarkEnd w:id="171"/>
    </w:p>
    <w:p>
      <w:pPr>
        <w:pStyle w:val="TH"/>
        <w:rPr/>
      </w:pPr>
      <w:r>
        <w:rPr/>
        <w:tab/>
        <w:t xml:space="preserve">298.15 </w:t>
      </w:r>
      <w:bookmarkStart w:id="172" w:name="S96"/>
      <w:bookmarkStart w:id="173" w:name="OP2_CvQe4MYp"/>
      <w:bookmarkEnd w:id="172"/>
      <w:r>
        <w:rPr/>
        <w:t>K</w:t>
      </w:r>
      <w:bookmarkEnd w:id="173"/>
      <w:r>
        <w:rPr/>
        <w:t xml:space="preserve">500 </w:t>
      </w:r>
      <w:bookmarkStart w:id="174" w:name="S97"/>
      <w:bookmarkStart w:id="175" w:name="OP2_HuVc6M0p"/>
      <w:bookmarkEnd w:id="174"/>
      <w:r>
        <w:rPr/>
        <w:t>K</w:t>
      </w:r>
      <w:bookmarkEnd w:id="175"/>
      <w:r>
        <w:rPr/>
        <w:tab/>
        <w:t xml:space="preserve">1000 </w:t>
      </w:r>
      <w:bookmarkStart w:id="176" w:name="S98"/>
      <w:bookmarkStart w:id="177" w:name="OP2_dsra8M3p"/>
      <w:bookmarkEnd w:id="176"/>
      <w:r>
        <w:rPr/>
        <w:t>K</w:t>
      </w:r>
      <w:bookmarkEnd w:id="177"/>
      <w:r>
        <w:rPr/>
        <w:tab/>
        <w:t xml:space="preserve">1500 </w:t>
      </w:r>
      <w:bookmarkStart w:id="178" w:name="S99"/>
      <w:bookmarkStart w:id="179" w:name="OP2_zqM9bM5p"/>
      <w:bookmarkEnd w:id="178"/>
      <w:r>
        <w:rPr/>
        <w:t>K</w:t>
      </w:r>
      <w:bookmarkEnd w:id="179"/>
      <w:r>
        <w:rPr/>
        <w:tab/>
        <w:t xml:space="preserve">2000 </w:t>
      </w:r>
      <w:bookmarkStart w:id="180" w:name="S100"/>
      <w:bookmarkStart w:id="181" w:name="OP2_Vp88dM8p"/>
      <w:bookmarkEnd w:id="180"/>
      <w:r>
        <w:rPr/>
        <w:t>K</w:t>
      </w:r>
      <w:bookmarkEnd w:id="181"/>
      <w:r>
        <w:rPr/>
        <w:tab/>
      </w:r>
      <w:bookmarkStart w:id="182" w:name="S101"/>
      <w:bookmarkStart w:id="183" w:name="OP2_6nj5gMbp"/>
      <w:bookmarkEnd w:id="182"/>
      <w:r>
        <w:rPr/>
        <w:tab/>
        <w:tab/>
        <w:t>K</w:t>
      </w:r>
      <w:bookmarkEnd w:id="183"/>
      <w:r>
        <w:rPr/>
        <w:tab/>
        <w:tab/>
        <w:t>10</w:t>
      </w:r>
      <w:r>
        <w:rPr>
          <w:vertAlign w:val="superscript"/>
        </w:rPr>
        <w:t>3</w:t>
      </w:r>
      <w:bookmarkStart w:id="184" w:name="S102"/>
      <w:bookmarkStart w:id="185" w:name="OP2_BkO3lMfp"/>
      <w:bookmarkEnd w:id="18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19050</wp:posOffset>
                </wp:positionV>
                <wp:extent cx="5486400" cy="1651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.5pt" to="432.9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6" w:name="S105"/>
      <w:bookmarkEnd w:id="185"/>
      <w:bookmarkEnd w:id="186"/>
      <w:r>
        <w:rPr/>
        <w:t>K</w:t>
      </w:r>
    </w:p>
    <w:p>
      <w:pPr>
        <w:pStyle w:val="TB"/>
        <w:rPr/>
      </w:pPr>
      <w:bookmarkStart w:id="187" w:name="S106_41s_4144_41M_41N_41S"/>
      <w:bookmarkStart w:id="188" w:name="OP2_LKdz0NVr"/>
      <w:bookmarkEnd w:id="187"/>
      <w:r>
        <w:rPr/>
        <w:t>Ag</w:t>
      </w:r>
      <w:bookmarkEnd w:id="188"/>
      <w:r>
        <w:rPr/>
        <w:tab/>
        <w:t>20.806</w:t>
        <w:tab/>
        <w:t>21.090</w:t>
        <w:tab/>
        <w:t>22.077</w:t>
        <w:tab/>
        <w:t>22.842</w:t>
        <w:tab/>
        <w:t>23.437</w:t>
        <w:tab/>
        <w:tab/>
        <w:tab/>
        <w:tab/>
        <w:tab/>
        <w:t>34.17</w:t>
        <w:tab/>
      </w:r>
      <w:bookmarkStart w:id="189" w:name="S107"/>
      <w:bookmarkEnd w:id="189"/>
    </w:p>
    <w:p>
      <w:pPr>
        <w:pStyle w:val="TB"/>
        <w:rPr/>
      </w:pPr>
      <w:r>
        <w:rPr/>
        <w:t>Al</w:t>
        <w:tab/>
        <w:t>19.791</w:t>
        <w:tab/>
        <w:t>20.080</w:t>
        <w:tab/>
        <w:t>21.080</w:t>
        <w:tab/>
        <w:t>21.850</w:t>
        <w:tab/>
        <w:t>22.448</w:t>
        <w:tab/>
        <w:tab/>
        <w:tab/>
        <w:t>832.2</w:t>
        <w:tab/>
        <w:tab/>
        <w:t>39.7</w:t>
      </w:r>
      <w:bookmarkStart w:id="190" w:name="S108"/>
      <w:bookmarkEnd w:id="190"/>
      <w:r>
        <w:rPr/>
        <w:tab/>
      </w:r>
    </w:p>
    <w:p>
      <w:pPr>
        <w:pStyle w:val="TB"/>
        <w:rPr/>
      </w:pPr>
      <w:r>
        <w:rPr/>
        <w:t>Au</w:t>
        <w:tab/>
        <w:t>21.710</w:t>
        <w:tab/>
        <w:t>21.993</w:t>
        <w:tab/>
        <w:t>22.980</w:t>
        <w:tab/>
        <w:t>23.746</w:t>
        <w:tab/>
        <w:t>24.345</w:t>
        <w:tab/>
        <w:tab/>
        <w:tab/>
        <w:tab/>
        <w:tab/>
        <w:t>44.28</w:t>
        <w:tab/>
      </w:r>
      <w:bookmarkStart w:id="191" w:name="S109"/>
      <w:bookmarkEnd w:id="191"/>
    </w:p>
    <w:p>
      <w:pPr>
        <w:pStyle w:val="TB"/>
        <w:rPr/>
      </w:pPr>
      <w:bookmarkStart w:id="192" w:name="S110"/>
      <w:bookmarkStart w:id="193" w:name="OP2_MLUu0PUs"/>
      <w:bookmarkEnd w:id="192"/>
      <w:r>
        <w:rPr/>
        <w:t>B</w:t>
      </w:r>
      <w:bookmarkEnd w:id="193"/>
      <w:r>
        <w:rPr/>
        <w:tab/>
        <w:t>18.454</w:t>
        <w:tab/>
        <w:t>18.737</w:t>
        <w:tab/>
        <w:t>19.725</w:t>
        <w:tab/>
        <w:t>20.490</w:t>
        <w:tab/>
        <w:t>21.086</w:t>
        <w:tab/>
        <w:tab/>
        <w:tab/>
        <w:t>759.6</w:t>
        <w:tab/>
        <w:tab/>
        <w:t>67.4</w:t>
      </w:r>
      <w:bookmarkStart w:id="194" w:name="S112"/>
      <w:bookmarkStart w:id="195" w:name="S111"/>
      <w:bookmarkEnd w:id="194"/>
      <w:bookmarkEnd w:id="195"/>
      <w:r>
        <w:rPr/>
        <w:tab/>
      </w:r>
      <w:bookmarkStart w:id="196" w:name="S113"/>
      <w:bookmarkEnd w:id="196"/>
    </w:p>
    <w:p>
      <w:pPr>
        <w:pStyle w:val="TB"/>
        <w:rPr/>
      </w:pPr>
      <w:bookmarkStart w:id="197" w:name="S114_42e_4245_42Y_42y"/>
      <w:bookmarkStart w:id="198" w:name="OP2_Msba0QVt"/>
      <w:bookmarkEnd w:id="197"/>
      <w:r>
        <w:rPr/>
        <w:t>Ba</w:t>
      </w:r>
      <w:bookmarkEnd w:id="198"/>
      <w:r>
        <w:rPr/>
        <w:tab/>
        <w:t>20.476</w:t>
        <w:tab/>
        <w:t>20.759</w:t>
        <w:tab/>
        <w:t>21.747</w:t>
        <w:tab/>
        <w:t>22.514</w:t>
        <w:tab/>
        <w:t>23.126</w:t>
        <w:tab/>
        <w:tab/>
        <w:tab/>
        <w:t>745.4</w:t>
        <w:tab/>
        <w:tab/>
        <w:t>21.5</w:t>
      </w:r>
      <w:bookmarkStart w:id="199" w:name="S115"/>
      <w:bookmarkEnd w:id="199"/>
      <w:r>
        <w:rPr/>
        <w:tab/>
      </w:r>
      <w:bookmarkStart w:id="200" w:name="S116_Sri"/>
      <w:bookmarkEnd w:id="200"/>
    </w:p>
    <w:p>
      <w:pPr>
        <w:pStyle w:val="TB"/>
        <w:rPr/>
      </w:pPr>
      <w:r>
        <w:rPr/>
        <w:t>Be</w:t>
        <w:tab/>
        <w:t>16.390</w:t>
        <w:tab/>
        <w:t>16.673</w:t>
        <w:tab/>
        <w:t>17.661</w:t>
        <w:tab/>
        <w:t>18.426</w:t>
        <w:tab/>
        <w:t>19.021</w:t>
        <w:tab/>
        <w:tab/>
        <w:tab/>
        <w:t>745.4</w:t>
        <w:tab/>
        <w:tab/>
        <w:t>39.0</w:t>
      </w:r>
      <w:bookmarkStart w:id="201" w:name="S117"/>
      <w:bookmarkEnd w:id="201"/>
      <w:r>
        <w:rPr/>
        <w:tab/>
      </w:r>
      <w:bookmarkStart w:id="202" w:name="S118_To_TV_TO"/>
      <w:bookmarkEnd w:id="202"/>
    </w:p>
    <w:p>
      <w:pPr>
        <w:pStyle w:val="TB"/>
        <w:rPr/>
      </w:pPr>
      <w:bookmarkStart w:id="203" w:name="S119_42e_4245_42Y_42y"/>
      <w:bookmarkStart w:id="204" w:name="OP2_MM6v0RUu"/>
      <w:bookmarkEnd w:id="203"/>
      <w:r>
        <w:rPr/>
        <w:t>Bi</w:t>
      </w:r>
      <w:bookmarkEnd w:id="204"/>
      <w:r>
        <w:rPr/>
        <w:tab/>
        <w:t>22.492</w:t>
        <w:tab/>
        <w:t>22.775</w:t>
        <w:tab/>
        <w:t>23.763</w:t>
        <w:tab/>
        <w:t>24.528</w:t>
        <w:tab/>
        <w:t>25.123</w:t>
        <w:tab/>
        <w:tab/>
        <w:tab/>
        <w:tab/>
        <w:tab/>
        <w:t>25.21</w:t>
        <w:tab/>
      </w:r>
      <w:bookmarkStart w:id="205" w:name="S120_me"/>
      <w:bookmarkEnd w:id="205"/>
    </w:p>
    <w:p>
      <w:pPr>
        <w:pStyle w:val="TB"/>
        <w:rPr/>
      </w:pPr>
      <w:bookmarkStart w:id="206" w:name="S121"/>
      <w:bookmarkStart w:id="207" w:name="OP2_Nsih0SVv"/>
      <w:bookmarkEnd w:id="206"/>
      <w:r>
        <w:rPr/>
        <w:t>B</w:t>
      </w:r>
      <w:bookmarkEnd w:id="207"/>
      <w:r>
        <w:rPr/>
        <w:t>i</w:t>
      </w:r>
      <w:r>
        <w:rPr>
          <w:vertAlign w:val="subscript"/>
        </w:rPr>
        <w:t>2</w:t>
      </w:r>
      <w:r>
        <w:rPr/>
        <w:tab/>
        <w:t>32.924</w:t>
        <w:tab/>
        <w:t>33.429</w:t>
        <w:tab/>
        <w:t>35.197</w:t>
        <w:tab/>
        <w:t>36.570</w:t>
        <w:tab/>
        <w:t>37.638</w:t>
        <w:tab/>
        <w:tab/>
        <w:tab/>
        <w:tab/>
        <w:tab/>
        <w:t>26.47</w:t>
        <w:tab/>
      </w:r>
      <w:bookmarkStart w:id="208" w:name="S122_Tea_Tee_Ten_Ter_TeX"/>
      <w:bookmarkEnd w:id="208"/>
    </w:p>
    <w:p>
      <w:pPr>
        <w:pStyle w:val="TB"/>
        <w:rPr/>
      </w:pPr>
      <w:r>
        <w:rPr/>
        <w:t>Br</w:t>
        <w:tab/>
        <w:t>21.050</w:t>
        <w:tab/>
        <w:t>21.333</w:t>
        <w:tab/>
        <w:t>22.323</w:t>
        <w:tab/>
        <w:t>23.100</w:t>
        <w:tab/>
        <w:t>23.715</w:t>
        <w:tab/>
        <w:tab/>
        <w:tab/>
        <w:t>745.4</w:t>
        <w:tab/>
        <w:tab/>
        <w:t>13.45</w:t>
        <w:tab/>
      </w:r>
      <w:bookmarkStart w:id="209" w:name="S123_The_TV_TW41_TOM_T41X"/>
      <w:bookmarkEnd w:id="209"/>
    </w:p>
    <w:p>
      <w:pPr>
        <w:pStyle w:val="TB"/>
        <w:rPr/>
      </w:pPr>
      <w:bookmarkStart w:id="210" w:name="S124"/>
      <w:bookmarkStart w:id="211" w:name="OP2_NNkB0TVx"/>
      <w:bookmarkEnd w:id="210"/>
      <w:r>
        <w:rPr/>
        <w:t>Br</w:t>
      </w:r>
      <w:r>
        <w:rPr>
          <w:vertAlign w:val="subscript"/>
        </w:rPr>
        <w:t>2</w:t>
      </w:r>
      <w:bookmarkEnd w:id="211"/>
      <w:r>
        <w:rPr/>
        <w:tab/>
        <w:t>29.514</w:t>
        <w:tab/>
        <w:t>30.011</w:t>
        <w:tab/>
        <w:t>31.769</w:t>
        <w:tab/>
        <w:t>33.147</w:t>
        <w:tab/>
        <w:t>34.226</w:t>
        <w:tab/>
        <w:tab/>
        <w:tab/>
        <w:t>1169.3</w:t>
        <w:tab/>
        <w:tab/>
        <w:t xml:space="preserve">3.72 </w:t>
      </w:r>
      <w:bookmarkStart w:id="212" w:name="S126"/>
      <w:bookmarkStart w:id="213" w:name="S125"/>
      <w:bookmarkEnd w:id="212"/>
      <w:bookmarkEnd w:id="213"/>
      <w:r>
        <w:rPr/>
        <w:tab/>
      </w:r>
      <w:bookmarkStart w:id="214" w:name="S127"/>
      <w:bookmarkEnd w:id="214"/>
    </w:p>
    <w:p>
      <w:pPr>
        <w:pStyle w:val="TB"/>
        <w:rPr/>
      </w:pPr>
      <w:bookmarkStart w:id="215" w:name="S128"/>
      <w:bookmarkStart w:id="216" w:name="OP2_NrXa0UUx"/>
      <w:bookmarkEnd w:id="215"/>
      <w:r>
        <w:rPr/>
        <w:t>C</w:t>
      </w:r>
      <w:bookmarkEnd w:id="216"/>
      <w:r>
        <w:rPr/>
        <w:tab/>
        <w:t>19.015</w:t>
        <w:tab/>
        <w:t>19.299</w:t>
        <w:tab/>
        <w:t>20.287</w:t>
        <w:tab/>
        <w:t>21.053</w:t>
        <w:tab/>
        <w:t>21.649</w:t>
        <w:tab/>
        <w:tab/>
        <w:tab/>
        <w:t>786.1</w:t>
        <w:tab/>
        <w:tab/>
        <w:t>86.20</w:t>
      </w:r>
      <w:bookmarkStart w:id="217" w:name="S129"/>
      <w:bookmarkEnd w:id="217"/>
      <w:r>
        <w:rPr/>
        <w:tab/>
      </w:r>
      <w:bookmarkStart w:id="218" w:name="S130"/>
      <w:bookmarkEnd w:id="218"/>
    </w:p>
    <w:p>
      <w:pPr>
        <w:pStyle w:val="TB"/>
        <w:rPr/>
      </w:pPr>
      <w:bookmarkStart w:id="219" w:name="S131"/>
      <w:bookmarkStart w:id="220" w:name="OP2_O8aW0UVy"/>
      <w:bookmarkEnd w:id="219"/>
      <w:r>
        <w:rPr/>
        <w:t>C</w:t>
      </w:r>
      <w:r>
        <w:rPr>
          <w:vertAlign w:val="subscript"/>
        </w:rPr>
        <w:t>2</w:t>
      </w:r>
      <w:bookmarkEnd w:id="220"/>
      <w:r>
        <w:rPr/>
        <w:tab/>
        <w:t>23.980</w:t>
        <w:tab/>
        <w:t>24.541</w:t>
        <w:tab/>
        <w:t>26.346</w:t>
        <w:tab/>
        <w:t>27.704</w:t>
        <w:tab/>
        <w:t>28.763</w:t>
        <w:tab/>
        <w:tab/>
        <w:tab/>
        <w:t>1272.3</w:t>
        <w:tab/>
        <w:tab/>
        <w:t>100.8</w:t>
      </w:r>
      <w:bookmarkStart w:id="221" w:name="S132"/>
      <w:bookmarkEnd w:id="221"/>
      <w:r>
        <w:rPr/>
        <w:tab/>
      </w:r>
      <w:bookmarkStart w:id="222" w:name="S133"/>
      <w:bookmarkEnd w:id="222"/>
    </w:p>
    <w:p>
      <w:pPr>
        <w:pStyle w:val="TB"/>
        <w:rPr/>
      </w:pPr>
      <w:bookmarkStart w:id="223" w:name="S134"/>
      <w:bookmarkStart w:id="224" w:name="OP2_ON9C0VVz"/>
      <w:bookmarkEnd w:id="223"/>
      <w:r>
        <w:rPr/>
        <w:t>C</w:t>
      </w:r>
      <w:r>
        <w:rPr>
          <w:vertAlign w:val="subscript"/>
        </w:rPr>
        <w:t>3</w:t>
      </w:r>
      <w:bookmarkEnd w:id="224"/>
      <w:r>
        <w:rPr/>
        <w:tab/>
        <w:t>28.534</w:t>
        <w:tab/>
        <w:t>29.004</w:t>
        <w:tab/>
        <w:t>30.900</w:t>
        <w:tab/>
        <w:t>32.442</w:t>
        <w:tab/>
      </w:r>
      <w:bookmarkStart w:id="225" w:name="S135"/>
      <w:bookmarkStart w:id="226" w:name="OP2_NF3scV7y"/>
      <w:bookmarkEnd w:id="225"/>
      <w:r>
        <w:rPr/>
        <w:t>33.70</w:t>
      </w:r>
      <w:bookmarkEnd w:id="226"/>
      <w:r>
        <w:rPr/>
        <w:t>8</w:t>
        <w:tab/>
        <w:tab/>
        <w:tab/>
        <w:t>1414.4</w:t>
        <w:tab/>
        <w:tab/>
        <w:t xml:space="preserve">98.6 </w:t>
      </w:r>
      <w:bookmarkStart w:id="227" w:name="S136"/>
      <w:bookmarkEnd w:id="227"/>
      <w:r>
        <w:rPr/>
        <w:tab/>
      </w:r>
      <w:bookmarkStart w:id="228" w:name="S137"/>
      <w:bookmarkEnd w:id="228"/>
    </w:p>
    <w:p>
      <w:pPr>
        <w:pStyle w:val="TB"/>
        <w:rPr/>
      </w:pPr>
      <w:r>
        <w:rPr/>
        <w:t>Ca</w:t>
        <w:tab/>
        <w:t>18.629</w:t>
        <w:tab/>
        <w:t>18.912</w:t>
        <w:tab/>
        <w:t>19.899</w:t>
        <w:tab/>
        <w:t>20.665</w:t>
        <w:tab/>
        <w:t>21.260</w:t>
        <w:tab/>
        <w:tab/>
        <w:tab/>
        <w:t>745.4</w:t>
        <w:tab/>
        <w:tab/>
        <w:t>21.38</w:t>
      </w:r>
      <w:bookmarkStart w:id="229" w:name="S138"/>
      <w:bookmarkEnd w:id="229"/>
      <w:r>
        <w:rPr/>
        <w:tab/>
      </w:r>
      <w:bookmarkStart w:id="230" w:name="S140"/>
      <w:bookmarkStart w:id="231" w:name="S139"/>
      <w:bookmarkEnd w:id="230"/>
      <w:bookmarkEnd w:id="231"/>
    </w:p>
    <w:p>
      <w:pPr>
        <w:pStyle w:val="TB"/>
        <w:rPr/>
      </w:pPr>
      <w:bookmarkStart w:id="232" w:name="S141"/>
      <w:bookmarkStart w:id="233" w:name="OP2_N8eQ0WVA"/>
      <w:bookmarkEnd w:id="232"/>
      <w:r>
        <w:rPr/>
        <w:t>Cd</w:t>
      </w:r>
      <w:bookmarkEnd w:id="233"/>
      <w:r>
        <w:rPr/>
        <w:tab/>
        <w:t>20.175</w:t>
        <w:tab/>
        <w:t>20.458</w:t>
        <w:tab/>
        <w:t>21.446</w:t>
        <w:tab/>
        <w:t>22.211</w:t>
        <w:tab/>
        <w:tab/>
        <w:tab/>
        <w:tab/>
        <w:t>13.45</w:t>
        <w:tab/>
      </w:r>
      <w:bookmarkStart w:id="234" w:name="S142"/>
      <w:bookmarkEnd w:id="234"/>
    </w:p>
    <w:p>
      <w:pPr>
        <w:pStyle w:val="TB"/>
        <w:rPr/>
      </w:pPr>
      <w:bookmarkStart w:id="235" w:name="S143"/>
      <w:bookmarkStart w:id="236" w:name="OP2_OO7w0XUB"/>
      <w:bookmarkEnd w:id="235"/>
      <w:r>
        <w:rPr/>
        <w:t>C</w:t>
      </w:r>
      <w:bookmarkEnd w:id="236"/>
      <w:r>
        <w:rPr/>
        <w:t>l</w:t>
        <w:tab/>
        <w:t>19.868</w:t>
        <w:tab/>
        <w:t>20.171</w:t>
        <w:tab/>
        <w:t>21.242</w:t>
        <w:tab/>
        <w:t>22.067</w:t>
        <w:tab/>
        <w:t>22.701</w:t>
        <w:tab/>
        <w:tab/>
        <w:tab/>
        <w:t>754.4</w:t>
        <w:tab/>
        <w:tab/>
        <w:t>14.59</w:t>
      </w:r>
      <w:bookmarkStart w:id="237" w:name="S144"/>
      <w:bookmarkEnd w:id="237"/>
      <w:r>
        <w:rPr/>
        <w:tab/>
      </w:r>
      <w:bookmarkStart w:id="238" w:name="S145"/>
      <w:bookmarkEnd w:id="238"/>
    </w:p>
    <w:p>
      <w:pPr>
        <w:pStyle w:val="TB"/>
        <w:rPr/>
      </w:pPr>
      <w:bookmarkStart w:id="239" w:name="S146"/>
      <w:bookmarkStart w:id="240" w:name="OP2_Otji0YVB"/>
      <w:bookmarkEnd w:id="239"/>
      <w:r>
        <w:rPr/>
        <w:t>Cl</w:t>
      </w:r>
      <w:r>
        <w:rPr>
          <w:vertAlign w:val="subscript"/>
        </w:rPr>
        <w:t>2</w:t>
      </w:r>
      <w:bookmarkEnd w:id="240"/>
      <w:r>
        <w:rPr/>
        <w:tab/>
        <w:t>26.830</w:t>
        <w:tab/>
        <w:t>27.304</w:t>
        <w:tab/>
        <w:t>29.010</w:t>
        <w:tab/>
        <w:t>30.362</w:t>
        <w:tab/>
        <w:t>31.425</w:t>
        <w:tab/>
        <w:tab/>
        <w:tab/>
        <w:t>1104.2</w:t>
        <w:tab/>
        <w:tab/>
        <w:t>0.0</w:t>
      </w:r>
    </w:p>
    <w:p>
      <w:pPr>
        <w:pStyle w:val="TB"/>
        <w:rPr/>
      </w:pPr>
      <w:r>
        <w:rPr/>
        <w:t>Co</w:t>
        <w:tab/>
        <w:t>21.591</w:t>
        <w:tab/>
        <w:t>21.917</w:t>
        <w:tab/>
        <w:t>23.112</w:t>
        <w:tab/>
        <w:t>24.061</w:t>
        <w:tab/>
        <w:t>24.808</w:t>
        <w:tab/>
        <w:tab/>
        <w:tab/>
        <w:t>764.9</w:t>
        <w:tab/>
        <w:tab/>
        <w:t xml:space="preserve">51.1 </w:t>
      </w:r>
      <w:bookmarkStart w:id="241" w:name="S147"/>
      <w:bookmarkEnd w:id="241"/>
    </w:p>
    <w:p>
      <w:pPr>
        <w:pStyle w:val="TB"/>
        <w:rPr/>
      </w:pPr>
      <w:bookmarkStart w:id="242" w:name="S148"/>
      <w:bookmarkStart w:id="243" w:name="OP2_OOax0ZVD"/>
      <w:bookmarkEnd w:id="242"/>
      <w:r>
        <w:rPr/>
        <w:t>Cr</w:t>
      </w:r>
      <w:bookmarkEnd w:id="243"/>
      <w:r>
        <w:rPr/>
        <w:tab/>
        <w:t>20.965</w:t>
        <w:tab/>
        <w:t xml:space="preserve">21.248 </w:t>
        <w:tab/>
        <w:t>22.236</w:t>
        <w:tab/>
        <w:t>23.003</w:t>
        <w:tab/>
        <w:t>23.610</w:t>
        <w:tab/>
        <w:tab/>
        <w:tab/>
        <w:t>745.4</w:t>
        <w:tab/>
        <w:tab/>
        <w:t xml:space="preserve">47.8 </w:t>
      </w:r>
      <w:bookmarkStart w:id="244" w:name="S149"/>
      <w:bookmarkEnd w:id="244"/>
      <w:r>
        <w:rPr/>
        <w:tab/>
      </w:r>
      <w:bookmarkStart w:id="245" w:name="S151"/>
      <w:bookmarkStart w:id="246" w:name="OP2_Pubd00VD"/>
      <w:bookmarkStart w:id="247" w:name="S150"/>
      <w:bookmarkEnd w:id="245"/>
      <w:bookmarkEnd w:id="247"/>
    </w:p>
    <w:p>
      <w:pPr>
        <w:pStyle w:val="TB"/>
        <w:rPr/>
      </w:pPr>
      <w:r>
        <w:rPr/>
        <w:t>C</w:t>
      </w:r>
      <w:bookmarkEnd w:id="246"/>
      <w:r>
        <w:rPr/>
        <w:t>s</w:t>
        <w:tab/>
        <w:t>21.120</w:t>
        <w:tab/>
        <w:t xml:space="preserve">21.403 </w:t>
        <w:tab/>
        <w:t>22.391</w:t>
        <w:tab/>
        <w:t>23.156</w:t>
        <w:tab/>
        <w:t>23.752</w:t>
        <w:tab/>
        <w:tab/>
        <w:tab/>
        <w:t>745.4</w:t>
        <w:tab/>
        <w:tab/>
        <w:t xml:space="preserve">9.2 </w:t>
      </w:r>
      <w:bookmarkStart w:id="248" w:name="S152"/>
      <w:bookmarkEnd w:id="248"/>
    </w:p>
    <w:p>
      <w:pPr>
        <w:pStyle w:val="TB"/>
        <w:rPr/>
      </w:pPr>
      <w:bookmarkStart w:id="249" w:name="S153"/>
      <w:bookmarkStart w:id="250" w:name="OP2_P8gS00VE"/>
      <w:bookmarkEnd w:id="249"/>
      <w:r>
        <w:rPr/>
        <w:t>C</w:t>
      </w:r>
      <w:bookmarkEnd w:id="250"/>
      <w:r>
        <w:rPr/>
        <w:t>u</w:t>
        <w:tab/>
        <w:t>20.013</w:t>
        <w:tab/>
        <w:t>20.296</w:t>
        <w:tab/>
        <w:t>21.284</w:t>
        <w:tab/>
        <w:t>22.049</w:t>
        <w:tab/>
        <w:t>22.645</w:t>
        <w:tab/>
        <w:tab/>
        <w:tab/>
        <w:t>745.4</w:t>
        <w:tab/>
        <w:tab/>
        <w:t>40.6</w:t>
      </w:r>
      <w:bookmarkStart w:id="251" w:name="S154"/>
      <w:bookmarkEnd w:id="251"/>
      <w:r>
        <w:rPr/>
        <w:tab/>
      </w:r>
    </w:p>
    <w:p>
      <w:pPr>
        <w:pStyle w:val="TB"/>
        <w:rPr>
          <w:i/>
          <w:i/>
        </w:rPr>
      </w:pPr>
      <w:bookmarkStart w:id="252" w:name="S155_I"/>
      <w:bookmarkStart w:id="253" w:name="OP2_PPWy01UF"/>
      <w:bookmarkEnd w:id="252"/>
      <w:r>
        <w:rPr/>
        <w:t>F</w:t>
      </w:r>
      <w:bookmarkEnd w:id="253"/>
      <w:r>
        <w:rPr/>
        <w:tab/>
        <w:t>19.093</w:t>
        <w:tab/>
        <w:t>19.401</w:t>
        <w:tab/>
        <w:t>20.451</w:t>
        <w:tab/>
        <w:t>21.249</w:t>
        <w:tab/>
        <w:t>21.863</w:t>
        <w:tab/>
        <w:tab/>
        <w:tab/>
        <w:t>783.9</w:t>
        <w:tab/>
        <w:tab/>
        <w:t>9.55</w:t>
        <w:tab/>
      </w:r>
    </w:p>
    <w:p>
      <w:pPr>
        <w:pStyle w:val="TB"/>
        <w:rPr/>
      </w:pPr>
      <w:bookmarkStart w:id="254" w:name="S157"/>
      <w:bookmarkStart w:id="255" w:name="OP2_Pu8j02VF"/>
      <w:bookmarkEnd w:id="254"/>
      <w:r>
        <w:rPr/>
        <w:t>F</w:t>
      </w:r>
      <w:r>
        <w:rPr>
          <w:vertAlign w:val="subscript"/>
        </w:rPr>
        <w:t>2</w:t>
      </w:r>
      <w:bookmarkEnd w:id="255"/>
      <w:r>
        <w:rPr/>
        <w:tab/>
        <w:t>24.390</w:t>
        <w:tab/>
        <w:t>24.831</w:t>
        <w:tab/>
        <w:t>26.452</w:t>
        <w:tab/>
        <w:t>27.764</w:t>
        <w:tab/>
        <w:t>28.809</w:t>
        <w:tab/>
        <w:tab/>
        <w:tab/>
        <w:t>061.4</w:t>
        <w:tab/>
        <w:tab/>
        <w:t>0.0</w:t>
        <w:tab/>
      </w:r>
    </w:p>
    <w:p>
      <w:pPr>
        <w:pStyle w:val="TB"/>
        <w:rPr/>
      </w:pPr>
      <w:r>
        <w:rPr/>
        <w:t>Fe</w:t>
        <w:tab/>
        <w:t>21.708</w:t>
        <w:tab/>
        <w:t>22.057</w:t>
        <w:tab/>
        <w:t>23.232</w:t>
        <w:tab/>
        <w:t>24.102</w:t>
        <w:tab/>
        <w:t>24.765</w:t>
        <w:tab/>
        <w:tab/>
        <w:tab/>
        <w:t>823.9</w:t>
        <w:tab/>
        <w:tab/>
        <w:t>50.0</w:t>
        <w:tab/>
      </w:r>
    </w:p>
    <w:p>
      <w:pPr>
        <w:pStyle w:val="TB"/>
        <w:rPr/>
      </w:pPr>
      <w:bookmarkStart w:id="256" w:name="S160_IT"/>
      <w:bookmarkStart w:id="257" w:name="OP2_PQ2x03UH"/>
      <w:bookmarkEnd w:id="256"/>
      <w:r>
        <w:rPr/>
        <w:t>H</w:t>
      </w:r>
      <w:bookmarkEnd w:id="257"/>
      <w:r>
        <w:rPr/>
        <w:tab/>
        <w:t>13.797</w:t>
        <w:tab/>
        <w:t>14.081</w:t>
        <w:tab/>
        <w:t>15.068</w:t>
        <w:tab/>
        <w:t>15.833</w:t>
        <w:tab/>
        <w:t>16.428</w:t>
        <w:tab/>
        <w:tab/>
        <w:tab/>
        <w:t>745.4</w:t>
        <w:tab/>
        <w:tab/>
        <w:t>26.219</w:t>
      </w:r>
      <w:bookmarkStart w:id="258" w:name="S161"/>
      <w:bookmarkEnd w:id="258"/>
      <w:r>
        <w:rPr/>
        <w:tab/>
      </w:r>
    </w:p>
    <w:p>
      <w:pPr>
        <w:pStyle w:val="TB"/>
        <w:rPr/>
      </w:pPr>
      <w:bookmarkStart w:id="259" w:name="S163_He_IT2C"/>
      <w:bookmarkStart w:id="260" w:name="OP2_Qvej04VH"/>
      <w:bookmarkEnd w:id="259"/>
      <w:r>
        <w:rPr/>
        <w:t>H</w:t>
      </w:r>
      <w:bookmarkEnd w:id="260"/>
      <w:r>
        <w:rPr>
          <w:vertAlign w:val="subscript"/>
        </w:rPr>
        <w:t>2</w:t>
      </w:r>
      <w:r>
        <w:rPr/>
        <w:tab/>
        <w:t>15.717</w:t>
        <w:tab/>
        <w:t>16.113</w:t>
        <w:tab/>
        <w:t>17.504</w:t>
        <w:tab/>
        <w:t>19.601</w:t>
        <w:tab/>
        <w:t>19.477</w:t>
        <w:tab/>
        <w:tab/>
        <w:tab/>
        <w:t>1018.4</w:t>
        <w:tab/>
        <w:tab/>
        <w:t>0.0</w:t>
      </w:r>
    </w:p>
    <w:p>
      <w:pPr>
        <w:pStyle w:val="TB"/>
        <w:rPr/>
      </w:pPr>
      <w:bookmarkStart w:id="261" w:name="S164"/>
      <w:bookmarkStart w:id="262" w:name="OP2_Q9fS04VI"/>
      <w:bookmarkEnd w:id="261"/>
      <w:r>
        <w:rPr/>
        <w:t>Hf</w:t>
      </w:r>
      <w:bookmarkEnd w:id="262"/>
      <w:r>
        <w:rPr/>
        <w:tab/>
        <w:t>22.479</w:t>
        <w:tab/>
        <w:t>22.764</w:t>
        <w:tab/>
        <w:t>23.798</w:t>
        <w:tab/>
        <w:t>24.676</w:t>
        <w:tab/>
        <w:t>25.413</w:t>
        <w:tab/>
        <w:tab/>
        <w:tab/>
        <w:t>745.5</w:t>
        <w:tab/>
        <w:tab/>
        <w:t xml:space="preserve">74.4 </w:t>
      </w:r>
      <w:bookmarkStart w:id="263" w:name="S165"/>
      <w:bookmarkEnd w:id="263"/>
      <w:r>
        <w:rPr/>
        <w:tab/>
      </w:r>
    </w:p>
    <w:p>
      <w:pPr>
        <w:pStyle w:val="TB"/>
        <w:rPr/>
      </w:pPr>
      <w:bookmarkStart w:id="264" w:name="S167_He"/>
      <w:bookmarkStart w:id="265" w:name="OP2_QOjE05VJ"/>
      <w:bookmarkEnd w:id="264"/>
      <w:r>
        <w:rPr/>
        <w:t>Hg</w:t>
      </w:r>
      <w:bookmarkEnd w:id="265"/>
      <w:r>
        <w:rPr/>
        <w:tab/>
        <w:t>21.044</w:t>
        <w:tab/>
        <w:t>21.327</w:t>
        <w:tab/>
        <w:t>22.315</w:t>
        <w:tab/>
        <w:t>23.080</w:t>
        <w:tab/>
        <w:t>23.675</w:t>
        <w:tab/>
        <w:tab/>
        <w:tab/>
        <w:t>745.4</w:t>
        <w:tab/>
        <w:tab/>
        <w:t>7.382</w:t>
      </w:r>
      <w:bookmarkStart w:id="266" w:name="S168"/>
      <w:bookmarkEnd w:id="266"/>
      <w:r>
        <w:rPr/>
        <w:tab/>
      </w:r>
    </w:p>
    <w:p>
      <w:pPr>
        <w:pStyle w:val="TB"/>
        <w:rPr/>
      </w:pPr>
      <w:r>
        <w:rPr/>
        <w:t>I</w:t>
        <w:tab/>
        <w:t>21.744</w:t>
        <w:tab/>
        <w:t>22.027</w:t>
        <w:tab/>
        <w:t>23.015</w:t>
        <w:tab/>
        <w:t>23.780</w:t>
        <w:tab/>
        <w:t>24.377</w:t>
        <w:tab/>
        <w:tab/>
        <w:tab/>
        <w:t>745.4</w:t>
        <w:tab/>
        <w:tab/>
        <w:t>12.841</w:t>
      </w:r>
      <w:bookmarkStart w:id="267" w:name="S170"/>
      <w:bookmarkEnd w:id="267"/>
      <w:r>
        <w:rPr/>
        <w:tab/>
      </w:r>
    </w:p>
    <w:p>
      <w:pPr>
        <w:pStyle w:val="TB"/>
        <w:rPr/>
      </w:pPr>
      <w:r>
        <w:rPr/>
        <w:t>I</w:t>
      </w:r>
      <w:r>
        <w:rPr>
          <w:vertAlign w:val="subscript"/>
        </w:rPr>
        <w:t>2</w:t>
        <w:tab/>
      </w:r>
      <w:r>
        <w:rPr/>
        <w:t>31.353</w:t>
        <w:tab/>
        <w:t>31.859</w:t>
        <w:tab/>
        <w:t>33.638</w:t>
        <w:tab/>
        <w:t>35.030</w:t>
        <w:tab/>
        <w:t>36.130</w:t>
        <w:tab/>
        <w:tab/>
        <w:tab/>
        <w:t>1216.7</w:t>
        <w:tab/>
        <w:tab/>
        <w:t xml:space="preserve">7.508 </w:t>
      </w:r>
      <w:bookmarkStart w:id="268" w:name="S171"/>
      <w:bookmarkEnd w:id="268"/>
      <w:r>
        <w:rPr/>
        <w:tab/>
      </w:r>
    </w:p>
    <w:p>
      <w:pPr>
        <w:pStyle w:val="TB"/>
        <w:rPr/>
      </w:pPr>
      <w:bookmarkStart w:id="269" w:name="S172"/>
      <w:bookmarkStart w:id="270" w:name="OP2_RR3A07UL"/>
      <w:bookmarkEnd w:id="269"/>
      <w:r>
        <w:rPr/>
        <w:t>K</w:t>
      </w:r>
      <w:bookmarkEnd w:id="270"/>
      <w:r>
        <w:rPr/>
        <w:tab/>
        <w:t>19.285</w:t>
        <w:tab/>
        <w:t>19.568</w:t>
        <w:tab/>
        <w:t>20.555</w:t>
        <w:tab/>
        <w:t>21.321</w:t>
        <w:tab/>
        <w:t>21.916</w:t>
        <w:tab/>
        <w:tab/>
        <w:tab/>
        <w:t>745.4</w:t>
        <w:tab/>
        <w:tab/>
        <w:t xml:space="preserve">10.70 </w:t>
      </w:r>
      <w:bookmarkStart w:id="271" w:name="S173"/>
      <w:bookmarkEnd w:id="271"/>
      <w:r>
        <w:rPr/>
        <w:tab/>
      </w:r>
    </w:p>
    <w:p>
      <w:pPr>
        <w:pStyle w:val="TB"/>
        <w:rPr/>
      </w:pPr>
      <w:r>
        <w:rPr/>
        <w:t>Li</w:t>
        <w:tab/>
        <w:t>16.692</w:t>
        <w:tab/>
        <w:t>16.975</w:t>
        <w:tab/>
        <w:t>17.962</w:t>
        <w:tab/>
        <w:t>18.728</w:t>
        <w:tab/>
        <w:t>19.323</w:t>
        <w:tab/>
        <w:tab/>
        <w:tab/>
        <w:t>745.4</w:t>
        <w:tab/>
        <w:tab/>
        <w:t xml:space="preserve">19.16 </w:t>
      </w:r>
      <w:bookmarkStart w:id="272" w:name="S174"/>
      <w:bookmarkEnd w:id="272"/>
    </w:p>
    <w:p>
      <w:pPr>
        <w:pStyle w:val="TB"/>
        <w:rPr/>
      </w:pPr>
      <w:r>
        <w:rPr/>
        <w:t>Mg</w:t>
        <w:tab/>
        <w:t>17.878</w:t>
        <w:tab/>
        <w:t>18.162</w:t>
        <w:tab/>
        <w:t>19.149</w:t>
        <w:tab/>
        <w:t>19.914</w:t>
        <w:tab/>
        <w:t>20.509</w:t>
        <w:tab/>
        <w:tab/>
        <w:tab/>
        <w:t>745.4</w:t>
        <w:tab/>
        <w:tab/>
        <w:t xml:space="preserve">17.69 </w:t>
      </w:r>
      <w:bookmarkStart w:id="273" w:name="S175"/>
      <w:bookmarkEnd w:id="273"/>
      <w:r>
        <w:rPr/>
        <w:tab/>
      </w:r>
    </w:p>
    <w:p>
      <w:pPr>
        <w:pStyle w:val="TB"/>
        <w:rPr/>
      </w:pPr>
      <w:bookmarkStart w:id="274" w:name="S176_an_ran"/>
      <w:bookmarkStart w:id="275" w:name="OP2_SSqB09VN"/>
      <w:bookmarkEnd w:id="274"/>
      <w:r>
        <w:rPr/>
        <w:t>Mn</w:t>
      </w:r>
      <w:bookmarkEnd w:id="275"/>
      <w:r>
        <w:rPr/>
        <w:tab/>
        <w:t>20.893</w:t>
        <w:tab/>
        <w:t>21.177</w:t>
        <w:tab/>
        <w:t>22.164</w:t>
        <w:tab/>
        <w:t>22.929</w:t>
        <w:tab/>
        <w:t>23.524</w:t>
        <w:tab/>
        <w:tab/>
        <w:tab/>
        <w:t>745.4</w:t>
        <w:tab/>
        <w:tab/>
        <w:t xml:space="preserve">34.1 </w:t>
      </w:r>
      <w:bookmarkStart w:id="276" w:name="S177"/>
      <w:bookmarkEnd w:id="276"/>
      <w:r>
        <w:rPr/>
        <w:tab/>
      </w:r>
    </w:p>
    <w:p>
      <w:pPr>
        <w:pStyle w:val="TB"/>
        <w:rPr/>
      </w:pPr>
      <w:bookmarkStart w:id="277" w:name="S179_Me_No"/>
      <w:bookmarkStart w:id="278" w:name="OP2_Syqg0aVN"/>
      <w:bookmarkEnd w:id="277"/>
      <w:r>
        <w:rPr/>
        <w:t>Mo</w:t>
      </w:r>
      <w:bookmarkEnd w:id="278"/>
      <w:r>
        <w:rPr/>
        <w:tab/>
        <w:t>21.884</w:t>
        <w:tab/>
        <w:t>22.167</w:t>
        <w:tab/>
        <w:t>23.155</w:t>
        <w:tab/>
        <w:t>23.920</w:t>
        <w:tab/>
        <w:t>24.516</w:t>
        <w:tab/>
        <w:tab/>
        <w:tab/>
        <w:t>745.4</w:t>
        <w:tab/>
        <w:tab/>
        <w:t xml:space="preserve">79.2 </w:t>
      </w:r>
      <w:bookmarkStart w:id="279" w:name="S180"/>
      <w:bookmarkEnd w:id="279"/>
    </w:p>
    <w:p>
      <w:pPr>
        <w:pStyle w:val="TB"/>
        <w:rPr/>
      </w:pPr>
      <w:bookmarkStart w:id="280" w:name="S184"/>
      <w:bookmarkStart w:id="281" w:name="OP2_Sc4W0bUO"/>
      <w:bookmarkEnd w:id="280"/>
      <w:r>
        <w:rPr/>
        <w:t>N</w:t>
      </w:r>
      <w:bookmarkEnd w:id="281"/>
      <w:r>
        <w:rPr/>
        <w:tab/>
        <w:t>18.438</w:t>
        <w:tab/>
        <w:t>18.721</w:t>
        <w:tab/>
        <w:t>19.709</w:t>
        <w:tab/>
        <w:t>20.474</w:t>
        <w:tab/>
        <w:t>21.069</w:t>
        <w:tab/>
        <w:tab/>
        <w:tab/>
        <w:t>745.4</w:t>
        <w:tab/>
        <w:tab/>
        <w:t>56.85</w:t>
      </w:r>
      <w:bookmarkStart w:id="282" w:name="S185"/>
      <w:bookmarkEnd w:id="282"/>
      <w:r>
        <w:rPr/>
        <w:tab/>
      </w:r>
      <w:bookmarkStart w:id="283" w:name="S187"/>
      <w:bookmarkStart w:id="284" w:name="OP2_SThG0bVP"/>
      <w:bookmarkEnd w:id="283"/>
    </w:p>
    <w:p>
      <w:pPr>
        <w:pStyle w:val="TB"/>
        <w:rPr/>
      </w:pPr>
      <w:r>
        <w:rPr/>
        <w:t>N</w:t>
      </w:r>
      <w:r>
        <w:rPr>
          <w:vertAlign w:val="subscript"/>
        </w:rPr>
        <w:t>2</w:t>
      </w:r>
      <w:bookmarkEnd w:id="284"/>
      <w:r>
        <w:rPr/>
        <w:tab/>
        <w:t>23.045</w:t>
        <w:tab/>
        <w:t>23.433</w:t>
        <w:tab/>
        <w:t>24.861</w:t>
        <w:tab/>
        <w:t>26.012</w:t>
        <w:tab/>
        <w:t>26.942</w:t>
        <w:tab/>
        <w:tab/>
        <w:tab/>
        <w:t>1042.8</w:t>
        <w:tab/>
        <w:tab/>
        <w:t>0.0</w:t>
        <w:tab/>
      </w:r>
    </w:p>
    <w:p>
      <w:pPr>
        <w:pStyle w:val="TB"/>
        <w:rPr/>
      </w:pPr>
      <w:bookmarkStart w:id="285" w:name="S189_No"/>
      <w:bookmarkStart w:id="286" w:name="OP2_Sxkg0cVP"/>
      <w:bookmarkEnd w:id="285"/>
      <w:r>
        <w:rPr/>
        <w:t>Na</w:t>
      </w:r>
      <w:bookmarkEnd w:id="286"/>
      <w:r>
        <w:rPr/>
        <w:tab/>
        <w:t>18.482</w:t>
        <w:tab/>
        <w:t>18.765</w:t>
        <w:tab/>
        <w:t>19.753</w:t>
        <w:tab/>
        <w:t>20.518</w:t>
        <w:tab/>
        <w:t>21.113</w:t>
        <w:tab/>
        <w:tab/>
        <w:tab/>
        <w:t>745.4</w:t>
        <w:tab/>
        <w:tab/>
        <w:t>12.91</w:t>
      </w:r>
      <w:bookmarkStart w:id="287" w:name="S190"/>
      <w:bookmarkEnd w:id="287"/>
    </w:p>
    <w:p>
      <w:pPr>
        <w:pStyle w:val="TB"/>
        <w:rPr/>
      </w:pPr>
      <w:bookmarkStart w:id="288" w:name="S191"/>
      <w:bookmarkStart w:id="289" w:name="OP2_TdeV0dVQ"/>
      <w:bookmarkEnd w:id="288"/>
      <w:r>
        <w:rPr/>
        <w:t>Ni</w:t>
      </w:r>
      <w:bookmarkEnd w:id="289"/>
      <w:r>
        <w:rPr/>
        <w:tab/>
        <w:t>21.913</w:t>
        <w:tab/>
        <w:t>22.235</w:t>
        <w:tab/>
        <w:t>23.389</w:t>
        <w:tab/>
        <w:t>24.294</w:t>
        <w:tab/>
        <w:t>24.992</w:t>
        <w:tab/>
        <w:tab/>
        <w:tab/>
        <w:t>820.9</w:t>
        <w:tab/>
        <w:tab/>
        <w:t xml:space="preserve">51.7 </w:t>
      </w:r>
      <w:bookmarkStart w:id="290" w:name="S192"/>
      <w:bookmarkEnd w:id="290"/>
      <w:r>
        <w:rPr/>
        <w:tab/>
      </w:r>
    </w:p>
    <w:p>
      <w:pPr>
        <w:pStyle w:val="TB"/>
        <w:rPr/>
      </w:pPr>
      <w:r>
        <w:rPr/>
        <w:t>O</w:t>
        <w:tab/>
        <w:t>19.371</w:t>
        <w:tab/>
        <w:t>19.666</w:t>
        <w:tab/>
        <w:t>20.679</w:t>
        <w:tab/>
        <w:t>21.456</w:t>
        <w:tab/>
        <w:t>22.057</w:t>
        <w:tab/>
        <w:tab/>
        <w:tab/>
        <w:t>808.8</w:t>
        <w:tab/>
        <w:tab/>
        <w:t>29.97</w:t>
      </w:r>
      <w:bookmarkStart w:id="291" w:name="S193"/>
      <w:bookmarkEnd w:id="291"/>
      <w:r>
        <w:rPr/>
        <w:tab/>
      </w:r>
      <w:bookmarkStart w:id="292" w:name="S194"/>
      <w:bookmarkEnd w:id="292"/>
    </w:p>
    <w:p>
      <w:pPr>
        <w:pStyle w:val="TB"/>
        <w:rPr/>
      </w:pPr>
      <w:r>
        <w:rPr/>
        <w:t>O</w:t>
      </w:r>
      <w:r>
        <w:rPr>
          <w:vertAlign w:val="subscript"/>
        </w:rPr>
        <w:t>2</w:t>
      </w:r>
      <w:r>
        <w:rPr/>
        <w:tab/>
        <w:t>24.674</w:t>
        <w:tab/>
        <w:t>25.080</w:t>
        <w:tab/>
        <w:t>26.565</w:t>
        <w:tab/>
        <w:t>27.783</w:t>
        <w:tab/>
        <w:t>28.765</w:t>
        <w:tab/>
        <w:tab/>
        <w:tab/>
        <w:t>1044.3</w:t>
        <w:tab/>
        <w:tab/>
        <w:t>0.0</w:t>
        <w:tab/>
      </w:r>
    </w:p>
    <w:p>
      <w:pPr>
        <w:pStyle w:val="TB"/>
        <w:rPr>
          <w:i/>
          <w:i/>
        </w:rPr>
      </w:pPr>
      <w:bookmarkStart w:id="293" w:name="S197_Ph"/>
      <w:bookmarkStart w:id="294" w:name="OP2_TdhV0fVS"/>
      <w:bookmarkEnd w:id="293"/>
      <w:r>
        <w:rPr/>
        <w:t>Pb</w:t>
      </w:r>
      <w:bookmarkEnd w:id="294"/>
      <w:r>
        <w:rPr/>
        <w:tab/>
        <w:t>21.093</w:t>
        <w:tab/>
        <w:t>21.376</w:t>
        <w:tab/>
        <w:t>22.364</w:t>
        <w:tab/>
        <w:t>23.131</w:t>
        <w:tab/>
        <w:t>23.737</w:t>
        <w:tab/>
        <w:tab/>
        <w:tab/>
        <w:t>745.4</w:t>
        <w:tab/>
        <w:tab/>
        <w:t>23.48</w:t>
      </w:r>
      <w:bookmarkStart w:id="295" w:name="S198"/>
      <w:bookmarkEnd w:id="295"/>
      <w:r>
        <w:rPr/>
        <w:tab/>
      </w:r>
    </w:p>
    <w:p>
      <w:pPr>
        <w:pStyle w:val="TB"/>
        <w:rPr/>
      </w:pPr>
      <w:r>
        <w:rPr/>
        <w:t>Pt</w:t>
        <w:tab/>
        <w:t>23.141</w:t>
        <w:tab/>
        <w:t>23.503</w:t>
        <w:tab/>
        <w:t>24.753</w:t>
        <w:tab/>
        <w:t>15.671</w:t>
        <w:tab/>
        <w:t>26.360</w:t>
        <w:tab/>
        <w:tab/>
        <w:tab/>
        <w:t>67.94</w:t>
        <w:tab/>
      </w:r>
    </w:p>
    <w:p>
      <w:pPr>
        <w:pStyle w:val="TB"/>
        <w:rPr/>
      </w:pPr>
      <w:bookmarkStart w:id="296" w:name="S202"/>
      <w:bookmarkStart w:id="297" w:name="OP2_Txlh0gVT"/>
      <w:bookmarkEnd w:id="296"/>
      <w:r>
        <w:rPr/>
        <w:t>Rb</w:t>
      </w:r>
      <w:bookmarkEnd w:id="297"/>
      <w:r>
        <w:rPr/>
        <w:tab/>
        <w:t>20.458</w:t>
        <w:tab/>
        <w:t>20.741</w:t>
        <w:tab/>
        <w:t>21.728</w:t>
        <w:tab/>
        <w:t>22.494</w:t>
        <w:tab/>
        <w:t>23.089</w:t>
        <w:tab/>
        <w:tab/>
        <w:tab/>
        <w:t>745.4</w:t>
        <w:tab/>
        <w:tab/>
        <w:t>9.73</w:t>
      </w:r>
      <w:bookmarkStart w:id="298" w:name="S203"/>
      <w:bookmarkEnd w:id="298"/>
    </w:p>
    <w:p>
      <w:pPr>
        <w:pStyle w:val="TB"/>
        <w:rPr/>
      </w:pPr>
      <w:bookmarkStart w:id="299" w:name="S204_a"/>
      <w:bookmarkStart w:id="300" w:name="OP2_VeZX0hUU"/>
      <w:bookmarkEnd w:id="299"/>
      <w:r>
        <w:rPr/>
        <w:t>S</w:t>
      </w:r>
      <w:bookmarkEnd w:id="300"/>
      <w:r>
        <w:rPr/>
        <w:tab/>
        <w:t>20.185</w:t>
        <w:tab/>
        <w:t>20.504</w:t>
        <w:tab/>
        <w:t>21.585</w:t>
        <w:tab/>
        <w:t>22.399</w:t>
        <w:tab/>
        <w:t>23.022</w:t>
        <w:tab/>
        <w:tab/>
        <w:tab/>
        <w:t>745.4</w:t>
        <w:tab/>
        <w:tab/>
        <w:t>33.31</w:t>
      </w:r>
      <w:bookmarkStart w:id="301" w:name="S205"/>
      <w:bookmarkEnd w:id="301"/>
      <w:r>
        <w:rPr/>
        <w:tab/>
      </w:r>
    </w:p>
    <w:p>
      <w:pPr>
        <w:pStyle w:val="TB"/>
        <w:rPr/>
      </w:pPr>
      <w:bookmarkStart w:id="302" w:name="S207"/>
      <w:bookmarkStart w:id="303" w:name="OP2_VTdJ0hVV"/>
      <w:bookmarkEnd w:id="302"/>
      <w:r>
        <w:rPr/>
        <w:t>S</w:t>
      </w:r>
      <w:r>
        <w:rPr>
          <w:vertAlign w:val="subscript"/>
        </w:rPr>
        <w:t>2</w:t>
      </w:r>
      <w:bookmarkEnd w:id="303"/>
      <w:r>
        <w:rPr/>
        <w:tab/>
        <w:t>27.442</w:t>
        <w:tab/>
        <w:t>27.898</w:t>
        <w:tab/>
        <w:t>29.558</w:t>
        <w:tab/>
        <w:t>30.890</w:t>
        <w:tab/>
        <w:t>31.951</w:t>
        <w:tab/>
        <w:tab/>
        <w:tab/>
        <w:t>1097.4</w:t>
        <w:tab/>
        <w:tab/>
        <w:t>15.47</w:t>
      </w:r>
      <w:bookmarkStart w:id="304" w:name="S208"/>
      <w:bookmarkEnd w:id="304"/>
      <w:r>
        <w:rPr/>
        <w:tab/>
      </w:r>
    </w:p>
    <w:p>
      <w:pPr>
        <w:pStyle w:val="TB"/>
        <w:rPr/>
      </w:pPr>
      <w:bookmarkStart w:id="305" w:name="S210_So"/>
      <w:bookmarkStart w:id="306" w:name="OP2_Vyhh0iVV"/>
      <w:bookmarkEnd w:id="305"/>
      <w:r>
        <w:rPr/>
        <w:t>Sb</w:t>
      </w:r>
      <w:bookmarkEnd w:id="306"/>
      <w:r>
        <w:rPr/>
        <w:tab/>
        <w:t>21.680</w:t>
        <w:tab/>
        <w:t>21.964</w:t>
        <w:tab/>
        <w:t>22.952</w:t>
        <w:tab/>
        <w:t>23.718</w:t>
        <w:tab/>
        <w:t>24.316</w:t>
        <w:tab/>
        <w:tab/>
        <w:tab/>
        <w:t>31.82</w:t>
        <w:tab/>
      </w:r>
    </w:p>
    <w:p>
      <w:pPr>
        <w:pStyle w:val="TB"/>
        <w:rPr/>
      </w:pPr>
      <w:r>
        <w:rPr/>
        <w:t>Sb,</w:t>
        <w:tab/>
        <w:t>30.659</w:t>
        <w:tab/>
        <w:t>31.159</w:t>
        <w:tab/>
        <w:t>32.914</w:t>
        <w:tab/>
        <w:t>34.281</w:t>
        <w:tab/>
        <w:t>35.347</w:t>
        <w:tab/>
        <w:tab/>
        <w:tab/>
        <w:t>27.81</w:t>
      </w:r>
    </w:p>
    <w:p>
      <w:pPr>
        <w:pStyle w:val="TB"/>
        <w:rPr/>
      </w:pPr>
      <w:r>
        <w:rPr/>
        <w:t>Se</w:t>
        <w:tab/>
        <w:t>21.254</w:t>
        <w:tab/>
        <w:t>21.544</w:t>
        <w:tab/>
        <w:t>22.580</w:t>
        <w:tab/>
        <w:t>23.404</w:t>
        <w:tab/>
        <w:t>24.057</w:t>
        <w:tab/>
        <w:tab/>
        <w:tab/>
        <w:t>28.31</w:t>
      </w:r>
    </w:p>
    <w:p>
      <w:pPr>
        <w:pStyle w:val="TB"/>
        <w:rPr/>
      </w:pPr>
      <w:r>
        <w:rPr/>
        <w:t>Se</w:t>
      </w:r>
      <w:r>
        <w:rPr>
          <w:vertAlign w:val="subscript"/>
        </w:rPr>
        <w:t>2</w:t>
      </w:r>
      <w:r>
        <w:rPr/>
        <w:tab/>
        <w:t>29.301</w:t>
        <w:tab/>
        <w:t>29.868</w:t>
        <w:tab/>
        <w:t>31.865</w:t>
        <w:tab/>
        <w:t>33.407</w:t>
        <w:tab/>
        <w:t>34.592</w:t>
        <w:tab/>
        <w:tab/>
        <w:tab/>
        <w:t>16.62</w:t>
      </w:r>
    </w:p>
    <w:p>
      <w:pPr>
        <w:pStyle w:val="TB"/>
        <w:rPr/>
      </w:pPr>
      <w:r>
        <w:rPr/>
        <w:t>Si</w:t>
        <w:tab/>
        <w:t>20.204</w:t>
        <w:tab/>
        <w:t>20.501</w:t>
        <w:tab/>
        <w:t>21.518</w:t>
        <w:tab/>
        <w:t>22.298</w:t>
        <w:tab/>
        <w:t>22.906</w:t>
        <w:tab/>
        <w:tab/>
        <w:tab/>
        <w:t>908.1</w:t>
        <w:tab/>
        <w:tab/>
        <w:t xml:space="preserve">54.1 </w:t>
        <w:tab/>
      </w:r>
    </w:p>
    <w:p>
      <w:pPr>
        <w:pStyle w:val="TB"/>
        <w:rPr/>
      </w:pPr>
      <w:r>
        <w:rPr/>
        <w:t>Sn</w:t>
        <w:tab/>
        <w:t>20.264</w:t>
        <w:tab/>
        <w:t>20.567</w:t>
        <w:tab/>
        <w:t>21.791</w:t>
        <w:tab/>
        <w:t>22.871</w:t>
        <w:tab/>
        <w:t>23.732</w:t>
        <w:tab/>
        <w:tab/>
        <w:tab/>
        <w:t>747.5</w:t>
        <w:tab/>
        <w:tab/>
        <w:t>36.23</w:t>
      </w:r>
    </w:p>
    <w:p>
      <w:pPr>
        <w:pStyle w:val="TB"/>
        <w:rPr/>
      </w:pPr>
      <w:r>
        <w:rPr/>
        <w:t>Ta</w:t>
        <w:tab/>
        <w:t>22.277</w:t>
        <w:tab/>
        <w:t>22.564</w:t>
        <w:tab/>
        <w:t>23.634</w:t>
        <w:tab/>
        <w:t>24.558</w:t>
        <w:tab/>
        <w:t>25.339</w:t>
        <w:tab/>
        <w:tab/>
        <w:tab/>
        <w:t>745.7</w:t>
        <w:tab/>
        <w:tab/>
        <w:t xml:space="preserve">94.1 </w:t>
      </w:r>
    </w:p>
    <w:p>
      <w:pPr>
        <w:pStyle w:val="TB"/>
        <w:rPr/>
      </w:pPr>
      <w:r>
        <w:rPr/>
        <w:t>Te</w:t>
        <w:tab/>
        <w:t>21.974</w:t>
        <w:tab/>
        <w:t>22.256</w:t>
        <w:tab/>
        <w:t>23.240</w:t>
        <w:tab/>
        <w:t>24.015</w:t>
        <w:tab/>
        <w:t>24.628</w:t>
        <w:tab/>
        <w:tab/>
        <w:tab/>
        <w:t>25.46</w:t>
      </w:r>
    </w:p>
    <w:p>
      <w:pPr>
        <w:pStyle w:val="TB"/>
        <w:rPr/>
      </w:pPr>
      <w:r>
        <w:rPr/>
        <w:t>Te</w:t>
      </w:r>
      <w:r>
        <w:rPr>
          <w:vertAlign w:val="subscript"/>
        </w:rPr>
        <w:t>2</w:t>
      </w:r>
      <w:r>
        <w:rPr/>
        <w:tab/>
        <w:t>31.148</w:t>
        <w:tab/>
        <w:t>31.649</w:t>
        <w:tab/>
        <w:t>33.453</w:t>
        <w:tab/>
        <w:t>34.913</w:t>
        <w:tab/>
        <w:t>36.086</w:t>
        <w:tab/>
        <w:tab/>
        <w:tab/>
        <w:t>19.29</w:t>
      </w:r>
    </w:p>
    <w:p>
      <w:pPr>
        <w:pStyle w:val="TB"/>
        <w:rPr/>
      </w:pPr>
      <w:r>
        <w:rPr/>
        <w:t>Th</w:t>
        <w:tab/>
        <w:t>22.872</w:t>
        <w:tab/>
        <w:t>23.155</w:t>
        <w:tab/>
        <w:t>24.179</w:t>
        <w:tab/>
        <w:t>25.069</w:t>
        <w:tab/>
        <w:t>25.848</w:t>
        <w:tab/>
        <w:tab/>
        <w:tab/>
        <w:t>69.19</w:t>
      </w:r>
    </w:p>
    <w:p>
      <w:pPr>
        <w:pStyle w:val="TB"/>
        <w:rPr/>
      </w:pPr>
      <w:r>
        <w:rPr/>
        <w:t>Ti</w:t>
        <w:tab/>
        <w:t>21.685</w:t>
        <w:tab/>
        <w:t>22.007</w:t>
        <w:tab/>
        <w:t>23.077</w:t>
        <w:tab/>
        <w:t>23.885</w:t>
        <w:tab/>
        <w:t>24.516</w:t>
        <w:tab/>
        <w:tab/>
        <w:tab/>
        <w:t>906.7</w:t>
        <w:tab/>
        <w:tab/>
        <w:t xml:space="preserve">56.9 </w:t>
      </w:r>
    </w:p>
    <w:p>
      <w:pPr>
        <w:pStyle w:val="TB"/>
        <w:rPr/>
      </w:pPr>
      <w:r>
        <w:rPr/>
        <w:t>TI</w:t>
        <w:tab/>
        <w:t>21.765</w:t>
        <w:tab/>
        <w:t>22.048</w:t>
        <w:tab/>
        <w:t>23.036</w:t>
        <w:tab/>
        <w:t>23.802</w:t>
        <w:tab/>
        <w:tab/>
        <w:tab/>
        <w:tab/>
        <w:t>21.76</w:t>
      </w:r>
    </w:p>
    <w:p>
      <w:pPr>
        <w:pStyle w:val="TB"/>
        <w:rPr/>
      </w:pPr>
      <w:r>
        <w:rPr/>
        <w:t>U</w:t>
        <w:tab/>
        <w:t>24.029</w:t>
        <w:tab/>
        <w:t>24.355</w:t>
        <w:tab/>
        <w:t>25.479</w:t>
        <w:tab/>
        <w:t>26.365</w:t>
        <w:tab/>
        <w:t>27.100</w:t>
        <w:tab/>
        <w:tab/>
        <w:tab/>
        <w:t>62.9</w:t>
      </w:r>
    </w:p>
    <w:p>
      <w:pPr>
        <w:pStyle w:val="TB"/>
        <w:rPr/>
      </w:pPr>
      <w:r>
        <w:rPr/>
        <w:t>V</w:t>
        <w:tab/>
        <w:t>21.926</w:t>
        <w:tab/>
        <w:t>22.269</w:t>
        <w:tab/>
        <w:t>23.439</w:t>
        <w:tab/>
        <w:t>24.354</w:t>
        <w:tab/>
        <w:t>25.066</w:t>
        <w:tab/>
        <w:tab/>
        <w:tab/>
        <w:t>951.0</w:t>
        <w:tab/>
        <w:tab/>
        <w:t>62.0</w:t>
      </w:r>
    </w:p>
    <w:p>
      <w:pPr>
        <w:pStyle w:val="TB"/>
        <w:rPr/>
      </w:pPr>
      <w:r>
        <w:rPr/>
        <w:t>W</w:t>
        <w:tab/>
        <w:t>20.922</w:t>
        <w:tab/>
        <w:t>21.226</w:t>
        <w:tab/>
        <w:t>22.432</w:t>
        <w:tab/>
        <w:t>23.465</w:t>
        <w:tab/>
        <w:t>24.298</w:t>
        <w:tab/>
        <w:tab/>
        <w:tab/>
        <w:t>747.6</w:t>
        <w:tab/>
        <w:tab/>
        <w:t>102.</w:t>
      </w:r>
    </w:p>
    <w:p>
      <w:pPr>
        <w:pStyle w:val="TB"/>
        <w:rPr/>
      </w:pPr>
      <w:r>
        <w:rPr/>
        <w:t>Zn</w:t>
        <w:tab/>
        <w:t>19.363</w:t>
        <w:tab/>
        <w:t>19.646</w:t>
        <w:tab/>
        <w:t>20.633</w:t>
        <w:tab/>
        <w:t>21.399</w:t>
        <w:tab/>
        <w:t>21.994</w:t>
        <w:tab/>
        <w:tab/>
        <w:tab/>
        <w:t>745.4</w:t>
        <w:tab/>
        <w:tab/>
        <w:t>15.69</w:t>
      </w:r>
    </w:p>
    <w:p>
      <w:pPr>
        <w:pStyle w:val="TB"/>
        <w:rPr/>
      </w:pPr>
      <w:r>
        <w:rPr/>
        <w:t>Zr</w:t>
        <w:tab/>
        <w:t>22.013</w:t>
        <w:tab/>
        <w:t>22.356</w:t>
        <w:tab/>
        <w:t>23.536</w:t>
        <w:tab/>
        <w:t>24.447</w:t>
        <w:tab/>
        <w:t>25.192</w:t>
        <w:tab/>
        <w:tab/>
        <w:tab/>
        <w:t xml:space="preserve">1612. </w:t>
        <w:tab/>
        <w:tab/>
        <w:t xml:space="preserve">73.4 </w:t>
      </w:r>
    </w:p>
    <w:p>
      <w:pPr>
        <w:pStyle w:val="OmniPage15"/>
        <w:tabs>
          <w:tab w:val="clear" w:pos="1789"/>
          <w:tab w:val="clear" w:pos="2758"/>
          <w:tab w:val="clear" w:pos="3575"/>
          <w:tab w:val="clear" w:pos="4337"/>
          <w:tab w:val="clear" w:pos="5131"/>
          <w:tab w:val="clear" w:pos="6550"/>
          <w:tab w:val="clear" w:pos="10529"/>
        </w:tabs>
        <w:spacing w:lineRule="auto" w:line="480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T"/>
        <w:rPr/>
      </w:pPr>
      <w:r>
        <w:rPr/>
        <w:t>Table A2</w:t>
        <w:noBreakHyphen/>
        <w:t>3. Solid and Liquid Halides</w:t>
      </w:r>
    </w:p>
    <w:p>
      <w:pPr>
        <w:pStyle w:val="TH"/>
        <w:rPr/>
      </w:pPr>
      <w:r>
        <w:rPr/>
        <w:tab/>
        <w:tab/>
        <w:t>–(G°</w:t>
      </w:r>
      <w:r>
        <w:rPr>
          <w:vertAlign w:val="subscript"/>
        </w:rPr>
        <w:t>T</w:t>
      </w:r>
      <w:r>
        <w:rPr/>
        <w:t>–H°</w:t>
      </w:r>
      <w:r>
        <w:rPr>
          <w:vertAlign w:val="subscript"/>
        </w:rPr>
        <w:t>298</w:t>
      </w:r>
      <w:r>
        <w:rPr/>
        <w:t>)/RT</w:t>
        <w:tab/>
        <w:tab/>
        <w:tab/>
        <w:tab/>
        <w:tab/>
        <w:t>(H°</w:t>
      </w:r>
      <w:r>
        <w:rPr>
          <w:vertAlign w:val="subscript"/>
        </w:rPr>
        <w:t xml:space="preserve">298 </w:t>
      </w:r>
      <w:r>
        <w:rPr/>
        <w:t>–H°</w:t>
      </w:r>
      <w:r>
        <w:rPr>
          <w:vertAlign w:val="subscript"/>
        </w:rPr>
        <w:t>0</w:t>
      </w:r>
      <w:r>
        <w:rPr/>
        <w:t xml:space="preserve">)/R </w:t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f</w:t>
      </w:r>
      <w:r>
        <w:rPr/>
        <w:t>H°</w:t>
      </w:r>
      <w:r>
        <w:rPr>
          <w:vertAlign w:val="subscript"/>
        </w:rPr>
        <w:t>298</w:t>
      </w:r>
      <w:r>
        <w:rPr/>
        <w:t>/R</w:t>
      </w:r>
    </w:p>
    <w:p>
      <w:pPr>
        <w:pStyle w:val="TH"/>
        <w:rPr/>
      </w:pPr>
      <w:r>
        <w:rPr/>
        <w:tab/>
        <w:t>298.15 K500 K</w:t>
        <w:tab/>
        <w:t>1000 K</w:t>
        <w:tab/>
        <w:t>1500 K</w:t>
        <w:tab/>
        <w:t>2000 K</w:t>
        <w:tab/>
        <w:tab/>
        <w:t>K</w:t>
        <w:tab/>
        <w:tab/>
        <w:tab/>
        <w:t>103 K</w:t>
      </w:r>
    </w:p>
    <w:p>
      <w:pPr>
        <w:pStyle w:val="T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787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2pt" to="460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gCl</w:t>
        <w:tab/>
        <w:t>11.570</w:t>
        <w:tab/>
        <w:t>12.314 m15.665</w:t>
        <w:tab/>
        <w:t>18.353</w:t>
        <w:tab/>
        <w:tab/>
        <w:tab/>
        <w:tab/>
        <w:tab/>
        <w:tab/>
        <w:t>–15.2</w:t>
      </w:r>
      <w:r>
        <w:rPr>
          <w:vertAlign w:val="subscript"/>
        </w:rPr>
        <w:t>8</w:t>
      </w:r>
    </w:p>
    <w:p>
      <w:pPr>
        <w:pStyle w:val="TB"/>
        <w:rPr/>
      </w:pPr>
      <w:r>
        <w:rPr/>
        <w:t>AgBr</w:t>
        <w:tab/>
        <w:t>12.882</w:t>
        <w:tab/>
        <w:t>13.648 m17.152</w:t>
        <w:tab/>
        <w:t>19.830</w:t>
        <w:tab/>
        <w:tab/>
        <w:tab/>
        <w:tab/>
        <w:tab/>
        <w:tab/>
        <w:t>–12.1</w:t>
      </w:r>
      <w:r>
        <w:rPr>
          <w:vertAlign w:val="subscript"/>
        </w:rPr>
        <w:t>0</w:t>
      </w:r>
    </w:p>
    <w:p>
      <w:pPr>
        <w:pStyle w:val="TB"/>
        <w:rPr/>
      </w:pPr>
      <w:r>
        <w:rPr/>
        <w:t>AgI</w:t>
        <w:tab/>
        <w:t>13.891 tr14.971 m</w:t>
        <w:tab/>
        <w:t>18.701</w:t>
        <w:tab/>
        <w:tab/>
        <w:tab/>
        <w:tab/>
        <w:tab/>
        <w:tab/>
        <w:t>–7.4</w:t>
      </w:r>
      <w:r>
        <w:rPr>
          <w:vertAlign w:val="subscript"/>
        </w:rPr>
        <w:t>4</w:t>
      </w:r>
    </w:p>
    <w:p>
      <w:pPr>
        <w:pStyle w:val="TB"/>
        <w:rPr/>
      </w:pPr>
      <w:r>
        <w:rPr/>
        <w:t>AlF</w:t>
      </w:r>
      <w:r>
        <w:rPr>
          <w:vertAlign w:val="subscript"/>
        </w:rPr>
        <w:t>3</w:t>
      </w:r>
      <w:r>
        <w:rPr/>
        <w:tab/>
        <w:t xml:space="preserve">7.996 </w:t>
        <w:tab/>
        <w:t>9.114 tr</w:t>
        <w:tab/>
        <w:t>13.487</w:t>
        <w:tab/>
        <w:t>17.076</w:t>
        <w:tab/>
        <w:t>19.949</w:t>
        <w:tab/>
        <w:tab/>
        <w:t>1398.2</w:t>
        <w:tab/>
        <w:tab/>
        <w:tab/>
        <w:t xml:space="preserve">–181.7 </w:t>
      </w:r>
    </w:p>
    <w:p>
      <w:pPr>
        <w:pStyle w:val="TB"/>
        <w:rPr/>
      </w:pPr>
      <w:r>
        <w:rPr/>
        <w:t>BaF</w:t>
      </w:r>
      <w:r>
        <w:rPr>
          <w:vertAlign w:val="subscript"/>
        </w:rPr>
        <w:t>2</w:t>
      </w:r>
      <w:r>
        <w:rPr/>
        <w:tab/>
        <w:t>11.594</w:t>
        <w:tab/>
        <w:t>12.609</w:t>
        <w:tab/>
        <w:t>16.341 tr16.659 m22.849</w:t>
        <w:tab/>
        <w:tab/>
        <w:t>1738.</w:t>
        <w:tab/>
        <w:tab/>
        <w:tab/>
        <w:t xml:space="preserve">–145.4 </w:t>
      </w:r>
    </w:p>
    <w:p>
      <w:pPr>
        <w:pStyle w:val="TB"/>
        <w:rPr/>
      </w:pPr>
      <w:r>
        <w:rPr/>
        <w:t>BaC1</w:t>
      </w:r>
      <w:r>
        <w:rPr>
          <w:vertAlign w:val="subscript"/>
        </w:rPr>
        <w:t>2</w:t>
      </w:r>
      <w:r>
        <w:rPr/>
        <w:tab/>
        <w:t>14.874</w:t>
        <w:tab/>
        <w:t>15.916</w:t>
        <w:tab/>
        <w:t>19.682 m23.461</w:t>
        <w:tab/>
        <w:t>(26.80)</w:t>
        <w:tab/>
        <w:tab/>
        <w:t>2009.</w:t>
        <w:tab/>
        <w:tab/>
        <w:tab/>
        <w:t xml:space="preserve">– 103. </w:t>
      </w:r>
    </w:p>
    <w:p>
      <w:pPr>
        <w:pStyle w:val="TB"/>
        <w:rPr/>
      </w:pPr>
      <w:r>
        <w:rPr/>
        <w:t>BiC1</w:t>
      </w:r>
      <w:r>
        <w:rPr>
          <w:vertAlign w:val="subscript"/>
        </w:rPr>
        <w:t>3</w:t>
      </w:r>
      <w:r>
        <w:rPr/>
        <w:tab/>
        <w:t>21.286</w:t>
        <w:tab/>
        <w:t>22.704</w:t>
        <w:tab/>
        <w:tab/>
        <w:tab/>
        <w:t>–45.5</w:t>
      </w:r>
      <w:r>
        <w:rPr>
          <w:vertAlign w:val="subscript"/>
        </w:rPr>
        <w:t>9</w:t>
      </w:r>
    </w:p>
    <w:p>
      <w:pPr>
        <w:pStyle w:val="TB"/>
        <w:rPr/>
      </w:pPr>
      <w:r>
        <w:rPr/>
        <w:t>CaF</w:t>
      </w:r>
      <w:r>
        <w:rPr>
          <w:vertAlign w:val="subscript"/>
        </w:rPr>
        <w:t>2</w:t>
      </w:r>
      <w:r>
        <w:rPr/>
        <w:tab/>
        <w:t xml:space="preserve">  8.247</w:t>
        <w:tab/>
        <w:t>9.229</w:t>
        <w:tab/>
        <w:t>12.867 t15.969 m</w:t>
        <w:tab/>
        <w:t>19.06</w:t>
        <w:tab/>
        <w:tab/>
        <w:t>1402.</w:t>
        <w:tab/>
        <w:tab/>
        <w:tab/>
        <w:t>–147.4</w:t>
      </w:r>
    </w:p>
    <w:p>
      <w:pPr>
        <w:pStyle w:val="TB"/>
        <w:rPr/>
      </w:pPr>
      <w:r>
        <w:rPr/>
        <w:t>CaCl</w:t>
      </w:r>
      <w:r>
        <w:rPr>
          <w:vertAlign w:val="subscript"/>
        </w:rPr>
        <w:t>2</w:t>
      </w:r>
      <w:r>
        <w:rPr/>
        <w:tab/>
        <w:t>12.581</w:t>
        <w:tab/>
        <w:t>13.597</w:t>
        <w:tab/>
        <w:t>17.262 m21.346</w:t>
        <w:tab/>
        <w:t>24.51</w:t>
        <w:tab/>
        <w:tab/>
        <w:t>1851.</w:t>
        <w:tab/>
        <w:tab/>
        <w:tab/>
        <w:t>–95.7</w:t>
      </w:r>
    </w:p>
    <w:p>
      <w:pPr>
        <w:pStyle w:val="TB"/>
        <w:rPr/>
      </w:pPr>
      <w:r>
        <w:rPr/>
        <w:t>CdCl</w:t>
      </w:r>
      <w:r>
        <w:rPr>
          <w:vertAlign w:val="subscript"/>
        </w:rPr>
        <w:t>2</w:t>
      </w:r>
      <w:r>
        <w:rPr/>
        <w:tab/>
        <w:t>13.864</w:t>
        <w:tab/>
        <w:t>14.906 m19.498</w:t>
        <w:tab/>
        <w:tab/>
        <w:tab/>
        <w:tab/>
        <w:tab/>
        <w:tab/>
        <w:tab/>
        <w:t>–47.0</w:t>
      </w:r>
      <w:r>
        <w:rPr>
          <w:vertAlign w:val="subscript"/>
        </w:rPr>
        <w:t>9</w:t>
      </w:r>
    </w:p>
    <w:p>
      <w:pPr>
        <w:pStyle w:val="TB"/>
        <w:rPr/>
      </w:pPr>
      <w:r>
        <w:rPr/>
        <w:t>COC1</w:t>
      </w:r>
      <w:r>
        <w:rPr>
          <w:vertAlign w:val="subscript"/>
        </w:rPr>
        <w:t>2</w:t>
      </w:r>
      <w:r>
        <w:rPr/>
        <w:tab/>
        <w:t>13.142</w:t>
        <w:tab/>
        <w:t>14.238</w:t>
        <w:tab/>
        <w:t>18.192 m (23.16)</w:t>
        <w:tab/>
        <w:tab/>
        <w:tab/>
        <w:t>1900.</w:t>
        <w:tab/>
        <w:tab/>
        <w:tab/>
        <w:t>–37.6</w:t>
      </w:r>
    </w:p>
    <w:p>
      <w:pPr>
        <w:pStyle w:val="TB"/>
        <w:rPr/>
      </w:pPr>
      <w:r>
        <w:rPr/>
        <w:t>CrF</w:t>
      </w:r>
      <w:r>
        <w:rPr>
          <w:vertAlign w:val="subscript"/>
        </w:rPr>
        <w:t>3</w:t>
      </w:r>
      <w:r>
        <w:rPr/>
        <w:tab/>
        <w:t>11.291</w:t>
        <w:tab/>
        <w:t>12.443</w:t>
        <w:tab/>
        <w:t>16.798</w:t>
        <w:tab/>
        <w:tab/>
        <w:tab/>
        <w:tab/>
        <w:tab/>
        <w:tab/>
        <w:tab/>
        <w:t>–141.1</w:t>
      </w:r>
    </w:p>
    <w:p>
      <w:pPr>
        <w:pStyle w:val="TB"/>
        <w:rPr/>
      </w:pPr>
      <w:r>
        <w:rPr/>
        <w:t>CrC1</w:t>
      </w:r>
      <w:r>
        <w:rPr>
          <w:vertAlign w:val="subscript"/>
        </w:rPr>
        <w:t>3</w:t>
      </w:r>
      <w:r>
        <w:rPr/>
        <w:tab/>
        <w:t>14.795</w:t>
        <w:tab/>
        <w:t>16.100</w:t>
        <w:tab/>
        <w:t>20.919</w:t>
        <w:tab/>
        <w:tab/>
        <w:tab/>
        <w:tab/>
        <w:tab/>
        <w:tab/>
        <w:tab/>
        <w:t>–68.13</w:t>
      </w:r>
    </w:p>
    <w:p>
      <w:pPr>
        <w:pStyle w:val="TB"/>
        <w:rPr/>
      </w:pPr>
      <w:r>
        <w:rPr/>
        <w:t>FeCl</w:t>
      </w:r>
      <w:r>
        <w:rPr>
          <w:vertAlign w:val="subscript"/>
        </w:rPr>
        <w:t>2</w:t>
      </w:r>
      <w:r>
        <w:rPr/>
        <w:tab/>
        <w:t>14.186</w:t>
        <w:tab/>
        <w:t>15.255 m 19.402</w:t>
        <w:tab/>
        <w:t>24.386</w:t>
        <w:tab/>
        <w:t>(27.92)</w:t>
        <w:tab/>
        <w:tab/>
        <w:t>1957.</w:t>
        <w:tab/>
        <w:tab/>
        <w:tab/>
        <w:t>–41.11</w:t>
      </w:r>
    </w:p>
    <w:p>
      <w:pPr>
        <w:pStyle w:val="TB"/>
        <w:rPr/>
      </w:pPr>
      <w:r>
        <w:rPr/>
        <w:t>FeCl</w:t>
      </w:r>
      <w:r>
        <w:rPr>
          <w:vertAlign w:val="subscript"/>
        </w:rPr>
        <w:t>3</w:t>
      </w:r>
      <w:r>
        <w:rPr/>
        <w:tab/>
        <w:t>17.119</w:t>
        <w:tab/>
        <w:t>18.519 m 27.916</w:t>
        <w:tab/>
        <w:t>(34.31)</w:t>
        <w:tab/>
        <w:t>2370.</w:t>
        <w:tab/>
        <w:tab/>
        <w:tab/>
        <w:tab/>
        <w:tab/>
        <w:t>–48.04</w:t>
      </w:r>
    </w:p>
    <w:p>
      <w:pPr>
        <w:pStyle w:val="TB"/>
        <w:rPr/>
      </w:pPr>
      <w:r>
        <w:rPr/>
        <w:t>HfCl</w:t>
      </w:r>
      <w:r>
        <w:rPr>
          <w:vertAlign w:val="subscript"/>
        </w:rPr>
        <w:t>4</w:t>
      </w:r>
      <w:r>
        <w:rPr/>
        <w:tab/>
        <w:t>22.932</w:t>
        <w:tab/>
        <w:t>24.615</w:t>
        <w:tab/>
        <w:tab/>
        <w:tab/>
        <w:tab/>
        <w:tab/>
        <w:tab/>
        <w:tab/>
        <w:tab/>
        <w:t>–119.11</w:t>
      </w:r>
    </w:p>
    <w:p>
      <w:pPr>
        <w:pStyle w:val="TB"/>
        <w:rPr/>
      </w:pPr>
      <w:r>
        <w:rPr/>
        <w:t>Hg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ab/>
        <w:t>23.157</w:t>
        <w:tab/>
        <w:t>24.580</w:t>
        <w:tab/>
        <w:t>(29.78)</w:t>
        <w:tab/>
        <w:tab/>
        <w:t>2824.</w:t>
        <w:tab/>
        <w:tab/>
        <w:tab/>
        <w:tab/>
        <w:tab/>
        <w:t>–31.86</w:t>
      </w:r>
    </w:p>
    <w:p>
      <w:pPr>
        <w:pStyle w:val="TB"/>
        <w:rPr/>
      </w:pPr>
      <w:r>
        <w:rPr/>
        <w:t>Hg</w:t>
      </w:r>
      <w:r>
        <w:rPr>
          <w:vertAlign w:val="subscript"/>
        </w:rPr>
        <w:t>2</w:t>
      </w:r>
      <w:r>
        <w:rPr/>
        <w:t>Br</w:t>
      </w:r>
      <w:r>
        <w:rPr>
          <w:vertAlign w:val="subscript"/>
        </w:rPr>
        <w:t>2</w:t>
      </w:r>
      <w:r>
        <w:rPr/>
        <w:tab/>
        <w:t>26.310</w:t>
        <w:tab/>
        <w:t>27.776</w:t>
        <w:tab/>
        <w:tab/>
        <w:tab/>
        <w:tab/>
        <w:tab/>
        <w:tab/>
        <w:tab/>
        <w:tab/>
        <w:t>–24.56</w:t>
      </w:r>
    </w:p>
    <w:p>
      <w:pPr>
        <w:pStyle w:val="TB"/>
        <w:rPr/>
      </w:pPr>
      <w:r>
        <w:rPr/>
        <w:t>KF</w:t>
        <w:tab/>
        <w:t>8.004</w:t>
        <w:tab/>
        <w:t>8.68911.205 m</w:t>
        <w:tab/>
        <w:t>14.05</w:t>
        <w:tab/>
        <w:t>(16.4)</w:t>
        <w:tab/>
        <w:tab/>
        <w:t>1203.</w:t>
        <w:tab/>
        <w:tab/>
        <w:tab/>
        <w:t>–68.39</w:t>
      </w:r>
    </w:p>
    <w:p>
      <w:pPr>
        <w:pStyle w:val="TB"/>
        <w:rPr/>
      </w:pPr>
      <w:r>
        <w:rPr/>
        <w:t>KCl</w:t>
        <w:tab/>
        <w:t>9.929</w:t>
        <w:tab/>
        <w:t>10.643</w:t>
        <w:tab/>
        <w:t>13.263 m16.437</w:t>
        <w:tab/>
        <w:t>(18.8)</w:t>
        <w:tab/>
        <w:tab/>
        <w:t>1367.</w:t>
        <w:tab/>
        <w:tab/>
        <w:tab/>
        <w:t>–52.52</w:t>
      </w:r>
    </w:p>
    <w:p>
      <w:pPr>
        <w:pStyle w:val="TB"/>
        <w:rPr/>
      </w:pPr>
      <w:r>
        <w:rPr/>
        <w:t>KBr</w:t>
        <w:tab/>
        <w:t>11.539</w:t>
        <w:tab/>
        <w:t>12.264</w:t>
        <w:tab/>
        <w:t>14.905 m18.150</w:t>
        <w:tab/>
        <w:t>(20.5)</w:t>
        <w:tab/>
        <w:tab/>
        <w:t>1469.</w:t>
        <w:tab/>
        <w:tab/>
        <w:tab/>
        <w:t>–47.36</w:t>
      </w:r>
    </w:p>
    <w:p>
      <w:pPr>
        <w:pStyle w:val="TB"/>
        <w:rPr/>
      </w:pPr>
      <w:r>
        <w:rPr/>
        <w:t>LiF</w:t>
        <w:tab/>
        <w:t>4.289</w:t>
        <w:tab/>
        <w:t>4.900</w:t>
        <w:tab/>
        <w:t>7.242 m</w:t>
        <w:tab/>
        <w:t>9.988</w:t>
        <w:tab/>
        <w:t>(12.2)</w:t>
        <w:tab/>
        <w:tab/>
        <w:t>778.5</w:t>
        <w:tab/>
        <w:tab/>
        <w:tab/>
        <w:t>–74.20</w:t>
      </w:r>
    </w:p>
    <w:p>
      <w:pPr>
        <w:pStyle w:val="TB"/>
        <w:rPr/>
      </w:pPr>
      <w:r>
        <w:rPr/>
        <w:t>LiCl</w:t>
        <w:tab/>
        <w:t>7.132</w:t>
        <w:tab/>
        <w:t>7.812 m</w:t>
        <w:tab/>
        <w:t>10.679</w:t>
        <w:tab/>
        <w:t>13.61</w:t>
        <w:tab/>
        <w:t>119.</w:t>
        <w:tab/>
        <w:tab/>
        <w:tab/>
        <w:tab/>
        <w:tab/>
        <w:t>–49.10</w:t>
      </w:r>
    </w:p>
    <w:p>
      <w:pPr>
        <w:pStyle w:val="TB"/>
        <w:rPr/>
      </w:pPr>
      <w:r>
        <w:rPr/>
        <w:t>MgF</w:t>
      </w:r>
      <w:r>
        <w:rPr>
          <w:vertAlign w:val="subscript"/>
        </w:rPr>
        <w:t>2</w:t>
      </w:r>
      <w:r>
        <w:rPr/>
        <w:tab/>
        <w:t>6.886</w:t>
        <w:tab/>
        <w:t>7.782</w:t>
        <w:tab/>
        <w:t>11.195</w:t>
        <w:tab/>
        <w:t>14.005 m 17.37</w:t>
        <w:tab/>
        <w:tab/>
        <w:t>1192.</w:t>
        <w:tab/>
        <w:tab/>
        <w:tab/>
        <w:t>–135.2</w:t>
      </w:r>
    </w:p>
    <w:p>
      <w:pPr>
        <w:pStyle w:val="TB"/>
        <w:rPr/>
      </w:pPr>
      <w:r>
        <w:rPr/>
        <w:t>MgC1</w:t>
      </w:r>
      <w:r>
        <w:rPr>
          <w:vertAlign w:val="subscript"/>
        </w:rPr>
        <w:t>2</w:t>
      </w:r>
      <w:r>
        <w:rPr/>
        <w:tab/>
        <w:t>10.780</w:t>
        <w:tab/>
        <w:t>11.789 m15.556</w:t>
        <w:tab/>
        <w:t>20.34</w:t>
        <w:tab/>
        <w:t>(23.7)</w:t>
        <w:tab/>
        <w:tab/>
        <w:t>1655.</w:t>
        <w:tab/>
        <w:tab/>
        <w:tab/>
        <w:t>–77.17</w:t>
      </w:r>
    </w:p>
    <w:p>
      <w:pPr>
        <w:pStyle w:val="TB"/>
        <w:rPr/>
      </w:pPr>
      <w:r>
        <w:rPr/>
        <w:t>MnC1</w:t>
      </w:r>
      <w:r>
        <w:rPr>
          <w:vertAlign w:val="subscript"/>
        </w:rPr>
        <w:t>2</w:t>
      </w:r>
      <w:r>
        <w:rPr/>
        <w:tab/>
        <w:t>14.221</w:t>
        <w:tab/>
        <w:t>15.249 m19.407</w:t>
        <w:tab/>
        <w:t>24.07</w:t>
        <w:tab/>
        <w:tab/>
        <w:tab/>
        <w:tab/>
        <w:tab/>
        <w:tab/>
        <w:t>–57.89</w:t>
      </w:r>
    </w:p>
    <w:p>
      <w:pPr>
        <w:pStyle w:val="TB"/>
        <w:rPr/>
      </w:pPr>
      <w:r>
        <w:rPr/>
        <w:t>NaF</w:t>
        <w:tab/>
        <w:t>6.159</w:t>
        <w:tab/>
        <w:t>6.821</w:t>
        <w:tab/>
        <w:t>9.262 m</w:t>
        <w:tab/>
        <w:t>11.803</w:t>
        <w:tab/>
        <w:t>(14.2)</w:t>
        <w:tab/>
        <w:tab/>
        <w:t>1021.</w:t>
        <w:tab/>
        <w:tab/>
        <w:tab/>
        <w:t>–69.20</w:t>
      </w:r>
    </w:p>
    <w:p>
      <w:pPr>
        <w:pStyle w:val="TB"/>
        <w:rPr/>
      </w:pPr>
      <w:r>
        <w:rPr/>
        <w:t>NaCl</w:t>
        <w:tab/>
        <w:t>8.674</w:t>
        <w:tab/>
        <w:t>9.377</w:t>
        <w:tab/>
        <w:t>11.959 m15.041</w:t>
        <w:tab/>
        <w:t>(17.4)</w:t>
        <w:tab/>
        <w:tab/>
        <w:t>1276.</w:t>
        <w:tab/>
        <w:tab/>
        <w:tab/>
        <w:t>–49.45</w:t>
      </w:r>
    </w:p>
    <w:p>
      <w:pPr>
        <w:pStyle w:val="TB"/>
        <w:rPr/>
      </w:pPr>
      <w:r>
        <w:rPr/>
        <w:t>NaBr</w:t>
        <w:tab/>
        <w:t>10.442</w:t>
        <w:tab/>
        <w:t>11.159</w:t>
        <w:tab/>
        <w:t>13.770 m16.889</w:t>
        <w:tab/>
        <w:t>(19.1)</w:t>
        <w:tab/>
        <w:tab/>
        <w:t>1394.</w:t>
        <w:tab/>
        <w:tab/>
        <w:tab/>
        <w:t>–43.47</w:t>
      </w:r>
    </w:p>
    <w:p>
      <w:pPr>
        <w:pStyle w:val="TB"/>
        <w:rPr/>
      </w:pPr>
      <w:r>
        <w:rPr/>
        <w:t>Nal</w:t>
        <w:tab/>
        <w:t>11.826</w:t>
        <w:tab/>
        <w:t>12.551 m15.391</w:t>
        <w:tab/>
        <w:t>18.50</w:t>
        <w:tab/>
        <w:tab/>
        <w:tab/>
        <w:tab/>
        <w:tab/>
        <w:tab/>
        <w:t>–34.62</w:t>
      </w:r>
    </w:p>
    <w:p>
      <w:pPr>
        <w:pStyle w:val="TB"/>
        <w:rPr/>
      </w:pPr>
      <w:r>
        <w:rPr/>
        <w:t>NiF</w:t>
      </w:r>
      <w:r>
        <w:rPr>
          <w:vertAlign w:val="subscript"/>
        </w:rPr>
        <w:t>2</w:t>
      </w:r>
      <w:r>
        <w:rPr/>
        <w:tab/>
        <w:t>8.852</w:t>
        <w:tab/>
        <w:t>9.771</w:t>
        <w:tab/>
        <w:t>13.153</w:t>
        <w:tab/>
        <w:t>15.93</w:t>
        <w:tab/>
        <w:tab/>
        <w:tab/>
        <w:tab/>
        <w:tab/>
        <w:tab/>
        <w:t>–79.11</w:t>
      </w:r>
    </w:p>
    <w:p>
      <w:pPr>
        <w:pStyle w:val="TB"/>
        <w:rPr/>
      </w:pPr>
      <w:r>
        <w:rPr/>
        <w:t>MCl</w:t>
      </w:r>
      <w:r>
        <w:rPr>
          <w:vertAlign w:val="subscript"/>
        </w:rPr>
        <w:t>2</w:t>
      </w:r>
      <w:r>
        <w:rPr/>
        <w:tab/>
        <w:t>11.806</w:t>
        <w:tab/>
        <w:t>12.821</w:t>
        <w:tab/>
        <w:t>16.523 m (20.47)</w:t>
        <w:tab/>
        <w:tab/>
        <w:tab/>
        <w:t>1735.</w:t>
        <w:tab/>
        <w:tab/>
        <w:tab/>
        <w:t>–36.67</w:t>
      </w:r>
    </w:p>
    <w:p>
      <w:pPr>
        <w:pStyle w:val="TB"/>
        <w:rPr/>
      </w:pPr>
      <w:r>
        <w:rPr/>
        <w:t>PbC1</w:t>
      </w:r>
      <w:r>
        <w:rPr>
          <w:vertAlign w:val="subscript"/>
        </w:rPr>
        <w:t>2</w:t>
      </w:r>
      <w:r>
        <w:rPr/>
        <w:tab/>
        <w:t>16.355</w:t>
        <w:tab/>
        <w:t>17.430 m22.236</w:t>
        <w:tab/>
        <w:tab/>
        <w:tab/>
        <w:tab/>
        <w:tab/>
        <w:tab/>
        <w:tab/>
        <w:t>–43.25</w:t>
      </w:r>
    </w:p>
    <w:p>
      <w:pPr>
        <w:pStyle w:val="TB"/>
        <w:rPr/>
      </w:pPr>
      <w:r>
        <w:rPr/>
        <w:t>PbBr</w:t>
      </w:r>
      <w:r>
        <w:rPr>
          <w:vertAlign w:val="subscript"/>
        </w:rPr>
        <w:t>2</w:t>
      </w:r>
      <w:r>
        <w:rPr/>
        <w:tab/>
        <w:t>19.379</w:t>
        <w:tab/>
        <w:t>20.479 m 25.83</w:t>
        <w:tab/>
        <w:t>(30.23)</w:t>
        <w:tab/>
        <w:tab/>
        <w:tab/>
        <w:t>2313.</w:t>
        <w:tab/>
        <w:tab/>
        <w:tab/>
        <w:t>–33.36</w:t>
      </w:r>
    </w:p>
    <w:p>
      <w:pPr>
        <w:pStyle w:val="TB"/>
        <w:rPr/>
      </w:pPr>
      <w:r>
        <w:rPr/>
        <w:t>SbC1</w:t>
      </w:r>
      <w:r>
        <w:rPr>
          <w:vertAlign w:val="subscript"/>
        </w:rPr>
        <w:t>3</w:t>
      </w:r>
      <w:r>
        <w:rPr/>
        <w:tab/>
        <w:t>22.041 m</w:t>
        <w:tab/>
        <w:tab/>
        <w:tab/>
        <w:tab/>
        <w:tab/>
        <w:tab/>
        <w:tab/>
        <w:tab/>
        <w:t>–45.84</w:t>
      </w:r>
    </w:p>
    <w:p>
      <w:pPr>
        <w:pStyle w:val="TB"/>
        <w:rPr/>
      </w:pPr>
      <w:r>
        <w:rPr/>
        <w:t>TiCl</w:t>
      </w:r>
      <w:r>
        <w:rPr>
          <w:vertAlign w:val="subscript"/>
        </w:rPr>
        <w:t>4</w:t>
      </w:r>
      <w:r>
        <w:rPr/>
        <w:t xml:space="preserve"> (1)</w:t>
        <w:tab/>
        <w:t>26.692</w:t>
        <w:tab/>
        <w:t>28.678</w:t>
        <w:tab/>
        <w:t>35.68</w:t>
        <w:tab/>
        <w:tab/>
        <w:tab/>
        <w:tab/>
        <w:tab/>
        <w:tab/>
        <w:tab/>
        <w:t xml:space="preserve">–96.7 </w:t>
      </w:r>
    </w:p>
    <w:p>
      <w:pPr>
        <w:pStyle w:val="TB"/>
        <w:rPr/>
      </w:pPr>
      <w:r>
        <w:rPr/>
        <w:t>TlCl</w:t>
        <w:tab/>
        <w:t>13.386</w:t>
        <w:tab/>
        <w:t>14.096 m 17.60</w:t>
        <w:tab/>
        <w:tab/>
        <w:tab/>
        <w:tab/>
        <w:tab/>
        <w:tab/>
        <w:tab/>
        <w:t>–24.56</w:t>
      </w:r>
    </w:p>
    <w:p>
      <w:pPr>
        <w:pStyle w:val="TB"/>
        <w:rPr/>
      </w:pPr>
      <w:r>
        <w:rPr/>
        <w:t>UF</w:t>
      </w:r>
      <w:r>
        <w:rPr>
          <w:vertAlign w:val="subscript"/>
        </w:rPr>
        <w:t>4</w:t>
      </w:r>
      <w:r>
        <w:rPr/>
        <w:tab/>
        <w:t>18.242</w:t>
        <w:tab/>
        <w:t>19.871</w:t>
        <w:tab/>
        <w:t>25.773</w:t>
        <w:tab/>
        <w:tab/>
        <w:tab/>
        <w:tab/>
        <w:tab/>
        <w:tab/>
        <w:tab/>
        <w:t>–231.0</w:t>
        <w:tab/>
      </w:r>
    </w:p>
    <w:p>
      <w:pPr>
        <w:pStyle w:val="TB"/>
        <w:rPr/>
      </w:pPr>
      <w:r>
        <w:rPr/>
        <w:t>VCl</w:t>
      </w:r>
      <w:r>
        <w:rPr>
          <w:vertAlign w:val="subscript"/>
        </w:rPr>
        <w:t>3</w:t>
      </w:r>
      <w:r>
        <w:rPr/>
        <w:tab/>
        <w:t>15.647</w:t>
        <w:tab/>
        <w:t>16.966</w:t>
        <w:tab/>
        <w:tab/>
        <w:tab/>
        <w:tab/>
        <w:tab/>
        <w:tab/>
        <w:tab/>
        <w:tab/>
        <w:t>–69.89</w:t>
      </w:r>
    </w:p>
    <w:p>
      <w:pPr>
        <w:pStyle w:val="TB"/>
        <w:rPr/>
      </w:pPr>
      <w:r>
        <w:rPr/>
        <w:t>ZnCl</w:t>
      </w:r>
      <w:r>
        <w:rPr>
          <w:vertAlign w:val="subscript"/>
        </w:rPr>
        <w:t>2</w:t>
      </w:r>
      <w:r>
        <w:rPr/>
        <w:tab/>
        <w:t>13.406</w:t>
        <w:tab/>
        <w:t>14.407 m 18.95</w:t>
        <w:tab/>
        <w:tab/>
        <w:tab/>
        <w:tab/>
        <w:tab/>
        <w:tab/>
        <w:tab/>
        <w:t>–49.92</w:t>
      </w:r>
    </w:p>
    <w:p>
      <w:pPr>
        <w:pStyle w:val="TB"/>
        <w:rPr/>
      </w:pPr>
      <w:r>
        <w:rPr/>
        <w:t>ZnBr</w:t>
      </w:r>
      <w:r>
        <w:rPr>
          <w:vertAlign w:val="subscript"/>
        </w:rPr>
        <w:t>2</w:t>
      </w:r>
      <w:r>
        <w:rPr/>
        <w:tab/>
        <w:t>16.355</w:t>
        <w:tab/>
        <w:t>17.286</w:t>
        <w:tab/>
        <w:tab/>
        <w:tab/>
        <w:tab/>
        <w:tab/>
        <w:tab/>
        <w:tab/>
        <w:tab/>
        <w:t>–39.65</w:t>
      </w:r>
    </w:p>
    <w:p>
      <w:pPr>
        <w:pStyle w:val="TB"/>
        <w:rPr/>
      </w:pPr>
      <w:r>
        <w:rPr/>
        <w:t>ZrCl</w:t>
      </w:r>
      <w:r>
        <w:rPr>
          <w:vertAlign w:val="subscript"/>
        </w:rPr>
        <w:t>4</w:t>
      </w:r>
      <w:r>
        <w:rPr/>
        <w:tab/>
        <w:t>21.820</w:t>
        <w:tab/>
        <w:t>23.50</w:t>
        <w:tab/>
        <w:tab/>
        <w:tab/>
        <w:tab/>
        <w:tab/>
        <w:t>2998.</w:t>
        <w:tab/>
        <w:tab/>
        <w:tab/>
        <w:t xml:space="preserve">–117.9 </w:t>
      </w:r>
      <w:r>
        <w:br w:type="page"/>
      </w:r>
    </w:p>
    <w:p>
      <w:pPr>
        <w:pStyle w:val="TT"/>
        <w:rPr/>
      </w:pPr>
      <w:r>
        <w:rPr/>
        <w:t>Table A2-4. Gaseous Halides</w:t>
      </w:r>
    </w:p>
    <w:p>
      <w:pPr>
        <w:pStyle w:val="TH"/>
        <w:rPr/>
      </w:pPr>
      <w:r>
        <w:rPr/>
        <w:tab/>
        <w:tab/>
        <w:t>–(G°</w:t>
      </w:r>
      <w:r>
        <w:rPr>
          <w:vertAlign w:val="subscript"/>
        </w:rPr>
        <w:t xml:space="preserve">T </w:t>
      </w:r>
      <w:r>
        <w:rPr/>
        <w:t>–H°</w:t>
      </w:r>
      <w:r>
        <w:rPr>
          <w:vertAlign w:val="subscript"/>
        </w:rPr>
        <w:t>298</w:t>
      </w:r>
      <w:r>
        <w:rPr/>
        <w:t>)/RT</w:t>
        <w:tab/>
        <w:tab/>
        <w:tab/>
        <w:tab/>
        <w:t>(H°</w:t>
      </w:r>
      <w:r>
        <w:rPr>
          <w:vertAlign w:val="subscript"/>
        </w:rPr>
        <w:t xml:space="preserve">298 </w:t>
      </w:r>
      <w:r>
        <w:rPr/>
        <w:t>–H°</w:t>
      </w:r>
      <w:r>
        <w:rPr>
          <w:vertAlign w:val="subscript"/>
        </w:rPr>
        <w:t>0</w:t>
      </w:r>
      <w:r>
        <w:rPr/>
        <w:t>)/R</w:t>
        <w:tab/>
      </w:r>
      <w:r>
        <w:rPr>
          <w:rFonts w:cs="Symbol" w:ascii="Symbol" w:hAnsi="Symbol"/>
        </w:rPr>
        <w:t></w:t>
      </w:r>
      <w:r>
        <w:rPr>
          <w:vertAlign w:val="subscript"/>
        </w:rPr>
        <w:t>f</w:t>
      </w:r>
      <w:r>
        <w:rPr/>
        <w:t>H°</w:t>
      </w:r>
      <w:r>
        <w:rPr>
          <w:vertAlign w:val="subscript"/>
        </w:rPr>
        <w:t>298</w:t>
      </w:r>
      <w:r>
        <w:rPr/>
        <w:t>/R</w:t>
      </w:r>
    </w:p>
    <w:p>
      <w:pPr>
        <w:pStyle w:val="TH"/>
        <w:rPr/>
      </w:pPr>
      <w:r>
        <w:rPr/>
        <w:tab/>
        <w:t xml:space="preserve">298.15 </w:t>
        <w:tab/>
        <w:t>K500 K</w:t>
        <w:tab/>
        <w:t>1000 K</w:t>
        <w:tab/>
        <w:t>1500 K</w:t>
        <w:tab/>
        <w:t>2000 K</w:t>
        <w:tab/>
        <w:tab/>
        <w:t>K</w:t>
        <w:tab/>
        <w:tab/>
        <w:t>10</w:t>
      </w:r>
      <w:r>
        <w:rPr>
          <w:vertAlign w:val="superscript"/>
        </w:rPr>
        <w:t>3</w:t>
      </w:r>
      <w:r>
        <w:rPr/>
        <w:t xml:space="preserve"> K</w:t>
      </w:r>
    </w:p>
    <w:p>
      <w:pPr>
        <w:pStyle w:val="T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45720</wp:posOffset>
                </wp:positionV>
                <wp:extent cx="5504180" cy="165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3.6pt" to="440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lCl</w:t>
        <w:tab/>
        <w:t>27.417</w:t>
        <w:tab/>
        <w:t>27.899</w:t>
        <w:tab/>
        <w:t>29.624</w:t>
        <w:tab/>
        <w:t>30.985</w:t>
        <w:tab/>
        <w:t>32.053</w:t>
        <w:tab/>
        <w:tab/>
        <w:t>1121.3</w:t>
        <w:tab/>
        <w:tab/>
        <w:t xml:space="preserve">–6.2 </w:t>
      </w:r>
    </w:p>
    <w:p>
      <w:pPr>
        <w:pStyle w:val="TB"/>
        <w:rPr/>
      </w:pPr>
      <w:r>
        <w:rPr/>
        <w:t>AlCl</w:t>
      </w:r>
      <w:r>
        <w:rPr>
          <w:vertAlign w:val="subscript"/>
        </w:rPr>
        <w:t>3</w:t>
      </w:r>
      <w:r>
        <w:rPr/>
        <w:tab/>
        <w:t>38.825</w:t>
        <w:tab/>
        <w:t>38.84</w:t>
        <w:tab/>
        <w:t>42.53</w:t>
        <w:tab/>
        <w:t>45.47</w:t>
        <w:tab/>
        <w:t>47.79</w:t>
        <w:tab/>
        <w:tab/>
        <w:t>1993.5</w:t>
        <w:tab/>
        <w:tab/>
        <w:t>–70.3</w:t>
      </w:r>
    </w:p>
    <w:p>
      <w:pPr>
        <w:pStyle w:val="TB"/>
        <w:rPr/>
      </w:pPr>
      <w:r>
        <w:rPr/>
        <w:t>AsCl</w:t>
      </w:r>
      <w:r>
        <w:rPr>
          <w:vertAlign w:val="subscript"/>
        </w:rPr>
        <w:t>3</w:t>
      </w:r>
      <w:r>
        <w:rPr/>
        <w:tab/>
        <w:t>39.365</w:t>
        <w:tab/>
        <w:t>40.420</w:t>
        <w:tab/>
        <w:t>44.206</w:t>
        <w:tab/>
        <w:t>47.19</w:t>
        <w:tab/>
        <w:tab/>
        <w:tab/>
        <w:tab/>
        <w:tab/>
        <w:t>–31.4</w:t>
      </w:r>
      <w:r>
        <w:rPr>
          <w:vertAlign w:val="subscript"/>
        </w:rPr>
        <w:t>5</w:t>
      </w:r>
    </w:p>
    <w:p>
      <w:pPr>
        <w:pStyle w:val="TB"/>
        <w:rPr/>
      </w:pPr>
      <w:r>
        <w:rPr/>
        <w:t>CF</w:t>
      </w:r>
      <w:r>
        <w:rPr>
          <w:vertAlign w:val="subscript"/>
        </w:rPr>
        <w:t>4</w:t>
      </w:r>
      <w:r>
        <w:rPr/>
        <w:tab/>
        <w:t>31.442</w:t>
        <w:tab/>
        <w:t>32.368</w:t>
        <w:tab/>
        <w:t>36.161</w:t>
        <w:tab/>
        <w:t>39.459</w:t>
        <w:tab/>
        <w:t>42.163</w:t>
        <w:tab/>
        <w:tab/>
        <w:t>1531.2</w:t>
        <w:tab/>
        <w:tab/>
        <w:t>–112.2</w:t>
      </w:r>
    </w:p>
    <w:p>
      <w:pPr>
        <w:pStyle w:val="TB"/>
        <w:rPr/>
      </w:pPr>
      <w:r>
        <w:rPr/>
        <w:t>CF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ab/>
        <w:t>36.190</w:t>
        <w:tab/>
        <w:t>37.260</w:t>
        <w:tab/>
        <w:t>41.442</w:t>
        <w:tab/>
        <w:t>44.949</w:t>
        <w:tab/>
        <w:t>47.775</w:t>
        <w:tab/>
        <w:tab/>
        <w:t>1788.0</w:t>
        <w:tab/>
        <w:tab/>
        <w:t xml:space="preserve">–59.1 </w:t>
      </w:r>
    </w:p>
    <w:p>
      <w:pPr>
        <w:pStyle w:val="TB"/>
        <w:rPr/>
      </w:pPr>
      <w:r>
        <w:rPr/>
        <w:t>CCl</w:t>
      </w:r>
      <w:r>
        <w:rPr>
          <w:vertAlign w:val="subscript"/>
        </w:rPr>
        <w:t>4</w:t>
      </w:r>
      <w:r>
        <w:rPr/>
        <w:tab/>
        <w:t>37.262</w:t>
        <w:tab/>
        <w:t>38.468</w:t>
        <w:tab/>
        <w:t>43.009</w:t>
        <w:tab/>
        <w:t>46.705</w:t>
        <w:tab/>
        <w:t>49.64</w:t>
        <w:tab/>
        <w:tab/>
        <w:t>2073.3</w:t>
        <w:tab/>
        <w:tab/>
        <w:t xml:space="preserve">–11.54 </w:t>
      </w:r>
    </w:p>
    <w:p>
      <w:pPr>
        <w:pStyle w:val="TB"/>
        <w:rPr/>
      </w:pPr>
      <w:r>
        <w:rPr/>
        <w:t>CsCl</w:t>
        <w:tab/>
        <w:t>30.798</w:t>
        <w:tab/>
        <w:t>31.305</w:t>
        <w:tab/>
        <w:t>33.088</w:t>
        <w:tab/>
        <w:t>34.481</w:t>
        <w:tab/>
        <w:t>35.57</w:t>
        <w:tab/>
        <w:tab/>
        <w:t>1218.4</w:t>
        <w:tab/>
        <w:tab/>
        <w:t xml:space="preserve">–28.88 </w:t>
      </w:r>
    </w:p>
    <w:p>
      <w:pPr>
        <w:pStyle w:val="TB"/>
        <w:rPr/>
      </w:pPr>
      <w:r>
        <w:rPr/>
        <w:t>CuCl</w:t>
        <w:tab/>
        <w:t>28.530</w:t>
        <w:tab/>
        <w:t>29.018</w:t>
        <w:tab/>
        <w:t>30.758</w:t>
        <w:tab/>
        <w:t>32.126</w:t>
        <w:tab/>
        <w:t>33.20</w:t>
        <w:tab/>
        <w:tab/>
        <w:t>1139.1</w:t>
        <w:tab/>
        <w:tab/>
        <w:t xml:space="preserve">10.96 </w:t>
      </w:r>
    </w:p>
    <w:p>
      <w:pPr>
        <w:pStyle w:val="TB"/>
        <w:rPr/>
      </w:pPr>
      <w:r>
        <w:rPr/>
        <w:t>Cu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  <w:r>
        <w:rPr/>
        <w:tab/>
        <w:t>51.660</w:t>
        <w:tab/>
        <w:t>53.389</w:t>
        <w:tab/>
        <w:t>59.533</w:t>
        <w:tab/>
        <w:t>64.35</w:t>
        <w:tab/>
        <w:t>68.11</w:t>
        <w:tab/>
        <w:tab/>
        <w:t>3455.</w:t>
        <w:tab/>
        <w:tab/>
        <w:t xml:space="preserve">31.10 </w:t>
      </w:r>
    </w:p>
    <w:p>
      <w:pPr>
        <w:pStyle w:val="TB"/>
        <w:rPr/>
      </w:pPr>
      <w:r>
        <w:rPr/>
        <w:t>FeCl</w:t>
      </w:r>
      <w:r>
        <w:rPr>
          <w:vertAlign w:val="subscript"/>
        </w:rPr>
        <w:t>2</w:t>
      </w:r>
      <w:r>
        <w:rPr/>
        <w:tab/>
        <w:t>35.996</w:t>
        <w:tab/>
        <w:t>36.796</w:t>
        <w:tab/>
        <w:t>39.656</w:t>
        <w:tab/>
        <w:t>41.915</w:t>
        <w:tab/>
        <w:t>43.70</w:t>
        <w:tab/>
        <w:tab/>
        <w:t>1717.</w:t>
        <w:tab/>
        <w:tab/>
        <w:t xml:space="preserve">–17.0 </w:t>
      </w:r>
    </w:p>
    <w:p>
      <w:pPr>
        <w:pStyle w:val="TB"/>
        <w:rPr/>
      </w:pPr>
      <w:r>
        <w:rPr/>
        <w:t>FeCl</w:t>
      </w:r>
      <w:r>
        <w:rPr>
          <w:vertAlign w:val="subscript"/>
        </w:rPr>
        <w:t>3</w:t>
      </w:r>
      <w:r>
        <w:rPr/>
        <w:tab/>
        <w:t>41.399</w:t>
        <w:tab/>
        <w:t>42.477</w:t>
        <w:tab/>
        <w:t>46.314</w:t>
        <w:tab/>
        <w:t>49.323</w:t>
        <w:tab/>
        <w:t>51.67</w:t>
        <w:tab/>
        <w:tab/>
        <w:t>2191.</w:t>
        <w:tab/>
        <w:tab/>
        <w:t>–30.4</w:t>
      </w:r>
    </w:p>
    <w:p>
      <w:pPr>
        <w:pStyle w:val="TB"/>
        <w:rPr/>
      </w:pPr>
      <w:r>
        <w:rPr/>
        <w:t>Fe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  <w:r>
        <w:rPr/>
        <w:tab/>
        <w:t>55.867</w:t>
        <w:tab/>
        <w:t>57.608</w:t>
        <w:tab/>
        <w:t>63.780</w:t>
        <w:tab/>
        <w:t>68.620</w:t>
        <w:tab/>
        <w:t>72.42</w:t>
        <w:tab/>
        <w:tab/>
        <w:t>3590.</w:t>
        <w:tab/>
        <w:tab/>
        <w:t xml:space="preserve">–51.9 </w:t>
      </w:r>
    </w:p>
    <w:p>
      <w:pPr>
        <w:pStyle w:val="TB"/>
        <w:rPr/>
      </w:pPr>
      <w:r>
        <w:rPr/>
        <w:t>Fe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6</w:t>
      </w:r>
      <w:r>
        <w:rPr/>
        <w:tab/>
        <w:t>64.579</w:t>
        <w:tab/>
        <w:t>66.979</w:t>
        <w:tab/>
        <w:t>75.479</w:t>
        <w:tab/>
        <w:t>82.126</w:t>
        <w:tab/>
        <w:t>87.31</w:t>
        <w:tab/>
        <w:tab/>
        <w:t>4865.</w:t>
        <w:tab/>
        <w:tab/>
        <w:t xml:space="preserve">–78.7 </w:t>
      </w:r>
    </w:p>
    <w:p>
      <w:pPr>
        <w:pStyle w:val="TB"/>
        <w:rPr/>
      </w:pPr>
      <w:r>
        <w:rPr/>
        <w:t>HCl</w:t>
        <w:tab/>
        <w:t>22.479</w:t>
        <w:tab/>
        <w:t>22.877</w:t>
        <w:tab/>
        <w:t>24.278</w:t>
        <w:tab/>
        <w:t>25.403</w:t>
        <w:tab/>
        <w:t>26.312</w:t>
        <w:tab/>
        <w:tab/>
        <w:t>1039.2</w:t>
        <w:tab/>
        <w:tab/>
        <w:t xml:space="preserve">–11.10 </w:t>
      </w:r>
    </w:p>
    <w:p>
      <w:pPr>
        <w:pStyle w:val="TB"/>
        <w:rPr/>
      </w:pPr>
      <w:r>
        <w:rPr/>
        <w:t>HgCl</w:t>
        <w:tab/>
        <w:t>31.272</w:t>
        <w:tab/>
        <w:t>31.773</w:t>
        <w:tab/>
        <w:t>33.545</w:t>
        <w:tab/>
        <w:t>34.934</w:t>
        <w:tab/>
        <w:t>36.02</w:t>
        <w:tab/>
        <w:tab/>
        <w:t>1184.2</w:t>
        <w:tab/>
        <w:t xml:space="preserve"> </w:t>
        <w:tab/>
        <w:t xml:space="preserve"> 9.4</w:t>
      </w:r>
    </w:p>
    <w:p>
      <w:pPr>
        <w:pStyle w:val="TB"/>
        <w:rPr/>
      </w:pPr>
      <w:r>
        <w:rPr/>
        <w:t>HgCl</w:t>
      </w:r>
      <w:r>
        <w:rPr>
          <w:vertAlign w:val="subscript"/>
        </w:rPr>
        <w:t>2</w:t>
      </w:r>
      <w:r>
        <w:rPr/>
        <w:tab/>
        <w:t>35.456</w:t>
        <w:tab/>
        <w:t xml:space="preserve">36.262 </w:t>
        <w:tab/>
        <w:t>39.134</w:t>
        <w:tab/>
        <w:t>41.388</w:t>
        <w:tab/>
        <w:t>43.15</w:t>
        <w:tab/>
        <w:tab/>
        <w:t>1749.1</w:t>
        <w:tab/>
        <w:tab/>
        <w:t xml:space="preserve">–17.6 </w:t>
      </w:r>
    </w:p>
    <w:p>
      <w:pPr>
        <w:pStyle w:val="TB"/>
        <w:rPr/>
      </w:pPr>
      <w:r>
        <w:rPr/>
        <w:t>KCl</w:t>
        <w:tab/>
        <w:t>28.756</w:t>
        <w:tab/>
        <w:t>29.258</w:t>
        <w:tab/>
        <w:t>31.031</w:t>
        <w:tab/>
        <w:t>32.419</w:t>
        <w:tab/>
        <w:t>33.506</w:t>
        <w:tab/>
        <w:tab/>
        <w:t>1188.9</w:t>
        <w:tab/>
        <w:tab/>
        <w:t>–25.82</w:t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ab/>
        <w:t>42.440</w:t>
        <w:tab/>
        <w:t>43.551</w:t>
        <w:tab/>
        <w:t>47.455</w:t>
        <w:tab/>
        <w:t>50.495</w:t>
        <w:tab/>
        <w:t>52.86</w:t>
        <w:tab/>
        <w:tab/>
        <w:t>2421.</w:t>
        <w:tab/>
        <w:tab/>
        <w:t xml:space="preserve">–74.3 </w:t>
      </w:r>
    </w:p>
    <w:p>
      <w:pPr>
        <w:pStyle w:val="TB"/>
        <w:rPr/>
      </w:pPr>
      <w:r>
        <w:rPr/>
        <w:t>MgCl</w:t>
      </w:r>
      <w:r>
        <w:rPr>
          <w:vertAlign w:val="subscript"/>
        </w:rPr>
        <w:t>2</w:t>
      </w:r>
      <w:r>
        <w:rPr/>
        <w:tab/>
        <w:t>33.319</w:t>
        <w:tab/>
        <w:t>34.114</w:t>
        <w:tab/>
        <w:t>36.957</w:t>
        <w:tab/>
        <w:t>39.197</w:t>
        <w:tab/>
        <w:t>40.95</w:t>
        <w:tab/>
        <w:tab/>
        <w:t>1718.</w:t>
        <w:tab/>
        <w:tab/>
        <w:t>–47.2</w:t>
      </w:r>
    </w:p>
    <w:p>
      <w:pPr>
        <w:pStyle w:val="TB"/>
        <w:rPr/>
      </w:pPr>
      <w:r>
        <w:rPr/>
        <w:t>M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6</w:t>
      </w:r>
      <w:r>
        <w:rPr/>
        <w:tab/>
        <w:t>42.181</w:t>
        <w:tab/>
        <w:t>43.928</w:t>
        <w:tab/>
        <w:t>50.531</w:t>
        <w:tab/>
        <w:t>55.917</w:t>
        <w:tab/>
        <w:t>60.20</w:t>
        <w:tab/>
        <w:tab/>
        <w:t>2886.</w:t>
        <w:tab/>
        <w:tab/>
        <w:t xml:space="preserve">–187.34 </w:t>
      </w:r>
    </w:p>
    <w:p>
      <w:pPr>
        <w:pStyle w:val="TB"/>
        <w:rPr/>
      </w:pPr>
      <w:r>
        <w:rPr/>
        <w:t>NaCl</w:t>
        <w:tab/>
        <w:t>27.638</w:t>
        <w:tab/>
        <w:t>28.133</w:t>
        <w:tab/>
        <w:t>29.888</w:t>
        <w:tab/>
        <w:t>31.267</w:t>
        <w:tab/>
        <w:t>32.35</w:t>
        <w:tab/>
        <w:tab/>
        <w:t>1156.5</w:t>
        <w:tab/>
        <w:tab/>
        <w:t xml:space="preserve">–21.8 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ab/>
        <w:t>39.141</w:t>
        <w:tab/>
        <w:t>40.230</w:t>
        <w:tab/>
        <w:t>44.092</w:t>
        <w:tab/>
        <w:t>47.112</w:t>
        <w:tab/>
        <w:t>49.67</w:t>
        <w:tab/>
        <w:tab/>
        <w:t>2219.</w:t>
        <w:tab/>
        <w:tab/>
        <w:t>–68.1</w:t>
      </w:r>
    </w:p>
    <w:p>
      <w:pPr>
        <w:pStyle w:val="TB"/>
        <w:rPr/>
      </w:pPr>
      <w:r>
        <w:rPr/>
        <w:t>NiCl</w:t>
      </w:r>
      <w:r>
        <w:rPr>
          <w:vertAlign w:val="subscript"/>
        </w:rPr>
        <w:t>2</w:t>
      </w:r>
      <w:r>
        <w:rPr/>
        <w:tab/>
        <w:t>35.388</w:t>
        <w:tab/>
        <w:t>36.203</w:t>
        <w:tab/>
        <w:t>39.157</w:t>
        <w:tab/>
        <w:t>41.510</w:t>
        <w:tab/>
        <w:t>43.36</w:t>
        <w:tab/>
        <w:tab/>
        <w:t>1708.6</w:t>
        <w:tab/>
        <w:tab/>
        <w:t>–8.89</w:t>
      </w:r>
    </w:p>
    <w:p>
      <w:pPr>
        <w:pStyle w:val="TB"/>
        <w:rPr/>
      </w:pPr>
      <w:r>
        <w:rPr/>
        <w:t>PbC1</w:t>
      </w:r>
      <w:r>
        <w:rPr>
          <w:vertAlign w:val="subscript"/>
        </w:rPr>
        <w:t>2</w:t>
      </w:r>
      <w:r>
        <w:rPr/>
        <w:tab/>
        <w:t>38.151</w:t>
        <w:tab/>
        <w:t>38.914</w:t>
        <w:tab/>
        <w:t>41.616</w:t>
        <w:tab/>
        <w:t>43.730</w:t>
        <w:tab/>
        <w:t>45.38</w:t>
        <w:tab/>
        <w:tab/>
        <w:t>1688.4</w:t>
        <w:tab/>
        <w:tab/>
        <w:t xml:space="preserve">–20.93 </w:t>
      </w:r>
    </w:p>
    <w:p>
      <w:pPr>
        <w:pStyle w:val="TB"/>
        <w:rPr/>
      </w:pPr>
      <w:r>
        <w:rPr/>
        <w:t>SF</w:t>
      </w:r>
      <w:r>
        <w:rPr>
          <w:vertAlign w:val="subscript"/>
        </w:rPr>
        <w:t>6</w:t>
      </w:r>
      <w:r>
        <w:rPr/>
        <w:tab/>
        <w:t>35.064</w:t>
        <w:tab/>
        <w:t>36.548</w:t>
        <w:tab/>
        <w:t>42.537</w:t>
        <w:tab/>
        <w:t>47.622</w:t>
        <w:tab/>
        <w:t>51.73</w:t>
        <w:tab/>
        <w:tab/>
        <w:t>2034.4</w:t>
        <w:tab/>
        <w:tab/>
        <w:t>–146.79</w:t>
      </w:r>
    </w:p>
    <w:p>
      <w:pPr>
        <w:pStyle w:val="TB"/>
        <w:rPr/>
      </w:pPr>
      <w:r>
        <w:rPr/>
        <w:t>SiCl</w:t>
      </w:r>
      <w:r>
        <w:rPr>
          <w:vertAlign w:val="subscript"/>
        </w:rPr>
        <w:t>4</w:t>
      </w:r>
      <w:r>
        <w:rPr/>
        <w:tab/>
        <w:t>39.804</w:t>
        <w:tab/>
        <w:t>41.089</w:t>
        <w:tab/>
        <w:t>45.817</w:t>
        <w:tab/>
        <w:t>49.605</w:t>
        <w:tab/>
        <w:t>52.59</w:t>
        <w:tab/>
        <w:tab/>
        <w:t>2334.</w:t>
        <w:tab/>
        <w:tab/>
        <w:t xml:space="preserve">–79.71 </w:t>
      </w:r>
    </w:p>
    <w:p>
      <w:pPr>
        <w:pStyle w:val="TB"/>
        <w:rPr/>
      </w:pPr>
      <w:r>
        <w:rPr/>
        <w:t>TiCl</w:t>
      </w:r>
      <w:r>
        <w:rPr>
          <w:vertAlign w:val="subscript"/>
        </w:rPr>
        <w:t>4</w:t>
      </w:r>
      <w:r>
        <w:rPr/>
        <w:tab/>
        <w:t>42.684</w:t>
        <w:tab/>
        <w:t>44.028</w:t>
        <w:tab/>
        <w:t>48.890</w:t>
        <w:tab/>
        <w:t>52.741</w:t>
        <w:tab/>
        <w:t>55.76</w:t>
        <w:tab/>
        <w:tab/>
        <w:t>2599.</w:t>
        <w:tab/>
        <w:tab/>
        <w:t xml:space="preserve">–91.8 </w:t>
      </w:r>
    </w:p>
    <w:p>
      <w:pPr>
        <w:pStyle w:val="TB"/>
        <w:rPr/>
      </w:pPr>
      <w:r>
        <w:rPr/>
        <w:t>UF</w:t>
      </w:r>
      <w:r>
        <w:rPr>
          <w:vertAlign w:val="subscript"/>
        </w:rPr>
        <w:t>6</w:t>
      </w:r>
      <w:r>
        <w:rPr/>
        <w:tab/>
        <w:t>45.451</w:t>
        <w:tab/>
        <w:t>47.314</w:t>
        <w:tab/>
        <w:t>54.179</w:t>
        <w:tab/>
        <w:t>59.682</w:t>
        <w:tab/>
        <w:t>64.03</w:t>
        <w:tab/>
        <w:tab/>
        <w:t>–258.3</w:t>
      </w:r>
    </w:p>
    <w:p>
      <w:pPr>
        <w:pStyle w:val="TB"/>
        <w:rPr/>
      </w:pPr>
      <w:r>
        <w:rPr/>
        <w:t>WF</w:t>
      </w:r>
      <w:r>
        <w:rPr>
          <w:vertAlign w:val="subscript"/>
        </w:rPr>
        <w:t>6</w:t>
      </w:r>
      <w:r>
        <w:rPr/>
        <w:tab/>
        <w:t>41.028</w:t>
        <w:tab/>
        <w:t>42.764</w:t>
        <w:tab/>
        <w:t>49.344</w:t>
        <w:tab/>
        <w:t>54.721</w:t>
        <w:tab/>
        <w:t>59.00</w:t>
        <w:tab/>
        <w:tab/>
        <w:t>2735.</w:t>
        <w:tab/>
        <w:tab/>
        <w:t>–207.1</w:t>
      </w:r>
    </w:p>
    <w:p>
      <w:pPr>
        <w:pStyle w:val="TB"/>
        <w:rPr/>
      </w:pPr>
      <w:r>
        <w:rPr/>
        <w:t>ZnCl</w:t>
      </w:r>
      <w:r>
        <w:rPr>
          <w:vertAlign w:val="subscript"/>
        </w:rPr>
        <w:t>2</w:t>
      </w:r>
      <w:r>
        <w:rPr/>
        <w:tab/>
        <w:t>33.276</w:t>
        <w:tab/>
        <w:t>34.072</w:t>
        <w:tab/>
        <w:t>36.926</w:t>
        <w:tab/>
        <w:t>39.171</w:t>
        <w:tab/>
        <w:t>40.928</w:t>
        <w:tab/>
        <w:tab/>
        <w:tab/>
        <w:tab/>
        <w:t>–31.95</w:t>
      </w:r>
    </w:p>
    <w:p>
      <w:pPr>
        <w:pStyle w:val="TB"/>
        <w:rPr/>
      </w:pPr>
      <w:r>
        <w:rPr/>
        <w:t>ZrCl</w:t>
      </w:r>
      <w:r>
        <w:rPr>
          <w:vertAlign w:val="subscript"/>
        </w:rPr>
        <w:t>4</w:t>
      </w:r>
      <w:r>
        <w:rPr/>
        <w:tab/>
        <w:t>44.226</w:t>
        <w:tab/>
        <w:t>45.599</w:t>
        <w:tab/>
        <w:t>50.523</w:t>
        <w:tab/>
        <w:t>54.405</w:t>
        <w:tab/>
        <w:t>57.44</w:t>
        <w:tab/>
        <w:tab/>
        <w:t>2713.</w:t>
        <w:tab/>
        <w:tab/>
        <w:t>–104.6</w:t>
      </w:r>
      <w:r>
        <w:br w:type="page"/>
      </w:r>
    </w:p>
    <w:p>
      <w:pPr>
        <w:pStyle w:val="Normal"/>
        <w:spacing w:lineRule="auto" w:line="480"/>
        <w:ind w:left="-270" w:hanging="0"/>
        <w:rPr/>
      </w:pPr>
      <w:r>
        <w:rPr/>
      </w:r>
    </w:p>
    <w:p>
      <w:pPr>
        <w:pStyle w:val="TT"/>
        <w:rPr/>
      </w:pPr>
      <w:r>
        <w:rPr/>
        <w:t>Table A2–5. Solid, Liquid, and Gaseous Oxides</w:t>
      </w:r>
    </w:p>
    <w:p>
      <w:pPr>
        <w:pStyle w:val="TH"/>
        <w:rPr/>
      </w:pPr>
      <w:r>
        <w:rPr/>
        <w:tab/>
        <w:t xml:space="preserve"> </w:t>
        <w:tab/>
        <w:t>–(G°</w:t>
      </w:r>
      <w:r>
        <w:rPr>
          <w:vertAlign w:val="subscript"/>
        </w:rPr>
        <w:t>T</w:t>
      </w:r>
      <w:r>
        <w:rPr/>
        <w:t>–H°</w:t>
      </w:r>
      <w:r>
        <w:rPr>
          <w:vertAlign w:val="subscript"/>
        </w:rPr>
        <w:t>298</w:t>
      </w:r>
      <w:r>
        <w:rPr/>
        <w:t>)/RT</w:t>
        <w:tab/>
        <w:tab/>
        <w:tab/>
        <w:tab/>
        <w:t>(H°</w:t>
      </w:r>
      <w:r>
        <w:rPr>
          <w:vertAlign w:val="subscript"/>
        </w:rPr>
        <w:t>298</w:t>
      </w:r>
      <w:r>
        <w:rPr/>
        <w:t>–H°</w:t>
      </w:r>
      <w:r>
        <w:rPr>
          <w:vertAlign w:val="subscript"/>
        </w:rPr>
        <w:t>0</w:t>
      </w:r>
      <w:r>
        <w:rPr/>
        <w:t>)/R</w:t>
        <w:tab/>
        <w:tab/>
      </w:r>
      <w:r>
        <w:rPr>
          <w:rFonts w:cs="Symbol" w:ascii="Symbol" w:hAnsi="Symbol"/>
        </w:rPr>
        <w:t></w:t>
      </w:r>
      <w:r>
        <w:rPr>
          <w:vertAlign w:val="subscript"/>
        </w:rPr>
        <w:t>f</w:t>
      </w:r>
      <w:r>
        <w:rPr/>
        <w:t>H°</w:t>
      </w:r>
      <w:r>
        <w:rPr>
          <w:vertAlign w:val="subscript"/>
        </w:rPr>
        <w:t>298</w:t>
      </w:r>
      <w:r>
        <w:rPr/>
        <w:t>/R</w:t>
      </w:r>
    </w:p>
    <w:p>
      <w:pPr>
        <w:pStyle w:val="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6096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8pt" to="302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88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4960</wp:posOffset>
                </wp:positionH>
                <wp:positionV relativeFrom="paragraph">
                  <wp:posOffset>9652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pt" to="482.3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H"/>
        <w:rPr/>
      </w:pPr>
      <w:r>
        <w:rPr/>
        <w:tab/>
        <w:t>298.15 K 500 K</w:t>
        <w:tab/>
        <w:t>1000 K</w:t>
        <w:tab/>
        <w:t>1500 K</w:t>
        <w:tab/>
        <w:t>2000 K</w:t>
        <w:tab/>
        <w:tab/>
        <w:t>K</w:t>
        <w:tab/>
        <w:tab/>
        <w:tab/>
        <w:t>10</w:t>
      </w:r>
      <w:r>
        <w:rPr>
          <w:vertAlign w:val="superscript"/>
        </w:rPr>
        <w:t>3</w:t>
      </w:r>
      <w:r>
        <w:rPr/>
        <w:t xml:space="preserve"> K</w:t>
      </w:r>
    </w:p>
    <w:p>
      <w:pPr>
        <w:pStyle w:val="T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2880</wp:posOffset>
                </wp:positionH>
                <wp:positionV relativeFrom="paragraph">
                  <wp:posOffset>60960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8pt" to="482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6.128</w:t>
        <w:tab/>
        <w:t>7.348</w:t>
        <w:tab/>
        <w:t>12.297</w:t>
        <w:tab/>
        <w:t>16.53</w:t>
        <w:tab/>
        <w:t>19.99</w:t>
        <w:tab/>
        <w:tab/>
        <w:t>1205.</w:t>
        <w:tab/>
        <w:tab/>
        <w:tab/>
        <w:t xml:space="preserve">–201.5 </w:t>
      </w:r>
    </w:p>
    <w:p>
      <w:pPr>
        <w:pStyle w:val="TB"/>
        <w:rPr/>
      </w:pPr>
      <w:r>
        <w:rPr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6.489</w:t>
        <w:tab/>
        <w:t>7.470 m12.898</w:t>
        <w:tab/>
        <w:t>17.936</w:t>
        <w:tab/>
        <w:t>21.78</w:t>
        <w:tab/>
        <w:tab/>
        <w:t>1117.7</w:t>
        <w:tab/>
        <w:tab/>
        <w:tab/>
        <w:t xml:space="preserve">–153.0 </w:t>
      </w:r>
    </w:p>
    <w:p>
      <w:pPr>
        <w:pStyle w:val="TB"/>
        <w:rPr/>
      </w:pPr>
      <w:r>
        <w:rPr/>
        <w:t>BaO</w:t>
        <w:tab/>
        <w:t>8.668</w:t>
        <w:tab/>
        <w:t>9.334</w:t>
        <w:tab/>
        <w:t>11.789</w:t>
        <w:tab/>
        <w:t>13.796</w:t>
        <w:tab/>
        <w:t>15.419</w:t>
        <w:tab/>
        <w:tab/>
        <w:t>1200.7</w:t>
        <w:tab/>
        <w:tab/>
        <w:tab/>
        <w:t xml:space="preserve">–65.92 </w:t>
      </w:r>
    </w:p>
    <w:p>
      <w:pPr>
        <w:pStyle w:val="TB"/>
        <w:rPr/>
      </w:pPr>
      <w:r>
        <w:rPr/>
        <w:t>BeO</w:t>
        <w:tab/>
        <w:t>1.656</w:t>
        <w:tab/>
        <w:t>2.073</w:t>
        <w:tab/>
        <w:t>3.882</w:t>
        <w:tab/>
        <w:t>5.497</w:t>
        <w:tab/>
        <w:t>6.846</w:t>
        <w:tab/>
        <w:tab/>
        <w:t>341.0</w:t>
        <w:tab/>
        <w:tab/>
        <w:tab/>
        <w:t xml:space="preserve">–73.2 </w:t>
      </w:r>
    </w:p>
    <w:p>
      <w:pPr>
        <w:pStyle w:val="TB"/>
        <w:rPr/>
      </w:pPr>
      <w:r>
        <w:rPr/>
        <w:t>CO(g)</w:t>
        <w:tab/>
        <w:t>23.772</w:t>
        <w:tab/>
        <w:t>24.171</w:t>
        <w:tab/>
        <w:t>25.600</w:t>
        <w:tab/>
        <w:t>26.764</w:t>
        <w:tab/>
        <w:t>27.704</w:t>
        <w:tab/>
        <w:tab/>
        <w:t>1042.9</w:t>
        <w:tab/>
        <w:tab/>
        <w:tab/>
        <w:t>–13.29</w:t>
      </w:r>
    </w:p>
    <w:p>
      <w:pPr>
        <w:pStyle w:val="TB"/>
        <w:rPr/>
      </w:pPr>
      <w:r>
        <w:rPr/>
        <w:t>CO</w:t>
      </w:r>
      <w:r>
        <w:rPr>
          <w:vertAlign w:val="subscript"/>
        </w:rPr>
        <w:t>2</w:t>
      </w:r>
      <w:r>
        <w:rPr/>
        <w:t>(g)</w:t>
        <w:tab/>
        <w:t>25.714</w:t>
        <w:tab/>
        <w:t>26.254</w:t>
        <w:tab/>
        <w:t>28.373</w:t>
        <w:tab/>
        <w:t>30.196</w:t>
        <w:tab/>
        <w:t>31.70</w:t>
        <w:tab/>
        <w:tab/>
        <w:t>1126.2</w:t>
        <w:tab/>
        <w:tab/>
        <w:tab/>
        <w:t>–47.33</w:t>
      </w:r>
    </w:p>
    <w:p>
      <w:pPr>
        <w:pStyle w:val="TB"/>
        <w:rPr/>
      </w:pPr>
      <w:r>
        <w:rPr/>
        <w:t>CaO</w:t>
        <w:tab/>
        <w:t>4.596</w:t>
        <w:tab/>
        <w:t>5.208</w:t>
        <w:tab/>
        <w:t>7.513</w:t>
        <w:tab/>
        <w:t>9.399</w:t>
        <w:tab/>
        <w:t>10.915</w:t>
        <w:tab/>
        <w:tab/>
        <w:t>811.7</w:t>
        <w:tab/>
        <w:tab/>
        <w:tab/>
        <w:t>–76.39</w:t>
      </w:r>
    </w:p>
    <w:p>
      <w:pPr>
        <w:pStyle w:val="TB"/>
        <w:rPr/>
      </w:pPr>
      <w:r>
        <w:rPr/>
        <w:t>CoO</w:t>
        <w:tab/>
        <w:t>6.374</w:t>
        <w:tab/>
        <w:t>7.102</w:t>
        <w:tab/>
        <w:t>9.664</w:t>
        <w:tab/>
        <w:t>11.693</w:t>
        <w:tab/>
        <w:t>13.34</w:t>
        <w:tab/>
        <w:tab/>
        <w:t>1135.</w:t>
        <w:tab/>
        <w:tab/>
        <w:tab/>
        <w:t>–28.59</w:t>
      </w:r>
    </w:p>
    <w:p>
      <w:pPr>
        <w:pStyle w:val="TB"/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9.761</w:t>
        <w:tab/>
        <w:t>11.285</w:t>
        <w:tab/>
        <w:t>16.849</w:t>
        <w:tab/>
        <w:t>21.351</w:t>
        <w:tab/>
        <w:t>24.95</w:t>
        <w:tab/>
        <w:tab/>
        <w:t>1838.</w:t>
        <w:tab/>
        <w:tab/>
        <w:tab/>
        <w:t>–136.5</w:t>
      </w:r>
    </w:p>
    <w:p>
      <w:pPr>
        <w:pStyle w:val="TB"/>
        <w:rPr/>
      </w:pPr>
      <w:r>
        <w:rPr/>
        <w:t>Cu</w:t>
      </w:r>
      <w:r>
        <w:rPr>
          <w:vertAlign w:val="subscript"/>
        </w:rPr>
        <w:t>2</w:t>
      </w:r>
      <w:r>
        <w:rPr/>
        <w:t>O</w:t>
        <w:tab/>
        <w:t>11.108</w:t>
        <w:tab/>
        <w:t>12.004</w:t>
        <w:tab/>
        <w:t>15.367</w:t>
        <w:tab/>
        <w:t>18.184 m21.80</w:t>
        <w:tab/>
        <w:tab/>
        <w:t>1515.</w:t>
        <w:tab/>
        <w:tab/>
        <w:tab/>
        <w:t xml:space="preserve">–20.5 </w:t>
      </w:r>
    </w:p>
    <w:p>
      <w:pPr>
        <w:pStyle w:val="TB"/>
        <w:rPr/>
      </w:pPr>
      <w:r>
        <w:rPr/>
        <w:t>CuO</w:t>
        <w:tab/>
        <w:t>5.123</w:t>
        <w:tab/>
        <w:t>5.737</w:t>
        <w:tab/>
        <w:t>8.060</w:t>
        <w:tab/>
        <w:t>9.982</w:t>
        <w:tab/>
        <w:t>853.</w:t>
        <w:tab/>
        <w:tab/>
        <w:tab/>
        <w:tab/>
        <w:tab/>
        <w:t>–18.8</w:t>
      </w:r>
    </w:p>
    <w:p>
      <w:pPr>
        <w:pStyle w:val="TB"/>
        <w:rPr/>
      </w:pPr>
      <w:r>
        <w:rPr/>
        <w:t>Fe</w:t>
      </w:r>
      <w:r>
        <w:rPr>
          <w:vertAlign w:val="subscript"/>
        </w:rPr>
        <w:t>.947</w:t>
      </w:r>
      <w:r>
        <w:rPr/>
        <w:t>O</w:t>
      </w:r>
      <w:r>
        <w:rPr>
          <w:vertAlign w:val="superscript"/>
        </w:rPr>
        <w:t>a</w:t>
        <w:tab/>
      </w:r>
      <w:r>
        <w:rPr/>
        <w:t>6.926</w:t>
        <w:tab/>
        <w:t>7.601</w:t>
        <w:tab/>
        <w:t>10.062</w:t>
        <w:tab/>
        <w:t>12.066</w:t>
        <w:tab/>
        <w:t>13.69</w:t>
        <w:tab/>
        <w:tab/>
        <w:t>1138.</w:t>
        <w:tab/>
        <w:tab/>
        <w:tab/>
        <w:t>–32.03</w:t>
      </w:r>
    </w:p>
    <w:p>
      <w:pPr>
        <w:pStyle w:val="TB"/>
        <w:rPr/>
      </w:pP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ab/>
        <w:t>17.472</w:t>
        <w:tab/>
        <w:t>19.676 tr28.924</w:t>
        <w:tab/>
        <w:t>36.583</w:t>
        <w:tab/>
        <w:t>42.47</w:t>
        <w:tab/>
        <w:tab/>
        <w:t>2955.</w:t>
        <w:tab/>
        <w:tab/>
        <w:tab/>
        <w:t>–134.81</w:t>
      </w:r>
    </w:p>
    <w:p>
      <w:pPr>
        <w:pStyle w:val="TB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10.512</w:t>
        <w:tab/>
        <w:t>12.061 tr18.325 tr23.599</w:t>
        <w:tab/>
        <w:t>27.70</w:t>
        <w:tab/>
        <w:tab/>
        <w:t>1871.</w:t>
        <w:tab/>
        <w:tab/>
        <w:tab/>
        <w:t>–99.3</w:t>
      </w:r>
    </w:p>
    <w:p>
      <w:pPr>
        <w:pStyle w:val="TB"/>
        <w:rPr/>
      </w:pPr>
      <w:r>
        <w:rPr/>
        <w:t>H</w:t>
      </w:r>
      <w:r>
        <w:rPr>
          <w:vertAlign w:val="subscript"/>
        </w:rPr>
        <w:t>2</w:t>
      </w:r>
      <w:r>
        <w:rPr/>
        <w:t>O (1)</w:t>
        <w:tab/>
        <w:t>8.413</w:t>
        <w:tab/>
        <w:t>(9.5)</w:t>
        <w:tab/>
        <w:tab/>
        <w:tab/>
        <w:tab/>
        <w:tab/>
        <w:tab/>
        <w:tab/>
        <w:tab/>
        <w:t>–34.378</w:t>
      </w:r>
    </w:p>
    <w:p>
      <w:pPr>
        <w:pStyle w:val="TB"/>
        <w:rPr/>
      </w:pPr>
      <w:r>
        <w:rPr/>
        <w:t>HgO</w:t>
        <w:tab/>
        <w:t>8.452</w:t>
        <w:tab/>
        <w:t>9.087</w:t>
        <w:tab/>
        <w:t>(11.53)</w:t>
        <w:tab/>
        <w:tab/>
        <w:t>1095.0</w:t>
        <w:tab/>
        <w:tab/>
        <w:tab/>
        <w:tab/>
        <w:tab/>
        <w:t>–10.92</w:t>
      </w:r>
    </w:p>
    <w:p>
      <w:pPr>
        <w:pStyle w:val="TB"/>
        <w:rPr/>
      </w:pPr>
      <w:r>
        <w:rPr/>
        <w:t>Li</w:t>
      </w:r>
      <w:r>
        <w:rPr>
          <w:vertAlign w:val="subscript"/>
        </w:rPr>
        <w:t>2</w:t>
      </w:r>
      <w:r>
        <w:rPr/>
        <w:t>O</w:t>
        <w:tab/>
        <w:t>4.557</w:t>
        <w:tab/>
        <w:t>5.378</w:t>
        <w:tab/>
        <w:t>8.660</w:t>
        <w:tab/>
        <w:t>11.53</w:t>
        <w:tab/>
        <w:t>871.7</w:t>
        <w:tab/>
        <w:tab/>
        <w:tab/>
        <w:tab/>
        <w:tab/>
        <w:t>–72.0</w:t>
      </w:r>
    </w:p>
    <w:p>
      <w:pPr>
        <w:pStyle w:val="TB"/>
        <w:rPr/>
      </w:pPr>
      <w:r>
        <w:rPr/>
        <w:t>MgO</w:t>
        <w:tab/>
        <w:t>3.238</w:t>
        <w:tab/>
        <w:t>3.790</w:t>
        <w:tab/>
        <w:t>5.925</w:t>
        <w:tab/>
        <w:t>7.700</w:t>
        <w:tab/>
        <w:t>9.134</w:t>
        <w:tab/>
        <w:tab/>
        <w:t>620.5</w:t>
        <w:tab/>
        <w:tab/>
        <w:tab/>
        <w:t>–72.31</w:t>
      </w:r>
    </w:p>
    <w:p>
      <w:pPr>
        <w:pStyle w:val="TB"/>
        <w:rPr/>
      </w:pPr>
      <w:r>
        <w:rPr/>
        <w:t>MoO</w:t>
      </w:r>
      <w:r>
        <w:rPr>
          <w:vertAlign w:val="subscript"/>
        </w:rPr>
        <w:t>2</w:t>
      </w:r>
      <w:r>
        <w:rPr/>
        <w:tab/>
        <w:t>5.588</w:t>
        <w:tab/>
        <w:t>6.415</w:t>
        <w:tab/>
        <w:t>9.624</w:t>
        <w:tab/>
        <w:t>12.379</w:t>
        <w:tab/>
        <w:t>14.72</w:t>
        <w:tab/>
        <w:tab/>
        <w:t>1001.</w:t>
        <w:tab/>
        <w:tab/>
        <w:tab/>
        <w:t xml:space="preserve">–70.7 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O</w:t>
        <w:tab/>
        <w:t>9.026</w:t>
        <w:tab/>
        <w:t>10.023</w:t>
        <w:tab/>
        <w:t>13.874 m17.64</w:t>
        <w:tab/>
        <w:t>1491.</w:t>
        <w:tab/>
        <w:tab/>
        <w:tab/>
        <w:tab/>
        <w:tab/>
        <w:t xml:space="preserve">  –50.3</w:t>
      </w:r>
    </w:p>
    <w:p>
      <w:pPr>
        <w:pStyle w:val="TB"/>
        <w:rPr/>
      </w:pPr>
      <w:r>
        <w:rPr/>
        <w:t>N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>16.513</w:t>
        <w:tab/>
        <w:t>18.423</w:t>
        <w:tab/>
        <w:t>25.703</w:t>
        <w:tab/>
        <w:t>31.763 m37.44</w:t>
        <w:tab/>
        <w:tab/>
        <w:t>2681.</w:t>
        <w:tab/>
        <w:tab/>
        <w:tab/>
        <w:t xml:space="preserve">  –228.5</w:t>
      </w:r>
    </w:p>
    <w:p>
      <w:pPr>
        <w:pStyle w:val="TB"/>
        <w:rPr/>
      </w:pPr>
      <w:r>
        <w:rPr/>
        <w:t>PbO</w:t>
        <w:tab/>
        <w:t>7.976</w:t>
        <w:tab/>
        <w:t>8.638 tr</w:t>
        <w:tab/>
        <w:t>11.148 m13.82</w:t>
        <w:tab/>
        <w:t>1096.</w:t>
        <w:tab/>
        <w:tab/>
        <w:tab/>
        <w:tab/>
        <w:tab/>
        <w:t>–26.39</w:t>
      </w:r>
    </w:p>
    <w:p>
      <w:pPr>
        <w:pStyle w:val="TB"/>
        <w:rPr/>
      </w:pPr>
      <w:r>
        <w:rPr/>
        <w:t>Pb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ab/>
        <w:t>25.493</w:t>
        <w:tab/>
        <w:t>27.755</w:t>
        <w:tab/>
        <w:t>(36.4)</w:t>
        <w:tab/>
        <w:tab/>
        <w:t>3631.</w:t>
        <w:tab/>
        <w:tab/>
        <w:tab/>
        <w:tab/>
        <w:tab/>
        <w:t>–86.4</w:t>
      </w:r>
    </w:p>
    <w:p>
      <w:pPr>
        <w:pStyle w:val="TB"/>
        <w:rPr/>
      </w:pPr>
      <w:r>
        <w:rPr/>
        <w:t>PbO</w:t>
      </w:r>
      <w:r>
        <w:rPr>
          <w:vertAlign w:val="subscript"/>
        </w:rPr>
        <w:t>2</w:t>
      </w:r>
      <w:r>
        <w:rPr/>
        <w:tab/>
        <w:t>8.635</w:t>
        <w:tab/>
        <w:t>9.523</w:t>
        <w:tab/>
        <w:t>(12.9)</w:t>
        <w:tab/>
        <w:tab/>
        <w:t>1319.</w:t>
        <w:tab/>
        <w:tab/>
        <w:tab/>
        <w:tab/>
        <w:tab/>
        <w:t>–33.0</w:t>
      </w:r>
    </w:p>
    <w:p>
      <w:pPr>
        <w:pStyle w:val="TB"/>
        <w:rPr/>
      </w:pPr>
      <w:r>
        <w:rPr/>
        <w:t>SO</w:t>
      </w:r>
      <w:r>
        <w:rPr>
          <w:vertAlign w:val="subscript"/>
        </w:rPr>
        <w:t>2</w:t>
      </w:r>
      <w:r>
        <w:rPr/>
        <w:t xml:space="preserve"> (g)</w:t>
        <w:tab/>
        <w:t>29.853</w:t>
        <w:tab/>
        <w:t>30.427</w:t>
        <w:tab/>
        <w:t>32.635</w:t>
        <w:tab/>
        <w:t>34.496</w:t>
        <w:tab/>
        <w:t>36.01</w:t>
        <w:tab/>
        <w:tab/>
        <w:t>1269.1</w:t>
        <w:tab/>
        <w:tab/>
        <w:tab/>
        <w:t xml:space="preserve">–35.70 </w:t>
      </w:r>
    </w:p>
    <w:p>
      <w:pPr>
        <w:pStyle w:val="TB"/>
        <w:rPr/>
      </w:pPr>
      <w:r>
        <w:rPr/>
        <w:t>SO</w:t>
      </w:r>
      <w:r>
        <w:rPr>
          <w:vertAlign w:val="subscript"/>
        </w:rPr>
        <w:t>3</w:t>
      </w:r>
      <w:r>
        <w:rPr/>
        <w:t xml:space="preserve"> (g)</w:t>
        <w:tab/>
        <w:t>30.882</w:t>
        <w:tab/>
        <w:t>31.631</w:t>
        <w:tab/>
        <w:t>34.611</w:t>
        <w:tab/>
        <w:t>37.169</w:t>
        <w:tab/>
        <w:t>39.26</w:t>
        <w:tab/>
        <w:tab/>
        <w:t>1406.8</w:t>
        <w:tab/>
        <w:tab/>
        <w:tab/>
        <w:t xml:space="preserve">–47.60 </w:t>
      </w:r>
    </w:p>
    <w:p>
      <w:pPr>
        <w:pStyle w:val="TB"/>
        <w:rPr/>
      </w:pPr>
      <w:r>
        <w:rPr/>
        <w:t>SiO</w:t>
      </w:r>
      <w:r>
        <w:rPr>
          <w:vertAlign w:val="subscript"/>
        </w:rPr>
        <w:t>2</w:t>
      </w:r>
      <w:r>
        <w:rPr/>
        <w:tab/>
        <w:t>4.987</w:t>
        <w:tab/>
        <w:t>5.668</w:t>
        <w:tab/>
        <w:t>tr 8.499</w:t>
        <w:tab/>
        <w:t>10.929 m12.99</w:t>
        <w:tab/>
        <w:tab/>
        <w:t>831.8</w:t>
        <w:tab/>
        <w:tab/>
        <w:tab/>
        <w:t>–109.55</w:t>
      </w:r>
    </w:p>
    <w:p>
      <w:pPr>
        <w:pStyle w:val="TB"/>
        <w:rPr/>
      </w:pPr>
      <w:r>
        <w:rPr/>
        <w:t>SrO</w:t>
        <w:tab/>
        <w:t>6.678</w:t>
        <w:tab/>
        <w:t>7.322</w:t>
        <w:tab/>
        <w:t>9.715</w:t>
        <w:tab/>
        <w:t>11.68</w:t>
        <w:tab/>
        <w:t>1043.</w:t>
        <w:tab/>
        <w:tab/>
        <w:tab/>
        <w:tab/>
        <w:tab/>
        <w:t xml:space="preserve">–71.2 </w:t>
      </w:r>
    </w:p>
    <w:p>
      <w:pPr>
        <w:pStyle w:val="TB"/>
        <w:rPr/>
      </w:pPr>
      <w:r>
        <w:rPr/>
        <w:t>T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>17.213</w:t>
        <w:tab/>
        <w:t>19.159</w:t>
        <w:tab/>
        <w:t>26.598</w:t>
        <w:tab/>
        <w:t>32.846</w:t>
        <w:tab/>
        <w:t>37.93</w:t>
        <w:tab/>
        <w:tab/>
        <w:t>2771.</w:t>
        <w:tab/>
        <w:tab/>
        <w:tab/>
        <w:t xml:space="preserve">–246.1 </w:t>
      </w:r>
    </w:p>
    <w:p>
      <w:pPr>
        <w:pStyle w:val="TB"/>
        <w:rPr/>
      </w:pPr>
      <w:r>
        <w:rPr/>
        <w:t>TiO</w:t>
      </w:r>
      <w:r>
        <w:rPr>
          <w:vertAlign w:val="subscript"/>
        </w:rPr>
        <w:t>2</w:t>
      </w:r>
      <w:r>
        <w:rPr/>
        <w:tab/>
        <w:t>6.049</w:t>
        <w:tab/>
        <w:t>6.865</w:t>
        <w:tab/>
        <w:t>10.013</w:t>
        <w:tab/>
        <w:t>12.617</w:t>
        <w:tab/>
        <w:t>14.71</w:t>
        <w:tab/>
        <w:tab/>
        <w:t>1039.</w:t>
        <w:tab/>
        <w:tab/>
        <w:tab/>
        <w:t xml:space="preserve">–113.6 </w:t>
      </w:r>
    </w:p>
    <w:p>
      <w:pPr>
        <w:pStyle w:val="TB"/>
        <w:rPr/>
      </w:pPr>
      <w:r>
        <w:rPr/>
        <w:t>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>15.70</w:t>
        <w:tab/>
        <w:t>17.65 m</w:t>
        <w:tab/>
        <w:t>25.7</w:t>
        <w:tab/>
        <w:t>34.7</w:t>
        <w:tab/>
        <w:t>2587.</w:t>
        <w:tab/>
        <w:tab/>
        <w:tab/>
        <w:tab/>
        <w:tab/>
        <w:t xml:space="preserve">–186.5 </w:t>
      </w:r>
    </w:p>
    <w:p>
      <w:pPr>
        <w:pStyle w:val="TB"/>
        <w:rPr/>
      </w:pPr>
      <w:r>
        <w:rPr/>
        <w:t>WO</w:t>
      </w:r>
      <w:r>
        <w:rPr>
          <w:vertAlign w:val="subscript"/>
        </w:rPr>
        <w:t>2</w:t>
      </w:r>
      <w:r>
        <w:rPr/>
        <w:tab/>
        <w:t>6.077</w:t>
        <w:tab/>
        <w:t>6.901</w:t>
        <w:tab/>
        <w:t>10.103</w:t>
        <w:tab/>
        <w:t>12.789</w:t>
        <w:tab/>
        <w:t>15.00</w:t>
        <w:tab/>
        <w:tab/>
        <w:t>1047.</w:t>
        <w:tab/>
        <w:tab/>
        <w:tab/>
        <w:t xml:space="preserve">  70.92 </w:t>
      </w:r>
    </w:p>
    <w:p>
      <w:pPr>
        <w:pStyle w:val="TB"/>
        <w:rPr/>
      </w:pPr>
      <w:r>
        <w:rPr/>
        <w:t>WO</w:t>
      </w:r>
      <w:r>
        <w:rPr>
          <w:vertAlign w:val="subscript"/>
        </w:rPr>
        <w:t>3</w:t>
      </w:r>
      <w:r>
        <w:rPr/>
        <w:tab/>
        <w:t>9.130</w:t>
        <w:tab/>
        <w:t>10.202</w:t>
        <w:tab/>
        <w:t>14.370 tr17.893 m21.40</w:t>
        <w:tab/>
        <w:tab/>
        <w:t>1485.</w:t>
        <w:tab/>
        <w:tab/>
        <w:tab/>
        <w:t>–101.38</w:t>
      </w:r>
    </w:p>
    <w:p>
      <w:pPr>
        <w:pStyle w:val="TB"/>
        <w:rPr/>
      </w:pPr>
      <w:r>
        <w:rPr/>
        <w:t>ZnO</w:t>
        <w:tab/>
        <w:t>5.19</w:t>
        <w:tab/>
        <w:t>5.79 tr</w:t>
        <w:tab/>
        <w:t>8.04</w:t>
        <w:tab/>
        <w:tab/>
        <w:t>832.</w:t>
        <w:tab/>
        <w:tab/>
        <w:tab/>
        <w:tab/>
        <w:tab/>
        <w:t xml:space="preserve">–42.15 </w:t>
      </w:r>
    </w:p>
    <w:p>
      <w:pPr>
        <w:pStyle w:val="TB"/>
        <w:rPr/>
      </w:pPr>
      <w:r>
        <w:rPr/>
        <w:t>ZrO</w:t>
      </w:r>
      <w:r>
        <w:rPr>
          <w:vertAlign w:val="subscript"/>
        </w:rPr>
        <w:t>2</w:t>
      </w:r>
      <w:r>
        <w:rPr/>
        <w:tab/>
        <w:t>6.057</w:t>
        <w:tab/>
        <w:t>6.887</w:t>
        <w:tab/>
        <w:t>10.067 tr17.708</w:t>
        <w:tab/>
        <w:t>14.93</w:t>
        <w:tab/>
        <w:tab/>
        <w:t>1052.</w:t>
        <w:tab/>
        <w:tab/>
        <w:tab/>
        <w:t xml:space="preserve">–132.0 </w:t>
      </w:r>
      <w:r>
        <w:br w:type="page"/>
      </w:r>
    </w:p>
    <w:p>
      <w:pPr>
        <w:pStyle w:val="TT"/>
        <w:rPr/>
      </w:pPr>
      <w:r>
        <w:rPr/>
        <w:t>Table A2</w:t>
        <w:noBreakHyphen/>
        <w:t>6. Miscellaneous Solids</w:t>
      </w:r>
    </w:p>
    <w:p>
      <w:pPr>
        <w:pStyle w:val="TH"/>
        <w:rPr/>
      </w:pPr>
      <w:r>
        <w:rPr/>
        <w:tab/>
        <w:tab/>
        <w:tab/>
        <w:t>–(G°</w:t>
      </w:r>
      <w:r>
        <w:rPr>
          <w:vertAlign w:val="subscript"/>
        </w:rPr>
        <w:t xml:space="preserve">T </w:t>
      </w:r>
      <w:r>
        <w:rPr/>
        <w:t>– H°</w:t>
      </w:r>
      <w:r>
        <w:rPr>
          <w:vertAlign w:val="subscript"/>
        </w:rPr>
        <w:t>298</w:t>
      </w:r>
      <w:r>
        <w:rPr/>
        <w:t>)/RT</w:t>
        <w:tab/>
        <w:tab/>
        <w:tab/>
        <w:t>(H°</w:t>
      </w:r>
      <w:r>
        <w:rPr>
          <w:vertAlign w:val="subscript"/>
        </w:rPr>
        <w:t xml:space="preserve">298 </w:t>
      </w:r>
      <w:r>
        <w:rPr/>
        <w:t>– H°</w:t>
      </w:r>
      <w:r>
        <w:rPr>
          <w:vertAlign w:val="subscript"/>
        </w:rPr>
        <w:t>0</w:t>
      </w:r>
      <w:r>
        <w:rPr/>
        <w:t>)/R</w:t>
        <w:tab/>
        <w:tab/>
      </w:r>
      <w:r>
        <w:rPr>
          <w:rFonts w:cs="Symbol" w:ascii="Symbol" w:hAnsi="Symbol"/>
        </w:rPr>
        <w:t></w:t>
      </w:r>
      <w:r>
        <w:rPr>
          <w:vertAlign w:val="subscript"/>
        </w:rPr>
        <w:t>f</w:t>
      </w:r>
      <w:r>
        <w:rPr/>
        <w:t>H°</w:t>
      </w:r>
      <w:r>
        <w:rPr>
          <w:vertAlign w:val="subscript"/>
        </w:rPr>
        <w:t>298</w:t>
      </w:r>
      <w:r>
        <w:rPr/>
        <w:t>/R</w:t>
      </w:r>
    </w:p>
    <w:p>
      <w:pPr>
        <w:pStyle w:val="TH"/>
        <w:rPr/>
      </w:pPr>
      <w:r>
        <w:rPr/>
        <w:tab/>
        <w:tab/>
        <w:t>298.15 K500 K</w:t>
        <w:tab/>
        <w:t>1000 K</w:t>
        <w:tab/>
        <w:t>1500 K</w:t>
        <w:tab/>
        <w:t>2000 K</w:t>
        <w:tab/>
        <w:tab/>
        <w:t>K</w:t>
        <w:tab/>
        <w:tab/>
        <w:t>10</w:t>
      </w:r>
      <w:r>
        <w:rPr>
          <w:vertAlign w:val="superscript"/>
        </w:rPr>
        <w:t>3</w:t>
      </w:r>
      <w:r>
        <w:rPr/>
        <w:t xml:space="preserve"> K</w:t>
      </w:r>
    </w:p>
    <w:p>
      <w:pPr>
        <w:pStyle w:val="TB"/>
        <w:rPr/>
      </w:pPr>
      <w:r>
        <w:rPr/>
        <w:t>Ca(OH)</w:t>
      </w:r>
      <w:r>
        <w:rPr>
          <w:vertAlign w:val="subscript"/>
        </w:rPr>
        <w:t>2</w:t>
        <w:tab/>
        <w:tab/>
      </w:r>
      <w:r>
        <w:rPr/>
        <w:t>10.029</w:t>
        <w:tab/>
        <w:t>11.315</w:t>
        <w:tab/>
        <w:t>(16.21)</w:t>
        <w:tab/>
        <w:tab/>
        <w:tab/>
        <w:tab/>
        <w:t>1703.</w:t>
        <w:tab/>
        <w:tab/>
        <w:t>–118.60</w:t>
      </w:r>
    </w:p>
    <w:p>
      <w:pPr>
        <w:pStyle w:val="TB"/>
        <w:rPr/>
      </w:pPr>
      <w:r>
        <w:rPr/>
        <w:t>CaCO</w:t>
      </w:r>
      <w:r>
        <w:rPr>
          <w:vertAlign w:val="subscript"/>
        </w:rPr>
        <w:t>3</w:t>
      </w:r>
      <w:r>
        <w:rPr>
          <w:i/>
          <w:vertAlign w:val="superscript"/>
        </w:rPr>
        <w:t>a</w:t>
      </w:r>
      <w:r>
        <w:rPr/>
        <w:tab/>
        <w:tab/>
        <w:t>11.030</w:t>
        <w:tab/>
        <w:t>12.403</w:t>
        <w:tab/>
        <w:t>17.21</w:t>
        <w:tab/>
        <w:tab/>
        <w:tab/>
        <w:tab/>
        <w:tab/>
        <w:tab/>
        <w:t>–145.21</w:t>
      </w:r>
    </w:p>
    <w:p>
      <w:pPr>
        <w:pStyle w:val="TB"/>
        <w:rPr/>
      </w:pPr>
      <w:r>
        <w:rPr/>
        <w:t>CaSO</w:t>
      </w:r>
      <w:r>
        <w:rPr>
          <w:vertAlign w:val="subscript"/>
        </w:rPr>
        <w:t>4</w:t>
      </w:r>
      <w:r>
        <w:rPr/>
        <w:tab/>
        <w:tab/>
        <w:t>12.832</w:t>
        <w:tab/>
        <w:t>14.278</w:t>
        <w:tab/>
        <w:t>20.08</w:t>
        <w:tab/>
        <w:tab/>
        <w:tab/>
        <w:tab/>
        <w:tab/>
        <w:tab/>
        <w:t xml:space="preserve">–172.5 </w:t>
      </w:r>
    </w:p>
    <w:p>
      <w:pPr>
        <w:pStyle w:val="TB"/>
        <w:rPr/>
      </w:pPr>
      <w:r>
        <w:rPr/>
        <w:t>CaSiO</w:t>
      </w:r>
      <w:r>
        <w:rPr>
          <w:vertAlign w:val="subscript"/>
        </w:rPr>
        <w:t>3</w:t>
      </w:r>
      <w:r>
        <w:rPr/>
        <w:tab/>
        <w:tab/>
        <w:t>9.853</w:t>
        <w:tab/>
        <w:t>11.145</w:t>
        <w:tab/>
        <w:tab/>
        <w:tab/>
        <w:tab/>
        <w:tab/>
        <w:tab/>
        <w:tab/>
        <w:t>–196.67</w:t>
      </w:r>
    </w:p>
    <w:p>
      <w:pPr>
        <w:pStyle w:val="TB"/>
        <w:rPr/>
      </w:pPr>
      <w:r>
        <w:rPr/>
        <w:t>Ca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4</w:t>
      </w:r>
      <w:r>
        <w:rPr/>
        <w:tab/>
        <w:tab/>
        <w:t>14.49</w:t>
        <w:tab/>
        <w:t>16.35</w:t>
        <w:tab/>
        <w:t>23.52</w:t>
        <w:tab/>
        <w:tab/>
        <w:tab/>
        <w:tab/>
        <w:tab/>
        <w:tab/>
        <w:t xml:space="preserve">–278.6 </w:t>
      </w:r>
    </w:p>
    <w:p>
      <w:pPr>
        <w:pStyle w:val="TB"/>
        <w:rPr/>
      </w:pPr>
      <w:r>
        <w:rPr/>
        <w:t>Mg(OH)</w:t>
      </w:r>
      <w:r>
        <w:rPr>
          <w:vertAlign w:val="subscript"/>
        </w:rPr>
        <w:t>2</w:t>
        <w:tab/>
      </w:r>
      <w:r>
        <w:rPr/>
        <w:t>7.606</w:t>
        <w:tab/>
        <w:t>8.779</w:t>
        <w:tab/>
        <w:t>(13.43)</w:t>
        <w:tab/>
        <w:tab/>
        <w:tab/>
        <w:tab/>
        <w:t>1579.</w:t>
        <w:tab/>
        <w:tab/>
        <w:t xml:space="preserve">–111.2 </w:t>
      </w:r>
    </w:p>
    <w:p>
      <w:pPr>
        <w:pStyle w:val="TB"/>
        <w:rPr/>
      </w:pPr>
      <w:r>
        <w:rPr/>
        <w:t>MgCO</w:t>
      </w:r>
      <w:r>
        <w:rPr>
          <w:vertAlign w:val="subscript"/>
        </w:rPr>
        <w:t>3</w:t>
      </w:r>
      <w:r>
        <w:rPr/>
        <w:tab/>
        <w:tab/>
        <w:t>7.829</w:t>
        <w:tab/>
        <w:t>8.988</w:t>
        <w:tab/>
        <w:t>13.72</w:t>
        <w:tab/>
        <w:tab/>
        <w:tab/>
        <w:tab/>
        <w:t>1399.</w:t>
        <w:tab/>
        <w:tab/>
        <w:t>–133.90</w:t>
      </w:r>
    </w:p>
    <w:p>
      <w:pPr>
        <w:pStyle w:val="TB"/>
        <w:rPr/>
      </w:pPr>
      <w:r>
        <w:rPr/>
        <w:t>MgSO</w:t>
      </w:r>
      <w:r>
        <w:rPr>
          <w:vertAlign w:val="subscript"/>
        </w:rPr>
        <w:t>4</w:t>
      </w:r>
      <w:r>
        <w:rPr/>
        <w:tab/>
        <w:tab/>
        <w:t>10.992</w:t>
        <w:tab/>
        <w:t>12.417</w:t>
        <w:tab/>
        <w:t>18.092 m23.179</w:t>
        <w:tab/>
        <w:t>27.62</w:t>
        <w:tab/>
        <w:tab/>
        <w:t>1851.</w:t>
        <w:tab/>
        <w:tab/>
        <w:t xml:space="preserve">–151.8 </w:t>
      </w:r>
    </w:p>
    <w:p>
      <w:pPr>
        <w:pStyle w:val="TB"/>
        <w:rPr/>
      </w:pPr>
      <w:r>
        <w:rPr/>
        <w:t>MgSiO</w:t>
      </w:r>
      <w:r>
        <w:rPr>
          <w:vertAlign w:val="subscript"/>
        </w:rPr>
        <w:t>3</w:t>
      </w:r>
      <w:r>
        <w:rPr/>
        <w:tab/>
        <w:tab/>
        <w:t>8.151</w:t>
        <w:tab/>
        <w:t>9.371 tr</w:t>
        <w:tab/>
        <w:t>14.175 tr18.297 m22.00</w:t>
        <w:tab/>
        <w:tab/>
        <w:t>1457.</w:t>
        <w:tab/>
        <w:tab/>
        <w:t xml:space="preserve">–186.3 </w:t>
      </w:r>
    </w:p>
    <w:p>
      <w:pPr>
        <w:pStyle w:val="TB"/>
        <w:rPr/>
      </w:pPr>
      <w:r>
        <w:rPr/>
        <w:t>Mg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4</w:t>
      </w:r>
      <w:r>
        <w:rPr/>
        <w:tab/>
        <w:tab/>
        <w:t>11.443</w:t>
        <w:tab/>
        <w:t>13.220</w:t>
        <w:tab/>
        <w:t>20.209</w:t>
        <w:tab/>
        <w:t>26.150</w:t>
        <w:tab/>
        <w:t>31.03</w:t>
        <w:tab/>
        <w:tab/>
        <w:t>2078.</w:t>
        <w:tab/>
        <w:tab/>
        <w:t xml:space="preserve">–261.8 </w:t>
      </w:r>
    </w:p>
    <w:p>
      <w:pPr>
        <w:pStyle w:val="TB"/>
        <w:rPr/>
      </w:pPr>
      <w:r>
        <w:rPr/>
        <w:t>NaOH</w:t>
        <w:tab/>
        <w:tab/>
        <w:t>.75</w:t>
        <w:tab/>
        <w:t>8.61 m</w:t>
        <w:tab/>
        <w:t>13.26</w:t>
        <w:tab/>
        <w:tab/>
        <w:tab/>
        <w:tab/>
        <w:t>1261.5</w:t>
        <w:tab/>
        <w:tab/>
        <w:t xml:space="preserve">–51.21 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16.694</w:t>
        <w:tab/>
        <w:t>18.321 tr25.134 m31.890</w:t>
        <w:tab/>
        <w:t>37.40</w:t>
        <w:tab/>
        <w:tab/>
        <w:t>2503.</w:t>
        <w:tab/>
        <w:tab/>
        <w:t>–136.00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17.992 tr19.885</w:t>
        <w:tab/>
        <w:t>28.786 m36.411</w:t>
        <w:tab/>
        <w:t>42.44</w:t>
        <w:tab/>
        <w:tab/>
        <w:t>2792.</w:t>
        <w:tab/>
        <w:tab/>
        <w:t>–169.92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3</w:t>
      </w:r>
      <w:r>
        <w:rPr/>
        <w:tab/>
        <w:tab/>
        <w:t>13.693</w:t>
        <w:tab/>
        <w:t>15.351</w:t>
        <w:tab/>
        <w:t>21.911 m 28.006</w:t>
        <w:tab/>
        <w:t>33.70</w:t>
        <w:tab/>
        <w:tab/>
        <w:t>2275.</w:t>
        <w:tab/>
        <w:tab/>
        <w:t xml:space="preserve">–187.8 </w:t>
      </w:r>
    </w:p>
    <w:p>
      <w:pPr>
        <w:pStyle w:val="TB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  <w:tab w:val="left" w:pos="4050" w:leader="none"/>
          <w:tab w:val="left" w:pos="5220" w:leader="none"/>
          <w:tab w:val="left" w:pos="6390" w:leader="none"/>
          <w:tab w:val="left" w:pos="8190" w:leader="none"/>
        </w:tabs>
        <w:spacing w:lineRule="auto" w:line="480"/>
        <w:ind w:left="180" w:right="-72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1270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pt" to="489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  <w:tab w:val="left" w:pos="4050" w:leader="none"/>
          <w:tab w:val="left" w:pos="5220" w:leader="none"/>
          <w:tab w:val="left" w:pos="6390" w:leader="none"/>
        </w:tabs>
        <w:spacing w:lineRule="auto" w:line="480"/>
        <w:ind w:left="180" w:right="-720" w:hanging="0"/>
        <w:rPr/>
      </w:pPr>
      <w:r>
        <w:rPr>
          <w:i/>
          <w:vertAlign w:val="superscript"/>
        </w:rPr>
        <w:t>a</w:t>
      </w:r>
      <w:r>
        <w:rPr/>
        <w:t>Calcite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  <w:tab w:val="left" w:pos="4050" w:leader="none"/>
          <w:tab w:val="left" w:pos="5220" w:leader="none"/>
          <w:tab w:val="left" w:pos="6390" w:leader="none"/>
        </w:tabs>
        <w:spacing w:lineRule="auto" w:line="480"/>
        <w:ind w:left="180" w:right="-72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  <w:tab w:val="left" w:pos="4050" w:leader="none"/>
          <w:tab w:val="left" w:pos="5220" w:leader="none"/>
          <w:tab w:val="left" w:pos="6390" w:leader="none"/>
        </w:tabs>
        <w:spacing w:lineRule="auto" w:line="480"/>
        <w:ind w:left="180" w:right="-72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  <w:tab w:val="left" w:pos="4050" w:leader="none"/>
          <w:tab w:val="left" w:pos="5220" w:leader="none"/>
          <w:tab w:val="left" w:pos="6390" w:leader="none"/>
        </w:tabs>
        <w:spacing w:lineRule="auto" w:line="480"/>
        <w:ind w:left="180" w:right="-720" w:hanging="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2</w:t>
        <w:noBreakHyphen/>
        <w:t xml:space="preserve">7.  Gaseous Elements and Compounds With values Referenced to </w:t>
      </w:r>
      <w:r>
        <w:rPr>
          <w:i/>
        </w:rPr>
        <w:t>H</w:t>
      </w:r>
      <w:r>
        <w:rPr/>
        <w:t>°</w:t>
      </w:r>
      <w:r>
        <w:rPr>
          <w:vertAlign w:val="subscript"/>
        </w:rPr>
        <w:t>0</w:t>
      </w:r>
    </w:p>
    <w:p>
      <w:pPr>
        <w:pStyle w:val="TH"/>
        <w:rPr/>
      </w:pPr>
      <w:r>
        <w:rPr/>
        <w:tab/>
        <w:tab/>
        <w:t>–(G°</w:t>
      </w:r>
      <w:r>
        <w:rPr>
          <w:vertAlign w:val="subscript"/>
        </w:rPr>
        <w:t>T</w:t>
      </w:r>
      <w:r>
        <w:rPr/>
        <w:t>–H°</w:t>
      </w:r>
      <w:r>
        <w:rPr>
          <w:vertAlign w:val="subscript"/>
        </w:rPr>
        <w:t>0</w:t>
      </w:r>
      <w:r>
        <w:rPr/>
        <w:t>)/RT</w:t>
        <w:tab/>
        <w:tab/>
        <w:tab/>
        <w:tab/>
        <w:tab/>
        <w:t xml:space="preserve"> (H°</w:t>
      </w:r>
      <w:r>
        <w:rPr>
          <w:vertAlign w:val="subscript"/>
        </w:rPr>
        <w:t>298</w:t>
      </w:r>
      <w:r>
        <w:rPr/>
        <w:t>–H°</w:t>
      </w:r>
      <w:r>
        <w:rPr>
          <w:vertAlign w:val="subscript"/>
        </w:rPr>
        <w:t>0</w:t>
      </w:r>
      <w:r>
        <w:rPr/>
        <w:t>)/R</w:t>
        <w:tab/>
        <w:tab/>
      </w:r>
      <w:r>
        <w:rPr>
          <w:rFonts w:cs="Symbol" w:ascii="Symbol" w:hAnsi="Symbol"/>
        </w:rPr>
        <w:t></w:t>
      </w:r>
      <w:r>
        <w:rPr>
          <w:vertAlign w:val="subscript"/>
        </w:rPr>
        <w:t>f</w:t>
      </w:r>
      <w:r>
        <w:rPr/>
        <w:t>H°</w:t>
      </w:r>
      <w:r>
        <w:rPr>
          <w:vertAlign w:val="subscript"/>
        </w:rPr>
        <w:t>0</w:t>
      </w:r>
      <w:r>
        <w:rPr/>
        <w:t>/R</w:t>
      </w:r>
    </w:p>
    <w:p>
      <w:pPr>
        <w:pStyle w:val="TH"/>
        <w:rPr/>
      </w:pPr>
      <w:r>
        <w:rPr/>
        <w:tab/>
        <w:t>298.15 K  500 K</w:t>
        <w:tab/>
        <w:t>1000 K</w:t>
        <w:tab/>
        <w:t>1500 K</w:t>
        <w:tab/>
        <w:t>2000 K</w:t>
        <w:tab/>
        <w:tab/>
        <w:tab/>
        <w:t>K</w:t>
        <w:tab/>
        <w:tab/>
        <w:tab/>
        <w:t>10</w:t>
      </w:r>
      <w:r>
        <w:rPr>
          <w:vertAlign w:val="superscript"/>
        </w:rPr>
        <w:t>3</w:t>
      </w:r>
      <w:r>
        <w:rPr/>
        <w:t>K</w:t>
      </w:r>
    </w:p>
    <w:p>
      <w:pPr>
        <w:pStyle w:val="TB"/>
        <w:rPr/>
      </w:pPr>
      <w:r>
        <w:rPr/>
        <w:t>H</w:t>
      </w:r>
      <w:r>
        <w:rPr>
          <w:vertAlign w:val="subscript"/>
        </w:rPr>
        <w:t>2</w:t>
      </w:r>
      <w:r>
        <w:rPr/>
        <w:tab/>
        <w:t>12.301</w:t>
        <w:tab/>
        <w:t>14.076</w:t>
        <w:tab/>
        <w:t>16.485</w:t>
        <w:tab/>
        <w:t>17.921</w:t>
        <w:tab/>
        <w:t>18.968</w:t>
        <w:tab/>
        <w:tab/>
        <w:tab/>
        <w:t>1018.5</w:t>
      </w:r>
    </w:p>
    <w:p>
      <w:pPr>
        <w:pStyle w:val="TB"/>
        <w:rPr/>
      </w:pPr>
      <w:r>
        <w:rPr/>
        <w:t>O</w:t>
      </w:r>
      <w:r>
        <w:rPr>
          <w:vertAlign w:val="subscript"/>
        </w:rPr>
        <w:t>2</w:t>
      </w:r>
      <w:r>
        <w:rPr/>
        <w:tab/>
        <w:t>21.173</w:t>
        <w:tab/>
        <w:t>22.992</w:t>
        <w:tab/>
        <w:t>25.521</w:t>
        <w:tab/>
        <w:t>27.088</w:t>
        <w:tab/>
        <w:t>28.243</w:t>
        <w:tab/>
        <w:tab/>
        <w:tab/>
        <w:t>1044.0</w:t>
      </w:r>
    </w:p>
    <w:p>
      <w:pPr>
        <w:pStyle w:val="TB"/>
        <w:rPr/>
      </w:pPr>
      <w:r>
        <w:rPr/>
        <w:t>S</w:t>
      </w:r>
      <w:r>
        <w:rPr>
          <w:vertAlign w:val="subscript"/>
        </w:rPr>
        <w:t>2</w:t>
      </w:r>
      <w:r>
        <w:rPr/>
        <w:tab/>
        <w:t>23.758</w:t>
        <w:tab/>
        <w:t>25.702</w:t>
        <w:tab/>
        <w:t>28.462</w:t>
        <w:tab/>
        <w:t>30.162</w:t>
        <w:tab/>
        <w:t>31.409</w:t>
        <w:tab/>
        <w:tab/>
        <w:tab/>
        <w:t>1098.3</w:t>
        <w:tab/>
      </w:r>
    </w:p>
    <w:p>
      <w:pPr>
        <w:pStyle w:val="TB"/>
        <w:rPr/>
      </w:pPr>
      <w:r>
        <w:rPr/>
        <w:t>CO</w:t>
        <w:tab/>
        <w:t>20.275</w:t>
        <w:tab/>
        <w:t>22.086</w:t>
        <w:tab/>
        <w:t>24.558</w:t>
        <w:tab/>
        <w:t>26.069</w:t>
        <w:tab/>
        <w:t>27.183</w:t>
        <w:tab/>
        <w:tab/>
        <w:tab/>
        <w:t>1042.9</w:t>
        <w:tab/>
        <w:tab/>
        <w:tab/>
        <w:t>–13.69</w:t>
      </w:r>
    </w:p>
    <w:p>
      <w:pPr>
        <w:pStyle w:val="TB"/>
        <w:rPr/>
      </w:pPr>
      <w:r>
        <w:rPr/>
        <w:t>CO</w:t>
      </w:r>
      <w:r>
        <w:rPr>
          <w:vertAlign w:val="subscript"/>
        </w:rPr>
        <w:t>2</w:t>
      </w:r>
      <w:r>
        <w:rPr/>
        <w:tab/>
        <w:t>21.934</w:t>
        <w:tab/>
        <w:t>24.001</w:t>
        <w:tab/>
        <w:t>27.246</w:t>
        <w:tab/>
        <w:t>29.445</w:t>
        <w:tab/>
        <w:t>31.138</w:t>
        <w:tab/>
        <w:tab/>
        <w:tab/>
        <w:t>1126.4</w:t>
        <w:tab/>
        <w:tab/>
        <w:tab/>
        <w:t>–47.29</w:t>
      </w:r>
    </w:p>
    <w:p>
      <w:pPr>
        <w:pStyle w:val="TB"/>
        <w:rPr/>
      </w:pPr>
      <w:r>
        <w:rPr/>
        <w:t>H</w:t>
      </w:r>
      <w:r>
        <w:rPr>
          <w:vertAlign w:val="subscript"/>
        </w:rPr>
        <w:t>2</w:t>
      </w:r>
      <w:r>
        <w:rPr/>
        <w:t>O</w:t>
        <w:tab/>
        <w:t>19.716</w:t>
        <w:tab/>
        <w:t>20.802</w:t>
        <w:tab/>
        <w:t>23.674</w:t>
        <w:tab/>
        <w:t>25.493</w:t>
        <w:tab/>
        <w:t>26.881</w:t>
        <w:tab/>
        <w:tab/>
        <w:tab/>
        <w:t>1191.3</w:t>
        <w:tab/>
        <w:tab/>
        <w:tab/>
        <w:t>–29.736</w:t>
      </w:r>
    </w:p>
    <w:p>
      <w:pPr>
        <w:pStyle w:val="TB"/>
        <w:rPr/>
      </w:pPr>
      <w:r>
        <w:rPr/>
        <w:t>H</w:t>
      </w:r>
      <w:r>
        <w:rPr>
          <w:vertAlign w:val="subscript"/>
        </w:rPr>
        <w:t>2</w:t>
      </w:r>
      <w:r>
        <w:rPr/>
        <w:t>S</w:t>
        <w:tab/>
        <w:t>20.736</w:t>
        <w:tab/>
        <w:t>22.936</w:t>
        <w:tab/>
        <w:t>25.927</w:t>
        <w:tab/>
        <w:t>27.768</w:t>
        <w:tab/>
        <w:t>29.263</w:t>
        <w:tab/>
        <w:tab/>
        <w:tab/>
        <w:t>1197.6</w:t>
        <w:tab/>
        <w:tab/>
        <w:tab/>
        <w:t>–2.13</w:t>
      </w:r>
    </w:p>
    <w:p>
      <w:pPr>
        <w:pStyle w:val="TB"/>
        <w:rPr/>
      </w:pPr>
      <w:r>
        <w:rPr/>
        <w:t>CH</w:t>
      </w:r>
      <w:r>
        <w:rPr>
          <w:vertAlign w:val="subscript"/>
        </w:rPr>
        <w:t>4</w:t>
      </w:r>
      <w:r>
        <w:rPr/>
        <w:tab/>
        <w:t>18.376</w:t>
        <w:tab/>
        <w:t>20.531</w:t>
        <w:tab/>
        <w:t>24.00</w:t>
        <w:tab/>
        <w:t>26.63</w:t>
        <w:tab/>
        <w:t>28.82</w:t>
        <w:tab/>
        <w:tab/>
        <w:tab/>
        <w:t>1204.7</w:t>
        <w:tab/>
        <w:tab/>
        <w:tab/>
        <w:t>–7.999</w:t>
      </w:r>
    </w:p>
    <w:p>
      <w:pPr>
        <w:pStyle w:val="TB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ab/>
        <w:t>20.127</w:t>
        <w:tab/>
        <w:t>22.409</w:t>
        <w:tab/>
        <w:t>26.20</w:t>
        <w:tab/>
        <w:t>28.86</w:t>
        <w:tab/>
        <w:t>30.96</w:t>
        <w:tab/>
        <w:tab/>
        <w:tab/>
        <w:t>1204.</w:t>
        <w:tab/>
        <w:t>2</w:t>
        <w:tab/>
        <w:tab/>
        <w:t>7.513</w:t>
      </w:r>
    </w:p>
    <w:p>
      <w:pPr>
        <w:pStyle w:val="TB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ab/>
        <w:t>22.127</w:t>
        <w:tab/>
        <w:t>24.507</w:t>
        <w:tab/>
        <w:t>29.76</w:t>
        <w:tab/>
        <w:t>32.08</w:t>
        <w:tab/>
        <w:t>34.85</w:t>
        <w:tab/>
        <w:tab/>
        <w:tab/>
        <w:t>1265.</w:t>
        <w:tab/>
        <w:tab/>
        <w:tab/>
        <w:t>7.34</w:t>
      </w:r>
    </w:p>
    <w:p>
      <w:pPr>
        <w:pStyle w:val="TB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ab/>
        <w:t>22.780</w:t>
        <w:tab/>
        <w:t>25.538</w:t>
        <w:tab/>
        <w:t>30.71</w:t>
        <w:tab/>
        <w:t>34.92</w:t>
        <w:tab/>
        <w:t>1428.</w:t>
        <w:tab/>
        <w:tab/>
        <w:tab/>
        <w:t>–8.203</w:t>
      </w:r>
    </w:p>
    <w:p>
      <w:pPr>
        <w:pStyle w:val="TF"/>
        <w:rPr/>
      </w:pPr>
      <w:r>
        <w:rPr/>
        <w:t>m refers to melting; tr  refers to a transition to different solid phase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H1"/>
        <w:rPr/>
      </w:pPr>
      <w:r>
        <w:rPr/>
        <w:t>References</w:t>
      </w:r>
    </w:p>
    <w:p>
      <w:pPr>
        <w:pStyle w:val="Normal"/>
        <w:widowControl w:val="false"/>
        <w:rPr/>
      </w:pPr>
      <w:r>
        <w:rPr/>
      </w:r>
    </w:p>
    <w:p>
      <w:pPr>
        <w:pStyle w:val="BB"/>
        <w:rPr/>
      </w:pPr>
      <w:r>
        <w:rPr/>
        <w:t>Lewis, C. N.</w:t>
      </w:r>
      <w:ins w:id="6" w:author="Susan Adams" w:date="2000-05-06T07:57:00Z">
        <w:r>
          <w:rPr/>
          <w:t>,</w:t>
        </w:r>
      </w:ins>
      <w:r>
        <w:rPr/>
        <w:t xml:space="preserve"> and Randall, M. (1961) </w:t>
      </w:r>
      <w:r>
        <w:rPr>
          <w:i/>
        </w:rPr>
        <w:t>Thermodynamics</w:t>
      </w:r>
      <w:r>
        <w:rPr/>
        <w:t>, 2nd ed.</w:t>
      </w:r>
      <w:ins w:id="7" w:author="Susan Adams" w:date="2000-05-06T07:56:00Z">
        <w:r>
          <w:rPr/>
          <w:t>.</w:t>
        </w:r>
      </w:ins>
      <w:r>
        <w:rPr/>
        <w:t xml:space="preserve"> </w:t>
      </w:r>
      <w:del w:id="8" w:author="Susan Adams" w:date="2000-05-06T07:56:00Z">
        <w:r>
          <w:rPr/>
          <w:delText>(</w:delText>
        </w:r>
      </w:del>
      <w:r>
        <w:rPr/>
        <w:t>K. S. Pitzer and L. Brewer, ed</w:t>
      </w:r>
      <w:ins w:id="9" w:author="Susan Adams" w:date="2000-05-06T07:56:00Z">
        <w:r>
          <w:rPr/>
          <w:t>s</w:t>
        </w:r>
      </w:ins>
      <w:r>
        <w:rPr/>
        <w:t>.</w:t>
      </w:r>
      <w:del w:id="10" w:author="Susan Adams" w:date="2000-05-06T07:56:00Z">
        <w:r>
          <w:rPr/>
          <w:delText>)</w:delText>
        </w:r>
      </w:del>
      <w:r>
        <w:rPr/>
        <w:t>, McGraw Hill</w:t>
      </w:r>
      <w:del w:id="11" w:author="Susan Adams" w:date="2000-05-06T07:56:00Z">
        <w:r>
          <w:rPr/>
          <w:delText xml:space="preserve">, </w:delText>
        </w:r>
      </w:del>
      <w:ins w:id="12" w:author="Susan Adams" w:date="2000-05-06T07:56:00Z">
        <w:r>
          <w:rPr/>
          <w:t xml:space="preserve">: </w:t>
        </w:r>
      </w:ins>
      <w:r>
        <w:rPr/>
        <w:t>New York, p. 723.</w:t>
      </w:r>
    </w:p>
    <w:p>
      <w:pPr>
        <w:pStyle w:val="BB"/>
        <w:rPr/>
      </w:pPr>
      <w:r>
        <w:rPr/>
        <w:t>Pitzer, K.</w:t>
      </w:r>
      <w:ins w:id="13" w:author="Susan Adams" w:date="2000-05-06T07:57:00Z">
        <w:r>
          <w:rPr/>
          <w:t xml:space="preserve"> </w:t>
        </w:r>
      </w:ins>
      <w:r>
        <w:rPr/>
        <w:t xml:space="preserve">S. (1995) </w:t>
      </w:r>
      <w:r>
        <w:rPr>
          <w:i/>
          <w:rPrChange w:id="0" w:author="Susan Adams" w:date="2000-05-06T07:57:00Z"/>
        </w:rPr>
        <w:t>Thermodynamics</w:t>
      </w:r>
      <w:r>
        <w:rPr/>
        <w:t>, 3</w:t>
      </w:r>
      <w:r>
        <w:rPr>
          <w:rPrChange w:id="0" w:author="Susan Adams" w:date="2000-05-06T07:57:00Z"/>
        </w:rPr>
        <w:t>rd</w:t>
      </w:r>
      <w:r>
        <w:rPr/>
        <w:t xml:space="preserve"> ed., McGraw Hill</w:t>
      </w:r>
      <w:del w:id="16" w:author="Susan Adams" w:date="2000-05-06T07:57:00Z">
        <w:r>
          <w:rPr/>
          <w:delText xml:space="preserve">, </w:delText>
        </w:r>
      </w:del>
      <w:ins w:id="17" w:author="Susan Adams" w:date="2000-05-06T07:57:00Z">
        <w:r>
          <w:rPr/>
          <w:t xml:space="preserve">: </w:t>
        </w:r>
      </w:ins>
      <w:r>
        <w:rPr/>
        <w:t>New York, p. 626.</w:t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OmniPage2">
    <w:name w:val="OmniPage #2"/>
    <w:basedOn w:val="Normal"/>
    <w:qFormat/>
    <w:pPr>
      <w:tabs>
        <w:tab w:val="clear" w:pos="720"/>
        <w:tab w:val="right" w:pos="6164" w:leader="none"/>
      </w:tabs>
      <w:ind w:left="431" w:right="5943" w:hanging="0"/>
    </w:pPr>
    <w:rPr>
      <w:sz w:val="20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1246" w:leader="none"/>
      </w:tabs>
    </w:pPr>
    <w:rPr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left" w:pos="1816" w:leader="none"/>
        <w:tab w:val="left" w:pos="2784" w:leader="none"/>
        <w:tab w:val="left" w:pos="3603" w:leader="none"/>
        <w:tab w:val="left" w:pos="4364" w:leader="none"/>
        <w:tab w:val="left" w:pos="5158" w:leader="none"/>
        <w:tab w:val="left" w:pos="6583" w:leader="none"/>
        <w:tab w:val="right" w:pos="10529" w:leader="none"/>
      </w:tabs>
      <w:ind w:left="418" w:right="1578" w:hanging="0"/>
    </w:pPr>
    <w:rPr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1819" w:leader="none"/>
        <w:tab w:val="left" w:pos="2788" w:leader="none"/>
        <w:tab w:val="left" w:pos="3602" w:leader="none"/>
        <w:tab w:val="left" w:pos="4365" w:leader="none"/>
        <w:tab w:val="right" w:pos="5513" w:leader="none"/>
        <w:tab w:val="left" w:pos="6577" w:leader="none"/>
        <w:tab w:val="right" w:pos="10529" w:leader="none"/>
      </w:tabs>
      <w:ind w:left="417" w:right="1578" w:hanging="0"/>
    </w:pPr>
    <w:rPr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2174" w:leader="none"/>
        <w:tab w:val="left" w:pos="2782" w:leader="none"/>
        <w:tab w:val="left" w:pos="3600" w:leader="none"/>
        <w:tab w:val="right" w:pos="4710" w:leader="none"/>
        <w:tab w:val="left" w:pos="5155" w:leader="none"/>
        <w:tab w:val="left" w:pos="6496" w:leader="none"/>
        <w:tab w:val="left" w:pos="6590" w:leader="none"/>
        <w:tab w:val="right" w:pos="10529" w:leader="none"/>
      </w:tabs>
      <w:ind w:left="416" w:right="1578" w:hanging="0"/>
    </w:pPr>
    <w:rPr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right" w:pos="2172" w:leader="none"/>
        <w:tab w:val="right" w:pos="3138" w:leader="none"/>
        <w:tab w:val="left" w:pos="3465" w:leader="none"/>
        <w:tab w:val="left" w:pos="3592" w:leader="none"/>
        <w:tab w:val="left" w:pos="4355" w:leader="none"/>
        <w:tab w:val="right" w:pos="5508" w:leader="none"/>
        <w:tab w:val="left" w:pos="6507" w:leader="none"/>
        <w:tab w:val="right" w:pos="6927" w:leader="none"/>
        <w:tab w:val="right" w:pos="10529" w:leader="none"/>
      </w:tabs>
      <w:ind w:left="410" w:right="1578" w:hanging="0"/>
    </w:pPr>
    <w:rPr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1813" w:leader="none"/>
        <w:tab w:val="left" w:pos="2773" w:leader="none"/>
        <w:tab w:val="left" w:pos="3594" w:leader="none"/>
        <w:tab w:val="left" w:pos="6570" w:leader="none"/>
        <w:tab w:val="right" w:pos="10529" w:leader="none"/>
      </w:tabs>
      <w:ind w:left="413" w:right="1578" w:hanging="0"/>
    </w:pPr>
    <w:rPr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1803" w:leader="none"/>
        <w:tab w:val="left" w:pos="2413" w:leader="none"/>
        <w:tab w:val="left" w:pos="2772" w:leader="none"/>
        <w:tab w:val="left" w:pos="3589" w:leader="none"/>
        <w:tab w:val="left" w:pos="4353" w:leader="none"/>
        <w:tab w:val="left" w:pos="5145" w:leader="none"/>
        <w:tab w:val="left" w:pos="6565" w:leader="none"/>
        <w:tab w:val="right" w:pos="10529" w:leader="none"/>
      </w:tabs>
      <w:ind w:left="408" w:right="1578" w:hanging="0"/>
    </w:pPr>
    <w:rPr>
      <w:sz w:val="20"/>
      <w:lang w:val="en-US" w:eastAsia="en-US"/>
    </w:rPr>
  </w:style>
  <w:style w:type="paragraph" w:styleId="OmniPage14">
    <w:name w:val="OmniPage #14"/>
    <w:basedOn w:val="Normal"/>
    <w:qFormat/>
    <w:pPr>
      <w:tabs>
        <w:tab w:val="clear" w:pos="720"/>
        <w:tab w:val="left" w:pos="1794" w:leader="none"/>
        <w:tab w:val="left" w:pos="2761" w:leader="none"/>
        <w:tab w:val="left" w:pos="3462" w:leader="none"/>
        <w:tab w:val="left" w:pos="3580" w:leader="none"/>
        <w:tab w:val="right" w:pos="5501" w:leader="none"/>
        <w:tab w:val="left" w:pos="6558" w:leader="none"/>
        <w:tab w:val="right" w:pos="10529" w:leader="none"/>
      </w:tabs>
      <w:ind w:left="400" w:right="1578" w:hanging="0"/>
    </w:pPr>
    <w:rPr>
      <w:sz w:val="20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left" w:pos="1789" w:leader="none"/>
        <w:tab w:val="left" w:pos="2758" w:leader="none"/>
        <w:tab w:val="left" w:pos="3575" w:leader="none"/>
        <w:tab w:val="left" w:pos="4337" w:leader="none"/>
        <w:tab w:val="left" w:pos="5131" w:leader="none"/>
        <w:tab w:val="left" w:pos="6550" w:leader="none"/>
        <w:tab w:val="right" w:pos="10529" w:leader="none"/>
      </w:tabs>
      <w:ind w:left="396" w:right="1578" w:hanging="0"/>
    </w:pPr>
    <w:rPr>
      <w:sz w:val="20"/>
      <w:lang w:val="en-US" w:eastAsia="en-US"/>
    </w:rPr>
  </w:style>
  <w:style w:type="paragraph" w:styleId="OmniPage257">
    <w:name w:val="OmniPage #257"/>
    <w:basedOn w:val="Normal"/>
    <w:qFormat/>
    <w:pPr>
      <w:tabs>
        <w:tab w:val="clear" w:pos="720"/>
        <w:tab w:val="left" w:pos="1954" w:leader="none"/>
        <w:tab w:val="left" w:pos="4628" w:leader="none"/>
        <w:tab w:val="left" w:pos="5938" w:leader="none"/>
        <w:tab w:val="left" w:pos="8338" w:leader="none"/>
        <w:tab w:val="left" w:pos="10157" w:leader="none"/>
        <w:tab w:val="right" w:pos="11418" w:leader="none"/>
      </w:tabs>
      <w:ind w:left="1118" w:right="100" w:hanging="0"/>
    </w:pPr>
    <w:rPr>
      <w:sz w:val="20"/>
      <w:lang w:val="en-US" w:eastAsia="en-US"/>
    </w:rPr>
  </w:style>
  <w:style w:type="paragraph" w:styleId="OmniPage258">
    <w:name w:val="OmniPage #258"/>
    <w:basedOn w:val="Normal"/>
    <w:qFormat/>
    <w:pPr>
      <w:tabs>
        <w:tab w:val="clear" w:pos="720"/>
        <w:tab w:val="left" w:pos="800" w:leader="none"/>
        <w:tab w:val="left" w:pos="1620" w:leader="none"/>
        <w:tab w:val="left" w:pos="2288" w:leader="none"/>
        <w:tab w:val="left" w:pos="2988" w:leader="none"/>
        <w:tab w:val="left" w:pos="3689" w:leader="none"/>
        <w:tab w:val="center" w:pos="4882" w:leader="none"/>
        <w:tab w:val="left" w:pos="6011" w:leader="none"/>
        <w:tab w:val="left" w:pos="8291" w:leader="none"/>
        <w:tab w:val="left" w:pos="8983" w:leader="none"/>
        <w:tab w:val="left" w:pos="9799" w:leader="none"/>
        <w:tab w:val="left" w:pos="10466" w:leader="none"/>
        <w:tab w:val="left" w:pos="11143" w:leader="none"/>
        <w:tab w:val="right" w:pos="11418" w:leader="none"/>
      </w:tabs>
      <w:ind w:left="1108" w:right="100" w:hanging="0"/>
    </w:pPr>
    <w:rPr>
      <w:sz w:val="20"/>
      <w:lang w:val="en-US" w:eastAsia="en-US"/>
    </w:rPr>
  </w:style>
  <w:style w:type="paragraph" w:styleId="OmniPage259">
    <w:name w:val="OmniPage #259"/>
    <w:basedOn w:val="Normal"/>
    <w:qFormat/>
    <w:pPr>
      <w:tabs>
        <w:tab w:val="clear" w:pos="720"/>
        <w:tab w:val="left" w:pos="804" w:leader="none"/>
        <w:tab w:val="left" w:pos="1619" w:leader="none"/>
        <w:tab w:val="left" w:pos="2291" w:leader="none"/>
        <w:tab w:val="left" w:pos="2992" w:leader="none"/>
        <w:tab w:val="left" w:pos="3688" w:leader="none"/>
        <w:tab w:val="left" w:pos="4629" w:leader="none"/>
        <w:tab w:val="left" w:pos="6007" w:leader="none"/>
        <w:tab w:val="left" w:pos="8325" w:leader="none"/>
        <w:tab w:val="left" w:pos="9011" w:leader="none"/>
        <w:tab w:val="left" w:pos="9826" w:leader="none"/>
        <w:tab w:val="left" w:pos="10489" w:leader="none"/>
        <w:tab w:val="right" w:pos="11210" w:leader="none"/>
      </w:tabs>
      <w:ind w:left="1110" w:right="308" w:hanging="0"/>
    </w:pPr>
    <w:rPr>
      <w:sz w:val="20"/>
      <w:lang w:val="en-US" w:eastAsia="en-US"/>
    </w:rPr>
  </w:style>
  <w:style w:type="paragraph" w:styleId="OmniPage260">
    <w:name w:val="OmniPage #260"/>
    <w:basedOn w:val="Normal"/>
    <w:qFormat/>
    <w:pPr>
      <w:tabs>
        <w:tab w:val="clear" w:pos="720"/>
        <w:tab w:val="left" w:pos="796" w:leader="none"/>
        <w:tab w:val="left" w:pos="1616" w:leader="none"/>
        <w:tab w:val="left" w:pos="2285" w:leader="none"/>
        <w:tab w:val="left" w:pos="2984" w:leader="none"/>
        <w:tab w:val="left" w:pos="3685" w:leader="none"/>
        <w:tab w:val="right" w:pos="5050" w:leader="none"/>
        <w:tab w:val="left" w:pos="6008" w:leader="none"/>
        <w:tab w:val="left" w:pos="8305" w:leader="none"/>
        <w:tab w:val="left" w:pos="8997" w:leader="none"/>
        <w:tab w:val="left" w:pos="9813" w:leader="none"/>
        <w:tab w:val="left" w:pos="10475" w:leader="none"/>
        <w:tab w:val="right" w:pos="11204" w:leader="none"/>
      </w:tabs>
      <w:ind w:left="1102" w:right="314" w:hanging="0"/>
    </w:pPr>
    <w:rPr>
      <w:sz w:val="20"/>
      <w:lang w:val="en-US" w:eastAsia="en-US"/>
    </w:rPr>
  </w:style>
  <w:style w:type="paragraph" w:styleId="OmniPage261">
    <w:name w:val="OmniPage #261"/>
    <w:basedOn w:val="Normal"/>
    <w:qFormat/>
    <w:pPr>
      <w:tabs>
        <w:tab w:val="clear" w:pos="720"/>
        <w:tab w:val="left" w:pos="795" w:leader="none"/>
        <w:tab w:val="left" w:pos="1615" w:leader="none"/>
        <w:tab w:val="left" w:pos="2986" w:leader="none"/>
        <w:tab w:val="left" w:pos="3684" w:leader="none"/>
        <w:tab w:val="left" w:pos="4690" w:leader="none"/>
        <w:tab w:val="right" w:pos="6720" w:leader="none"/>
        <w:tab w:val="left" w:pos="8272" w:leader="none"/>
        <w:tab w:val="right" w:pos="11418" w:leader="none"/>
      </w:tabs>
      <w:ind w:left="1101" w:right="100" w:hanging="0"/>
    </w:pPr>
    <w:rPr>
      <w:sz w:val="20"/>
      <w:lang w:val="en-US" w:eastAsia="en-US"/>
    </w:rPr>
  </w:style>
  <w:style w:type="paragraph" w:styleId="OmniPage262">
    <w:name w:val="OmniPage #262"/>
    <w:basedOn w:val="Normal"/>
    <w:qFormat/>
    <w:pPr>
      <w:tabs>
        <w:tab w:val="clear" w:pos="720"/>
        <w:tab w:val="left" w:pos="785" w:leader="none"/>
        <w:tab w:val="left" w:pos="1604" w:leader="none"/>
        <w:tab w:val="left" w:pos="2272" w:leader="none"/>
        <w:tab w:val="left" w:pos="2973" w:leader="none"/>
        <w:tab w:val="left" w:pos="3671" w:leader="none"/>
        <w:tab w:val="right" w:pos="5048" w:leader="none"/>
        <w:tab w:val="left" w:pos="5995" w:leader="none"/>
        <w:tab w:val="left" w:pos="8188" w:leader="none"/>
        <w:tab w:val="left" w:pos="8717" w:leader="none"/>
        <w:tab w:val="right" w:pos="11418" w:leader="none"/>
      </w:tabs>
      <w:ind w:left="1088" w:right="100" w:hanging="0"/>
    </w:pPr>
    <w:rPr>
      <w:sz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821" w:leader="none"/>
        <w:tab w:val="left" w:pos="1642" w:leader="none"/>
        <w:tab w:val="left" w:pos="2308" w:leader="none"/>
        <w:tab w:val="left" w:pos="3005" w:leader="none"/>
        <w:tab w:val="left" w:pos="3705" w:leader="none"/>
        <w:tab w:val="center" w:pos="4897" w:leader="none"/>
        <w:tab w:val="left" w:pos="6029" w:leader="none"/>
        <w:tab w:val="left" w:pos="6576" w:leader="none"/>
        <w:tab w:val="left" w:pos="10487" w:leader="none"/>
        <w:tab w:val="right" w:pos="11036" w:leader="none"/>
      </w:tabs>
      <w:ind w:left="634" w:right="849" w:hanging="0"/>
    </w:pPr>
    <w:rPr>
      <w:sz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20"/>
        <w:tab w:val="right" w:pos="5109" w:leader="none"/>
      </w:tabs>
      <w:ind w:left="6508" w:right="3810" w:hanging="0"/>
    </w:pPr>
    <w:rPr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left" w:pos="4652" w:leader="none"/>
        <w:tab w:val="left" w:pos="5462" w:leader="none"/>
        <w:tab w:val="left" w:pos="6272" w:leader="none"/>
        <w:tab w:val="left" w:pos="7412" w:leader="none"/>
        <w:tab w:val="left" w:pos="8297" w:leader="none"/>
        <w:tab w:val="right" w:pos="8347" w:leader="none"/>
      </w:tabs>
      <w:ind w:left="5218" w:right="690" w:hanging="0"/>
    </w:pPr>
    <w:rPr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137" w:leader="none"/>
        <w:tab w:val="left" w:pos="3902" w:leader="none"/>
        <w:tab w:val="left" w:pos="5522" w:leader="none"/>
        <w:tab w:val="left" w:pos="8207" w:leader="none"/>
        <w:tab w:val="right" w:pos="8257" w:leader="none"/>
      </w:tabs>
      <w:ind w:left="4393" w:right="690" w:hanging="0"/>
    </w:pPr>
    <w:rPr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5132" w:leader="none"/>
        <w:tab w:val="left" w:pos="5522" w:leader="none"/>
        <w:tab w:val="left" w:pos="6332" w:leader="none"/>
        <w:tab w:val="left" w:pos="7052" w:leader="none"/>
        <w:tab w:val="left" w:pos="8132" w:leader="none"/>
        <w:tab w:val="left" w:pos="8282" w:leader="none"/>
        <w:tab w:val="right" w:pos="8544" w:leader="none"/>
      </w:tabs>
      <w:ind w:left="4378" w:right="375" w:hanging="0"/>
    </w:pPr>
    <w:rPr>
      <w:sz w:val="20"/>
      <w:lang w:val="en-US" w:eastAsia="en-US"/>
    </w:rPr>
  </w:style>
  <w:style w:type="paragraph" w:styleId="OmniPage16">
    <w:name w:val="OmniPage #16"/>
    <w:basedOn w:val="Normal"/>
    <w:qFormat/>
    <w:pPr>
      <w:tabs>
        <w:tab w:val="clear" w:pos="720"/>
        <w:tab w:val="left" w:pos="3182" w:leader="none"/>
        <w:tab w:val="left" w:pos="3947" w:leader="none"/>
        <w:tab w:val="left" w:pos="4697" w:leader="none"/>
        <w:tab w:val="left" w:pos="5507" w:leader="none"/>
        <w:tab w:val="left" w:pos="7052" w:leader="none"/>
        <w:tab w:val="left" w:pos="8132" w:leader="none"/>
        <w:tab w:val="right" w:pos="8604" w:leader="none"/>
      </w:tabs>
      <w:ind w:left="4378" w:right="315" w:hanging="0"/>
    </w:pPr>
    <w:rPr>
      <w:sz w:val="20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right" w:pos="3542" w:leader="none"/>
        <w:tab w:val="left" w:pos="3887" w:leader="none"/>
        <w:tab w:val="left" w:pos="4697" w:leader="none"/>
        <w:tab w:val="left" w:pos="5507" w:leader="none"/>
        <w:tab w:val="left" w:pos="6257" w:leader="none"/>
        <w:tab w:val="left" w:pos="7037" w:leader="none"/>
        <w:tab w:val="left" w:pos="8207" w:leader="none"/>
        <w:tab w:val="right" w:pos="8634" w:leader="none"/>
      </w:tabs>
      <w:ind w:left="4378" w:right="285" w:hanging="0"/>
    </w:pPr>
    <w:rPr>
      <w:sz w:val="20"/>
      <w:lang w:val="en-US" w:eastAsia="en-US"/>
    </w:rPr>
  </w:style>
  <w:style w:type="paragraph" w:styleId="OmniPage18">
    <w:name w:val="OmniPage #18"/>
    <w:basedOn w:val="Normal"/>
    <w:qFormat/>
    <w:pPr>
      <w:tabs>
        <w:tab w:val="clear" w:pos="720"/>
        <w:tab w:val="right" w:pos="3542" w:leader="none"/>
        <w:tab w:val="left" w:pos="3887" w:leader="none"/>
        <w:tab w:val="left" w:pos="4757" w:leader="none"/>
        <w:tab w:val="left" w:pos="5507" w:leader="none"/>
        <w:tab w:val="left" w:pos="6257" w:leader="none"/>
        <w:tab w:val="left" w:pos="7052" w:leader="none"/>
        <w:tab w:val="left" w:pos="8207" w:leader="none"/>
        <w:tab w:val="right" w:pos="8574" w:leader="none"/>
      </w:tabs>
      <w:ind w:left="4378" w:right="345" w:hanging="0"/>
    </w:pPr>
    <w:rPr>
      <w:sz w:val="20"/>
      <w:lang w:val="en-US" w:eastAsia="en-US"/>
    </w:rPr>
  </w:style>
  <w:style w:type="paragraph" w:styleId="OmniPage19">
    <w:name w:val="OmniPage #19"/>
    <w:basedOn w:val="Normal"/>
    <w:qFormat/>
    <w:pPr>
      <w:tabs>
        <w:tab w:val="clear" w:pos="720"/>
        <w:tab w:val="right" w:pos="3542" w:leader="none"/>
        <w:tab w:val="right" w:pos="4292" w:leader="none"/>
        <w:tab w:val="left" w:pos="4697" w:leader="none"/>
        <w:tab w:val="left" w:pos="5507" w:leader="none"/>
        <w:tab w:val="left" w:pos="6257" w:leader="none"/>
        <w:tab w:val="left" w:pos="7037" w:leader="none"/>
        <w:tab w:val="left" w:pos="8207" w:leader="none"/>
        <w:tab w:val="right" w:pos="8649" w:leader="none"/>
      </w:tabs>
      <w:ind w:left="4363" w:right="270" w:hanging="0"/>
    </w:pPr>
    <w:rPr>
      <w:sz w:val="20"/>
      <w:lang w:val="en-US" w:eastAsia="en-US"/>
    </w:rPr>
  </w:style>
  <w:style w:type="paragraph" w:styleId="OmniPage20">
    <w:name w:val="OmniPage #20"/>
    <w:basedOn w:val="Normal"/>
    <w:qFormat/>
    <w:pPr>
      <w:tabs>
        <w:tab w:val="clear" w:pos="720"/>
        <w:tab w:val="left" w:pos="3107" w:leader="none"/>
        <w:tab w:val="left" w:pos="3872" w:leader="none"/>
        <w:tab w:val="left" w:pos="4697" w:leader="none"/>
        <w:tab w:val="left" w:pos="7037" w:leader="none"/>
        <w:tab w:val="left" w:pos="8207" w:leader="none"/>
        <w:tab w:val="right" w:pos="8649" w:leader="none"/>
      </w:tabs>
      <w:ind w:left="4363" w:right="270" w:hanging="0"/>
    </w:pPr>
    <w:rPr>
      <w:sz w:val="20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left" w:pos="3092" w:leader="none"/>
        <w:tab w:val="left" w:pos="3857" w:leader="none"/>
        <w:tab w:val="left" w:pos="5447" w:leader="none"/>
        <w:tab w:val="left" w:pos="7022" w:leader="none"/>
        <w:tab w:val="left" w:pos="8192" w:leader="none"/>
        <w:tab w:val="right" w:pos="8574" w:leader="none"/>
      </w:tabs>
      <w:ind w:left="4363" w:right="345" w:hanging="0"/>
    </w:pPr>
    <w:rPr>
      <w:sz w:val="20"/>
      <w:lang w:val="en-US" w:eastAsia="en-US"/>
    </w:rPr>
  </w:style>
  <w:style w:type="paragraph" w:styleId="OmniPage22">
    <w:name w:val="OmniPage #22"/>
    <w:basedOn w:val="Normal"/>
    <w:qFormat/>
    <w:pPr>
      <w:tabs>
        <w:tab w:val="clear" w:pos="720"/>
        <w:tab w:val="left" w:pos="3092" w:leader="none"/>
        <w:tab w:val="left" w:pos="3857" w:leader="none"/>
        <w:tab w:val="left" w:pos="4667" w:leader="none"/>
        <w:tab w:val="left" w:pos="5447" w:leader="none"/>
        <w:tab w:val="left" w:pos="7022" w:leader="none"/>
        <w:tab w:val="left" w:pos="8192" w:leader="none"/>
        <w:tab w:val="left" w:pos="8732" w:leader="none"/>
        <w:tab w:val="right" w:pos="8782" w:leader="none"/>
      </w:tabs>
      <w:ind w:left="4363" w:right="345" w:hanging="0"/>
    </w:pPr>
    <w:rPr>
      <w:sz w:val="20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2267" w:leader="none"/>
        <w:tab w:val="left" w:pos="3092" w:leader="none"/>
        <w:tab w:val="left" w:pos="3857" w:leader="none"/>
        <w:tab w:val="left" w:pos="7007" w:leader="none"/>
        <w:tab w:val="left" w:pos="8192" w:leader="none"/>
        <w:tab w:val="right" w:pos="8514" w:leader="none"/>
      </w:tabs>
      <w:ind w:left="2818" w:right="405" w:hanging="0"/>
    </w:pPr>
    <w:rPr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2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25:00Z</dcterms:created>
  <dc:creator>Amie Jackowski</dc:creator>
  <dc:description/>
  <dc:language>en-US</dc:language>
  <cp:lastModifiedBy>Perry King</cp:lastModifiedBy>
  <dcterms:modified xsi:type="dcterms:W3CDTF">2000-12-07T20:32:00Z</dcterms:modified>
  <cp:revision>16</cp:revision>
  <dc:subject/>
  <dc:title>Physical Chemistry of Natural Waters, by Frank J</dc:title>
</cp:coreProperties>
</file>