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w:t>
      </w:r>
    </w:p>
    <w:p>
      <w:pPr>
        <w:pStyle w:val="Normal"/>
        <w:rPr/>
      </w:pPr>
      <w:r>
        <w:rPr/>
        <w:t>Class data</w:t>
      </w:r>
    </w:p>
    <w:p>
      <w:pPr>
        <w:pStyle w:val="Normal"/>
        <w:rPr/>
      </w:pPr>
      <w:r>
        <w:rPr/>
        <w:t>Height</w:t>
        <w:tab/>
        <w:t>Armspan</w:t>
      </w:r>
    </w:p>
    <w:p>
      <w:pPr>
        <w:pStyle w:val="Normal"/>
        <w:rPr/>
      </w:pPr>
      <w:r>
        <w:rPr/>
        <w:t>141</w:t>
        <w:tab/>
        <w:t>141</w:t>
      </w:r>
    </w:p>
    <w:p>
      <w:pPr>
        <w:pStyle w:val="Normal"/>
        <w:rPr/>
      </w:pPr>
      <w:r>
        <w:rPr/>
        <w:t>156.5</w:t>
        <w:tab/>
        <w:t>156.5</w:t>
      </w:r>
    </w:p>
    <w:p>
      <w:pPr>
        <w:pStyle w:val="Normal"/>
        <w:rPr/>
      </w:pPr>
      <w:r>
        <w:rPr/>
        <w:t>162</w:t>
        <w:tab/>
        <w:t>162</w:t>
      </w:r>
    </w:p>
    <w:p>
      <w:pPr>
        <w:pStyle w:val="Normal"/>
        <w:rPr/>
      </w:pPr>
      <w:r>
        <w:rPr/>
        <w:t>159</w:t>
        <w:tab/>
        <w:t>159</w:t>
      </w:r>
    </w:p>
    <w:p>
      <w:pPr>
        <w:pStyle w:val="Normal"/>
        <w:rPr/>
      </w:pPr>
      <w:r>
        <w:rPr/>
        <w:t>157</w:t>
        <w:tab/>
        <w:t>158</w:t>
      </w:r>
    </w:p>
    <w:p>
      <w:pPr>
        <w:pStyle w:val="Normal"/>
        <w:rPr/>
      </w:pPr>
      <w:r>
        <w:rPr/>
        <w:t>143.5</w:t>
        <w:tab/>
        <w:t>143.5</w:t>
      </w:r>
    </w:p>
    <w:p>
      <w:pPr>
        <w:pStyle w:val="Normal"/>
        <w:rPr/>
      </w:pPr>
      <w:r>
        <w:rPr/>
        <w:t>154</w:t>
        <w:tab/>
        <w:t>155.5</w:t>
      </w:r>
    </w:p>
    <w:p>
      <w:pPr>
        <w:pStyle w:val="Normal"/>
        <w:rPr/>
      </w:pPr>
      <w:r>
        <w:rPr/>
        <w:t>158</w:t>
        <w:tab/>
        <w:t>160</w:t>
      </w:r>
    </w:p>
    <w:p>
      <w:pPr>
        <w:pStyle w:val="Normal"/>
        <w:rPr/>
      </w:pPr>
      <w:r>
        <w:rPr/>
        <w:t>140</w:t>
        <w:tab/>
        <w:t>140</w:t>
      </w:r>
    </w:p>
    <w:p>
      <w:pPr>
        <w:pStyle w:val="Normal"/>
        <w:rPr/>
      </w:pPr>
      <w:r>
        <w:rPr/>
        <w:t>142</w:t>
        <w:tab/>
        <w:t>142.5</w:t>
      </w:r>
    </w:p>
    <w:p>
      <w:pPr>
        <w:pStyle w:val="Normal"/>
        <w:rPr/>
      </w:pPr>
      <w:r>
        <w:rPr/>
        <w:t>150</w:t>
        <w:tab/>
        <w:t>148</w:t>
      </w:r>
    </w:p>
    <w:p>
      <w:pPr>
        <w:pStyle w:val="Normal"/>
        <w:rPr/>
      </w:pPr>
      <w:r>
        <w:rPr/>
        <w:t>148.5</w:t>
        <w:tab/>
        <w:t>148.5</w:t>
      </w:r>
    </w:p>
    <w:p>
      <w:pPr>
        <w:pStyle w:val="Normal"/>
        <w:rPr/>
      </w:pPr>
      <w:r>
        <w:rPr/>
        <w:t>138.5</w:t>
        <w:tab/>
        <w:t>139</w:t>
      </w:r>
    </w:p>
    <w:p>
      <w:pPr>
        <w:pStyle w:val="Normal"/>
        <w:rPr/>
      </w:pPr>
      <w:r>
        <w:rPr/>
        <w:t>161</w:t>
        <w:tab/>
        <w:t>160</w:t>
      </w:r>
    </w:p>
    <w:p>
      <w:pPr>
        <w:pStyle w:val="Normal"/>
        <w:rPr/>
      </w:pPr>
      <w:r>
        <w:rPr/>
        <w:t>153</w:t>
        <w:tab/>
        <w:t>152.5</w:t>
      </w:r>
    </w:p>
    <w:p>
      <w:pPr>
        <w:pStyle w:val="Normal"/>
        <w:rPr/>
      </w:pPr>
      <w:r>
        <w:rPr/>
        <w:t>145</w:t>
        <w:tab/>
        <w:t>142</w:t>
      </w:r>
    </w:p>
    <w:p>
      <w:pPr>
        <w:pStyle w:val="Normal"/>
        <w:rPr/>
      </w:pPr>
      <w:r>
        <w:rPr/>
        <w:t>147</w:t>
        <w:tab/>
        <w:t>146.5</w:t>
      </w:r>
    </w:p>
    <w:p>
      <w:pPr>
        <w:pStyle w:val="Normal"/>
        <w:rPr/>
      </w:pPr>
      <w:r>
        <w:rPr/>
        <w:t>158.5</w:t>
        <w:tab/>
        <w:t>159.5</w:t>
      </w:r>
    </w:p>
    <w:p>
      <w:pPr>
        <w:pStyle w:val="Normal"/>
        <w:rPr/>
      </w:pPr>
      <w:r>
        <w:rPr/>
        <w:t>160.5</w:t>
        <w:tab/>
        <w:t>160.5</w:t>
      </w:r>
    </w:p>
    <w:p>
      <w:pPr>
        <w:pStyle w:val="Normal"/>
        <w:rPr/>
      </w:pPr>
      <w:r>
        <w:rPr/>
        <w:t>167.5</w:t>
        <w:tab/>
        <w:t>164</w:t>
      </w:r>
    </w:p>
    <w:p>
      <w:pPr>
        <w:pStyle w:val="Normal"/>
        <w:rPr/>
      </w:pPr>
      <w:r>
        <w:rPr/>
        <w:t>155</w:t>
        <w:tab/>
        <w:t>157</w:t>
      </w:r>
    </w:p>
    <w:p>
      <w:pPr>
        <w:pStyle w:val="Normal"/>
        <w:rPr/>
      </w:pPr>
      <w:r>
        <w:rPr/>
        <w:t>137</w:t>
        <w:tab/>
        <w:t>137.5</w:t>
      </w:r>
    </w:p>
    <w:p>
      <w:pPr>
        <w:pStyle w:val="Normal"/>
        <w:rPr/>
      </w:pPr>
      <w:r>
        <w:rPr/>
      </w:r>
    </w:p>
    <w:p>
      <w:pPr>
        <w:pStyle w:val="Normal"/>
        <w:rPr/>
      </w:pPr>
      <w:r>
        <w:rPr/>
        <w:t>LSAT Data *exercise 1.19</w:t>
      </w:r>
    </w:p>
    <w:p>
      <w:pPr>
        <w:pStyle w:val="Normal"/>
        <w:rPr/>
      </w:pPr>
      <w:r>
        <w:rPr/>
        <w:t>LSAT</w:t>
        <w:tab/>
        <w:t>GPA</w:t>
      </w:r>
    </w:p>
    <w:p>
      <w:pPr>
        <w:pStyle w:val="Normal"/>
        <w:rPr/>
      </w:pPr>
      <w:r>
        <w:rPr/>
        <w:t>576</w:t>
        <w:tab/>
        <w:t>3.39</w:t>
      </w:r>
    </w:p>
    <w:p>
      <w:pPr>
        <w:pStyle w:val="Normal"/>
        <w:rPr/>
      </w:pPr>
      <w:r>
        <w:rPr/>
        <w:t>635</w:t>
        <w:tab/>
        <w:t>3.3</w:t>
      </w:r>
    </w:p>
    <w:p>
      <w:pPr>
        <w:pStyle w:val="Normal"/>
        <w:rPr/>
      </w:pPr>
      <w:r>
        <w:rPr/>
        <w:t>558</w:t>
        <w:tab/>
        <w:t>2.81</w:t>
      </w:r>
    </w:p>
    <w:p>
      <w:pPr>
        <w:pStyle w:val="Normal"/>
        <w:rPr/>
      </w:pPr>
      <w:r>
        <w:rPr/>
        <w:t>578</w:t>
        <w:tab/>
        <w:t>3.03</w:t>
      </w:r>
    </w:p>
    <w:p>
      <w:pPr>
        <w:pStyle w:val="Normal"/>
        <w:rPr/>
      </w:pPr>
      <w:r>
        <w:rPr/>
        <w:t>666</w:t>
        <w:tab/>
        <w:t>3.44</w:t>
      </w:r>
    </w:p>
    <w:p>
      <w:pPr>
        <w:pStyle w:val="Normal"/>
        <w:rPr/>
      </w:pPr>
      <w:r>
        <w:rPr/>
        <w:t>580</w:t>
        <w:tab/>
        <w:t>3.07</w:t>
      </w:r>
    </w:p>
    <w:p>
      <w:pPr>
        <w:pStyle w:val="Normal"/>
        <w:rPr/>
      </w:pPr>
      <w:r>
        <w:rPr/>
        <w:t>555</w:t>
        <w:tab/>
        <w:t>3</w:t>
      </w:r>
    </w:p>
    <w:p>
      <w:pPr>
        <w:pStyle w:val="Normal"/>
        <w:rPr/>
      </w:pPr>
      <w:r>
        <w:rPr/>
        <w:t>661</w:t>
        <w:tab/>
        <w:t>3.43</w:t>
      </w:r>
    </w:p>
    <w:p>
      <w:pPr>
        <w:pStyle w:val="Normal"/>
        <w:rPr/>
      </w:pPr>
      <w:r>
        <w:rPr/>
        <w:t>651</w:t>
        <w:tab/>
        <w:t>3.36</w:t>
      </w:r>
    </w:p>
    <w:p>
      <w:pPr>
        <w:pStyle w:val="Normal"/>
        <w:rPr/>
      </w:pPr>
      <w:r>
        <w:rPr/>
        <w:t>605</w:t>
        <w:tab/>
        <w:t>3.13</w:t>
      </w:r>
    </w:p>
    <w:p>
      <w:pPr>
        <w:pStyle w:val="Normal"/>
        <w:rPr/>
      </w:pPr>
      <w:r>
        <w:rPr/>
        <w:t>653</w:t>
        <w:tab/>
        <w:t>3.12</w:t>
      </w:r>
    </w:p>
    <w:p>
      <w:pPr>
        <w:pStyle w:val="Normal"/>
        <w:rPr/>
      </w:pPr>
      <w:r>
        <w:rPr/>
        <w:t>575</w:t>
        <w:tab/>
        <w:t>2.74</w:t>
      </w:r>
    </w:p>
    <w:p>
      <w:pPr>
        <w:pStyle w:val="Normal"/>
        <w:rPr/>
      </w:pPr>
      <w:r>
        <w:rPr/>
        <w:t>545</w:t>
        <w:tab/>
        <w:t>2.76</w:t>
      </w:r>
    </w:p>
    <w:p>
      <w:pPr>
        <w:pStyle w:val="Normal"/>
        <w:rPr/>
      </w:pPr>
      <w:r>
        <w:rPr/>
        <w:t>572</w:t>
        <w:tab/>
        <w:t>2.88</w:t>
      </w:r>
    </w:p>
    <w:p>
      <w:pPr>
        <w:pStyle w:val="Normal"/>
        <w:rPr/>
      </w:pPr>
      <w:r>
        <w:rPr/>
        <w:t>594</w:t>
        <w:tab/>
        <w:t>2.96</w:t>
      </w:r>
    </w:p>
    <w:p>
      <w:pPr>
        <w:pStyle w:val="Normal"/>
        <w:rPr/>
      </w:pPr>
      <w:r>
        <w:rPr/>
      </w:r>
    </w:p>
    <w:p>
      <w:pPr>
        <w:pStyle w:val="Normal"/>
        <w:rPr/>
      </w:pPr>
      <w:r>
        <w:rPr/>
      </w:r>
    </w:p>
    <w:p>
      <w:pPr>
        <w:pStyle w:val="Normal"/>
        <w:rPr/>
      </w:pPr>
      <w:r>
        <w:rPr/>
      </w:r>
    </w:p>
    <w:p>
      <w:pPr>
        <w:pStyle w:val="Heading1"/>
        <w:rPr/>
      </w:pPr>
      <w:r>
        <w:rPr/>
        <w:t>Chapter 4</w:t>
      </w:r>
    </w:p>
    <w:p>
      <w:pPr>
        <w:pStyle w:val="Normal"/>
        <w:rPr/>
      </w:pPr>
      <w:r>
        <w:rPr/>
        <w:t>Exercise 4.01</w:t>
      </w:r>
    </w:p>
    <w:p>
      <w:pPr>
        <w:pStyle w:val="Normal"/>
        <w:rPr/>
      </w:pPr>
      <w:r>
        <w:rPr/>
        <w:t>46, 97, 27, 32, 39, 23, 53, 60, 145, 11, 100, 47, 39, 1, 150, 5, 82, 115, 11, 39, 36, 109, 52, 6, 22, 193, 10, 34, 3, 97, 45, 23, 67, 0, 37</w:t>
      </w:r>
    </w:p>
    <w:p>
      <w:pPr>
        <w:pStyle w:val="Normal"/>
        <w:rPr/>
      </w:pPr>
      <w:r>
        <w:rPr/>
      </w:r>
    </w:p>
    <w:p>
      <w:pPr>
        <w:pStyle w:val="Normal"/>
        <w:rPr/>
      </w:pPr>
      <w:r>
        <w:rPr/>
        <w:t>Salary</w:t>
        <w:tab/>
        <w:t>Sex</w:t>
      </w:r>
    </w:p>
    <w:p>
      <w:pPr>
        <w:pStyle w:val="Normal"/>
        <w:rPr/>
      </w:pPr>
      <w:r>
        <w:rPr/>
        <w:t>525</w:t>
        <w:tab/>
        <w:t>f</w:t>
      </w:r>
    </w:p>
    <w:p>
      <w:pPr>
        <w:pStyle w:val="Normal"/>
        <w:rPr/>
      </w:pPr>
      <w:r>
        <w:rPr/>
        <w:t>500</w:t>
        <w:tab/>
        <w:t>f</w:t>
      </w:r>
    </w:p>
    <w:p>
      <w:pPr>
        <w:pStyle w:val="Normal"/>
        <w:rPr/>
      </w:pPr>
      <w:r>
        <w:rPr/>
        <w:t>550</w:t>
        <w:tab/>
        <w:t>f</w:t>
      </w:r>
    </w:p>
    <w:p>
      <w:pPr>
        <w:pStyle w:val="Normal"/>
        <w:rPr/>
      </w:pPr>
      <w:r>
        <w:rPr/>
        <w:t>700</w:t>
        <w:tab/>
        <w:t>m</w:t>
      </w:r>
    </w:p>
    <w:p>
      <w:pPr>
        <w:pStyle w:val="Normal"/>
        <w:rPr/>
      </w:pPr>
      <w:r>
        <w:rPr/>
        <w:t>576</w:t>
        <w:tab/>
        <w:t>f</w:t>
      </w:r>
    </w:p>
    <w:p>
      <w:pPr>
        <w:pStyle w:val="Normal"/>
        <w:rPr/>
      </w:pPr>
      <w:r>
        <w:rPr/>
        <w:t>886</w:t>
        <w:tab/>
        <w:t>m</w:t>
      </w:r>
    </w:p>
    <w:p>
      <w:pPr>
        <w:pStyle w:val="Normal"/>
        <w:rPr/>
      </w:pPr>
      <w:r>
        <w:rPr/>
        <w:t>458</w:t>
        <w:tab/>
        <w:t>f</w:t>
      </w:r>
    </w:p>
    <w:p>
      <w:pPr>
        <w:pStyle w:val="Normal"/>
        <w:rPr/>
      </w:pPr>
      <w:r>
        <w:rPr/>
        <w:t>600</w:t>
        <w:tab/>
        <w:t>f</w:t>
      </w:r>
    </w:p>
    <w:p>
      <w:pPr>
        <w:pStyle w:val="Normal"/>
        <w:rPr/>
      </w:pPr>
      <w:r>
        <w:rPr/>
        <w:t>600</w:t>
        <w:tab/>
        <w:t>m</w:t>
      </w:r>
    </w:p>
    <w:p>
      <w:pPr>
        <w:pStyle w:val="Normal"/>
        <w:rPr/>
      </w:pPr>
      <w:r>
        <w:rPr/>
        <w:t>850</w:t>
        <w:tab/>
        <w:t>m</w:t>
      </w:r>
    </w:p>
    <w:p>
      <w:pPr>
        <w:pStyle w:val="Normal"/>
        <w:rPr/>
      </w:pPr>
      <w:r>
        <w:rPr/>
        <w:t>800</w:t>
        <w:tab/>
        <w:t>f</w:t>
      </w:r>
    </w:p>
    <w:p>
      <w:pPr>
        <w:pStyle w:val="Normal"/>
        <w:rPr/>
      </w:pPr>
      <w:r>
        <w:rPr/>
        <w:t>850</w:t>
        <w:tab/>
        <w:t>f</w:t>
      </w:r>
    </w:p>
    <w:p>
      <w:pPr>
        <w:pStyle w:val="Normal"/>
        <w:rPr/>
      </w:pPr>
      <w:r>
        <w:rPr/>
        <w:t>850</w:t>
        <w:tab/>
        <w:t>f</w:t>
      </w:r>
    </w:p>
    <w:p>
      <w:pPr>
        <w:pStyle w:val="Normal"/>
        <w:rPr/>
      </w:pPr>
      <w:r>
        <w:rPr/>
        <w:t>800</w:t>
        <w:tab/>
        <w:t>f</w:t>
      </w:r>
    </w:p>
    <w:p>
      <w:pPr>
        <w:pStyle w:val="Normal"/>
        <w:rPr/>
      </w:pPr>
      <w:r>
        <w:rPr/>
      </w:r>
    </w:p>
    <w:p>
      <w:pPr>
        <w:pStyle w:val="Normal"/>
        <w:rPr/>
      </w:pPr>
      <w:r>
        <w:rPr/>
        <w:t>Hospital Billing Data</w:t>
      </w:r>
    </w:p>
    <w:p>
      <w:pPr>
        <w:pStyle w:val="Normal"/>
        <w:rPr/>
      </w:pPr>
      <w:r>
        <w:rPr/>
        <w:t>4181 2880 5670 11620 8660 6010 11620 8600 12860 21420 5510 12270 6500 16500 4930 10650 16310 15730 4610 86260 65220 3820 34040 91270 51450 16010 6010 15640 49170 62200 62640 5880 2700 4900 55820 9960 28130 34350 4120 61340 24220 31530 3890 49410 2820 58850 4100 3020 5280 3160 64710 25070</w:t>
      </w:r>
    </w:p>
    <w:p>
      <w:pPr>
        <w:pStyle w:val="Normal"/>
        <w:rPr/>
      </w:pPr>
      <w:r>
        <w:rPr/>
      </w:r>
    </w:p>
    <w:p>
      <w:pPr>
        <w:pStyle w:val="Heading1"/>
        <w:rPr/>
      </w:pPr>
      <w:r>
        <w:rPr/>
        <w:t>Chapter 5</w:t>
      </w:r>
    </w:p>
    <w:p>
      <w:pPr>
        <w:pStyle w:val="Normal"/>
        <w:rPr/>
      </w:pPr>
      <w:r>
        <w:rPr/>
        <w:t>New menu 48722  28965  36581  40543  55423  38555  31778  45643</w:t>
      </w:r>
    </w:p>
    <w:p>
      <w:pPr>
        <w:pStyle w:val="Normal"/>
        <w:rPr/>
      </w:pPr>
      <w:r>
        <w:rPr/>
        <w:t>Standard    46555  28293  37453  38324  54989  35687  32000  43289</w:t>
      </w:r>
    </w:p>
    <w:p>
      <w:pPr>
        <w:pStyle w:val="Normal"/>
        <w:rPr/>
      </w:pPr>
      <w:r>
        <w:rPr/>
      </w:r>
    </w:p>
    <w:p>
      <w:pPr>
        <w:pStyle w:val="Heading1"/>
        <w:rPr/>
      </w:pPr>
      <w:r>
        <w:rPr/>
        <w:t>Chapter 6</w:t>
      </w:r>
    </w:p>
    <w:p>
      <w:pPr>
        <w:pStyle w:val="Normal"/>
        <w:rPr/>
      </w:pPr>
      <w:r>
        <w:rPr/>
        <w:t xml:space="preserve">Exercise 6.10 </w:t>
      </w:r>
    </w:p>
    <w:p>
      <w:pPr>
        <w:pStyle w:val="Normal"/>
        <w:rPr/>
      </w:pPr>
      <w:r>
        <w:rPr/>
        <w:t xml:space="preserve">Snoopy 0.5 7.3 1.1 2.7 5.5 4.3 </w:t>
      </w:r>
    </w:p>
    <w:p>
      <w:pPr>
        <w:pStyle w:val="Normal"/>
        <w:rPr/>
      </w:pPr>
      <w:r>
        <w:rPr/>
        <w:t>Quick 2.5 1.8 3.6 5.2 1.2 0.7</w:t>
      </w:r>
    </w:p>
    <w:p>
      <w:pPr>
        <w:pStyle w:val="Normal"/>
        <w:rPr/>
      </w:pPr>
      <w:r>
        <w:rPr/>
        <w:t>Mrs. Good's 3.3 1.5 0.4 4.8 2.2 1.0</w:t>
      </w:r>
    </w:p>
    <w:p>
      <w:pPr>
        <w:pStyle w:val="Normal"/>
        <w:rPr/>
      </w:pPr>
      <w:r>
        <w:rPr/>
      </w:r>
    </w:p>
    <w:p>
      <w:pPr>
        <w:pStyle w:val="Normal"/>
        <w:rPr/>
      </w:pPr>
      <w:r>
        <w:rPr/>
        <w:t xml:space="preserve">                 </w:t>
      </w:r>
      <w:r>
        <w:rPr/>
        <w:t>Solvent Companies</w:t>
        <w:tab/>
        <w:t xml:space="preserve">                             Insolvent Companies</w:t>
      </w:r>
    </w:p>
    <w:p>
      <w:pPr>
        <w:pStyle w:val="Normal"/>
        <w:rPr/>
      </w:pPr>
      <w:r>
        <w:rPr/>
        <w:t xml:space="preserve">            </w:t>
      </w:r>
      <w:r>
        <w:rPr/>
        <w:t>V1         V2       V3        V4</w:t>
        <w:tab/>
        <w:t xml:space="preserve">         </w:t>
        <w:tab/>
        <w:tab/>
        <w:t>V1         V2        V3        V4</w:t>
      </w:r>
    </w:p>
    <w:p>
      <w:pPr>
        <w:pStyle w:val="Normal"/>
        <w:rPr/>
      </w:pPr>
      <w:r>
        <w:rPr/>
        <w:t>1</w:t>
        <w:tab/>
        <w:t>0.056</w:t>
        <w:tab/>
        <w:t>0.398</w:t>
        <w:tab/>
        <w:t>1.138</w:t>
        <w:tab/>
        <w:t>0.109</w:t>
        <w:tab/>
        <w:tab/>
        <w:t xml:space="preserve">  9</w:t>
        <w:tab/>
        <w:t>0.059</w:t>
        <w:tab/>
        <w:t>1.168</w:t>
        <w:tab/>
        <w:t>1.145</w:t>
        <w:tab/>
        <w:t>0.732</w:t>
      </w:r>
    </w:p>
    <w:p>
      <w:pPr>
        <w:pStyle w:val="Normal"/>
        <w:rPr/>
      </w:pPr>
      <w:r>
        <w:rPr/>
        <w:t>2</w:t>
        <w:tab/>
        <w:t>0.064</w:t>
        <w:tab/>
        <w:t>0.757</w:t>
        <w:tab/>
        <w:t>1.005</w:t>
        <w:tab/>
        <w:t>0.085</w:t>
        <w:tab/>
        <w:tab/>
        <w:t>10</w:t>
        <w:tab/>
        <w:t>0.054</w:t>
        <w:tab/>
        <w:t>0.699</w:t>
        <w:tab/>
        <w:t>1.052</w:t>
        <w:tab/>
        <w:t>0.052</w:t>
      </w:r>
    </w:p>
    <w:p>
      <w:pPr>
        <w:pStyle w:val="Normal"/>
        <w:rPr/>
      </w:pPr>
      <w:r>
        <w:rPr/>
        <w:t>3</w:t>
        <w:tab/>
        <w:t>0.033</w:t>
        <w:tab/>
        <w:t>0.851</w:t>
        <w:tab/>
        <w:t>1.002</w:t>
        <w:tab/>
        <w:t>0.118</w:t>
        <w:tab/>
        <w:tab/>
        <w:t>11</w:t>
        <w:tab/>
        <w:t>0.168</w:t>
        <w:tab/>
        <w:t>0.845</w:t>
        <w:tab/>
        <w:t>0.997</w:t>
        <w:tab/>
        <w:t>0.093</w:t>
      </w:r>
    </w:p>
    <w:p>
      <w:pPr>
        <w:pStyle w:val="Normal"/>
        <w:rPr/>
      </w:pPr>
      <w:r>
        <w:rPr/>
        <w:t>4</w:t>
        <w:tab/>
        <w:t>0.025</w:t>
        <w:tab/>
        <w:t>0.895</w:t>
        <w:tab/>
        <w:t>0.999</w:t>
        <w:tab/>
        <w:t>0.057</w:t>
        <w:tab/>
        <w:tab/>
        <w:t>12</w:t>
        <w:tab/>
        <w:t>0.057</w:t>
        <w:tab/>
        <w:t>0.592</w:t>
        <w:tab/>
        <w:t>0</w:t>
        <w:tab/>
        <w:t>0.057</w:t>
      </w:r>
    </w:p>
    <w:p>
      <w:pPr>
        <w:pStyle w:val="Normal"/>
        <w:rPr/>
      </w:pPr>
      <w:r>
        <w:rPr/>
        <w:t>5</w:t>
        <w:tab/>
        <w:t>0.050</w:t>
        <w:tab/>
        <w:t>0.928</w:t>
        <w:tab/>
        <w:t>1.206</w:t>
        <w:tab/>
        <w:t>0.191</w:t>
        <w:tab/>
        <w:tab/>
        <w:t>13</w:t>
        <w:tab/>
        <w:t>0.337</w:t>
        <w:tab/>
        <w:t>0.898</w:t>
        <w:tab/>
        <w:t>1.033</w:t>
        <w:tab/>
        <w:t>0.088</w:t>
      </w:r>
    </w:p>
    <w:p>
      <w:pPr>
        <w:pStyle w:val="Normal"/>
        <w:rPr/>
      </w:pPr>
      <w:r>
        <w:rPr/>
        <w:t>6</w:t>
        <w:tab/>
        <w:t>0.060</w:t>
        <w:tab/>
        <w:t>1.581</w:t>
        <w:tab/>
        <w:t>1.008</w:t>
        <w:tab/>
        <w:t>0.146</w:t>
        <w:tab/>
        <w:tab/>
        <w:t>14</w:t>
        <w:tab/>
        <w:t>0.230</w:t>
        <w:tab/>
        <w:t>1</w:t>
        <w:tab/>
        <w:t>1.157</w:t>
        <w:tab/>
        <w:t>0.088</w:t>
      </w:r>
    </w:p>
    <w:p>
      <w:pPr>
        <w:pStyle w:val="Normal"/>
        <w:rPr/>
      </w:pPr>
      <w:r>
        <w:rPr/>
        <w:t>7</w:t>
        <w:tab/>
        <w:t>0.015</w:t>
        <w:tab/>
        <w:t>0.382</w:t>
        <w:tab/>
        <w:t>1.002</w:t>
        <w:tab/>
        <w:t>0.141</w:t>
        <w:tab/>
        <w:tab/>
        <w:t>15</w:t>
        <w:tab/>
        <w:t>0.107</w:t>
        <w:tab/>
        <w:t>0.925</w:t>
        <w:tab/>
        <w:t>0.984</w:t>
        <w:tab/>
        <w:t>0.247</w:t>
      </w:r>
    </w:p>
    <w:p>
      <w:pPr>
        <w:pStyle w:val="Normal"/>
        <w:rPr/>
      </w:pPr>
      <w:r>
        <w:rPr/>
        <w:t>8</w:t>
        <w:tab/>
        <w:t>0.079</w:t>
        <w:tab/>
        <w:t>0.979</w:t>
        <w:tab/>
        <w:t>0.996</w:t>
        <w:tab/>
        <w:t>0.192</w:t>
        <w:tab/>
        <w:tab/>
        <w:t>16</w:t>
        <w:tab/>
        <w:t>0.193</w:t>
        <w:tab/>
        <w:t>1.120</w:t>
        <w:tab/>
        <w:t>1.058</w:t>
        <w:tab/>
        <w:t>0.502</w:t>
      </w:r>
    </w:p>
    <w:p>
      <w:pPr>
        <w:pStyle w:val="Normal"/>
        <w:rPr/>
      </w:pPr>
      <w:r>
        <w:rPr/>
      </w:r>
    </w:p>
    <w:p>
      <w:pPr>
        <w:pStyle w:val="Normal"/>
        <w:rPr/>
      </w:pPr>
      <w:r>
        <w:rPr/>
        <w:t>Coliform Data</w:t>
      </w:r>
    </w:p>
    <w:p>
      <w:pPr>
        <w:pStyle w:val="Normal"/>
        <w:rPr/>
      </w:pPr>
      <w:r>
        <w:rPr/>
        <w:t>Month 4, 5, 6, 7, 8, 9, 4, 5, 6, 7, 8, 9, 4, 5, 6, 7, 8, 9, 4, 5, 6, 7, 8, 9, 4, 5, 6, 7, 8, 9, 4, 5, 6, 7, 8, 9, 4, 5, 6, 7, 8, 9, 4, 5, 6, 7, 8, 9, 4, 5, 6, 7, 8, 9, 4, 5, 6, 7, 8, 9, 4, 5, 6, 7, 8, 9, 4, 5, 6, 7, 8, 9, 4, 5, 6, 7, 8, 9, 4, 5, 6, 7, 8, 9</w:t>
      </w:r>
    </w:p>
    <w:p>
      <w:pPr>
        <w:pStyle w:val="Normal"/>
        <w:rPr/>
      </w:pPr>
      <w:r>
        <w:rPr/>
      </w:r>
    </w:p>
    <w:p>
      <w:pPr>
        <w:pStyle w:val="Normal"/>
        <w:rPr/>
      </w:pPr>
      <w:r>
        <w:rPr/>
        <w:t>Temp 14, 17, 24, 21, 22, 20, 14, 17, 24, 21, 23, 22, 14, 17, 25, 21, 21, 22, 14, 17, 25, 21, 25, 20, 14, 17, 25, 21, 21, 19, 14, 17, 25, 21, 25, 19, 14, 16, 25, 21, 25, 19, 15, 19, 18, 21, 25, 19, 15, 19, 18, 20, 22, 17, 15, 19, 18, 20, 23, 18, 15, 17, 18, 20, 25, 17, 15, 17, 18, 20, 25, 19, 15, 17, 19, 20, 25, 18, 15, 18, 19, 21, 24, 19</w:t>
      </w:r>
    </w:p>
    <w:p>
      <w:pPr>
        <w:pStyle w:val="Normal"/>
        <w:rPr/>
      </w:pPr>
      <w:r>
        <w:rPr/>
      </w:r>
    </w:p>
    <w:p>
      <w:pPr>
        <w:pStyle w:val="Normal"/>
        <w:rPr/>
      </w:pPr>
      <w:r>
        <w:rPr/>
        <w:t>TotalColiform 30, 22, 16, 18, 32, 40, 50, 34, 32, 32, 34, 18, 16, 19, 65, 54, 32, 59, 45, 27, 88, 32, 78, 45, 68, 14, 54, 22, 25, 32, 22, 17, 87, 17, 46, 23, 10, 19, 38, 22, 12, 26, 8, 8, 11, 19, 45, 78, 6, 9, 87, 6, 23, 28, 0, 0, 43, 8, 23, 19, 0, 5, 28, 19, 14, 32, 12, 17, 33, 21, 18, 5, 22, 13, 19, 27, 30, 28, 16, 6, 21, 27, 58, 45</w:t>
      </w:r>
    </w:p>
    <w:p>
      <w:pPr>
        <w:pStyle w:val="Normal"/>
        <w:rPr/>
      </w:pPr>
      <w:r>
        <w:rPr/>
      </w:r>
    </w:p>
    <w:p>
      <w:pPr>
        <w:pStyle w:val="Normal"/>
        <w:rPr/>
      </w:pPr>
      <w:r>
        <w:rPr/>
        <w:t>FecalColiform16, 8, 8, 11, 11, 21, 34, 11, 11, 7, 11, 6, 8, 6, 35, 18, 18, 21, 13, 9, 32, 11, 29, 11, 28, 7, 12, 7, 12, 9, 10, 3, 43, 5, 12, 14, 4, 9, 8, 10, 4, 12, 0, 4, 7, 5, 12, 26, 0, 3, 32, 0, 8, 12, 0, 0, 21, 0, 7, 8, 0, 0, 17, 4, 0, 14, 0, 0, 11, 7, 6, 0, 8, 0, 6, 4, 5, 10, 14, 3, 8, 12, 11, 27</w:t>
      </w:r>
    </w:p>
    <w:p>
      <w:pPr>
        <w:pStyle w:val="Normal"/>
        <w:rPr/>
      </w:pPr>
      <w:r>
        <w:rPr/>
      </w:r>
    </w:p>
    <w:p>
      <w:pPr>
        <w:pStyle w:val="Normal"/>
        <w:rPr/>
      </w:pPr>
      <w:r>
        <w:rPr/>
        <w:t>Strep 8, 4, 3, 5, 6, 9, 18, 7, 6, 3, 5, 2, 6, 0, 11, 2, 12, 7, 9, 3, 8, 6, 9, 4, 8, 2, 7, 3, 5, 3, 4, 0, 16, 0, 6, 5, 0, 0, 2, 4, 0, 4, 0, 0, 3, 0, 5, 14, 0, 0, 11, 0, 2, 4, 0, 0, 3, 0, 2, 2, 0, 0, 7, 2, 0, 5, 0, 0, 7, 4, 3, 0, 2, 0, 2, 2, 3, 5, 8, 1, 2, 4, 5, 7</w:t>
      </w:r>
    </w:p>
    <w:p>
      <w:pPr>
        <w:pStyle w:val="Normal"/>
        <w:rPr/>
      </w:pPr>
      <w:r>
        <w:rPr/>
      </w:r>
    </w:p>
    <w:p>
      <w:pPr>
        <w:pStyle w:val="Normal"/>
        <w:rPr/>
      </w:pPr>
      <w:r>
        <w:rPr/>
        <w:t>O</w:t>
      </w:r>
      <w:r>
        <w:rPr>
          <w:vertAlign w:val="subscript"/>
        </w:rPr>
        <w:t>2</w:t>
      </w:r>
      <w:r>
        <w:rPr/>
        <w:t xml:space="preserve"> 95.64, 102.09, 104.76, 106.98, 102.6, 109.15, 96.12, 111.98, 100.67, 103.87, 107.57, 106.55, 89.21, 100.65, 100.54, 102.98, 98, 106.86, 98.17, 100.98, 99.78, 100.87, 97.25, 97.78, 99.24, 104.32, 101.21, 102.73, 99.17, 104.88, 97.13, 102.43, 99.87, 100.89, 99.43, 99.5, 99.07, 105.32, 102.89, 102.67, 106.04, 106.67, 98.14, 100.65, 103.98, 100.34, 98.27, 105.69, 96.22, 102.87, 103.98, 102.76, 107.54, 104.13, 98.74, 101.12, 104.98, 101.43, 106.42, 107.99, 95.89, 104.87, 104.98, 100.89, 109.39, 98.17, 99.14, 103.87, 103.87, 102.89, 108.78, 107.73, 97.34, 105.32, 101.87, 100.78, 98.21, 97.66, 96.22, 22, 99.78, 101.54, 100.53, 109.86</w:t>
      </w:r>
    </w:p>
    <w:p>
      <w:pPr>
        <w:pStyle w:val="Normal"/>
        <w:rPr/>
      </w:pPr>
      <w:r>
        <w:rPr/>
      </w:r>
    </w:p>
    <w:p>
      <w:pPr>
        <w:pStyle w:val="Normal"/>
        <w:rPr/>
      </w:pPr>
      <w:r>
        <w:rPr/>
      </w:r>
    </w:p>
    <w:p>
      <w:pPr>
        <w:pStyle w:val="Heading1"/>
        <w:rPr/>
      </w:pPr>
      <w:r>
        <w:rPr/>
        <w:t>Chapter 7</w:t>
      </w:r>
    </w:p>
    <w:p>
      <w:pPr>
        <w:pStyle w:val="Normal"/>
        <w:rPr/>
      </w:pPr>
      <w:r>
        <w:rPr/>
        <w:t xml:space="preserve">Age   </w:t>
        <w:tab/>
        <w:t>SBP</w:t>
      </w:r>
    </w:p>
    <w:p>
      <w:pPr>
        <w:pStyle w:val="Normal"/>
        <w:rPr/>
      </w:pPr>
      <w:r>
        <w:rPr/>
        <w:t>39</w:t>
        <w:tab/>
        <w:t>144</w:t>
      </w:r>
    </w:p>
    <w:p>
      <w:pPr>
        <w:pStyle w:val="Normal"/>
        <w:rPr/>
      </w:pPr>
      <w:r>
        <w:rPr/>
        <w:t>47</w:t>
        <w:tab/>
        <w:t>220</w:t>
      </w:r>
    </w:p>
    <w:p>
      <w:pPr>
        <w:pStyle w:val="Normal"/>
        <w:rPr/>
      </w:pPr>
      <w:r>
        <w:rPr/>
        <w:t>45</w:t>
        <w:tab/>
        <w:t>138</w:t>
      </w:r>
    </w:p>
    <w:p>
      <w:pPr>
        <w:pStyle w:val="Normal"/>
        <w:rPr/>
      </w:pPr>
      <w:r>
        <w:rPr/>
        <w:t>47</w:t>
        <w:tab/>
        <w:t>145</w:t>
      </w:r>
    </w:p>
    <w:p>
      <w:pPr>
        <w:pStyle w:val="Normal"/>
        <w:rPr/>
      </w:pPr>
      <w:r>
        <w:rPr/>
        <w:t>65</w:t>
        <w:tab/>
        <w:t>162</w:t>
      </w:r>
    </w:p>
    <w:p>
      <w:pPr>
        <w:pStyle w:val="Normal"/>
        <w:rPr/>
      </w:pPr>
      <w:r>
        <w:rPr/>
        <w:t>46</w:t>
        <w:tab/>
        <w:t>142</w:t>
      </w:r>
    </w:p>
    <w:p>
      <w:pPr>
        <w:pStyle w:val="Normal"/>
        <w:rPr/>
      </w:pPr>
      <w:r>
        <w:rPr/>
        <w:t>67</w:t>
        <w:tab/>
        <w:t>170</w:t>
      </w:r>
    </w:p>
    <w:p>
      <w:pPr>
        <w:pStyle w:val="Normal"/>
        <w:rPr/>
      </w:pPr>
      <w:r>
        <w:rPr/>
        <w:t>42</w:t>
        <w:tab/>
        <w:t>124</w:t>
      </w:r>
    </w:p>
    <w:p>
      <w:pPr>
        <w:pStyle w:val="Normal"/>
        <w:rPr/>
      </w:pPr>
      <w:r>
        <w:rPr/>
        <w:t>67</w:t>
        <w:tab/>
        <w:t>158</w:t>
      </w:r>
    </w:p>
    <w:p>
      <w:pPr>
        <w:pStyle w:val="Normal"/>
        <w:rPr/>
      </w:pPr>
      <w:r>
        <w:rPr/>
        <w:t>56</w:t>
        <w:tab/>
        <w:t>154</w:t>
      </w:r>
    </w:p>
    <w:p>
      <w:pPr>
        <w:pStyle w:val="Normal"/>
        <w:rPr/>
      </w:pPr>
      <w:r>
        <w:rPr/>
        <w:t>64</w:t>
        <w:tab/>
        <w:t>162</w:t>
      </w:r>
    </w:p>
    <w:p>
      <w:pPr>
        <w:pStyle w:val="Normal"/>
        <w:rPr/>
      </w:pPr>
      <w:r>
        <w:rPr/>
        <w:t>56</w:t>
        <w:tab/>
        <w:t>150</w:t>
      </w:r>
    </w:p>
    <w:p>
      <w:pPr>
        <w:pStyle w:val="Normal"/>
        <w:rPr/>
      </w:pPr>
      <w:r>
        <w:rPr/>
        <w:t>59</w:t>
        <w:tab/>
        <w:t>140</w:t>
      </w:r>
    </w:p>
    <w:p>
      <w:pPr>
        <w:pStyle w:val="Normal"/>
        <w:rPr/>
      </w:pPr>
      <w:r>
        <w:rPr/>
        <w:t>34</w:t>
        <w:tab/>
        <w:t>110</w:t>
      </w:r>
    </w:p>
    <w:p>
      <w:pPr>
        <w:pStyle w:val="Normal"/>
        <w:rPr/>
      </w:pPr>
      <w:r>
        <w:rPr/>
        <w:t>42</w:t>
        <w:tab/>
        <w:t>128</w:t>
      </w:r>
    </w:p>
    <w:p>
      <w:pPr>
        <w:pStyle w:val="Normal"/>
        <w:rPr/>
      </w:pPr>
      <w:r>
        <w:rPr/>
      </w:r>
    </w:p>
    <w:p>
      <w:pPr>
        <w:pStyle w:val="Normal"/>
        <w:rPr/>
      </w:pPr>
      <w:r>
        <w:rPr/>
        <w:t>Exercise 7.5</w:t>
      </w:r>
    </w:p>
    <w:p>
      <w:pPr>
        <w:pStyle w:val="Normal"/>
        <w:rPr/>
      </w:pPr>
      <w:r>
        <w:rPr/>
        <w:t>Economic Report of the President, 1988, Table B-27</w:t>
      </w:r>
    </w:p>
    <w:p>
      <w:pPr>
        <w:pStyle w:val="Normal"/>
        <w:rPr/>
      </w:pPr>
      <w:r>
        <w:rPr/>
        <w:t>Year</w:t>
        <w:tab/>
        <w:t>Income1982 $s</w:t>
        <w:tab/>
        <w:t>Expenditures1982 $s</w:t>
      </w:r>
    </w:p>
    <w:p>
      <w:pPr>
        <w:pStyle w:val="Normal"/>
        <w:rPr/>
      </w:pPr>
      <w:r>
        <w:rPr/>
        <w:t>1960</w:t>
        <w:tab/>
        <w:t>6,036</w:t>
        <w:tab/>
        <w:t>5,561</w:t>
      </w:r>
    </w:p>
    <w:p>
      <w:pPr>
        <w:pStyle w:val="Normal"/>
        <w:rPr/>
      </w:pPr>
      <w:r>
        <w:rPr/>
        <w:t>1962</w:t>
        <w:tab/>
        <w:t>6,271</w:t>
        <w:tab/>
        <w:t>5,729</w:t>
      </w:r>
    </w:p>
    <w:p>
      <w:pPr>
        <w:pStyle w:val="Normal"/>
        <w:rPr/>
      </w:pPr>
      <w:r>
        <w:rPr/>
        <w:t>1964</w:t>
        <w:tab/>
        <w:t>6,727</w:t>
        <w:tab/>
        <w:t>6,099</w:t>
      </w:r>
    </w:p>
    <w:p>
      <w:pPr>
        <w:pStyle w:val="Normal"/>
        <w:rPr/>
      </w:pPr>
      <w:r>
        <w:rPr/>
        <w:t>1966</w:t>
        <w:tab/>
        <w:t>7,280</w:t>
        <w:tab/>
        <w:t>6,607</w:t>
      </w:r>
    </w:p>
    <w:p>
      <w:pPr>
        <w:pStyle w:val="Normal"/>
        <w:rPr/>
      </w:pPr>
      <w:r>
        <w:rPr/>
        <w:t>1968</w:t>
        <w:tab/>
        <w:t>7,728</w:t>
        <w:tab/>
        <w:t>7,003</w:t>
      </w:r>
    </w:p>
    <w:p>
      <w:pPr>
        <w:pStyle w:val="Normal"/>
        <w:rPr/>
      </w:pPr>
      <w:r>
        <w:rPr/>
        <w:t>1970</w:t>
        <w:tab/>
        <w:t>8,134</w:t>
        <w:tab/>
        <w:t>7,275</w:t>
      </w:r>
    </w:p>
    <w:p>
      <w:pPr>
        <w:pStyle w:val="Normal"/>
        <w:rPr/>
      </w:pPr>
      <w:r>
        <w:rPr/>
        <w:t>1972</w:t>
        <w:tab/>
        <w:t>8,562</w:t>
        <w:tab/>
        <w:t>7,726</w:t>
      </w:r>
    </w:p>
    <w:p>
      <w:pPr>
        <w:pStyle w:val="Normal"/>
        <w:rPr/>
      </w:pPr>
      <w:r>
        <w:rPr/>
        <w:t>1974</w:t>
        <w:tab/>
        <w:t>8,867</w:t>
        <w:tab/>
        <w:t>7,826</w:t>
      </w:r>
    </w:p>
    <w:p>
      <w:pPr>
        <w:pStyle w:val="Normal"/>
        <w:rPr/>
      </w:pPr>
      <w:r>
        <w:rPr/>
        <w:t>1976</w:t>
        <w:tab/>
        <w:t>9,175</w:t>
        <w:tab/>
        <w:t>8,272</w:t>
      </w:r>
    </w:p>
    <w:p>
      <w:pPr>
        <w:pStyle w:val="Normal"/>
        <w:rPr/>
      </w:pPr>
      <w:r>
        <w:rPr/>
        <w:t>1978</w:t>
        <w:tab/>
        <w:t>9,735</w:t>
        <w:tab/>
        <w:t>8,808</w:t>
      </w:r>
    </w:p>
    <w:p>
      <w:pPr>
        <w:pStyle w:val="Normal"/>
        <w:rPr/>
      </w:pPr>
      <w:r>
        <w:rPr/>
        <w:t>1980</w:t>
        <w:tab/>
        <w:t>9,722</w:t>
        <w:tab/>
        <w:t>8,783</w:t>
      </w:r>
    </w:p>
    <w:p>
      <w:pPr>
        <w:pStyle w:val="Normal"/>
        <w:rPr/>
      </w:pPr>
      <w:r>
        <w:rPr/>
        <w:t>1982</w:t>
        <w:tab/>
        <w:t>9,725</w:t>
        <w:tab/>
        <w:t>8,818</w:t>
      </w:r>
    </w:p>
    <w:p>
      <w:pPr>
        <w:pStyle w:val="Normal"/>
        <w:rPr/>
      </w:pPr>
      <w:r>
        <w:rPr/>
      </w:r>
    </w:p>
    <w:p>
      <w:pPr>
        <w:pStyle w:val="Normal"/>
        <w:rPr/>
      </w:pPr>
      <w:r>
        <w:rPr/>
        <w:t>Exercise 7.8</w:t>
      </w:r>
    </w:p>
    <w:p>
      <w:pPr>
        <w:pStyle w:val="Normal"/>
        <w:rPr/>
      </w:pPr>
      <w:r>
        <w:rPr/>
        <w:t>Age  41  43  45  48  49  52  54  56  57  59  62  63  65</w:t>
      </w:r>
    </w:p>
    <w:p>
      <w:pPr>
        <w:pStyle w:val="Normal"/>
        <w:rPr/>
      </w:pPr>
      <w:r>
        <w:rPr/>
        <w:t>SBP  122  120  135  132  130  148  146  138  135  166  152  170  164</w:t>
      </w:r>
    </w:p>
    <w:p>
      <w:pPr>
        <w:pStyle w:val="Normal"/>
        <w:rPr/>
      </w:pPr>
      <w:r>
        <w:rPr/>
        <w:t>QUI  3.25  2.79  2.88  3.02   3.10  3.77  2.98  3.67  3.17  3.88  3.96  4.13  4.01</w:t>
      </w:r>
    </w:p>
    <w:p>
      <w:pPr>
        <w:pStyle w:val="Normal"/>
        <w:rPr/>
      </w:pPr>
      <w:r>
        <w:rPr/>
      </w:r>
    </w:p>
    <w:p>
      <w:pPr>
        <w:pStyle w:val="Normal"/>
        <w:rPr/>
      </w:pPr>
      <w:r>
        <w:rPr/>
        <w:t>Exercise 7.14</w:t>
      </w:r>
    </w:p>
    <w:p>
      <w:pPr>
        <w:pStyle w:val="Normal"/>
        <w:rPr/>
      </w:pPr>
      <w:r>
        <w:rPr/>
        <w:t>X  2.521  3.341  4.388  5.252  6.422  7.443  8.285  9.253  10.621  10.405  11.874  13.444  13.343  16.402  19.108  19.25  20.917  23.409  5.583  5.063  6.272  7.469  10.176  6.581  7.63</w:t>
      </w:r>
    </w:p>
    <w:p>
      <w:pPr>
        <w:pStyle w:val="Normal"/>
        <w:rPr/>
      </w:pPr>
      <w:r>
        <w:rPr/>
      </w:r>
    </w:p>
    <w:p>
      <w:pPr>
        <w:pStyle w:val="Normal"/>
        <w:rPr/>
      </w:pPr>
      <w:r>
        <w:rPr/>
        <w:t>Y   2.362  3.548  4.528  4.923  6.443  6.494  8.275  9.623  9.646  11.542  10.251  11.866  13.388  17.666  17.379  21.089  21.296  23.983  5.42  6.369  7.899  8.619  11.247  7.526  7.653</w:t>
      </w:r>
    </w:p>
    <w:p>
      <w:pPr>
        <w:pStyle w:val="Normal"/>
        <w:rPr/>
      </w:pPr>
      <w:r>
        <w:rPr/>
      </w:r>
    </w:p>
    <w:p>
      <w:pPr>
        <w:pStyle w:val="Normal"/>
        <w:rPr/>
      </w:pPr>
      <w:r>
        <w:rPr/>
        <w:t>Consumer Survey</w:t>
      </w:r>
    </w:p>
    <w:p>
      <w:pPr>
        <w:pStyle w:val="Normal"/>
        <w:rPr/>
      </w:pPr>
      <w:r>
        <w:rPr/>
        <w:t>Purchase 6  9  8  3  5  1  3  3  7  4  2  8  6  1  3  6  1  9  9  7  9  2  2  8  8  5  1  3  7  9  3  6  9  8  5  4  8  9  6  2  8  5  6  5  5  3  7  6  4  5  9  2  8  2  8  7  9  4  3  3  4  1  3  6  6  5  2  4  2  8  7  7  6  1  1  9  4  4  6  9  1  6  9  6  2  8  6  3  5  3  6  8  2  5  6  7  7  5  7  6  3  5  8  8  1  9  8  8  7  5  2  2  3  8  2  2  8  9  5  6  7  4  6  5  8  4  7  8  2  1  7  9  7  5  5  9  9  9  7  3  8  9  8  4  8  5  5  8  4  3  7  1  2  1  1  7  5  5  1  4  1  2  9  7  6  9  9  6  5  4  3  6  6  4  5  7  2  6  5  6  3  8  2  5  3  4  2  3  8  3  9  1  3  1  2  5  1  5  6  7  1  1  1  4  4  8  4  7  4  4  2  6  6  6  7  2  9  4  1  9  3  5  7  2  2  8  9  2  4  1  7  1  3  6  2  6  2  8  4  4  1  1  2  2  8  3  3  3  1  1  6  8  3  7  5  9  8  3  5  6  3  4  6  1  1  5  6  6  9  6  9  9  6  7  3  8  4  2  6  4  8  3  3  6  4  4  9  5  6  4  5  3  3  2  5  9  5  1  3  4  3  6  8  1  5  3  4  8  2  5  3  2  3  2  5  8  3  1  6  3  7  8  9  2  3  5  7  7  3  7  3  9  2  9  3  9  2  8  9  5  1  9  9  1  8  7  1  4  9  3  4  9  1  3  9  1  5  2  7  9  6  5  7  4  6  1  4  2  7  5  4  5  9  5  5  5  2  4  1  8  7  9  6  8  1  5  9  9  9  9  1  3  3  7  2  5  6  1  5  8</w:t>
      </w:r>
    </w:p>
    <w:p>
      <w:pPr>
        <w:pStyle w:val="Normal"/>
        <w:rPr/>
      </w:pPr>
      <w:r>
        <w:rPr/>
      </w:r>
    </w:p>
    <w:p>
      <w:pPr>
        <w:pStyle w:val="Normal"/>
        <w:rPr/>
      </w:pPr>
      <w:r>
        <w:rPr/>
      </w:r>
    </w:p>
    <w:p>
      <w:pPr>
        <w:pStyle w:val="Normal"/>
        <w:rPr/>
      </w:pPr>
      <w:r>
        <w:rPr/>
        <w:t>Fashion 5  6  8  2  5  2  5  1  7  3  5  5  4  3  3  5  6  3  4  3  4  6  4  6  3  6  5  4  6  5  5  3  4  4  4  3  6  2  3  4  4  4  5  2  3  4  5  5  6  4  5  5  6  3  4  4  5  8  4  5  6  4  2  5  3  6  2  3  2  5  3  5  4  4  5  4  6  6  5  8  2  6  5  6  4  7  4  5  5  3  6  6  4  5  5  4  4  4  4  3  5  3  3  5  4  4  5  7  6  6  4  4  5  5  2  2  7  5  1  6  5  4  7  7  6  5  6  3  2  4  5  3  9  4  4  6  6  6  9  4  4  3  3  3  2  4  4  5  4  6  6  3  3  3  5  4  4  5  4  6  3  4  6  3  4  6  4  5  4  3  3  6  4  3  3  4  3  1  4  5  5  6  2  6  6  5  5  3  9  3  3  1  1  4  3  3  3  7  6  6  4  4  1  3  5  5  4  6  4  5  5  4  6  5  6  2  4  4  3  8  5  3  6  5  3  5  3  3  5  3  2  2  3  5  5  5  1  6  5  1  5  4  4  3  6  4  4  5  5  4  5  5  3  7  4  7  6  1  5  4  4  4  3  3  5  4  7  4  6  7  6  4  6  3  4  4  2  6  3  6  5  2  2  5  3  4  4  4  3  2  4  6  4  6  5  6  2  4  2  3  6  2  6  5  6  4  4  4  6  5  5  1  4  5  5  4  4  2  3  6  5  5  2  2  5  2  5  4  3  8  3  6  3  4  3  6  4  3  4  2  5  6  4  5  5  6  4  6  5  4  3  8  2  5  5  3  2  3  5  4  3  4  3  5  2  3  1  4  4  6  6  6  6  6  6  4  4  3  4  4  3  3  5  4  4  5  4  6  8  3  3  5  4  5  4  5  4  4  6  6</w:t>
      </w:r>
    </w:p>
    <w:p>
      <w:pPr>
        <w:pStyle w:val="Normal"/>
        <w:rPr/>
      </w:pPr>
      <w:r>
        <w:rPr/>
      </w:r>
    </w:p>
    <w:p>
      <w:pPr>
        <w:pStyle w:val="Normal"/>
        <w:rPr/>
      </w:pPr>
      <w:r>
        <w:rPr/>
        <w:t>Gamble 5  4  7  4  5  4  3  3  3  6  2  6  5  4  5  5  2  7  6  6  6  4  2  8  4  4  3  3  4  5  4  3  4  6  5  4  8  9  7  3  6  4  6  6  5  3  4  6  5  4  5  3  7  3  8  5  7  5  3  4  7  4  4  5  4  6  1  4  4  9  5  4  6  4  4  5  5  5  6  6  4  4  8  7  4  5  3  3  5  3  4  5  3  5  6  6  6  5  7  4  2  3  7  6  6  4  8  4  6  3  4  4  5  8  3  3  4  5  5  5  4  5  1  6  8  5  6  4  4  6  5  7  6  5  6  7  7  6  6  4  7  6  6  5  7  6  6  5  2  5  5  4  3  3  4  6  4  4  4  3  5  2  6  4  4  6  7  6  5  4  4  7  4  7  8  5  4  5  5  3  2  4  3  6  2  3  6  5  2  4  6  2  2  1  4  3  5  5  4  6  2  3  3  5  3  6  5  6  5  3  4  6  5  5  5  3  7  7  2  6  4  2  7  2  6  3  6  2  5  3  7  3  4  2  3  7  3  6  3  7  2  4  4  4  8  3  4  4  3  1  4  7  5  4  5  8  4  6  4  6  4  4  5  4  2  6  5  5  7  2  7  4  5  6  5  3  3  2  5  3  6  1  5  6  6  5  8  6  6  5  6  4  4  6  4  7  4  4  5  4  3  7  8  1  4  4  7  4  5  4  5  1  3  4  4  4  5  3  5  5  4  7  6  3  6  4  6  5  3  4  5  7  4  5  4  5  3  7  6  4  6  4  8  3  4  2  5  5  5  4  5  6  3  5  8  4  5  2  5  4  5  6  3  3  3  1  5  3  4  7  4  4  6  4  3  5  3  4  4  8  6  7  4  6  4  5  4  6  8  7  2  5  4  7  4  5  6  4  6  6</w:t>
      </w:r>
    </w:p>
    <w:p>
      <w:pPr>
        <w:pStyle w:val="Normal"/>
        <w:rPr/>
      </w:pPr>
      <w:r>
        <w:rPr/>
      </w:r>
    </w:p>
    <w:p>
      <w:pPr>
        <w:pStyle w:val="Normal"/>
        <w:rPr/>
      </w:pPr>
      <w:r>
        <w:rPr/>
        <w:t>Ozone 4  7  7  3  4  2  3  4  2  5  4  6  2  3  6  3  7  8  7  5  5  5  5  8  5  5  5  1  4  6  6  9  2  6  3  4  6  6  7  5  6  6  6  4  3  5  6  5  5  3  5  4  5  6  8  3  8  5  6  4  4  4  3  7  8  5  3  6  6  8  6  4  5  6  4  3  6  6  3  5  5  6  7  6  6  7  3  4  5  5  6  5  3  3  5  6  3  4  6  5  5  6  6  5  9  8  5  5  4  8  4  3  5  5  4  6  8  8  4  7  5  9  2  2  5  2  7  7  2  4  4  6  3  7  7  4  3  6  3  6  6  7  3  5  5  4  3  6  4  5  6  5  5  4  7  5  5  2  4  7  5  5  5  4  6  5  5  5  7  5  3  6  5  6  6  4  4  2  6  6  4  8  3  5  3  3  5  5  6  5  7  4  1  3  4  6  4  3  8  5  2  7  1  5  3  7  5  4  3  7  4  2  8  7  4  3  6  7  6  6  7  9  9  3  7  6  6  4  5  6  6  4  6  5  7  5  4  6  5  6  5  5  5  4  4  6  9  3  3  2  5  5  5  7  3  6  4  5  7  5  4  5  5  6  6  7  4  4  4  4  2  7  4  5  4  4  5  3  6  4  7  6  4  6  5  4  5  5  4  5  7  1  3  8  6  7  5  5  5  4  5  6  5  3  5  2  3  3  4  3  3  5  5  7  7  5  6  6  6  4  7  5  7  5  8  7  7  4  5  6  6  4  9  8  5  6  6  4  4  5  4  6  3  5  4  5  8  6  6  5  3  6  7  4  7  5  4  3  6  4  6  6  4  5  5  3  7  4  6  7  3  5  6  4  9  6  3  5  7  4  5  3  7  3  3  6  6  4  6  6  6  5  5  9  4  3  6  3  4  6</w:t>
      </w:r>
    </w:p>
    <w:p>
      <w:pPr>
        <w:pStyle w:val="Normal"/>
        <w:rPr/>
      </w:pPr>
      <w:r>
        <w:rPr/>
      </w:r>
    </w:p>
    <w:p>
      <w:pPr>
        <w:pStyle w:val="Normal"/>
        <w:rPr/>
      </w:pPr>
      <w:r>
        <w:rPr/>
        <w:t>Pollution 5  7  7  4  5  1  3  6  3  5  5  6  2  2  7  2  6  7  7  5  5  5  6  8  6  4  5  1  4  6  6  9  3  6  3  6  4  6  8  6  6  5  6  5  3  3  8  7  7  3  4  5  5  6  8  3  8  5  6  5  4  6  5  7  7  6  4  6  5  8  5  6  6  6  4  4  5  6  5  6  5  6  8  5  5  6  5  4  5  6  5  6  3  4  6  6  5  6  6  5  4  6  8  4  9  7  6  4  5  9  4  4  4  5  4  5  7  8  3  7  7  7  2  2  5  3  5  7  4  5  5  7  5  5  6  5  4  7  4  7  7  7  4  5  5  5  3  6  5  5  7  6  4  6  7  4  6  4  4  7  6  6  7  4  6  5  6  5  6  5  4  6  6  5  6  5  6  3  6  6  5  7  4  3  3  4  6  5  5  6  6  5  2  4  4  6  2  3  6  5  4  6  2  5  2  8  4  5  4  7  5  1  7  5  6  4  5  7  7  5  6  8  8  5  7  5  5  6  6  5  6  4  7  5  6  5  4  5  5  6  7  5  6  4  6  4  8  4  4  2  4  5  6  6  4  5  6  4  6  6  4  5  4  7  6  7  5  5  5  4  2  6  3  5  3  4  5  3  5  4  7  7  4  6  5  5  4  6  4  6  6  1  4  7  5  8  3  6  4  4  4  6  7  6  5  3  3  5  4  4  4  6  5  7  6  4  7  6  6  4  8  4  8  6  7  8  8  4  5  4  6  5  7  7  5  6  6  5  6  6  4  6  6  5  4  7  6  6  5  6  3  4  9  5  6  5  3  5  6  4  6  4  4  6  6  3  7  5  5  7  4  6  6  4  9  6  5  6  7  4  5  3  5  4  3  7  6  6  6  6  5  6  6  9  6  3  6  3  5  7</w:t>
      </w:r>
    </w:p>
    <w:p>
      <w:pPr>
        <w:pStyle w:val="Normal"/>
        <w:rPr/>
      </w:pPr>
      <w:r>
        <w:rPr/>
      </w:r>
    </w:p>
    <w:p>
      <w:pPr>
        <w:pStyle w:val="Normal"/>
        <w:rPr/>
      </w:pPr>
      <w:r>
        <w:rPr/>
        <w:t>Today 4  4  4  5  4  4  5  5  6  5  6  4  2  5  6  2  5  6  6  6  7  6  5  4  6  7  2  6  2  6  4  4  5  6  4  6  5  5  4  4  2  6  3  5  5  4  4  5  6  2  4  4  4  2  2  7  4  2  5  8  7  6  5  6  6  4  6  3  6  5  3  2  7  3  4  6  4  3  7  5  5  5  4  3  4  5  5  4  3  5  5  5  6  4  5  3  7  6  6  3  5  4  6  5  3  6  5  9  2  6  3  6  7  4  3  1  6  5  3  6  4  5  4  6  4  2  5  1  1  4  1  2  5  4  4  4  5  3  6  6  3  5  2  4  2  4  3  6  3  7  5  4  3  4  4  5  3  4  6  9  3  2  5  5  6  6  4  7  6  5  4  7  5  4  4  4  5  6  4  4  1  2  7  7  3  4  6  6  5  3  3  5  6  5  4  4  3  6  3  3  8  2  5  4  3  5  5  2  4  5  7  4  5  3  4  3  5  4  5  6  4  5  4  4  6  3  4  5  7  3  4  4  2  5  5  6  6  5  4  6  3  4  4  2  4  5  5  5  5  5  4  3  6  3  5  1  4  6  3  6  5  4  3  4  4  5  5  6  5  5  2  5  3  3  6  8  2  4  7  4  3  4  3  3  4  3  7  4  8  7  5  2  5  2  2  7  5  4  4  4  7  5  5  3  5  4  5  6  5  5  4  7  4  4  3  6  5  6  4  5  7  6  2  6  7  7  7  1  2  6  6  3  4  6  5  4  2  6  6  6  3  3  7  2  4  4  4  4  6  4  4  6  5  6  3  3  8  3  5  5  3  6  5  4  5  5  4  3  2  4  5  1  5  5  6  5  4  5  4  3  4  3  4  6  5  6  3  6  2  5  5  6  3  6  7  5  5  4  4  4</w:t>
      </w:r>
    </w:p>
    <w:p>
      <w:pPr>
        <w:pStyle w:val="Normal"/>
        <w:rPr/>
      </w:pPr>
      <w:r>
        <w:rPr/>
      </w:r>
    </w:p>
    <w:p>
      <w:pPr>
        <w:pStyle w:val="Normal"/>
        <w:rPr/>
      </w:pPr>
      <w:r>
        <w:rPr/>
        <w:t>Coupons 4  2  3  6  5  5  6  3  5  5  6  4  3  4  6  4  5  6  4  5  7  5  4  5  5  6  1  5  3  7  5  5  4  5  3  6  6  5  3  4  4  7  4  6  5  5  3  4  7  1  4  5  6  3  3  6  5  3  6  5  7  7  4  5  5  4  6  3  6  4  3  3  7  2  5  5  4  4  8  4  4  4  5  4  4  7  5  4  3  7  5  5  4  6  6  4  6  5  6  3  4  4  7  4  4  6  6  9  4  6  2  7  7  4  4  3  4  3  3  4  5  4  4  6  4  2  4  1  2  5  2  3  5  3  3  5  5  5  5  6  3  3  3  4  3  3  4  6  3  5  4  3  4  5  4  4  3  5  5  9  3  4  6  6  6  6  4  6  5  6  3  6  5  2  5  4  5  5  4  5  2  3  5  7  4  4  6  6  3  2  3  5  8  6  5  5  5  7  5  4  5  2  4  4  2  5  3  2  2  6  7  3  5  3  4  3  5  4  5  5  4  5  4  4  6  3  3  5  7  4  6  5  3  5  5  6  4  6  3  5  2  5  3  2  4  5  5  4  4  5  4  5  5  5  4  3  4  5  5  4  5  5  4  4  4  4  6  6  4  5  2  4  2  3  6  8  1  5  6  5  3  5  3  6  5  5  6  4  7  7  6  3  3  3  3  5  5  5  5  6  7  4  5  3  4  3  3  6  4  3  5  8  6  5  4  8  5  7  3  5  6  5  1  7  5  6  5  1  2  5  5  3  3  5  5  6  4  5  5  7  4  5  5  3  4  4  3  4  6  5  3  6  7  5  4  2  8  2  6  5  2  5  6  5  4  4  5  5  4  2  4  3  6  6  7  5  4  5  3  4  5  4  4  6  5  7  4  7  4  5  5  7  2  6  7  5  5  3  5  4</w:t>
      </w:r>
    </w:p>
    <w:p>
      <w:pPr>
        <w:pStyle w:val="Normal"/>
        <w:rPr/>
      </w:pPr>
      <w:r>
        <w:rPr/>
      </w:r>
    </w:p>
    <w:p>
      <w:pPr>
        <w:pStyle w:val="Normal"/>
        <w:rPr/>
      </w:pPr>
      <w:r>
        <w:rPr/>
        <w:t>IntRates 6  1  3  6  6  2  6  3  5  5  5  4  3  3  4  4  6  6  5  3  6  6  3  6  5  6  2  6  3  6  4  4  4  5  4  6  6  6  3  5  4  7  4  7  5  7  4  5  7  2  5  6  6  4  3  7  4  3  7  7  7  6  5  6  5  4  6  4  6  4  4  4  7  3  5  5  3  4  9  3  5  3  5  6  4  7  5  5  4  5  6  4  5  5  7  5  6  5  7  5  4  5  7  5  4  7  5  9  4  7  3  7  6  5  5  4  3  4  3  3  5  3  5  5  4  3  5  4  4  4  2  3  5  3  3  4  5  6  6  4  4  4  4  5  3  4  4  6  3  5  4  4  4  5  3  5  3  6  5  9  4  5  6  6  5  6  4  7  5  7  3  6  5  2  4  4  5  5  5  5  2  3  5  8  4  3  6  7  4  4  5  6  7  6  6  6  6  6  6  4  5  2  5  3  3  6  3  2  2  7  6  4  4  3  5  4  6  2  6  5  4  7  6  3  6  4  3  5  8  5  6  5  4  6  4  5  5  7  4  4  4  7  3  2  5  5  5  5  4  5  3  4  4  5  5  3  5  6  5  5  4  7  3  3  3  4  6  5  4  6  2  4  3  3  8  9  1  7  5  6  4  4  6  7  5  5  6  4  8  7  6  5  4  4  4  4  6  5  6  6  8  5  4  3  5  3  4  7  3  2  5  8  5  5  5  8  5  8  3  6  7  5  3  8  6  5  5  1  3  4  5  5  3  4  6  4  5  4  5  7  5  5  5  3  4  5  3  5  7  7  4  5  6  4  5  1  6  3  6  5  3  5  5  5  4  5  4  4  4  2  6  3  6  5  6  5  4  5  2  5  5  4  3  6  4  8  3  7  4  5  4  7  1  7  7  6  5  4  6  4</w:t>
      </w:r>
    </w:p>
    <w:p>
      <w:pPr>
        <w:pStyle w:val="Normal"/>
        <w:rPr/>
      </w:pPr>
      <w:r>
        <w:rPr/>
      </w:r>
    </w:p>
    <w:p>
      <w:pPr>
        <w:pStyle w:val="Normal"/>
        <w:rPr/>
      </w:pPr>
      <w:r>
        <w:rPr/>
        <w:t>Selfconf 6  7  4  6  6  6  6  3  5  6  4  1  5  5  7  3  4  6  7  5  5  4  6  4  8  5  6  5  3  5  4  4  5  8  3  5  6  3  6  5  4  7  5  2  6  5  5  6  3  5  5  4  8  6  4  7  4  5  3  4  5  3  5  7  8  6  6  3  6  6  5  3  4  5  4  6  4  6  5  5  4  5  6  7  5  6  4  6  4  3  4  2  4  1  5  5  5  6  5  5  4  4  3  7  5  5  5  5  5  4  3  6  3  5  3  4  7  6  5  5  4  3  5  3  6  5  4  5  2  5  5  5  3  6  7  5  4  6  5  6  5  3  6  5  3  6  6  5  6  6  1  4  4  9  7  5  8  7  4  3  3  6  6  8  3  7  6  4  7  4  6  6  5  6  3  5  5  5  3  5  6  6  6  4  4  5  4  5  5  3  6  3  6  4  4  5  3  6  6  5  1  4  6  4  6  4  3  6  6  5  3  5  6  6  5  4  6  5  3  5  5  5  7  4  7  3  5  2  3  2  3  4  4  5  7  3  6  6  6  7  4  3  4  4  5  2  8  5  2  5  6  7  1  4  5  2  7  6  6  3  4  2  4  6  6  3  2  6  3  4  5  5  5  4  3  6  3  4  4  5  7  7  5  3  2  6  4  1  5  4  5  5  4  5  7  3  6  6  8  2  5  6  4  5  7  3  5  6  6  4  4  6  4  4  6  4  4  4  7  6  4  6  3  4  5  3  4  6  6  4  5  7  6  6  4  4  4  4  6  5  7  4  7  4  8  6  6  6  7  4  3  7  4  3  4  4  6  6  5  5  3  3  5  5  4  4  5  6  4  8  2  3  3  2  6  7  2  7  7  4  6  6  5  4  3  3  7  6  5  5  1  4  5  8  5  6  3  5  8  4</w:t>
      </w:r>
    </w:p>
    <w:p>
      <w:pPr>
        <w:pStyle w:val="Normal"/>
        <w:rPr/>
      </w:pPr>
      <w:r>
        <w:rPr/>
      </w:r>
    </w:p>
    <w:p>
      <w:pPr>
        <w:pStyle w:val="Normal"/>
        <w:rPr/>
      </w:pPr>
      <w:r>
        <w:rPr/>
        <w:t>Leader 5  6  6  6  7  7  6  5  6  7  6  3  5  6  7  4  4  7  6  6  6  5  6  5  9  5  8  6  3  5  5  6  5  9  4  4  7  5  7  6  5  6  7  3  7  6  7  7  4  8  7  6  8  6  5  7  5  5  5  5  6  4  6  8  8  5  6  6  6  7  5  4  5  6  4  6  6  6  6  6  4  6  6  8  5  6  6  5  6  5  4  3  5  3  7  5  6  6  6  6  4  5  5  7  7  6  6  6  6  5  3  8  5  6  3  5  7  6  4  6  4  4  6  4  7  5  4  7  4  6  5  5  5  8  7  6  6  6  5  6  5  3  7  4  4  6  7  5  5  6  3  5  5  9  8  8  7  6  5  3  4  8  6  9  5  6  5  5  6  6  9  5  6  5  3  7  7  5  5  6  7  7  7  5  4  6  6  6  7  5  6  4  8  4  5  6  3  6  7  5  1  6  5  6  7  5  4  6  7  5  3  5  6  7  6  5  7  7  5  6  5  5  7  5  7  5  7  2  6  3  5  5  6  6  7  3  9  7  6  8  5  4  5  4  5  4  9  6  4  6  5  8  3  5  5  4  6  6  7  4  5  4  5  7  6  3  1  7  3  5  5  6  6  5  3  7  3  5  4  5  7  8  4  3  3  8  5  2  6  5  7  5  3  6  8  3  8  5  8  2  6  6  5  6  9  3  6  7  6  5  3  5  5  6  6  5  5  4  7  7  4  5  4  5  5  3  7  6  6  4  7  7  6  6  6  6  5  4  7  5  8  4  7  6  8  8  7  6  8  5  5  7  6  4  6  6  7  8  7  5  3  4  6  7  6  4  4  7  6  8  3  4  4  4  7  9  4  8  7  4  5  7  5  5  4  5  7  8  7  6  1  4  6  7  5  7  4  7  7  6</w:t>
      </w:r>
    </w:p>
    <w:p>
      <w:pPr>
        <w:pStyle w:val="Normal"/>
        <w:rPr/>
      </w:pPr>
      <w:r>
        <w:rPr/>
      </w:r>
    </w:p>
    <w:p>
      <w:pPr>
        <w:pStyle w:val="Normal"/>
        <w:rPr/>
      </w:pPr>
      <w:r>
        <w:rPr/>
        <w:t>Trip 4  5  6  4  5  2  3  5  4  2  3  6  4  3  2  7  1  6  9  6  7  4  1  6  3  3  4  3  4  5  5  3  6  4  4  3  4  6  7  2  4  4  3  7  4  3  4  3  3  5  6  2  5  1  7  2  5  4  4  2  3  3  3  5  3  4  4  7  5  6  5  5  5  2  2  7  4  2  5  6  3  4  4  4  4  6  5  3  5  3  4  4  3  3  5  4  4  2  4  3  5  5  6  4  3  4  4  5  4  6  4  3  2  5  4  5  4  6  4  5  6  5  3  4  6  4  5  5  3  3  5  6  4  2  5  5  3  6  5  5  7  3  4  4  4  4  4  5  5  4  5  2  3  2  4  6  4  4  2  2  2  5  6  3  4  7  6  3  5  5  3  3  4  3  5  4  4  4  4  4  3  7  4  4  3  3  2  4  6  4  6  1  2  1  2  4  5  5  5  3  2  1  4  4  4  3  3  5  4  7  4  8  5  4  5  4  7  6  2  6  4  6  5  4  3  6  4  3  4  4  5  4  3  4  3  3  6  6  5  5  3  4  1  3  4  2  4  4  1  2  4  5  3  4  4  5  5  4  3  5  6  5  5  3  4  3  4  6  6  6  7  6  5  3  6  5  5  5  3  5  4  3  2  4  5  3  6  3  3  4  5  4  2  2  2  5  4  4  4  6  5  7  7  2  5  2  2  3  4  5  2  2  2  1  2  6  4  2  6  3  4  5  5  3  4  5  4  6  4  1  5  6  4  2  3  2  2  6  5  4  2  7  7  4  7  7  3  3  5  5  3  4  2  4  4  4  2  3  4  5  4  4  4  5  4  5  5  3  3  5  3  5  4  3  5  5  6  5  4  6  7  5  5  8  1  4  7  5  4  7  4  2  4  2  2  6  6  1  5  2</w:t>
      </w:r>
    </w:p>
    <w:p>
      <w:pPr>
        <w:pStyle w:val="Normal"/>
        <w:rPr/>
      </w:pPr>
      <w:r>
        <w:rPr/>
      </w:r>
    </w:p>
    <w:p>
      <w:pPr>
        <w:pStyle w:val="Normal"/>
        <w:rPr/>
      </w:pPr>
      <w:r>
        <w:rPr/>
        <w:t>Change 3  5  5  4  4  2  5  6  5  3  3  6  4  4  3  8  2  7  9  5  8  3  2  6  4  3  4  4  4  5  6  3  6  4  4  4  5  7  7  3  4  5  4  7  4  3  4  4  4  5  6  2  4  1  6  2  4  4  4  3  4  4  4  6  3  4  4  8  6  7  5  5  4  1  3  9  4  2  4  7  3  4  4  4  5  6  6  3  5  2  4  3  3  4  5  5  4  3  5  3  4  5  6  4  4  5  5  6  4  5  4  3  2  6  5  5  5  7  5  4  6  4  4  4  6  4  5  4  4  4  6  6  4  2  5  5  3  6  6  5  5  3  4  5  5  5  5  6  5  5  6  3  3  2  4  6  4  4  3  3  2  4  6  3  3  7  7  3  6  6  3  3  6  3  5  4  4  6  4  3  3  6  3  4  3  3  2  5  7  5  6  1  1  2  2  4  5  5  5  3  2  1  4  5  5  4  4  6  5  7  4  8  6  3  5  3  6  6  3  7  5  7  5  5  3  7  3  4  4  4  4  4  3  4  3  3  7  7  5  5  3  3  1  3  4  2  4  4  1  3  4  5  4  5  5  6  5  5  4  5  7  5  5  3  5  5  6  6  6  5  8  6  4  2  6  5  5  5  3  6  4  3  3  5  5  3  6  4  3  5  5  3  3  2  2  5  4  4  5  7  6  7  7  2  5  3  3  3  4  5  2  2  3  1  1  6  4  2  6  3  4  4  6  4  4  5  3  7  4  3  5  6  4  3  2  3  2  6  7  5  3  7  7  5  7  7  5  3  5  6  4  5  3  4  5  3  2  4  4  5  4  4  5  5  5  5  6  3  3  5  3  5  4  3  5  5  6  5  3  6  8  6  5  7  1  4  7  6  4  6  3  2  4  2  3  6  6  1  6  4</w:t>
      </w:r>
    </w:p>
    <w:p>
      <w:pPr>
        <w:pStyle w:val="Normal"/>
        <w:rPr/>
      </w:pPr>
      <w:r>
        <w:rPr/>
      </w:r>
    </w:p>
    <w:p>
      <w:pPr>
        <w:pStyle w:val="Normal"/>
        <w:rPr/>
      </w:pPr>
      <w:r>
        <w:rPr/>
        <w:t>Pioneer 3  6  5  5  4  4  7  7  5  2  6  5  5  3  3  9  3  5  7  2  6  3  3  5  5  4  5  6  2  4  6  2  6  3  6  5  4  6  5  3  4  5  5  7  4  2  4  4  7  5  6  3  4  2  6  6  4  3  4  2  5  4  6  5  5  4  4  7  5  7  6  6  5  1  4  7  4  2  7  6  5  7  5  3  4  5  5  2  3  4  6  4  4  5  5  6  4  5  6  4  5  4  7  4  5  6  4  7  3  7  4  4  4  6  5  5  4  6  8  5  5  4  3  6  7  5  4  5  4  6  6  4  6  5  6  8  3  4  6  6  5  3  5  4  6  5  4  3  5  6  6  5  6  4  4  6  5  3  3  3  4  6  4  4  4  6  6  4  4  4  5  3  7  2  3  5  6  4  4  6  4  5  4  5  3  6  3  7  5  7  7  5  3  3  3  4  4  4  4  5  4  2  5  4  6  5  6  3  6  7  4  8  7  4  6  5  3  5  3  4  4  7  6  5  5  5  3  4  3  4  5  5  3  5  3  3  7  7  6  6  5  4  1  4  5  3  5  4  5  4  5  6  5  5  5  5  6  4  6  4  6  7  7  4  6  3  5  5  5  7  6  3  5  4  5  5  5  4  5  6  6  2  4  5  6  4  6  4  4  8  4  6  3  5  2  8  6  4  4  4  5  5  6  4  5  1  3  6  3  6  3  4  4  5  3  5  6  4  6  3  6  5  6  3  5  7  4  7  4  4  5  5  4  4  4  1  1  5  6  5  3  5  6  6  7  7  5  4  4  5  7  6  4  4  7  3  3  4  3  5  4  4  5  4  5  4  6  2  3  4  4  5  3  4  5  4  4  4  4  6  7  5  6  5  5  5  5  5  6  6  5  5  4  5  4  9  8  2  7  5</w:t>
      </w:r>
    </w:p>
    <w:p>
      <w:pPr>
        <w:pStyle w:val="Normal"/>
        <w:rPr/>
      </w:pPr>
      <w:r>
        <w:rPr/>
      </w:r>
    </w:p>
    <w:p>
      <w:pPr>
        <w:pStyle w:val="Normal"/>
        <w:rPr/>
      </w:pPr>
      <w:r>
        <w:rPr/>
        <w:t>Work 3  4  5  5  7  7  5  4  5  7  5  1  5  8  2  7  4  7  3  6  6  6  5  5  6  4  5  5  5  4  5  3  8  7  4  4  7  6  8  4  4  5  5  6  3  6  6  5  7  9  4  5  6  4  3  6  8  3  5  8  5  5  7  5  6  3  5  6  5  6  6  5  8  5  6  5  5  6  7  5  5  3  7  5  7  6  4  6  4  1  7  3  6  5  7  5  4  6  5  5  4  6  6  6  7  5  5  6  3  7  3  7  5  6  7  6  3  8  6  5  7  6  7  7  6  3  8  5  3  8  7  6  7  6  8  9  4  6  4  7  7  3  7  6  4  5  5  4  7  7  9  6  7  5  5  6  7  6  7  7  5  5  5  4  8  7  7  6  4  4  6  5  7  4  8  4  5  5  9  4  3  5  3  6  4  7  5  6  4  6  9  4  4  7  6  7  8  4  5  5  5  4  5  5  7  5  6  4  4  6  5  4  5  4  7  3  4  9  5  5  4  6  6  7  4  5  5  4  5  4  5  7  3  6  5  5  7  7  3  4  3  6  5  3  1  3  6  5  7  4  7  6  6  5  8  7  6  4  7  5  6  5  4  6  4  5  5  5  6  8  6  6  8  1  2  5  7  2  4  6  8  5  4  3  6  5  6  2  6  5  8  7  4  5  6  9  4  4  5  6  3  5  6  5  1  5  5  9  8  5  5  6  4  7  4  6  5  4  3  4  8  7  9  4  3  8  8  6  7  3  5  5  5  4  6  3  3  4  5  7  8  8  4  6  7  5  4  5  5  3  5  6  6  4  6  1  6  5  4  6  6  7  4  6  5  5  8  6  5  3  9  4  6  3  5  5  6  5  9  7  6  4  7  8  4  5  7  5  5  3  8  6  5  6  7  5  8  4  4  5</w:t>
      </w:r>
    </w:p>
    <w:p>
      <w:pPr>
        <w:pStyle w:val="Normal"/>
        <w:rPr/>
      </w:pPr>
      <w:r>
        <w:rPr/>
      </w:r>
    </w:p>
    <w:p>
      <w:pPr>
        <w:pStyle w:val="Normal"/>
        <w:rPr/>
      </w:pPr>
      <w:r>
        <w:rPr/>
        <w:t>Mind 1  4  6  3  3  5  4  4  6  3  1  4  6  6  5  5  2  6  3  1  6  2  5  4  6  6  6  4  3  6  2  6  6  4  4  5  9  6  6  2  4  6  7  5  3  3  6  7  7  8  6  4  5  2  3  5  5  2  4  5  3  4  6  5  5  5  4  6  4  7  5  4  5  3  5  7  3  5  6  3  3  4  8  5  1  5  2  2  3  5  6  6  3  7  3  6  5  4  4  3  4  8  5  2  5  6  5  6  4  5  3  3  2  5  4  4  4  6  3  5  2  6  7  6  4  4  5  5  4  5  5  6  2  4  7  7  5  5  6  5  6  6  3  4  6  4  4  6  3  5  3  3  4  6  4  2  3  2  4  3  3  6  2  7  5  6  4  2  3  5  4  3  6  4  5  9  4  3  4  5  5  7  3  4  6  5  5  4  5  2  5  2  5  3  5  4  5  2  4  5  3  4  2  6  6  4  5  6  4  2  6  6  6  2  5  5  5  4  3  6  4  2  7  3  5  7  7  2  3  1  7  2  5  6  3  6  3  4  5  5  5  4  3  4  4  3  2  3  5  3  4  6  5  4  9  4  5  3  5  5  1  4  5  6  3  2  5  5  7  4  6  6  5  6  4  6  4  6  4  6  8  5  4  3  4  3  6  5  4  4  4  4  3  4  5  4  7  3  2  5  7  3  3  3  5  2  4  9  4  3  4  3  3  2  4  6  4  5  1  1  5  4  6  7  4  6  6  4  3  4  4  3  2  5  5  3  4  7  3  6  5  8  5  5  5  6  3  3  8  2  2  5  3  3  7  2  2  3  3  4  4  5  6  1  4  3  5  4  5  2  5  6  5  5  7  3  3  5  3  5  5  6  3  5  3  4  7  6  4  7  2  4  3  2  5  5  2  7  7  9</w:t>
      </w:r>
    </w:p>
    <w:p>
      <w:pPr>
        <w:pStyle w:val="Normal"/>
        <w:rPr/>
      </w:pPr>
      <w:r>
        <w:rPr/>
      </w:r>
    </w:p>
    <w:p>
      <w:pPr>
        <w:pStyle w:val="Normal"/>
        <w:rPr/>
      </w:pPr>
      <w:r>
        <w:rPr/>
        <w:t>UPM 4  4  7  3  4  5  6  5  6  3  2  3  6  7  4  6  2  7  4  2  7  2  4  4  7  6  6  4  3  5  3  5  5  3  5  5  9  5  6  3  3  5  6  5  4  4  5  7  7  7  7  5  4  3  5  5  5  4  4  6  4  4  7  5  7  5  5  6  4  6  5  5  5  3  5  6  4  4  6  5  4  5  7  6  3  3  3  2  3  5  6  6  3  6  3  6  5  5  6  5  4  7  5  3  5  6  4  5  4  4  3  5  3  6  5  3  5  6  3  4  2  7  7  5  4  4  6  4  5  6  4  6  3  3  6  6  5  6  6  4  5  6  3  4  6  5  4  5  3  5  3  4  4  5  3  3  3  4  7  5  3  4  1  7  5  5  4  2  4  4  3  2  5  4  5  8  5  4  4  6  5  5  3  6  5  4  5  5  5  3  4  4  7  5  6  5  5  3  5  6  3  5  3  6  5  5  5  6  4  3  5  5  5  2  5  3  5  5  4  6  4  2  7  3  5  7  7  3  3  2  5  3  4  8  4  5  2  5  5  4  6  4  3  5  4  2  2  4  5  3  4  7  4  4  6  4  7  4  7  5  1  4  6  7  3  3  5  3  7  5  7  6  4  5  4  4  5  7  5  5  8  4  5  3  5  3  7  4  5  5  7  5  3  5  4  5  8  3  4  4  7  4  3  5  6  3  4  7  4  3  5  4  4  3  5  6  5  3  1  2  5  4  6  5  3  4  6  5  2  5  4  2  2  6  5  5  6  6  3  5  7  9  5  4  6  5  4  3  7  4  4  5  3  6  7  3  2  4  4  4  4  5  5  2  5  3  4  4  6  3  4  5  4  4  8  5  4  4  4  4  4  7  4  4  2  4  6  6  5  8  2  5  5  1  5  4  2  6  6  9</w:t>
      </w:r>
    </w:p>
    <w:p>
      <w:pPr>
        <w:pStyle w:val="Normal"/>
        <w:rPr/>
      </w:pPr>
      <w:r>
        <w:rPr/>
      </w:r>
    </w:p>
    <w:p>
      <w:pPr>
        <w:pStyle w:val="Normal"/>
        <w:rPr/>
      </w:pPr>
      <w:r>
        <w:rPr/>
      </w:r>
    </w:p>
    <w:p>
      <w:pPr>
        <w:pStyle w:val="Normal"/>
        <w:rPr/>
      </w:pPr>
      <w:r>
        <w:rPr/>
        <w:t>Exercise 7.23</w:t>
      </w:r>
    </w:p>
    <w:p>
      <w:pPr>
        <w:pStyle w:val="Normal"/>
        <w:rPr/>
      </w:pPr>
      <w:r>
        <w:rPr/>
        <w:t>WTPERHA 43.04055  4.946344  60.21557  81.66009  50.61638  56.65638  60.92875  72.11634  72.80992  32.66437  202.776  116.7866  14.56848  59.79613  37.25652  93.01928  20.869  46.28904  50.56929  19.39652  71.11756  16.27327  11.51406  67.86525  80.7973  25.6447  108.2565  49.49308  76.17169  75.50679  32.31519  36.78138  37.04142  49.99904  12.82474  73.1297  20.20769  1.11135  8.10927  50.85466  89.92351  16.45993  29.18572</w:t>
      </w:r>
    </w:p>
    <w:p>
      <w:pPr>
        <w:pStyle w:val="Normal"/>
        <w:rPr/>
      </w:pPr>
      <w:r>
        <w:rPr/>
      </w:r>
    </w:p>
    <w:p>
      <w:pPr>
        <w:pStyle w:val="Normal"/>
        <w:rPr/>
      </w:pPr>
      <w:r>
        <w:rPr/>
        <w:t>OAKCCSI</w:t>
      </w:r>
    </w:p>
    <w:p>
      <w:pPr>
        <w:pStyle w:val="Normal"/>
        <w:rPr/>
      </w:pPr>
      <w:r>
        <w:rPr/>
        <w:t>0.826136  0.115109  0.447214  0.9  0.52915  1  0.708872  0.864581  0.812404  0.777817  0.781025  1  0.380789  0.54658  0.482183  1  0.455522  0.83666  0.648074  0.860233  0.61441  0.316228  0.626498  0.89861  0.597913  0.33541  0.953939  0.972111  1  1  0.927362  0.924662  0.642262  0.667458  0.47697  0.91515  0.589491  0.766485  0.259808  0.606218  0.67082  0.736546  0.8</w:t>
      </w:r>
    </w:p>
    <w:p>
      <w:pPr>
        <w:pStyle w:val="Normal"/>
        <w:rPr/>
      </w:pPr>
      <w:r>
        <w:rPr/>
      </w:r>
    </w:p>
    <w:p>
      <w:pPr>
        <w:pStyle w:val="Normal"/>
        <w:rPr/>
      </w:pPr>
      <w:r>
        <w:rPr/>
        <w:t>Exercise 7.32</w:t>
      </w:r>
    </w:p>
    <w:p>
      <w:pPr>
        <w:pStyle w:val="Normal"/>
        <w:rPr/>
      </w:pPr>
      <w:r>
        <w:rPr/>
        <w:t>Blood Tol</w:t>
        <w:tab/>
        <w:t>0.494</w:t>
        <w:tab/>
        <w:t>0.763</w:t>
        <w:tab/>
        <w:t>0.534</w:t>
        <w:tab/>
        <w:t>0.552</w:t>
        <w:tab/>
        <w:t>1.084</w:t>
        <w:tab/>
        <w:t>0.944</w:t>
        <w:tab/>
        <w:t>0.955</w:t>
        <w:tab/>
        <w:t>0.696</w:t>
      </w:r>
    </w:p>
    <w:p>
      <w:pPr>
        <w:pStyle w:val="Normal"/>
        <w:rPr/>
      </w:pPr>
      <w:r>
        <w:rPr/>
        <w:t>Air Tol</w:t>
        <w:tab/>
        <w:tab/>
        <w:t>50</w:t>
        <w:tab/>
        <w:t>50</w:t>
        <w:tab/>
        <w:t>50</w:t>
        <w:tab/>
        <w:t>50</w:t>
        <w:tab/>
        <w:t>100</w:t>
        <w:tab/>
        <w:t>100</w:t>
        <w:tab/>
        <w:t>100</w:t>
        <w:tab/>
        <w:t>100</w:t>
      </w:r>
    </w:p>
    <w:p>
      <w:pPr>
        <w:pStyle w:val="Normal"/>
        <w:rPr/>
      </w:pPr>
      <w:r>
        <w:rPr/>
        <w:t>Weight</w:t>
        <w:tab/>
        <w:tab/>
        <w:t>378</w:t>
        <w:tab/>
        <w:t>439</w:t>
        <w:tab/>
        <w:t>302</w:t>
        <w:tab/>
        <w:t>405</w:t>
        <w:tab/>
        <w:t>421</w:t>
        <w:tab/>
        <w:t>370</w:t>
        <w:tab/>
        <w:t>363</w:t>
        <w:tab/>
        <w:t>389</w:t>
      </w:r>
    </w:p>
    <w:p>
      <w:pPr>
        <w:pStyle w:val="Normal"/>
        <w:rPr/>
      </w:pPr>
      <w:r>
        <w:rPr/>
        <w:t>Age</w:t>
        <w:tab/>
        <w:tab/>
        <w:t>95</w:t>
        <w:tab/>
        <w:t>95</w:t>
        <w:tab/>
        <w:t>84</w:t>
        <w:tab/>
        <w:t>85</w:t>
        <w:tab/>
        <w:t>86</w:t>
        <w:tab/>
        <w:t>86</w:t>
        <w:tab/>
        <w:t>83</w:t>
        <w:tab/>
        <w:t>86</w:t>
      </w:r>
    </w:p>
    <w:p>
      <w:pPr>
        <w:pStyle w:val="Normal"/>
        <w:rPr/>
      </w:pPr>
      <w:r>
        <w:rPr/>
      </w:r>
    </w:p>
    <w:p>
      <w:pPr>
        <w:pStyle w:val="Normal"/>
        <w:rPr/>
      </w:pPr>
      <w:r>
        <w:rPr/>
        <w:t>Blood Tol</w:t>
        <w:tab/>
        <w:t>12.085</w:t>
        <w:tab/>
        <w:t>9.647</w:t>
        <w:tab/>
        <w:t>7.524</w:t>
        <w:tab/>
        <w:t>10.783</w:t>
        <w:tab/>
        <w:t>38.619</w:t>
        <w:tab/>
        <w:t>25.402</w:t>
        <w:tab/>
        <w:t>26.481</w:t>
        <w:tab/>
        <w:t>28.155</w:t>
      </w:r>
    </w:p>
    <w:p>
      <w:pPr>
        <w:pStyle w:val="Normal"/>
        <w:rPr/>
      </w:pPr>
      <w:r>
        <w:rPr/>
        <w:t>Air Tol</w:t>
        <w:tab/>
        <w:t>500</w:t>
        <w:tab/>
        <w:t>500</w:t>
        <w:tab/>
        <w:t>500</w:t>
        <w:tab/>
        <w:t>500</w:t>
        <w:tab/>
        <w:t>1000</w:t>
        <w:tab/>
        <w:t>1000</w:t>
        <w:tab/>
        <w:t>1000</w:t>
        <w:tab/>
        <w:t>1000</w:t>
      </w:r>
    </w:p>
    <w:p>
      <w:pPr>
        <w:pStyle w:val="Normal"/>
        <w:rPr/>
      </w:pPr>
      <w:r>
        <w:rPr/>
        <w:t>Weight</w:t>
        <w:tab/>
        <w:t>371</w:t>
        <w:tab/>
        <w:t>347</w:t>
        <w:tab/>
        <w:t>misg</w:t>
        <w:tab/>
        <w:t>348</w:t>
        <w:tab/>
        <w:t>378</w:t>
        <w:tab/>
        <w:t>433</w:t>
        <w:tab/>
        <w:t>363</w:t>
        <w:tab/>
        <w:t>420</w:t>
      </w:r>
    </w:p>
    <w:p>
      <w:pPr>
        <w:pStyle w:val="Normal"/>
        <w:rPr/>
      </w:pPr>
      <w:r>
        <w:rPr/>
        <w:t>Age</w:t>
        <w:tab/>
        <w:t>83</w:t>
        <w:tab/>
        <w:t>84</w:t>
        <w:tab/>
        <w:t>85</w:t>
        <w:tab/>
        <w:t>85</w:t>
        <w:tab/>
        <w:t>93</w:t>
        <w:tab/>
        <w:t>93</w:t>
        <w:tab/>
        <w:t>85</w:t>
        <w:tab/>
        <w:t>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32:00Z</dcterms:created>
  <dc:creator>Phillip Good</dc:creator>
  <dc:description/>
  <dc:language>en-US</dc:language>
  <cp:lastModifiedBy>Phillip Good</cp:lastModifiedBy>
  <dcterms:modified xsi:type="dcterms:W3CDTF">2006-03-16T02:39:00Z</dcterms:modified>
  <cp:revision>7</cp:revision>
  <dc:subject/>
  <dc:title>Chapter 1</dc:title>
</cp:coreProperties>
</file>