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szCs w:val="20"/>
        </w:rPr>
        <w:t>Figure E3.1.1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) Hand-cut section from fresh carrot tissue stained with toluidine blue O. Cell walls of the parenchyma tissue are stained pink-purple, indicating they are unlignified. (</w:t>
      </w: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>) Hand-cut section from fresh carrot tissue stained with toluidine blue O. Cell walls of the parenchyma tissue are stained pink-purple indicating they are unlignified and cell walls of the xylem tracheary elements (appear as circles) are stained blue-green indicating they are lignified. (</w:t>
      </w: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>) Hand-cut section from fresh pear tissue stained with toluidine blue O. Cell walls of the parenchyma tissue are stained pink-purple indicating they are unlignified and walls of the sclereid cells (stone cells; center) are stained blue-green indicating they are lignifi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E3.1.2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) Hand-cut section from fresh apple tissue stained with phloroglucinol/HCl. Cell walls of the xylem tracheary elements (spirals) are stained red indicating they are lignified. (</w:t>
      </w: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>) Increased magnification of A. (</w:t>
      </w: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>) Hand-cut section from fresh pear tissue stained with phloroglucinol/HCl solution. Walls of the sclereid cells (stone cells; center) are stained red indicating they are lignifi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E3.1.3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) Hand-cut section from fresh apple tissue stained with iodine in potassium iodide solution showing a small amount of small starch granules (black spots). (</w:t>
      </w: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>) Hand-cut section from fresh pear tissue stained with iodine in potassium iodide solution showing a large amount of small starch granules. (</w:t>
      </w: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>) Increased magnification of B. (</w:t>
      </w: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>) Hand-cut section from fresh potato tissue stained with iodine in potassium iodide solution showing a large amount of large starch granu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1</w:t>
      </w:r>
      <w:r>
        <w:rPr>
          <w:sz w:val="20"/>
          <w:szCs w:val="20"/>
        </w:rPr>
        <w:t xml:space="preserve"> The Munsell system describes color in terms of hue, value, and chroma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2</w:t>
      </w:r>
      <w:r>
        <w:rPr>
          <w:sz w:val="20"/>
          <w:szCs w:val="20"/>
        </w:rPr>
        <w:t xml:space="preserve"> The spectral power distribution curves of standard CIE illuminants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3</w:t>
      </w:r>
      <w:r>
        <w:rPr>
          <w:sz w:val="20"/>
          <w:szCs w:val="20"/>
        </w:rPr>
        <w:t xml:space="preserve"> The interaction of light with an object modifies the light in a variety of ways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4</w:t>
      </w:r>
      <w:r>
        <w:rPr>
          <w:sz w:val="20"/>
          <w:szCs w:val="20"/>
        </w:rPr>
        <w:t xml:space="preserve"> The spectral reflectance curve of a red object plots reflectance at each wavelength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5</w:t>
      </w:r>
      <w:r>
        <w:rPr>
          <w:sz w:val="20"/>
          <w:szCs w:val="20"/>
        </w:rPr>
        <w:t xml:space="preserve"> The 1931 CIE 2° Standard Color Observer established colorimetry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6</w:t>
      </w:r>
      <w:r>
        <w:rPr>
          <w:sz w:val="20"/>
          <w:szCs w:val="20"/>
        </w:rPr>
        <w:t xml:space="preserve"> Light, object, and observer are combined to calculate CIE values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, and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>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7</w:t>
      </w:r>
      <w:r>
        <w:rPr>
          <w:sz w:val="20"/>
          <w:szCs w:val="20"/>
        </w:rPr>
        <w:t xml:space="preserve"> A color spectrophotometer measures the reflectance of a sample to compute color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8</w:t>
      </w:r>
      <w:r>
        <w:rPr>
          <w:sz w:val="20"/>
          <w:szCs w:val="20"/>
        </w:rPr>
        <w:t xml:space="preserve"> A colorimeter reproduces the eyes' response for one illuminant and one observer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9</w:t>
      </w:r>
      <w:r>
        <w:rPr>
          <w:sz w:val="20"/>
          <w:szCs w:val="20"/>
        </w:rPr>
        <w:t xml:space="preserve"> Hering's theory of color vision stated color is due to three pairs of opposing codes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10</w:t>
      </w:r>
      <w:r>
        <w:rPr>
          <w:sz w:val="20"/>
          <w:szCs w:val="20"/>
        </w:rPr>
        <w:t xml:space="preserve"> The Hunter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color space was designed for measuring color differences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11</w:t>
      </w:r>
      <w:r>
        <w:rPr>
          <w:sz w:val="20"/>
          <w:szCs w:val="20"/>
        </w:rPr>
        <w:t xml:space="preserve"> A sample color located using the polar coordinates of the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>*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>*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* color space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12</w:t>
      </w:r>
      <w:r>
        <w:rPr>
          <w:sz w:val="20"/>
          <w:szCs w:val="20"/>
        </w:rPr>
        <w:t xml:space="preserve"> A difference in hue, chroma, and lightness between a standard and sample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13</w:t>
      </w:r>
      <w:r>
        <w:rPr>
          <w:sz w:val="20"/>
          <w:szCs w:val="20"/>
        </w:rPr>
        <w:t xml:space="preserve"> MacAdam ellipses (MacAdam, 1942) of differing size are plotted within the CIE chromaticity diagram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14</w:t>
      </w:r>
      <w:r>
        <w:rPr>
          <w:sz w:val="20"/>
          <w:szCs w:val="20"/>
        </w:rPr>
        <w:t xml:space="preserve"> Elliptical tolerances versus box tolerances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igure F5.1.15</w:t>
      </w:r>
      <w:r>
        <w:rPr>
          <w:sz w:val="20"/>
          <w:szCs w:val="20"/>
        </w:rPr>
        <w:t xml:space="preserve"> A representation of a CMC ellipse defines the volume of color acceptability. Figure courtesy of GretagMacbe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6:37:00Z</dcterms:created>
  <dc:creator>bharkins</dc:creator>
  <dc:description/>
  <dc:language>en-US</dc:language>
  <cp:lastModifiedBy>bharkins</cp:lastModifiedBy>
  <dcterms:modified xsi:type="dcterms:W3CDTF">2005-11-29T16:44:00Z</dcterms:modified>
  <cp:revision>1</cp:revision>
  <dc:subject/>
  <dc:title>Figure E3</dc:title>
</cp:coreProperties>
</file>