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LIBRARY SIMPLE_C_Math_d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XPORTS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alculate_sum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alculate_difference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alculate_exponentia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2:47:00Z</dcterms:created>
  <dc:creator>Department of Chemical Engr</dc:creator>
  <dc:description/>
  <cp:keywords/>
  <dc:language>en-US</dc:language>
  <cp:lastModifiedBy>Department of Chemical Engr</cp:lastModifiedBy>
  <dcterms:modified xsi:type="dcterms:W3CDTF">2008-04-21T02:48:00Z</dcterms:modified>
  <cp:revision>3</cp:revision>
  <dc:subject/>
  <dc:title>double  calculate_sum (double z1, double z2);</dc:title>
</cp:coreProperties>
</file>