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math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_Math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calculate_sum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um = z1 + z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lculate_difference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fferen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ifference = z1 - z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fferenc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lculate_exponential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z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xponentia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exponential = pow(z1,z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xponential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2:40:00Z</dcterms:created>
  <dc:creator>Department of Chemical Engr</dc:creator>
  <dc:description/>
  <cp:keywords/>
  <dc:language>en-US</dc:language>
  <cp:lastModifiedBy>Department of Chemical Engr</cp:lastModifiedBy>
  <dcterms:modified xsi:type="dcterms:W3CDTF">2008-04-21T02:40:00Z</dcterms:modified>
  <cp:revision>1</cp:revision>
  <dc:subject/>
  <dc:title>#include &lt;math</dc:title>
</cp:coreProperties>
</file>