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older contains FORTRAN programs to compute the crosstalk in a Multiconductor Transmission Line (MTL).  All of these were written by the author Clayton R. Paul.  Each program, denoted by XXX.FOR has a compiled, executable file denoted by XXX.EXE.  These are run by, for example, opening the folder in Windows Explorer and double-clicking the XXX.EXE icon.  The following five programs compute the per-unit-length inductance and capacitance matrices for various line configurations.  Those data are output to the file PUL.DAT.  Each time a program is run the output overwrites the PUL.DAT contents.  In order to show typical outputs we have included the PUL.DAT outputs for each program under the name XXX.OUT.  Note: no such output file is generated; only the PUL.DAT file is generated.</w:t>
      </w:r>
    </w:p>
    <w:p>
      <w:pPr>
        <w:pStyle w:val="Normal"/>
        <w:rPr/>
      </w:pPr>
      <w:r>
        <w:rPr/>
        <w:t>(1) WIDESEP.FOR: input WIDESEP.IN, output PUL.DAT</w:t>
      </w:r>
    </w:p>
    <w:p>
      <w:pPr>
        <w:pStyle w:val="Normal"/>
        <w:rPr/>
      </w:pPr>
      <w:r>
        <w:rPr/>
        <w:t>(2) PCB.FOR: input PCB.IN, output PUL.DAT</w:t>
      </w:r>
    </w:p>
    <w:p>
      <w:pPr>
        <w:pStyle w:val="Normal"/>
        <w:rPr/>
      </w:pPr>
      <w:r>
        <w:rPr/>
        <w:t>(3) MSTRP.FOR: input MSTRP.IN, output PUL.DAT</w:t>
      </w:r>
    </w:p>
    <w:p>
      <w:pPr>
        <w:pStyle w:val="Normal"/>
        <w:rPr/>
      </w:pPr>
      <w:r>
        <w:rPr/>
        <w:t>(4) RIBBON.FOR: RIBBON.IN, output PUL.DAT</w:t>
      </w:r>
    </w:p>
    <w:p>
      <w:pPr>
        <w:pStyle w:val="Normal"/>
        <w:rPr/>
      </w:pPr>
      <w:r>
        <w:rPr/>
        <w:t>(5) STRPLINE.FOR: STRPLINE.IN, output PUL.DAT</w:t>
      </w:r>
    </w:p>
    <w:p>
      <w:pPr>
        <w:pStyle w:val="Normal"/>
        <w:rPr/>
      </w:pPr>
      <w:r>
        <w:rPr/>
      </w:r>
    </w:p>
    <w:p>
      <w:pPr>
        <w:pStyle w:val="Normal"/>
        <w:rPr/>
      </w:pPr>
      <w:r>
        <w:rPr/>
        <w:t>The remaining two programs generate a SPICE (PSPICE) subcircuit model for solution of the MTL equations for a lossless line.  These read the PUL.DAT file generated for the specific cross section by one of the above five programs and generate the subcircuit model in a file XXX.OUT.</w:t>
      </w:r>
    </w:p>
    <w:p>
      <w:pPr>
        <w:pStyle w:val="Normal"/>
        <w:rPr/>
      </w:pPr>
      <w:r>
        <w:rPr/>
        <w:t>(1) SPICEMTL.FOR: input SPICEMTL.IN and PUL.DAT, output SPICEMTL.OUT</w:t>
      </w:r>
    </w:p>
    <w:p>
      <w:pPr>
        <w:pStyle w:val="Normal"/>
        <w:rPr/>
      </w:pPr>
      <w:r>
        <w:rPr/>
        <w:t>(2) SPICELPI.FOR: input SPICELPI.IN and PUL.DAT, output SPICELPI.OUT</w:t>
      </w:r>
    </w:p>
    <w:p>
      <w:pPr>
        <w:pStyle w:val="Normal"/>
        <w:rPr/>
      </w:pPr>
      <w:r>
        <w:rPr/>
      </w:r>
    </w:p>
    <w:p>
      <w:pPr>
        <w:pStyle w:val="Normal"/>
        <w:rPr/>
      </w:pPr>
      <w:r>
        <w:rPr/>
        <w:t>Note:  If you have already loaded one of the PSPICE programs, the Type of Program in Windows Explorer is assumed to be a PSPICE program because of the registration of the extension.  For example, the PUL.DAT output is assumed by Windows Explorer to be a PSPICE PROBE file because of the .DAT extension.  Similarly the XXX.OUT files are assumed to be PSPICE files because of the .OUT extension.  This, however, causes no problems in running the FORTRAN progr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48:00Z</dcterms:created>
  <dc:creator>Clayton Paul</dc:creator>
  <dc:description/>
  <cp:keywords/>
  <dc:language>en-US</dc:language>
  <cp:lastModifiedBy>Clayton Paul</cp:lastModifiedBy>
  <cp:lastPrinted>2005-10-14T16:22:00Z</cp:lastPrinted>
  <dcterms:modified xsi:type="dcterms:W3CDTF">2005-10-17T14:27:00Z</dcterms:modified>
  <cp:revision>4</cp:revision>
  <dc:subject/>
  <dc:title>This folder contains FORTRAN programs to compute the crosstalk in a Multiconductor Transmission Line (MTL)</dc:title>
</cp:coreProperties>
</file>