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ipedfix.asm</w:t>
      </w:r>
      <w:r>
        <w:rPr>
          <w:rFonts w:cs="Courier New" w:ascii="Courier New" w:hAnsi="Courier New"/>
          <w:sz w:val="20"/>
        </w:rPr>
        <w:t xml:space="preserve">  ASM code for dot product with software pipelin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or 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100,A1</w:t>
        <w:tab/>
        <w:t>;loop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||  </w:t>
        <w:tab/>
        <w:t>ZERO</w:t>
        <w:tab/>
        <w:t>.L1</w:t>
        <w:tab/>
        <w:t>A7</w:t>
        <w:tab/>
        <w:tab/>
        <w:t>;init accum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accum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|| [A1] 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</w:t>
        <w:tab/>
        <w:t>.M1x</w:t>
        <w:tab/>
        <w:t>A2,B2,A6</w:t>
        <w:tab/>
        <w:t>;lower 16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</w:t>
        <w:tab/>
        <w:t>.M1x</w:t>
        <w:tab/>
        <w:t>A2,B2,A6</w:t>
        <w:tab/>
        <w:t>;lower 16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s 8-107 (loop cycl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</w:t>
        <w:tab/>
        <w:t>.M1x</w:t>
        <w:tab/>
        <w:t>A2,B2,A6</w:t>
        <w:tab/>
        <w:t>;lower 16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</w:t>
        <w:tab/>
        <w:t>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</w:t>
        <w:tab/>
        <w:t>.L2</w:t>
        <w:tab/>
        <w:t>B6,B7,B7</w:t>
        <w:tab/>
        <w:t>;accum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108 (epilo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>.L1x</w:t>
        <w:tab/>
        <w:t>A7,B7,A4</w:t>
        <w:tab/>
        <w:t xml:space="preserve">;final accum of odd/ev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6:00Z</dcterms:created>
  <dc:creator>Valued Gateway Client</dc:creator>
  <dc:description/>
  <dc:language>en-US</dc:language>
  <cp:lastModifiedBy>Valued Gateway Client</cp:lastModifiedBy>
  <dcterms:modified xsi:type="dcterms:W3CDTF">2001-08-27T02:37:00Z</dcterms:modified>
  <cp:revision>1</cp:revision>
  <dc:subject/>
  <dc:title>;dotpipedfix</dc:title>
</cp:coreProperties>
</file>