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//twosum.c</w:t>
      </w:r>
      <w:r>
        <w:rPr>
          <w:rFonts w:cs="Courier New" w:ascii="Courier New" w:hAnsi="Courier New"/>
          <w:sz w:val="20"/>
        </w:rPr>
        <w:t xml:space="preserve"> Sum of Products with separate accumulation of even/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with word-wide data for fixed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</w:t>
        <w:tab/>
        <w:t>dotp (short a[ ], short b [ ]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suml, sumh, sum, i;</w:t>
      </w:r>
    </w:p>
    <w:p>
      <w:pPr>
        <w:pStyle w:val="Footer"/>
        <w:tabs>
          <w:tab w:val="clear" w:pos="4320"/>
          <w:tab w:val="clear" w:pos="8640"/>
        </w:tabs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l = 0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mh = 0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m = 0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(i = 0; i &lt; 200; i +=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suml  += a[i] * b[i];</w:t>
        <w:tab/>
        <w:tab/>
        <w:t xml:space="preserve"> //sum of products of even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sumh += a[i + 1] * b[i + 1]; //sum of products of 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sum = suml + sumh;             //final sum of odd and even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return (sum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26:00Z</dcterms:created>
  <dc:creator>Valued Gateway Client</dc:creator>
  <dc:description/>
  <dc:language>en-US</dc:language>
  <cp:lastModifiedBy>Rulph Chassaing</cp:lastModifiedBy>
  <dcterms:modified xsi:type="dcterms:W3CDTF">2004-04-30T14:44:00Z</dcterms:modified>
  <cp:revision>2</cp:revision>
  <dc:subject/>
  <dc:title>//twosum</dc:title>
</cp:coreProperties>
</file>