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p.asm</w:t>
      </w:r>
      <w:r>
        <w:rPr>
          <w:rFonts w:cs="Courier New" w:ascii="Courier New" w:hAnsi="Courier New"/>
          <w:sz w:val="20"/>
        </w:rPr>
        <w:t xml:space="preserve">  With parallel instructions 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   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H</w:t>
        <w:tab/>
        <w:t>.D1   *A4++,A2</w:t>
        <w:tab/>
        <w:t xml:space="preserve">;A2=16-bit data pointed by A4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H</w:t>
        <w:tab/>
        <w:t>.D2   *B4++,B2</w:t>
        <w:tab/>
        <w:t>;B2=16-bit data pointed by B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[A1]</w:t>
        <w:tab/>
        <w:t>B</w:t>
        <w:tab/>
        <w:t xml:space="preserve">.S1 </w:t>
        <w:tab/>
        <w:t>LOOP</w:t>
        <w:tab/>
        <w:tab/>
        <w:t>;branch to LOOP (after ADD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2</w:t>
        <w:tab/>
        <w:tab/>
        <w:t>;delay slots for LDH and B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</w:t>
        <w:tab/>
        <w:t>.M1x  A2,B2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1 delay slot for MP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.L1</w:t>
        <w:tab/>
        <w:t>A6,A7,A7</w:t>
        <w:tab/>
        <w:t xml:space="preserve">;accum in A7,then branch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2:00Z</dcterms:created>
  <dc:creator>Valued Gateway Client</dc:creator>
  <dc:description/>
  <dc:language>en-US</dc:language>
  <cp:lastModifiedBy>rulph chassaing</cp:lastModifiedBy>
  <dcterms:modified xsi:type="dcterms:W3CDTF">2004-01-23T00:27:00Z</dcterms:modified>
  <cp:revision>3</cp:revision>
  <dc:subject/>
  <dc:title>;dotpp</dc:title>
</cp:coreProperties>
</file>