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float.asm</w:t>
      </w:r>
      <w:r>
        <w:rPr>
          <w:rFonts w:cs="Courier New" w:ascii="Courier New" w:hAnsi="Courier New"/>
          <w:sz w:val="20"/>
        </w:rPr>
        <w:t xml:space="preserve"> For two sums of products - Floating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100, A1</w:t>
        <w:tab/>
        <w:t>;count/2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 of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B7 for accum of odd terms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DW</w:t>
        <w:tab/>
        <w:t xml:space="preserve">.D1  </w:t>
        <w:tab/>
        <w:t>*A4++,A3:A2</w:t>
        <w:tab/>
        <w:t xml:space="preserve">;64-bit into register pair A2,A3    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 xml:space="preserve">.D2 </w:t>
        <w:tab/>
        <w:t>*B4++,B3:B2</w:t>
        <w:tab/>
        <w:t>;64-bit into register pair B2,B3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OP</w:t>
        <w:tab/>
        <w:t xml:space="preserve">   </w:t>
        <w:tab/>
        <w:t>2</w:t>
        <w:tab/>
        <w:tab/>
        <w:t>;delay slots for LD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MPYSP .M1x</w:t>
        <w:tab/>
        <w:t>A2,B2,A6</w:t>
        <w:tab/>
        <w:t>;lower 32-bit 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 for MPY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</w:t>
        <w:tab/>
        <w:t>A6,A7,A7</w:t>
        <w:tab/>
        <w:t>;accum even terms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SP</w:t>
        <w:tab/>
        <w:t>.L2</w:t>
        <w:tab/>
        <w:t>B6,B7,B7</w:t>
        <w:tab/>
        <w:t>;accum odd terms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delay slots for last ADD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7,B7,A4</w:t>
        <w:tab/>
        <w:t>;final sum of even and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delay slots for ADD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5:00Z</dcterms:created>
  <dc:creator>Valued Gateway Client</dc:creator>
  <dc:description/>
  <dc:language>en-US</dc:language>
  <cp:lastModifiedBy>rulph chassaing</cp:lastModifiedBy>
  <dcterms:modified xsi:type="dcterms:W3CDTF">2004-01-23T00:33:00Z</dcterms:modified>
  <cp:revision>2</cp:revision>
  <dc:subject/>
  <dc:title>;twosumfloat</dc:title>
</cp:coreProperties>
</file>