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A</w:t>
        <w:tab/>
        <w:t>0.0856</w:t>
        <w:tab/>
        <w:t>J</w:t>
        <w:tab/>
        <w:t>0.0013</w:t>
        <w:tab/>
        <w:t>S</w:t>
        <w:tab/>
        <w:t>0.0607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B</w:t>
        <w:tab/>
        <w:t>0.0139</w:t>
        <w:tab/>
        <w:t>K</w:t>
        <w:tab/>
        <w:t>0.0042</w:t>
        <w:tab/>
        <w:t>T</w:t>
        <w:tab/>
        <w:t>0.1045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C</w:t>
        <w:tab/>
        <w:t>0.0279</w:t>
        <w:tab/>
        <w:t>L</w:t>
        <w:tab/>
        <w:t>0.0339</w:t>
        <w:tab/>
        <w:t>U</w:t>
        <w:tab/>
        <w:t>0.0249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D</w:t>
        <w:tab/>
        <w:t>0.0378</w:t>
        <w:tab/>
        <w:t>M</w:t>
        <w:tab/>
        <w:t>0.0249</w:t>
        <w:tab/>
        <w:t>V</w:t>
        <w:tab/>
        <w:t>0.0092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E</w:t>
        <w:tab/>
        <w:t>0.1304</w:t>
        <w:tab/>
        <w:t>N</w:t>
        <w:tab/>
        <w:t>0.0707</w:t>
        <w:tab/>
        <w:t>W</w:t>
        <w:tab/>
        <w:t>0.0149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F</w:t>
        <w:tab/>
        <w:t>0.0289</w:t>
        <w:tab/>
        <w:t>O</w:t>
        <w:tab/>
        <w:t>0.0797</w:t>
        <w:tab/>
        <w:t>X</w:t>
        <w:tab/>
        <w:t>0.0017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G</w:t>
        <w:tab/>
        <w:t>0.0199</w:t>
        <w:tab/>
        <w:t>P</w:t>
        <w:tab/>
        <w:t>0.0199</w:t>
        <w:tab/>
        <w:t>Y</w:t>
        <w:tab/>
        <w:t>0.0199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H</w:t>
        <w:tab/>
        <w:t>0.0528</w:t>
        <w:tab/>
        <w:t>Q</w:t>
        <w:tab/>
        <w:t>0.0012</w:t>
        <w:tab/>
        <w:t>Z</w:t>
        <w:tab/>
        <w:t>0.0008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</w:tabs>
        <w:rPr/>
      </w:pPr>
      <w:r>
        <w:rPr/>
        <w:t>I</w:t>
        <w:tab/>
        <w:t>0.0627</w:t>
        <w:tab/>
        <w:t>R</w:t>
        <w:tab/>
        <w:t>0.067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Arial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1:13:00Z</dcterms:created>
  <dc:creator> </dc:creator>
  <dc:description/>
  <dc:language>en-US</dc:language>
  <cp:lastModifiedBy> </cp:lastModifiedBy>
  <dcterms:modified xsi:type="dcterms:W3CDTF">2006-10-12T01:21:00Z</dcterms:modified>
  <cp:revision>3</cp:revision>
  <dc:subject/>
  <dc:title>A</dc:title>
</cp:coreProperties>
</file>