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/>
        <w:t>Smarkov1</w:t>
      </w:r>
    </w:p>
    <w:p>
      <w:pPr>
        <w:pStyle w:val="Normal"/>
        <w:rPr/>
      </w:pPr>
      <w:r>
        <w:rPr/>
        <w:t>A B C D E F G H I J K L M</w:t>
      </w:r>
    </w:p>
    <w:p>
      <w:pPr>
        <w:pStyle w:val="Normal"/>
        <w:rPr/>
      </w:pPr>
      <w:r>
        <w:rPr/>
        <w:t>0.072287 0.005961 0.028185 0.048276 0.156603 0.016725 0.021570 0.040164 0.078685 0.000596 0.006390 0.039589 0.023642 |</w:t>
      </w:r>
    </w:p>
    <w:p>
      <w:pPr>
        <w:pStyle w:val="Normal"/>
        <w:rPr/>
      </w:pPr>
      <w:r>
        <w:rPr/>
        <w:t xml:space="preserve">N O P Q R S T U V W X Y Z </w:t>
      </w:r>
    </w:p>
    <w:p>
      <w:pPr>
        <w:pStyle w:val="Normal"/>
        <w:rPr/>
      </w:pPr>
      <w:r>
        <w:rPr/>
        <w:t>0.081421 0.071583 0.016148 0.000750 0.075143 0.071466 0.077334 0.027156 0.011686 0.007785 0.003004 0.016803 0.001048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rkov2  [Section 1] </w:t>
      </w:r>
    </w:p>
    <w:p>
      <w:pPr>
        <w:pStyle w:val="Normal"/>
        <w:rPr/>
      </w:pPr>
      <w:r>
        <w:rPr/>
        <w:t>A B C D E F G H I J K L M</w:t>
      </w:r>
    </w:p>
    <w:p>
      <w:pPr>
        <w:pStyle w:val="Normal"/>
        <w:rPr/>
      </w:pPr>
      <w:r>
        <w:rPr/>
        <w:t>A 0.001081 0.019302 0.038758 0.046943 0.002007 0.010037 0.023317 0.002007 0.048023 0.002007 0.010346 0.105158 0.028104 |</w:t>
      </w:r>
    </w:p>
    <w:p>
      <w:pPr>
        <w:pStyle w:val="Normal"/>
        <w:rPr/>
      </w:pPr>
      <w:r>
        <w:rPr/>
        <w:t>B 0.093137 0.005719 0.001634 0.000817 0.321895 0.000000 0.000000 0.000000 0.060458 0.005719 0.000000 0.124183 0.004902 |</w:t>
      </w:r>
    </w:p>
    <w:p>
      <w:pPr>
        <w:pStyle w:val="Normal"/>
        <w:rPr/>
      </w:pPr>
      <w:r>
        <w:rPr/>
        <w:t>C 0.120196 0.000000 0.019593 0.000377 0.170686 0.000000 0.000000 0.127732 0.076112 0.000000 0.032404 0.036925 0.001507 |</w:t>
      </w:r>
    </w:p>
    <w:p>
      <w:pPr>
        <w:pStyle w:val="Normal"/>
        <w:rPr/>
      </w:pPr>
      <w:r>
        <w:rPr/>
        <w:t>D 0.104359 0.001982 0.002642 0.021797 0.377807 0.000660 0.013210 0.000660 0.180317 0.003303 0.000000 0.012550 0.017834 |</w:t>
      </w:r>
    </w:p>
    <w:p>
      <w:pPr>
        <w:pStyle w:val="Normal"/>
        <w:rPr/>
      </w:pPr>
      <w:r>
        <w:rPr/>
        <w:t>E 0.066031 0.003624 0.043350 0.119447 0.043753 0.014226 0.012482 0.002147 0.015837 0.000537 0.003624 0.045631 0.033955 |</w:t>
      </w:r>
    </w:p>
    <w:p>
      <w:pPr>
        <w:pStyle w:val="Normal"/>
        <w:rPr/>
      </w:pPr>
      <w:r>
        <w:rPr/>
        <w:t>F 0.083832 0.000000 0.000000 0.000000 0.128315 0.092387 0.000000 0.000000 0.160821 0.000000 0.000000 0.029940 0.000855 |</w:t>
      </w:r>
    </w:p>
    <w:p>
      <w:pPr>
        <w:pStyle w:val="Normal"/>
        <w:rPr/>
      </w:pPr>
      <w:r>
        <w:rPr/>
        <w:t>G 0.107774 0.000000 0.000000 0.001767 0.239399 0.000000 0.017668 0.128092 0.083922 0.000000 0.000000 0.020318 0.002650 |</w:t>
      </w:r>
    </w:p>
    <w:p>
      <w:pPr>
        <w:pStyle w:val="Normal"/>
        <w:rPr/>
      </w:pPr>
      <w:r>
        <w:rPr/>
        <w:t>H 0.176938 0.000548 0.001369 0.000822 0.562312 0.000000 0.000000 0.000548 0.116680 0.000000 0.000000 0.001643 0.001643 |</w:t>
      </w:r>
    </w:p>
    <w:p>
      <w:pPr>
        <w:pStyle w:val="Normal"/>
        <w:rPr/>
      </w:pPr>
      <w:r>
        <w:rPr/>
        <w:t>I 0.038034 0.008219 0.076712 0.045931 0.043674 0.012893 0.028042 0.000161 0.001612 0.000000 0.004996 0.056728 0.029654 |</w:t>
      </w:r>
    </w:p>
    <w:p>
      <w:pPr>
        <w:pStyle w:val="Normal"/>
        <w:rPr/>
      </w:pPr>
      <w:r>
        <w:rPr/>
        <w:t>J 0.125874 0.000000 0.000000 0.000000 0.181818 0.000000 0.000000 0.000000 0.034965 0.000000 0.000000 0.000000 0.000000 |</w:t>
      </w:r>
    </w:p>
    <w:p>
      <w:pPr>
        <w:pStyle w:val="Normal"/>
        <w:rPr/>
      </w:pPr>
      <w:r>
        <w:rPr/>
        <w:t>K 0.039548 0.002825 0.000000 0.002825 0.528249 0.002825 0.000000 0.019774 0.158192 0.000000 0.011299 0.019774 0.002825 |</w:t>
      </w:r>
    </w:p>
    <w:p>
      <w:pPr>
        <w:pStyle w:val="Normal"/>
        <w:rPr/>
      </w:pPr>
      <w:r>
        <w:rPr/>
        <w:t>L 0.134206 0.001869 0.002243 0.073645 0.191776 0.010467 0.010841 0.000000 0.152150 0.000000 0.007850 0.141308 0.008224 |</w:t>
      </w:r>
    </w:p>
    <w:p>
      <w:pPr>
        <w:pStyle w:val="Normal"/>
        <w:rPr/>
      </w:pPr>
      <w:r>
        <w:rPr/>
        <w:t>M 0.182243 0.033749 0.002596 0.000000 0.297508 0.001038 0.000000 0.000000 0.134476 0.000000 0.000000 0.001038 0.065421 |</w:t>
      </w:r>
    </w:p>
    <w:p>
      <w:pPr>
        <w:pStyle w:val="Normal"/>
        <w:rPr/>
      </w:pPr>
      <w:r>
        <w:rPr/>
        <w:t>N 0.054991 0.000442 0.062058 0.168065 0.121246 0.010159 0.139134 0.001325 0.066475 0.000883 0.006625 0.007288 0.010380 |</w:t>
      </w:r>
    </w:p>
    <w:p>
      <w:pPr>
        <w:pStyle w:val="Normal"/>
        <w:rPr/>
      </w:pPr>
      <w:r>
        <w:rPr/>
        <w:t>O 0.008532 0.010132 0.016175 0.023107 0.003733 0.129932 0.008176 0.002488 0.009243 0.001422 0.007821 0.041593 0.070565 |</w:t>
      </w:r>
    </w:p>
    <w:p>
      <w:pPr>
        <w:pStyle w:val="Normal"/>
        <w:rPr/>
      </w:pPr>
      <w:r>
        <w:rPr/>
        <w:t>P 0.135851 0.000000 0.000564 0.000000 0.174746 0.000000 0.000000 0.023675 0.042277 0.000000 0.000000 0.081172 0.007328 |</w:t>
      </w:r>
    </w:p>
    <w:p>
      <w:pPr>
        <w:pStyle w:val="Normal"/>
        <w:rPr/>
      </w:pPr>
      <w:r>
        <w:rPr/>
        <w:t>Q 0.000000 0.000000 0.000000 0.000000 0.000000 0.000000 0.000000 0.000000 0.000000 0.000000 0.000000 0.000000 0.000000 |</w:t>
      </w:r>
    </w:p>
    <w:p>
      <w:pPr>
        <w:pStyle w:val="Normal"/>
        <w:rPr/>
      </w:pPr>
      <w:r>
        <w:rPr/>
        <w:t>R 0.102620 0.003275 0.017249 0.028166 0.279476 0.003057 0.017467 0.001747 0.118122 0.000000 0.020524 0.016376 0.030349 |</w:t>
      </w:r>
    </w:p>
    <w:p>
      <w:pPr>
        <w:pStyle w:val="Normal"/>
        <w:rPr/>
      </w:pPr>
      <w:r>
        <w:rPr/>
        <w:t>S 0.060350 0.001207 0.028365 0.002716 0.179541 0.002414 0.000000 0.056126 0.117683 0.000000 0.009052 0.014484 0.011165 |</w:t>
      </w:r>
    </w:p>
    <w:p>
      <w:pPr>
        <w:pStyle w:val="Normal"/>
        <w:rPr/>
      </w:pPr>
      <w:r>
        <w:rPr/>
        <w:t>T 0.061921 0.000325 0.003575 0.000163 0.141719 0.000650 0.000163 0.351211 0.140582 0.000000 0.000000 0.010076 0.004388 |</w:t>
      </w:r>
    </w:p>
    <w:p>
      <w:pPr>
        <w:pStyle w:val="Normal"/>
        <w:rPr/>
      </w:pPr>
      <w:r>
        <w:rPr/>
        <w:t>U 0.034351 0.041508 0.049141 0.024332 0.043416 0.005248 0.038168 0.000954 0.025763 0.000000 0.001431 0.109733 0.032920 |</w:t>
      </w:r>
    </w:p>
    <w:p>
      <w:pPr>
        <w:pStyle w:val="Normal"/>
        <w:rPr/>
      </w:pPr>
      <w:r>
        <w:rPr/>
        <w:t>V 0.074885 0.000000 0.000000 0.002304 0.601382 0.000000 0.000000 0.000000 0.256912 0.000000 0.000000 0.000000 0.001152 |</w:t>
      </w:r>
    </w:p>
    <w:p>
      <w:pPr>
        <w:pStyle w:val="Normal"/>
        <w:rPr/>
      </w:pPr>
      <w:r>
        <w:rPr/>
        <w:t>W 0.229082 0.000812 0.000000 0.003249 0.194151 0.000000 0.000000 0.142161 0.210398 0.000000 0.000000 0.004062 0.000000 |</w:t>
      </w:r>
    </w:p>
    <w:p>
      <w:pPr>
        <w:pStyle w:val="Normal"/>
        <w:rPr/>
      </w:pPr>
      <w:r>
        <w:rPr/>
        <w:t>X 0.067164 0.000000 0.111940 0.000000 0.126866 0.000000 0.000000 0.007463 0.111940 0.000000 0.000000 0.000000 0.007463 |</w:t>
      </w:r>
    </w:p>
    <w:p>
      <w:pPr>
        <w:pStyle w:val="Normal"/>
        <w:rPr/>
      </w:pPr>
      <w:r>
        <w:rPr/>
        <w:t>Y 0.058621 0.003448 0.010345 0.006897 0.289655 0.000000 0.000000 0.000000 0.068966 0.000000 0.003448 0.017241 0.037931 |</w:t>
      </w:r>
    </w:p>
    <w:p>
      <w:pPr>
        <w:pStyle w:val="Normal"/>
        <w:rPr/>
      </w:pPr>
      <w:r>
        <w:rPr/>
        <w:t>Z 0.227848 0.000000 0.000000 0.000000 0.455696 0.000000 0.000000 0.000000 0.215190 0.000000 0.000000 0.012658 0.000000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rkov2  [Section 2] </w:t>
      </w:r>
    </w:p>
    <w:p>
      <w:pPr>
        <w:pStyle w:val="Normal"/>
        <w:rPr/>
      </w:pPr>
      <w:r>
        <w:rPr/>
        <w:t xml:space="preserve"> </w:t>
      </w:r>
      <w:r>
        <w:rPr/>
        <w:t xml:space="preserve">N O P Q R S T U V W X Y Z </w:t>
      </w:r>
    </w:p>
    <w:p>
      <w:pPr>
        <w:pStyle w:val="Normal"/>
        <w:rPr/>
      </w:pPr>
      <w:r>
        <w:rPr/>
        <w:t>A 0.187770 0.000772 0.022236 0.000000 0.117974 0.100062 0.157350 0.013743 0.021155 0.005713 0.002625 0.031192 0.002316 |</w:t>
      </w:r>
    </w:p>
    <w:p>
      <w:pPr>
        <w:pStyle w:val="Normal"/>
        <w:rPr/>
      </w:pPr>
      <w:r>
        <w:rPr/>
        <w:t>B 0.000000 0.096405 0.000000 0.000000 0.066176 0.022876 0.004902 0.072712 0.001634 0.000000 0.000000 0.116830 0.000000 |</w:t>
      </w:r>
    </w:p>
    <w:p>
      <w:pPr>
        <w:pStyle w:val="Normal"/>
        <w:rPr/>
      </w:pPr>
      <w:r>
        <w:rPr/>
        <w:t>C 0.001130 0.228335 0.000000 0.000377 0.042577 0.008666 0.089299 0.034665 0.000000 0.000000 0.000000 0.009420 0.000000 |</w:t>
      </w:r>
    </w:p>
    <w:p>
      <w:pPr>
        <w:pStyle w:val="Normal"/>
        <w:rPr/>
      </w:pPr>
      <w:r>
        <w:rPr/>
        <w:t>D 0.005284 0.073316 0.000000 0.000660 0.032365 0.049538 0.001321 0.060106 0.009908 0.003963 0.000000 0.026420 0.000000 |</w:t>
      </w:r>
    </w:p>
    <w:p>
      <w:pPr>
        <w:pStyle w:val="Normal"/>
        <w:rPr/>
      </w:pPr>
      <w:r>
        <w:rPr/>
        <w:t>E 0.138102 0.004026 0.019192 0.003355 0.192726 0.123071 0.040397 0.004832 0.021474 0.020534 0.015166 0.012079 0.000403 |</w:t>
      </w:r>
    </w:p>
    <w:p>
      <w:pPr>
        <w:pStyle w:val="Normal"/>
        <w:rPr/>
      </w:pPr>
      <w:r>
        <w:rPr/>
        <w:t>F 0.000855 0.278871 0.000000 0.000000 0.121471 0.002566 0.049615 0.046193 0.000000 0.000000 0.000000 0.004277 0.000000 |</w:t>
      </w:r>
    </w:p>
    <w:p>
      <w:pPr>
        <w:pStyle w:val="Normal"/>
        <w:rPr/>
      </w:pPr>
      <w:r>
        <w:rPr/>
        <w:t>G 0.045053 0.113958 0.000000 0.000000 0.132509 0.025618 0.024735 0.051237 0.000000 0.000000 0.000000 0.005300 0.000000 |</w:t>
      </w:r>
    </w:p>
    <w:p>
      <w:pPr>
        <w:pStyle w:val="Normal"/>
        <w:rPr/>
      </w:pPr>
      <w:r>
        <w:rPr/>
        <w:t>H 0.003835 0.078609 0.000000 0.000000 0.015338 0.002739 0.023281 0.008491 0.000000 0.001096 0.000000 0.004108 0.000000 |</w:t>
      </w:r>
    </w:p>
    <w:p>
      <w:pPr>
        <w:pStyle w:val="Normal"/>
        <w:rPr/>
      </w:pPr>
      <w:r>
        <w:rPr/>
        <w:t>I 0.249799 0.089283 0.009992 0.000806 0.034166 0.119420 0.113457 0.001128 0.024980 0.000000 0.002256 0.000161 0.007897 |</w:t>
      </w:r>
    </w:p>
    <w:p>
      <w:pPr>
        <w:pStyle w:val="Normal"/>
        <w:rPr/>
      </w:pPr>
      <w:r>
        <w:rPr/>
        <w:t>J 0.000000 0.314685 0.000000 0.000000 0.006993 0.000000 0.000000 0.335664 0.000000 0.000000 0.000000 0.000000 0.000000 |</w:t>
      </w:r>
    </w:p>
    <w:p>
      <w:pPr>
        <w:pStyle w:val="Normal"/>
        <w:rPr/>
      </w:pPr>
      <w:r>
        <w:rPr/>
        <w:t>K 0.056497 0.019774 0.000000 0.000000 0.008475 0.110169 0.002825 0.002825 0.000000 0.000000 0.000000 0.011299 0.000000 |</w:t>
      </w:r>
    </w:p>
    <w:p>
      <w:pPr>
        <w:pStyle w:val="Normal"/>
        <w:rPr/>
      </w:pPr>
      <w:r>
        <w:rPr/>
        <w:t>L 0.000374 0.077757 0.004112 0.000000 0.003364 0.038879 0.025421 0.026916 0.005607 0.001122 0.000000 0.081869 0.000000 |</w:t>
      </w:r>
    </w:p>
    <w:p>
      <w:pPr>
        <w:pStyle w:val="Normal"/>
        <w:rPr/>
      </w:pPr>
      <w:r>
        <w:rPr/>
        <w:t>M 0.004154 0.124611 0.072170 0.000000 0.002596 0.024403 0.000519 0.033749 0.000519 0.000000 0.000000 0.019211 0.000000 |</w:t>
      </w:r>
    </w:p>
    <w:p>
      <w:pPr>
        <w:pStyle w:val="Normal"/>
        <w:rPr/>
      </w:pPr>
      <w:r>
        <w:rPr/>
        <w:t>N 0.019435 0.052783 0.000442 0.000663 0.001104 0.075088 0.164090 0.012367 0.006846 0.001767 0.000221 0.015680 0.000442 |</w:t>
      </w:r>
    </w:p>
    <w:p>
      <w:pPr>
        <w:pStyle w:val="Normal"/>
        <w:rPr/>
      </w:pPr>
      <w:r>
        <w:rPr/>
        <w:t>O 0.218983 0.022218 0.029150 0.000000 0.153039 0.035727 0.039637 0.094739 0.033416 0.034483 0.001244 0.004088 0.000355 |</w:t>
      </w:r>
    </w:p>
    <w:p>
      <w:pPr>
        <w:pStyle w:val="Normal"/>
        <w:rPr/>
      </w:pPr>
      <w:r>
        <w:rPr/>
        <w:t>P 0.000564 0.151071 0.058061 0.000000 0.230552 0.018038 0.028749 0.045660 0.000000 0.000000 0.000000 0.001691 0.000000 |</w:t>
      </w:r>
    </w:p>
    <w:p>
      <w:pPr>
        <w:pStyle w:val="Normal"/>
        <w:rPr/>
      </w:pPr>
      <w:r>
        <w:rPr/>
        <w:t>Q 0.000000 0.000000 0.000000 0.000000 0.000000 0.000000 0.000000 1.000000 0.000000 0.000000 0.000000 0.000000 0.000000 |</w:t>
      </w:r>
    </w:p>
    <w:p>
      <w:pPr>
        <w:pStyle w:val="Normal"/>
        <w:rPr/>
      </w:pPr>
      <w:r>
        <w:rPr/>
        <w:t>R 0.032533 0.111354 0.005459 0.000000 0.021179 0.065502 0.059607 0.019214 0.014192 0.001747 0.000218 0.030568 0.000000 |</w:t>
      </w:r>
    </w:p>
    <w:p>
      <w:pPr>
        <w:pStyle w:val="Normal"/>
        <w:rPr/>
      </w:pPr>
      <w:r>
        <w:rPr/>
        <w:t>S 0.002112 0.070610 0.038624 0.000905 0.002716 0.083585 0.248340 0.057936 0.000000 0.003923 0.000000 0.008147 0.000000 |</w:t>
      </w:r>
    </w:p>
    <w:p>
      <w:pPr>
        <w:pStyle w:val="Normal"/>
        <w:rPr/>
      </w:pPr>
      <w:r>
        <w:rPr/>
        <w:t>T 0.001463 0.122867 0.000325 0.000000 0.047944 0.041768 0.021290 0.019503 0.000488 0.008776 0.000000 0.020315 0.000488 |</w:t>
      </w:r>
    </w:p>
    <w:p>
      <w:pPr>
        <w:pStyle w:val="Normal"/>
        <w:rPr/>
      </w:pPr>
      <w:r>
        <w:rPr/>
        <w:t>U 0.151718 0.001908 0.038645 0.000000 0.145992 0.122137 0.125477 0.002863 0.001431 0.000000 0.000954 0.001431 0.000477 |</w:t>
      </w:r>
    </w:p>
    <w:p>
      <w:pPr>
        <w:pStyle w:val="Normal"/>
        <w:rPr/>
      </w:pPr>
      <w:r>
        <w:rPr/>
        <w:t>V 0.000000 0.052995 0.000000 0.000000 0.000000 0.002304 0.000000 0.001152 0.001152 0.000000 0.000000 0.005760 0.000000 |</w:t>
      </w:r>
    </w:p>
    <w:p>
      <w:pPr>
        <w:pStyle w:val="Normal"/>
        <w:rPr/>
      </w:pPr>
      <w:r>
        <w:rPr/>
        <w:t>W 0.035743 0.129163 0.000000 0.000000 0.010561 0.036556 0.001625 0.000000 0.000000 0.000000 0.000000 0.002437 0.000000 |</w:t>
      </w:r>
    </w:p>
    <w:p>
      <w:pPr>
        <w:pStyle w:val="Normal"/>
        <w:rPr/>
      </w:pPr>
      <w:r>
        <w:rPr/>
        <w:t>X 0.000000 0.007463 0.350746 0.000000 0.000000 0.000000 0.171642 0.000000 0.000000 0.000000 0.037313 0.000000 0.000000 |</w:t>
      </w:r>
    </w:p>
    <w:p>
      <w:pPr>
        <w:pStyle w:val="Normal"/>
        <w:rPr/>
      </w:pPr>
      <w:r>
        <w:rPr/>
        <w:t>Y 0.017241 0.220690 0.031034 0.000000 0.031034 0.151724 0.017241 0.013793 0.000000 0.010345 0.000000 0.006897 0.003448 |</w:t>
      </w:r>
    </w:p>
    <w:p>
      <w:pPr>
        <w:pStyle w:val="Normal"/>
        <w:rPr/>
      </w:pPr>
      <w:r>
        <w:rPr/>
        <w:t>Z 0.000000 0.050633 0.000000 0.000000 0.000000 0.000000 0.000000 0.012658 0.000000 0.000000 0.000000 0.000000 0.025316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arkov1</w:t>
      </w:r>
    </w:p>
    <w:p>
      <w:pPr>
        <w:pStyle w:val="Normal"/>
        <w:rPr/>
      </w:pPr>
      <w:r>
        <w:rPr/>
        <w:t xml:space="preserve"> </w:t>
      </w:r>
      <w:r>
        <w:rPr/>
        <w:t>A B C D E F G H I J K L M</w:t>
      </w:r>
    </w:p>
    <w:p>
      <w:pPr>
        <w:pStyle w:val="Normal"/>
        <w:rPr/>
      </w:pPr>
      <w:r>
        <w:rPr/>
        <w:t>0.080508 0.016202 0.032003 0.036504 0.123112 0.022802 0.016102 0.051405 0.071907 0.001000 0.005101 0.040304 0.022502 |</w:t>
      </w:r>
    </w:p>
    <w:p>
      <w:pPr>
        <w:pStyle w:val="Normal"/>
        <w:rPr/>
      </w:pPr>
      <w:r>
        <w:rPr/>
        <w:t xml:space="preserve">N O P Q R S T U V W X Y Z </w:t>
      </w:r>
    </w:p>
    <w:p>
      <w:pPr>
        <w:pStyle w:val="Normal"/>
        <w:rPr/>
      </w:pPr>
      <w:r>
        <w:rPr/>
        <w:t>0.071907 0.079408 0.022902 0.002000 0.060206 0.065907 0.095910 0.031003 0.009301 0.020302 0.002000 0.018802 0.000900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markov2  [Section 1] </w:t>
      </w:r>
    </w:p>
    <w:p>
      <w:pPr>
        <w:pStyle w:val="Normal"/>
        <w:rPr/>
      </w:pPr>
      <w:r>
        <w:rPr/>
        <w:t xml:space="preserve"> </w:t>
      </w:r>
      <w:r>
        <w:rPr/>
        <w:t>A B C D E F G H I J K L M</w:t>
      </w:r>
    </w:p>
    <w:p>
      <w:pPr>
        <w:pStyle w:val="Normal"/>
        <w:rPr/>
      </w:pPr>
      <w:r>
        <w:rPr/>
        <w:t xml:space="preserve"> </w:t>
      </w:r>
      <w:r>
        <w:rPr/>
        <w:t>A 0.001242 0.039752 0.048447 0.018634 0.000000 0.012422 0.022360 0.000000 0.019876 0.000000 0.012422 0.095652 0.022360 |</w:t>
      </w:r>
    </w:p>
    <w:p>
      <w:pPr>
        <w:pStyle w:val="Normal"/>
        <w:rPr/>
      </w:pPr>
      <w:r>
        <w:rPr/>
        <w:t xml:space="preserve"> </w:t>
      </w:r>
      <w:r>
        <w:rPr/>
        <w:t>B 0.049383 0.000000 0.000000 0.000000 0.358025 0.000000 0.000000 0.000000 0.037037 0.012346 0.000000 0.129630 0.006173 |</w:t>
      </w:r>
    </w:p>
    <w:p>
      <w:pPr>
        <w:pStyle w:val="Normal"/>
        <w:rPr/>
      </w:pPr>
      <w:r>
        <w:rPr/>
        <w:t xml:space="preserve"> </w:t>
      </w:r>
      <w:r>
        <w:rPr/>
        <w:t>C 0.137500 0.000000 0.037500 0.000000 0.171875 0.003125 0.000000 0.143750 0.046875 0.000000 0.025000 0.050000 0.000000 |</w:t>
      </w:r>
    </w:p>
    <w:p>
      <w:pPr>
        <w:pStyle w:val="Normal"/>
        <w:rPr/>
      </w:pPr>
      <w:r>
        <w:rPr/>
        <w:t xml:space="preserve"> </w:t>
      </w:r>
      <w:r>
        <w:rPr/>
        <w:t>D 0.123288 0.049315 0.010959 0.027397 0.106849 0.032877 0.005479 0.008219 0.156164 0.002740 0.000000 0.019178 0.024658 |</w:t>
      </w:r>
    </w:p>
    <w:p>
      <w:pPr>
        <w:pStyle w:val="Normal"/>
        <w:rPr/>
      </w:pPr>
      <w:r>
        <w:rPr/>
        <w:t xml:space="preserve"> </w:t>
      </w:r>
      <w:r>
        <w:rPr/>
        <w:t>E 0.106418 0.008936 0.051990 0.086921 0.031682 0.018684 0.016247 0.012185 0.032494 0.000812 0.001625 0.037368 0.034931 |</w:t>
      </w:r>
    </w:p>
    <w:p>
      <w:pPr>
        <w:pStyle w:val="Normal"/>
        <w:rPr/>
      </w:pPr>
      <w:r>
        <w:rPr/>
        <w:t xml:space="preserve"> </w:t>
      </w:r>
      <w:r>
        <w:rPr/>
        <w:t>F 0.092105 0.008772 0.039474 0.004386 0.109649 0.061404 0.004386 0.026316 0.092105 0.004386 0.000000 0.043860 0.013158 |</w:t>
      </w:r>
    </w:p>
    <w:p>
      <w:pPr>
        <w:pStyle w:val="Normal"/>
        <w:rPr/>
      </w:pPr>
      <w:r>
        <w:rPr/>
        <w:t xml:space="preserve"> </w:t>
      </w:r>
      <w:r>
        <w:rPr/>
        <w:t>G 0.068323 0.012422 0.006211 0.006211 0.198758 0.018634 0.006211 0.099379 0.062112 0.000000 0.000000 0.024845 0.006211 |</w:t>
      </w:r>
    </w:p>
    <w:p>
      <w:pPr>
        <w:pStyle w:val="Normal"/>
        <w:rPr/>
      </w:pPr>
      <w:r>
        <w:rPr/>
        <w:t xml:space="preserve"> </w:t>
      </w:r>
      <w:r>
        <w:rPr/>
        <w:t>H 0.163424 0.001946 0.003891 0.001946 0.488327 0.003891 0.000000 0.009728 0.140078 0.000000 0.000000 0.005837 0.001946 |</w:t>
      </w:r>
    </w:p>
    <w:p>
      <w:pPr>
        <w:pStyle w:val="Normal"/>
        <w:rPr/>
      </w:pPr>
      <w:r>
        <w:rPr/>
        <w:t xml:space="preserve"> </w:t>
      </w:r>
      <w:r>
        <w:rPr/>
        <w:t>I 0.025035 0.009736 0.076495 0.022253 0.051460 0.037552 0.013908 0.000000 0.000000 0.000000 0.011127 0.054242 0.044506 |</w:t>
      </w:r>
    </w:p>
    <w:p>
      <w:pPr>
        <w:pStyle w:val="Normal"/>
        <w:rPr/>
      </w:pPr>
      <w:r>
        <w:rPr/>
        <w:t xml:space="preserve"> </w:t>
      </w:r>
      <w:r>
        <w:rPr/>
        <w:t>J 0.000000 0.000000 0.000000 0.000000 0.200000 0.000000 0.000000 0.000000 0.000000 0.000000 0.000000 0.000000 0.000000 |</w:t>
      </w:r>
    </w:p>
    <w:p>
      <w:pPr>
        <w:pStyle w:val="Normal"/>
        <w:rPr/>
      </w:pPr>
      <w:r>
        <w:rPr/>
        <w:t xml:space="preserve"> </w:t>
      </w:r>
      <w:r>
        <w:rPr/>
        <w:t>K 0.000000 0.000000 0.000000 0.000000 0.549020 0.000000 0.000000 0.000000 0.156863 0.000000 0.000000 0.000000 0.000000 |</w:t>
      </w:r>
    </w:p>
    <w:p>
      <w:pPr>
        <w:pStyle w:val="Normal"/>
        <w:rPr/>
      </w:pPr>
      <w:r>
        <w:rPr/>
        <w:t xml:space="preserve"> </w:t>
      </w:r>
      <w:r>
        <w:rPr/>
        <w:t>L 0.084367 0.017370 0.019851 0.069479 0.178660 0.012407 0.002481 0.000000 0.141439 0.002481 0.007444 0.136476 0.009926 |</w:t>
      </w:r>
    </w:p>
    <w:p>
      <w:pPr>
        <w:pStyle w:val="Normal"/>
        <w:rPr/>
      </w:pPr>
      <w:r>
        <w:rPr/>
        <w:t xml:space="preserve"> </w:t>
      </w:r>
      <w:r>
        <w:rPr/>
        <w:t>M 0.248889 0.040000 0.004444 0.008889 0.213333 0.000000 0.000000 0.004444 0.115556 0.000000 0.000000 0.000000 0.022222 |</w:t>
      </w:r>
    </w:p>
    <w:p>
      <w:pPr>
        <w:pStyle w:val="Normal"/>
        <w:rPr/>
      </w:pPr>
      <w:r>
        <w:rPr/>
        <w:t xml:space="preserve"> </w:t>
      </w:r>
      <w:r>
        <w:rPr/>
        <w:t>N 0.075104 0.009736 0.043115 0.164117 0.089013 0.011127 0.104312 0.012517 0.051460 0.004172 0.004172 0.013908 0.009736 |</w:t>
      </w:r>
    </w:p>
    <w:p>
      <w:pPr>
        <w:pStyle w:val="Normal"/>
        <w:rPr/>
      </w:pPr>
      <w:r>
        <w:rPr/>
        <w:t xml:space="preserve"> </w:t>
      </w:r>
      <w:r>
        <w:rPr/>
        <w:t>O 0.011335 0.022670 0.022670 0.020151 0.003778 0.118388 0.003778 0.003778 0.016373 0.000000 0.006297 0.021411 0.055416 |</w:t>
      </w:r>
    </w:p>
    <w:p>
      <w:pPr>
        <w:pStyle w:val="Normal"/>
        <w:rPr/>
      </w:pPr>
      <w:r>
        <w:rPr/>
        <w:t xml:space="preserve"> </w:t>
      </w:r>
      <w:r>
        <w:rPr/>
        <w:t>P 0.091703 0.004367 0.000000 0.000000 0.174672 0.000000 0.000000 0.030568 0.034934 0.000000 0.000000 0.126638 0.000000 |</w:t>
      </w:r>
    </w:p>
    <w:p>
      <w:pPr>
        <w:pStyle w:val="Normal"/>
        <w:rPr/>
      </w:pPr>
      <w:r>
        <w:rPr/>
        <w:t xml:space="preserve"> </w:t>
      </w:r>
      <w:r>
        <w:rPr/>
        <w:t>Q 0.000000 0.000000 0.000000 0.000000 0.000000 0.000000 0.000000 0.000000 0.000000 0.000000 0.000000 0.000000 0.000000 |</w:t>
      </w:r>
    </w:p>
    <w:p>
      <w:pPr>
        <w:pStyle w:val="Normal"/>
        <w:rPr/>
      </w:pPr>
      <w:r>
        <w:rPr/>
        <w:t xml:space="preserve"> </w:t>
      </w:r>
      <w:r>
        <w:rPr/>
        <w:t>R 0.094684 0.006645 0.023256 0.026578 0.245847 0.009967 0.009967 0.004983 0.127907 0.001661 0.018272 0.019934 0.024917 |</w:t>
      </w:r>
    </w:p>
    <w:p>
      <w:pPr>
        <w:pStyle w:val="Normal"/>
        <w:rPr/>
      </w:pPr>
      <w:r>
        <w:rPr/>
        <w:t xml:space="preserve"> </w:t>
      </w:r>
      <w:r>
        <w:rPr/>
        <w:t>S 0.113809 0.019727 0.031866 0.009105 0.127466 0.019727 0.009105 0.045524 0.063733 0.000000 0.003035 0.009105 0.021244 |</w:t>
      </w:r>
    </w:p>
    <w:p>
      <w:pPr>
        <w:pStyle w:val="Normal"/>
        <w:rPr/>
      </w:pPr>
      <w:r>
        <w:rPr/>
        <w:t xml:space="preserve"> </w:t>
      </w:r>
      <w:r>
        <w:rPr/>
        <w:t>T 0.058394 0.014599 0.006257 0.009385 0.098019 0.005214 0.001043 0.328467 0.133472 0.000000 0.000000 0.012513 0.014599 |</w:t>
      </w:r>
    </w:p>
    <w:p>
      <w:pPr>
        <w:pStyle w:val="Normal"/>
        <w:rPr/>
      </w:pPr>
      <w:r>
        <w:rPr/>
        <w:t xml:space="preserve"> </w:t>
      </w:r>
      <w:r>
        <w:rPr/>
        <w:t>U 0.058065 0.016129 0.054839 0.035484 0.035484 0.003226 0.038710 0.006452 0.016129 0.000000 0.000000 0.090323 0.029032 |</w:t>
      </w:r>
    </w:p>
    <w:p>
      <w:pPr>
        <w:pStyle w:val="Normal"/>
        <w:rPr/>
      </w:pPr>
      <w:r>
        <w:rPr/>
        <w:t xml:space="preserve"> </w:t>
      </w:r>
      <w:r>
        <w:rPr/>
        <w:t>V 0.161290 0.000000 0.000000 0.000000 0.569892 0.000000 0.000000 0.000000 0.204301 0.000000 0.000000 0.000000 0.000000 |</w:t>
      </w:r>
    </w:p>
    <w:p>
      <w:pPr>
        <w:pStyle w:val="Normal"/>
        <w:rPr/>
      </w:pPr>
      <w:r>
        <w:rPr/>
        <w:t xml:space="preserve"> </w:t>
      </w:r>
      <w:r>
        <w:rPr/>
        <w:t>W 0.157635 0.000000 0.014778 0.019704 0.147783 0.004926 0.000000 0.236453 0.182266 0.000000 0.000000 0.019704 0.004926 |</w:t>
      </w:r>
    </w:p>
    <w:p>
      <w:pPr>
        <w:pStyle w:val="Normal"/>
        <w:rPr/>
      </w:pPr>
      <w:r>
        <w:rPr/>
        <w:t xml:space="preserve"> </w:t>
      </w:r>
      <w:r>
        <w:rPr/>
        <w:t>X 0.150000 0.000000 0.250000 0.000000 0.050000 0.000000 0.000000 0.000000 0.200000 0.000000 0.000000 0.000000 0.000000 |</w:t>
      </w:r>
    </w:p>
    <w:p>
      <w:pPr>
        <w:pStyle w:val="Normal"/>
        <w:rPr/>
      </w:pPr>
      <w:r>
        <w:rPr/>
        <w:t xml:space="preserve"> </w:t>
      </w:r>
      <w:r>
        <w:rPr/>
        <w:t>Y 0.058511 0.058511 0.053191 0.021277 0.063830 0.015957 0.026596 0.026596 0.095745 0.000000 0.000000 0.031915 0.021277 |</w:t>
      </w:r>
    </w:p>
    <w:p>
      <w:pPr>
        <w:pStyle w:val="Normal"/>
        <w:rPr/>
      </w:pPr>
      <w:r>
        <w:rPr/>
        <w:t xml:space="preserve"> </w:t>
      </w:r>
      <w:r>
        <w:rPr/>
        <w:t>Z 0.000000 0.000000 0.000000 0.000000 0.555556 0.000000 0.000000 0.000000 0.222222 0.000000 0.000000 0.111111 0.000000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markov2 [Section 2] </w:t>
      </w:r>
    </w:p>
    <w:p>
      <w:pPr>
        <w:pStyle w:val="Normal"/>
        <w:rPr/>
      </w:pPr>
      <w:r>
        <w:rPr/>
        <w:t xml:space="preserve">N O P Q R S T U V W X Y Z </w:t>
      </w:r>
    </w:p>
    <w:p>
      <w:pPr>
        <w:pStyle w:val="Normal"/>
        <w:rPr/>
      </w:pPr>
      <w:r>
        <w:rPr/>
        <w:t xml:space="preserve"> </w:t>
      </w:r>
      <w:r>
        <w:rPr/>
        <w:t>A  0.213665  0.002484  0.038509  0.001242  0.125466  0.083230  0.154037  0.014907  0.029814  0.008696  0.000000  0.033540  0.001242 |</w:t>
      </w:r>
    </w:p>
    <w:p>
      <w:pPr>
        <w:pStyle w:val="Normal"/>
        <w:rPr/>
      </w:pPr>
      <w:r>
        <w:rPr/>
        <w:t xml:space="preserve"> </w:t>
      </w:r>
      <w:r>
        <w:rPr/>
        <w:t>B  0.000000  0.067901  0.000000  0.000000  0.037037  0.030864  0.000000  0.154321  0.000000  0.000000  0.000000  0.117284  0.000000 |</w:t>
      </w:r>
    </w:p>
    <w:p>
      <w:pPr>
        <w:pStyle w:val="Normal"/>
        <w:rPr/>
      </w:pPr>
      <w:r>
        <w:rPr/>
        <w:t xml:space="preserve"> </w:t>
      </w:r>
      <w:r>
        <w:rPr/>
        <w:t>C  0.000000  0.184375  0.003125  0.000000  0.021875  0.003125  0.118750  0.050000  0.000000  0.003125  0.000000  0.000000  0.000000 |</w:t>
      </w:r>
    </w:p>
    <w:p>
      <w:pPr>
        <w:pStyle w:val="Normal"/>
        <w:rPr/>
      </w:pPr>
      <w:r>
        <w:rPr/>
        <w:t xml:space="preserve"> </w:t>
      </w:r>
      <w:r>
        <w:rPr/>
        <w:t>D  0.013699  0.101370  0.019178  0.002740  0.027397  0.087671  0.106849  0.021918  0.010959  0.024658  0.000000  0.016438  0.000000 |</w:t>
      </w:r>
    </w:p>
    <w:p>
      <w:pPr>
        <w:pStyle w:val="Normal"/>
        <w:rPr/>
      </w:pPr>
      <w:r>
        <w:rPr/>
        <w:t xml:space="preserve"> </w:t>
      </w:r>
      <w:r>
        <w:rPr/>
        <w:t>E  0.097482  0.037368  0.025995  0.011373  0.125102  0.117790  0.064988  0.005686  0.012998  0.033306  0.013810  0.013810  0.000000 |</w:t>
      </w:r>
    </w:p>
    <w:p>
      <w:pPr>
        <w:pStyle w:val="Normal"/>
        <w:rPr/>
      </w:pPr>
      <w:r>
        <w:rPr/>
        <w:t xml:space="preserve"> </w:t>
      </w:r>
      <w:r>
        <w:rPr/>
        <w:t>F  0.008772  0.166667  0.013158  0.000000  0.017544  0.035088  0.184211  0.048246  0.004386  0.017544  0.000000  0.004386  0.000000 |</w:t>
      </w:r>
    </w:p>
    <w:p>
      <w:pPr>
        <w:pStyle w:val="Normal"/>
        <w:rPr/>
      </w:pPr>
      <w:r>
        <w:rPr/>
        <w:t xml:space="preserve"> </w:t>
      </w:r>
      <w:r>
        <w:rPr/>
        <w:t>G  0.018634  0.142857  0.006211  0.000000  0.130435  0.043478  0.080745  0.049689  0.000000  0.012422  0.000000  0.006211  0.000000 |</w:t>
      </w:r>
    </w:p>
    <w:p>
      <w:pPr>
        <w:pStyle w:val="Normal"/>
        <w:rPr/>
      </w:pPr>
      <w:r>
        <w:rPr/>
        <w:t xml:space="preserve"> </w:t>
      </w:r>
      <w:r>
        <w:rPr/>
        <w:t>H  0.003891  0.089494  0.001946  0.000000  0.015564  0.005837  0.042802  0.003891  0.000000  0.013619  0.000000  0.001946  0.000000 |</w:t>
      </w:r>
    </w:p>
    <w:p>
      <w:pPr>
        <w:pStyle w:val="Normal"/>
        <w:rPr/>
      </w:pPr>
      <w:r>
        <w:rPr/>
        <w:t xml:space="preserve"> </w:t>
      </w:r>
      <w:r>
        <w:rPr/>
        <w:t>I  0.235049  0.087622  0.004172  0.000000  0.029207  0.147427  0.122392  0.000000  0.019471  0.001391  0.001391  0.000000  0.005563 |</w:t>
      </w:r>
    </w:p>
    <w:p>
      <w:pPr>
        <w:pStyle w:val="Normal"/>
        <w:rPr/>
      </w:pPr>
      <w:r>
        <w:rPr/>
        <w:t xml:space="preserve"> </w:t>
      </w:r>
      <w:r>
        <w:rPr/>
        <w:t>J  0.000000  0.400000  0.000000  0.000000  0.000000  0.000000  0.000000  0.400000  0.000000  0.000000  0.000000  0.000000  0.000000 |</w:t>
      </w:r>
    </w:p>
    <w:p>
      <w:pPr>
        <w:pStyle w:val="Normal"/>
        <w:rPr/>
      </w:pPr>
      <w:r>
        <w:rPr/>
        <w:t xml:space="preserve"> </w:t>
      </w:r>
      <w:r>
        <w:rPr/>
        <w:t>K  0.058824  0.058824  0.000000  0.000000  0.000000  0.039216  0.019608  0.000000  0.000000  0.058824  0.000000  0.058824  0.000000 |</w:t>
      </w:r>
    </w:p>
    <w:p>
      <w:pPr>
        <w:pStyle w:val="Normal"/>
        <w:rPr/>
      </w:pPr>
      <w:r>
        <w:rPr/>
        <w:t xml:space="preserve"> </w:t>
      </w:r>
      <w:r>
        <w:rPr/>
        <w:t>L  0.002481  0.069479  0.004963  0.004963  0.004963  0.029777  0.047146  0.019851  0.004963  0.012407  0.000000  0.116625  0.000000 |</w:t>
      </w:r>
    </w:p>
    <w:p>
      <w:pPr>
        <w:pStyle w:val="Normal"/>
        <w:rPr/>
      </w:pPr>
      <w:r>
        <w:rPr/>
        <w:t xml:space="preserve"> </w:t>
      </w:r>
      <w:r>
        <w:rPr/>
        <w:t>M  0.013333  0.124444  0.071111  0.000000  0.000000  0.026667  0.026667  0.057778  0.000000  0.008889  0.000000  0.013333  0.000000 |</w:t>
      </w:r>
    </w:p>
    <w:p>
      <w:pPr>
        <w:pStyle w:val="Normal"/>
        <w:rPr/>
      </w:pPr>
      <w:r>
        <w:rPr/>
        <w:t xml:space="preserve"> </w:t>
      </w:r>
      <w:r>
        <w:rPr/>
        <w:t>N  0.012517  0.090403  0.009736  0.000000  0.006954  0.070932  0.152990  0.016690  0.005563  0.020862  0.001391  0.019471  0.000000 |</w:t>
      </w:r>
    </w:p>
    <w:p>
      <w:pPr>
        <w:pStyle w:val="Normal"/>
        <w:rPr/>
      </w:pPr>
      <w:r>
        <w:rPr/>
        <w:t xml:space="preserve"> </w:t>
      </w:r>
      <w:r>
        <w:rPr/>
        <w:t>O  0.182620  0.028967  0.036524  0.000000  0.142317  0.046599  0.066751  0.120907  0.016373  0.045340  0.000000  0.005038  0.002519 |</w:t>
      </w:r>
    </w:p>
    <w:p>
      <w:pPr>
        <w:pStyle w:val="Normal"/>
        <w:rPr/>
      </w:pPr>
      <w:r>
        <w:rPr/>
        <w:t xml:space="preserve"> </w:t>
      </w:r>
      <w:r>
        <w:rPr/>
        <w:t>P  0.000000  0.122271  0.113537  0.000000  0.183406  0.013100  0.061135  0.030568  0.000000  0.004367  0.000000  0.008734  0.000000 |</w:t>
      </w:r>
    </w:p>
    <w:p>
      <w:pPr>
        <w:pStyle w:val="Normal"/>
        <w:rPr/>
      </w:pPr>
      <w:r>
        <w:rPr/>
        <w:t xml:space="preserve"> </w:t>
      </w:r>
      <w:r>
        <w:rPr/>
        <w:t>Q  0.000000  0.000000  0.000000  0.000000  0.000000  0.000000  0.000000  1.000000  0.000000  0.000000  0.000000  0.000000  0.000000 |</w:t>
      </w:r>
    </w:p>
    <w:p>
      <w:pPr>
        <w:pStyle w:val="Normal"/>
        <w:rPr/>
      </w:pPr>
      <w:r>
        <w:rPr/>
        <w:t xml:space="preserve"> </w:t>
      </w:r>
      <w:r>
        <w:rPr/>
        <w:t>R  0.019934  0.089701  0.013289  0.000000  0.029900  0.064784  0.104651  0.009967  0.008306  0.016611  0.000000  0.028239  0.000000 |</w:t>
      </w:r>
    </w:p>
    <w:p>
      <w:pPr>
        <w:pStyle w:val="Normal"/>
        <w:rPr/>
      </w:pPr>
      <w:r>
        <w:rPr/>
        <w:t xml:space="preserve"> </w:t>
      </w:r>
      <w:r>
        <w:rPr/>
        <w:t>S  0.028832  0.107739  0.036419  0.003035  0.009105  0.062215  0.183612  0.045524  0.003035  0.040971  0.000000  0.006070  0.000000 |</w:t>
      </w:r>
    </w:p>
    <w:p>
      <w:pPr>
        <w:pStyle w:val="Normal"/>
        <w:rPr/>
      </w:pPr>
      <w:r>
        <w:rPr/>
        <w:t xml:space="preserve"> </w:t>
      </w:r>
      <w:r>
        <w:rPr/>
        <w:t>T  0.008342  0.115746  0.008342  0.000000  0.031283  0.033368  0.055266  0.022941  0.004171  0.016684  0.000000  0.021898  0.000000 |</w:t>
      </w:r>
    </w:p>
    <w:p>
      <w:pPr>
        <w:pStyle w:val="Normal"/>
        <w:rPr/>
      </w:pPr>
      <w:r>
        <w:rPr/>
        <w:t xml:space="preserve"> </w:t>
      </w:r>
      <w:r>
        <w:rPr/>
        <w:t>U  0.106452  0.006452  0.054839  0.000000  0.158065  0.135484  0.145161  0.000000  0.000000  0.000000  0.003226  0.003226  0.003226 |</w:t>
      </w:r>
    </w:p>
    <w:p>
      <w:pPr>
        <w:pStyle w:val="Normal"/>
        <w:rPr/>
      </w:pPr>
      <w:r>
        <w:rPr/>
        <w:t xml:space="preserve"> </w:t>
      </w:r>
      <w:r>
        <w:rPr/>
        <w:t>V  0.000000  0.064516  0.000000  0.000000  0.000000  0.000000  0.000000  0.000000  0.000000  0.000000  0.000000  0.000000  0.000000 |</w:t>
      </w:r>
    </w:p>
    <w:p>
      <w:pPr>
        <w:pStyle w:val="Normal"/>
        <w:rPr/>
      </w:pPr>
      <w:r>
        <w:rPr/>
        <w:t xml:space="preserve"> </w:t>
      </w:r>
      <w:r>
        <w:rPr/>
        <w:t>W  0.049261  0.083744  0.009852  0.000000  0.004926  0.014778  0.029557  0.004926  0.004926  0.009852  0.000000  0.000000  0.000000 |</w:t>
      </w:r>
    </w:p>
    <w:p>
      <w:pPr>
        <w:pStyle w:val="Normal"/>
        <w:rPr/>
      </w:pPr>
      <w:r>
        <w:rPr/>
        <w:t xml:space="preserve"> </w:t>
      </w:r>
      <w:r>
        <w:rPr/>
        <w:t>X  0.000000  0.050000  0.200000  0.000000  0.000000  0.000000  0.050000  0.050000  0.000000  0.000000  0.000000  0.000000  0.000000 |</w:t>
      </w:r>
    </w:p>
    <w:p>
      <w:pPr>
        <w:pStyle w:val="Normal"/>
        <w:rPr/>
      </w:pPr>
      <w:r>
        <w:rPr/>
        <w:t xml:space="preserve"> </w:t>
      </w:r>
      <w:r>
        <w:rPr/>
        <w:t>Y  0.015957  0.148936  0.037234  0.000000  0.026596  0.090426  0.111702  0.005319  0.015957  0.074468  0.000000  0.000000  0.000000 |</w:t>
      </w:r>
    </w:p>
    <w:p>
      <w:pPr>
        <w:pStyle w:val="Normal"/>
        <w:rPr/>
      </w:pPr>
      <w:r>
        <w:rPr/>
        <w:t xml:space="preserve"> </w:t>
      </w:r>
      <w:r>
        <w:rPr/>
        <w:t>Z  0.000000  0.000000  0.000000  0.000000  0.000000  0.000000  0.000000  0.000000  0.000000  0.000000  0.000000  0.000000  0.111111 |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arkov1</w:t>
      </w:r>
    </w:p>
    <w:p>
      <w:pPr>
        <w:pStyle w:val="Normal"/>
        <w:rPr/>
      </w:pPr>
      <w:r>
        <w:rPr/>
        <w:t xml:space="preserve"> </w:t>
      </w:r>
      <w:r>
        <w:rPr/>
        <w:t>A  B  C  D  E  F  G  H  I  J  K  L  M</w:t>
      </w:r>
    </w:p>
    <w:p>
      <w:pPr>
        <w:pStyle w:val="Normal"/>
        <w:rPr/>
      </w:pPr>
      <w:r>
        <w:rPr/>
        <w:t xml:space="preserve"> </w:t>
      </w:r>
      <w:r>
        <w:rPr/>
        <w:t>0.084637 0.015327 0.026548 0.036192 0.124098 0.025345 0.020783 0.053791 0.075695 0.000794 0.006000 0.041359 0.024351 |</w:t>
      </w:r>
    </w:p>
    <w:p>
      <w:pPr>
        <w:pStyle w:val="Normal"/>
        <w:rPr/>
      </w:pPr>
      <w:r>
        <w:rPr/>
        <w:t xml:space="preserve">N  O  P  Q  R  S  T  U  V  W  X  Y  Z </w:t>
      </w:r>
    </w:p>
    <w:p>
      <w:pPr>
        <w:pStyle w:val="Normal"/>
        <w:rPr/>
      </w:pPr>
      <w:r>
        <w:rPr/>
        <w:t>0.074463 0.073078 0.019284 0.001047 0.060682 0.065927 0.096040 0.026691 0.009946 0.018098 0.001642 0.017759 0.000424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arkov2 [Section 1]</w:t>
      </w:r>
    </w:p>
    <w:p>
      <w:pPr>
        <w:pStyle w:val="Normal"/>
        <w:rPr/>
      </w:pPr>
      <w:r>
        <w:rPr/>
        <w:t>A B C D E F G H I J K L M</w:t>
      </w:r>
    </w:p>
    <w:p>
      <w:pPr>
        <w:pStyle w:val="Normal"/>
        <w:rPr/>
      </w:pPr>
      <w:r>
        <w:rPr/>
        <w:t>A 0.002020 0.028317 0.043464 0.039971 0.003114 0.012665 0.022805 0.003324 0.034754 0.000589 0.011529 0.100602 0.028569 |</w:t>
      </w:r>
    </w:p>
    <w:p>
      <w:pPr>
        <w:pStyle w:val="Normal"/>
        <w:rPr/>
      </w:pPr>
      <w:r>
        <w:rPr/>
        <w:t>B 0.076441 0.005112 0.000232 0.000697 0.297862 0.000000 0.000232 0.000465 0.053903 0.005809 0.000000 0.138243 0.003485 |</w:t>
      </w:r>
    </w:p>
    <w:p>
      <w:pPr>
        <w:pStyle w:val="Normal"/>
        <w:rPr/>
      </w:pPr>
      <w:r>
        <w:rPr/>
        <w:t>C 0.143528 0.000402 0.013816 0.001744 0.173441 0.001476 0.000134 0.159356 0.064252 0.000000 0.037693 0.039839 0.001073 |</w:t>
      </w:r>
    </w:p>
    <w:p>
      <w:pPr>
        <w:pStyle w:val="Normal"/>
        <w:rPr/>
      </w:pPr>
      <w:r>
        <w:rPr/>
        <w:t>D 0.088163 0.035816 0.023025 0.021942 0.160976 0.023812 0.016137 0.022533 0.135688 0.001181 0.001968 0.020663 0.027453 |</w:t>
      </w:r>
    </w:p>
    <w:p>
      <w:pPr>
        <w:pStyle w:val="Normal"/>
        <w:rPr/>
      </w:pPr>
      <w:r>
        <w:rPr/>
        <w:t>E 0.081956 0.018136 0.037850 0.067235 0.039687 0.025539 0.019456 0.016127 0.039773 0.001435 0.002554 0.044048 0.037965 |</w:t>
      </w:r>
    </w:p>
    <w:p>
      <w:pPr>
        <w:pStyle w:val="Normal"/>
        <w:rPr/>
      </w:pPr>
      <w:r>
        <w:rPr/>
        <w:t>F 0.105662 0.012365 0.014613 0.007447 0.071800 0.069411 0.014051 0.015877 0.117044 0.000843 0.000843 0.030209 0.025011 |</w:t>
      </w:r>
    </w:p>
    <w:p>
      <w:pPr>
        <w:pStyle w:val="Normal"/>
        <w:rPr/>
      </w:pPr>
      <w:r>
        <w:rPr/>
        <w:t>G 0.105723 0.011309 0.007025 0.007711 0.191398 0.008396 0.024674 0.106237 0.078478 0.000685 0.000514 0.043694 0.014051 |</w:t>
      </w:r>
    </w:p>
    <w:p>
      <w:pPr>
        <w:pStyle w:val="Normal"/>
        <w:rPr/>
      </w:pPr>
      <w:r>
        <w:rPr/>
        <w:t>H 0.187024 0.003443 0.004303 0.001125 0.493611 0.003509 0.002052 0.004502 0.125654 0.000000 0.000265 0.004237 0.008342 |</w:t>
      </w:r>
    </w:p>
    <w:p>
      <w:pPr>
        <w:pStyle w:val="Normal"/>
        <w:rPr/>
      </w:pPr>
      <w:r>
        <w:rPr/>
        <w:t>I 0.033355 0.009880 0.056925 0.031991 0.034296 0.022205 0.031568 0.006022 0.001553 0.000000 0.007198 0.048033 0.027663 |</w:t>
      </w:r>
    </w:p>
    <w:p>
      <w:pPr>
        <w:pStyle w:val="Normal"/>
        <w:rPr/>
      </w:pPr>
      <w:r>
        <w:rPr/>
        <w:t>J 0.044843 0.000000 0.000000 0.000000 0.170404 0.000000 0.000000 0.000000 0.004484 0.000000 0.000000 0.000000 0.000000 |</w:t>
      </w:r>
    </w:p>
    <w:p>
      <w:pPr>
        <w:pStyle w:val="Normal"/>
        <w:rPr/>
      </w:pPr>
      <w:r>
        <w:rPr/>
        <w:t>K 0.062315 0.008902 0.011276 0.007715 0.322255 0.011276 0.005341 0.017804 0.222552 0.000593 0.000000 0.014243 0.008902 |</w:t>
      </w:r>
    </w:p>
    <w:p>
      <w:pPr>
        <w:pStyle w:val="Normal"/>
        <w:rPr/>
      </w:pPr>
      <w:r>
        <w:rPr/>
        <w:t>L 0.103065 0.013518 0.009127 0.061047 0.166437 0.015929 0.006458 0.004477 0.159118 0.001464 0.010677 0.134062 0.010935 |</w:t>
      </w:r>
    </w:p>
    <w:p>
      <w:pPr>
        <w:pStyle w:val="Normal"/>
        <w:rPr/>
      </w:pPr>
      <w:r>
        <w:rPr/>
        <w:t>M 0.230477 0.027640 0.003071 0.000877 0.247441 0.004387 0.001170 0.003364 0.095496 0.001462 0.000000 0.002194 0.028371 |</w:t>
      </w:r>
    </w:p>
    <w:p>
      <w:pPr>
        <w:pStyle w:val="Normal"/>
        <w:rPr/>
      </w:pPr>
      <w:r>
        <w:rPr/>
        <w:t>N 0.066619 0.009708 0.055285 0.169871 0.096222 0.015638 0.112147 0.008417 0.054232 0.001052 0.012386 0.011621 0.009374 |</w:t>
      </w:r>
    </w:p>
    <w:p>
      <w:pPr>
        <w:pStyle w:val="Normal"/>
        <w:rPr/>
      </w:pPr>
      <w:r>
        <w:rPr/>
        <w:t>O 0.018128 0.019638 0.015886 0.026363 0.009113 0.149652 0.009697 0.005750 0.015886 0.000585 0.006579 0.033624 0.061937 |</w:t>
      </w:r>
    </w:p>
    <w:p>
      <w:pPr>
        <w:pStyle w:val="Normal"/>
        <w:rPr/>
      </w:pPr>
      <w:r>
        <w:rPr/>
        <w:t>P 0.110434 0.004247 0.001477 0.001108 0.191136 0.003693 0.000739 0.023638 0.063897 0.000185 0.000185 0.121514 0.010342 |</w:t>
      </w:r>
    </w:p>
    <w:p>
      <w:pPr>
        <w:pStyle w:val="Normal"/>
        <w:rPr/>
      </w:pPr>
      <w:r>
        <w:rPr/>
        <w:t>Q 0.000000 0.000000 0.000000 0.000000 0.000000 0.000000 0.000000 0.000000 0.000000 0.000000 0.000000 0.000000 0.000000 |</w:t>
      </w:r>
    </w:p>
    <w:p>
      <w:pPr>
        <w:pStyle w:val="Normal"/>
        <w:rPr/>
      </w:pPr>
      <w:r>
        <w:rPr/>
        <w:t>R 0.104636 0.010857 0.018192 0.023533 0.253991 0.011561 0.014437 0.012031 0.105458 0.000411 0.011561 0.017430 0.036737 |</w:t>
      </w:r>
    </w:p>
    <w:p>
      <w:pPr>
        <w:pStyle w:val="Normal"/>
        <w:rPr/>
      </w:pPr>
      <w:r>
        <w:rPr/>
        <w:t>S 0.108470 0.020095 0.025929 0.009129 0.114574 0.014099 0.005240 0.060177 0.099827 0.001026 0.005186 0.014207 0.019123 |</w:t>
      </w:r>
    </w:p>
    <w:p>
      <w:pPr>
        <w:pStyle w:val="Normal"/>
        <w:rPr/>
      </w:pPr>
      <w:r>
        <w:rPr/>
        <w:t>T 0.077756 0.009567 0.008528 0.004969 0.081019 0.008602 0.003671 0.344247 0.125181 0.000445 0.000630 0.016797 0.009789 |</w:t>
      </w:r>
    </w:p>
    <w:p>
      <w:pPr>
        <w:pStyle w:val="Normal"/>
        <w:rPr/>
      </w:pPr>
      <w:r>
        <w:rPr/>
        <w:t>U 0.028686 0.020280 0.052568 0.019880 0.029887 0.008272 0.042695 0.002135 0.027618 0.000000 0.000400 0.091928 0.029486 |</w:t>
      </w:r>
    </w:p>
    <w:p>
      <w:pPr>
        <w:pStyle w:val="Normal"/>
        <w:rPr/>
      </w:pPr>
      <w:r>
        <w:rPr/>
        <w:t>V 0.120659 0.000000 0.000358 0.000000 0.682062 0.000358 0.000000 0.000000 0.157895 0.000000 0.000000 0.000358 0.000000 |</w:t>
      </w:r>
    </w:p>
    <w:p>
      <w:pPr>
        <w:pStyle w:val="Normal"/>
        <w:rPr/>
      </w:pPr>
      <w:r>
        <w:rPr/>
        <w:t>W 0.258312 0.003541 0.002951 0.007279 0.163093 0.005509 0.001967 0.147354 0.178241 0.000000 0.000787 0.005509 0.007279 |</w:t>
      </w:r>
    </w:p>
    <w:p>
      <w:pPr>
        <w:pStyle w:val="Normal"/>
        <w:rPr/>
      </w:pPr>
      <w:r>
        <w:rPr/>
        <w:t>X 0.130152 0.002169 0.151844 0.002169 0.036876 0.006508 0.000000 0.010846 0.127983 0.002169 0.004338 0.004338 0.004338 |</w:t>
      </w:r>
    </w:p>
    <w:p>
      <w:pPr>
        <w:pStyle w:val="Normal"/>
        <w:rPr/>
      </w:pPr>
      <w:r>
        <w:rPr/>
        <w:t>Y 0.118909 0.043714 0.041909 0.023662 0.056146 0.033688 0.018448 0.043313 0.079206 0.002005 0.003409 0.020854 0.039503 |</w:t>
      </w:r>
    </w:p>
    <w:p>
      <w:pPr>
        <w:pStyle w:val="Normal"/>
        <w:rPr/>
      </w:pPr>
      <w:r>
        <w:rPr/>
        <w:t>Z 0.067227 0.000000 0.000000 0.000000 0.319328 0.008403 0.000000 0.000000 0.168067 0.000000 0.000000 0.058824 0.000000 |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Hmarkov2  [Section 2] </w:t>
      </w:r>
    </w:p>
    <w:p>
      <w:pPr>
        <w:pStyle w:val="Normal"/>
        <w:ind w:right="-180" w:hanging="0"/>
        <w:rPr/>
      </w:pPr>
      <w:r>
        <w:rPr/>
        <w:t xml:space="preserve">N O P Q R S T U V W X Y Z </w:t>
      </w:r>
    </w:p>
    <w:p>
      <w:pPr>
        <w:pStyle w:val="Normal"/>
        <w:ind w:right="-180" w:hanging="0"/>
        <w:rPr/>
      </w:pPr>
      <w:r>
        <w:rPr/>
        <w:t>A 0.229478 0.002314 0.021669 0.000589 0.114486 0.094248 0.136913 0.009846 0.025455 0.009257 0.000589 0.022889 0.000547 |</w:t>
      </w:r>
    </w:p>
    <w:p>
      <w:pPr>
        <w:pStyle w:val="Normal"/>
        <w:ind w:right="-180" w:hanging="0"/>
        <w:rPr/>
      </w:pPr>
      <w:r>
        <w:rPr/>
        <w:t>B 0.000465 0.101301 0.000000 0.000000 0.082481 0.021840 0.016496 0.125929 0.002788 0.000697 0.000000 0.065520 0.000000 |</w:t>
      </w:r>
    </w:p>
    <w:p>
      <w:pPr>
        <w:pStyle w:val="Normal"/>
        <w:ind w:right="-180" w:hanging="0"/>
        <w:rPr/>
      </w:pPr>
      <w:r>
        <w:rPr/>
        <w:t>C 0.000402 0.177197 0.001878 0.000671 0.044802 0.005902 0.086787 0.036351 0.000000 0.001744 0.000000 0.007512 0.000000 |</w:t>
      </w:r>
    </w:p>
    <w:p>
      <w:pPr>
        <w:pStyle w:val="Normal"/>
        <w:ind w:right="-180" w:hanging="0"/>
        <w:rPr/>
      </w:pPr>
      <w:r>
        <w:rPr/>
        <w:t>D 0.016727 0.089442 0.017810 0.001378 0.027256 0.072912 0.104300 0.037292 0.012791 0.027354 0.000098 0.013283 0.000000 |</w:t>
      </w:r>
    </w:p>
    <w:p>
      <w:pPr>
        <w:pStyle w:val="Normal"/>
        <w:ind w:right="-180" w:hanging="0"/>
        <w:rPr/>
      </w:pPr>
      <w:r>
        <w:rPr/>
        <w:t>E 0.101756 0.032168 0.023330 0.003386 0.141873 0.111283 0.067321 0.008092 0.019025 0.031652 0.011364 0.016701 0.000287 |</w:t>
      </w:r>
    </w:p>
    <w:p>
      <w:pPr>
        <w:pStyle w:val="Normal"/>
        <w:ind w:right="-180" w:hanging="0"/>
        <w:rPr/>
      </w:pPr>
      <w:r>
        <w:rPr/>
        <w:t>F 0.005620 0.140228 0.012365 0.000422 0.097794 0.022762 0.176479 0.034846 0.003653 0.017002 0.000000 0.003513 0.000141 |</w:t>
      </w:r>
    </w:p>
    <w:p>
      <w:pPr>
        <w:pStyle w:val="Normal"/>
        <w:ind w:right="-180" w:hanging="0"/>
        <w:rPr/>
      </w:pPr>
      <w:r>
        <w:rPr/>
        <w:t>G 0.017135 0.103667 0.010966 0.001542 0.076936 0.045236 0.064085 0.056546 0.003770 0.011995 0.000000 0.008053 0.000171 |</w:t>
      </w:r>
    </w:p>
    <w:p>
      <w:pPr>
        <w:pStyle w:val="Normal"/>
        <w:ind w:right="-180" w:hanging="0"/>
        <w:rPr/>
      </w:pPr>
      <w:r>
        <w:rPr/>
        <w:t>H 0.001920 0.071235 0.003178 0.000331 0.012645 0.007613 0.044224 0.010063 0.000596 0.005826 0.000000 0.004303 0.000000 |</w:t>
      </w:r>
    </w:p>
    <w:p>
      <w:pPr>
        <w:pStyle w:val="Normal"/>
        <w:ind w:right="-180" w:hanging="0"/>
        <w:rPr/>
      </w:pPr>
      <w:r>
        <w:rPr/>
        <w:t>I 0.258280 0.065770 0.007998 0.000470 0.034390 0.140807 0.147535 0.001035 0.026534 0.004422 0.000706 0.000000 0.001364 |</w:t>
      </w:r>
    </w:p>
    <w:p>
      <w:pPr>
        <w:pStyle w:val="Normal"/>
        <w:ind w:right="-180" w:hanging="0"/>
        <w:rPr/>
      </w:pPr>
      <w:r>
        <w:rPr/>
        <w:t>J 0.000000 0.286996 0.000000 0.000000 0.000000 0.000000 0.000000 0.493274 0.000000 0.000000 0.000000 0.000000 0.000000 |</w:t>
      </w:r>
    </w:p>
    <w:p>
      <w:pPr>
        <w:pStyle w:val="Normal"/>
        <w:ind w:right="-180" w:hanging="0"/>
        <w:rPr/>
      </w:pPr>
      <w:r>
        <w:rPr/>
        <w:t>K 0.052226 0.052226 0.004154 0.000593 0.007122 0.091395 0.055786 0.007715 0.001187 0.023739 0.000000 0.010682 0.000000 |</w:t>
      </w:r>
    </w:p>
    <w:p>
      <w:pPr>
        <w:pStyle w:val="Normal"/>
        <w:ind w:right="-180" w:hanging="0"/>
        <w:rPr/>
      </w:pPr>
      <w:r>
        <w:rPr/>
        <w:t>L 0.005511 0.074910 0.010246 0.000861 0.007749 0.028931 0.040382 0.020406 0.005855 0.010332 0.000000 0.098330 0.000172 |</w:t>
      </w:r>
    </w:p>
    <w:p>
      <w:pPr>
        <w:pStyle w:val="Normal"/>
        <w:ind w:right="-180" w:hanging="0"/>
        <w:rPr/>
      </w:pPr>
      <w:r>
        <w:rPr/>
        <w:t>M 0.003364 0.130009 0.072390 0.000292 0.009359 0.023691 0.027055 0.046066 0.000585 0.006727 0.000000 0.034513 0.000000 |</w:t>
      </w:r>
    </w:p>
    <w:p>
      <w:pPr>
        <w:pStyle w:val="Normal"/>
        <w:ind w:right="-180" w:hanging="0"/>
        <w:rPr/>
      </w:pPr>
      <w:r>
        <w:rPr/>
        <w:t>N 0.009134 0.073888 0.007987 0.001196 0.004017 0.067767 0.164945 0.009182 0.005643 0.015256 0.000670 0.016738 0.001004 |</w:t>
      </w:r>
    </w:p>
    <w:p>
      <w:pPr>
        <w:pStyle w:val="Normal"/>
        <w:ind w:right="-180" w:hanging="0"/>
        <w:rPr/>
      </w:pPr>
      <w:r>
        <w:rPr/>
        <w:t>O 0.173237 0.025340 0.033088 0.000390 0.123971 0.040690 0.060913 0.106038 0.014668 0.043127 0.000439 0.005117 0.000146 |</w:t>
      </w:r>
    </w:p>
    <w:p>
      <w:pPr>
        <w:pStyle w:val="Normal"/>
        <w:ind w:right="-180" w:hanging="0"/>
        <w:rPr/>
      </w:pPr>
      <w:r>
        <w:rPr/>
        <w:t>P 0.002955 0.158264 0.043398 0.000369 0.144968 0.028624 0.044321 0.038966 0.000554 0.002585 0.000000 0.002401 0.000000 |</w:t>
      </w:r>
    </w:p>
    <w:p>
      <w:pPr>
        <w:pStyle w:val="Normal"/>
        <w:ind w:right="-180" w:hanging="0"/>
        <w:rPr/>
      </w:pPr>
      <w:r>
        <w:rPr/>
        <w:t>Q 0.000000 0.000000 0.000000 0.000000 0.000000 0.003401 0.000000 0.996599 0.000000 0.000000 0.000000 0.000000 0.000000 |</w:t>
      </w:r>
    </w:p>
    <w:p>
      <w:pPr>
        <w:pStyle w:val="Normal"/>
        <w:ind w:right="-180" w:hanging="0"/>
        <w:rPr/>
      </w:pPr>
      <w:r>
        <w:rPr/>
        <w:t>R 0.022477 0.098122 0.011854 0.000176 0.016901 0.061150 0.078638 0.020364 0.008216 0.012089 0.000176 0.048650 0.000352 |</w:t>
      </w:r>
    </w:p>
    <w:p>
      <w:pPr>
        <w:pStyle w:val="Normal"/>
        <w:ind w:right="-180" w:hanging="0"/>
        <w:rPr/>
      </w:pPr>
      <w:r>
        <w:rPr/>
        <w:t>S 0.018366 0.102420 0.032357 0.002215 0.007833 0.074006 0.197385 0.031439 0.002215 0.028792 0.000054 0.005726 0.000108 |</w:t>
      </w:r>
    </w:p>
    <w:p>
      <w:pPr>
        <w:pStyle w:val="Normal"/>
        <w:ind w:right="-180" w:hanging="0"/>
        <w:rPr/>
      </w:pPr>
      <w:r>
        <w:rPr/>
        <w:t>T 0.004969 0.107234 0.005673 0.000482 0.042864 0.035114 0.056101 0.017576 0.001335 0.022359 0.000111 0.014461 0.000519 |</w:t>
      </w:r>
    </w:p>
    <w:p>
      <w:pPr>
        <w:pStyle w:val="Normal"/>
        <w:ind w:right="-180" w:hanging="0"/>
        <w:rPr/>
      </w:pPr>
      <w:r>
        <w:rPr/>
        <w:t>U 0.133956 0.003736 0.071648 0.000000 0.134757 0.147565 0.148099 0.000267 0.001334 0.002001 0.000667 0.001468 0.000667 |</w:t>
      </w:r>
    </w:p>
    <w:p>
      <w:pPr>
        <w:pStyle w:val="Normal"/>
        <w:ind w:right="-180" w:hanging="0"/>
        <w:rPr/>
      </w:pPr>
      <w:r>
        <w:rPr/>
        <w:t>V 0.001074 0.025421 0.000000 0.000000 0.001074 0.000358 0.002148 0.003580 0.000000 0.000000 0.000000 0.004654 0.000000 |</w:t>
      </w:r>
    </w:p>
    <w:p>
      <w:pPr>
        <w:pStyle w:val="Normal"/>
        <w:ind w:right="-180" w:hanging="0"/>
        <w:rPr/>
      </w:pPr>
      <w:r>
        <w:rPr/>
        <w:t>W 0.036396 0.118237 0.002951 0.000000 0.013378 0.013181 0.023608 0.001771 0.001180 0.006492 0.000000 0.000984 0.000000 |</w:t>
      </w:r>
    </w:p>
    <w:p>
      <w:pPr>
        <w:pStyle w:val="Normal"/>
        <w:ind w:right="-180" w:hanging="0"/>
        <w:rPr/>
      </w:pPr>
      <w:r>
        <w:rPr/>
        <w:t>X 0.002169 0.017354 0.277657 0.000000 0.000000 0.006508 0.197397 0.002169 0.002169 0.004338 0.000000 0.006508 0.000000 |</w:t>
      </w:r>
    </w:p>
    <w:p>
      <w:pPr>
        <w:pStyle w:val="Normal"/>
        <w:ind w:right="-180" w:hanging="0"/>
        <w:rPr/>
      </w:pPr>
      <w:r>
        <w:rPr/>
        <w:t>Y 0.017846 0.114899 0.037096 0.002206 0.018648 0.077000 0.127532 0.012432 0.006417 0.055344 0.000000 0.005615 0.000201 |</w:t>
      </w:r>
    </w:p>
    <w:p>
      <w:pPr>
        <w:pStyle w:val="Normal"/>
        <w:ind w:right="-180" w:hanging="0"/>
        <w:rPr/>
      </w:pPr>
      <w:r>
        <w:rPr/>
        <w:t>Z 0.000000 0.235294 0.008403 0.000000 0.000000 0.016807 0.000000 0.008403 0.000000 0.000000 0.000000 0.016807 0.092437 |</w:t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4:12:00Z</dcterms:created>
  <dc:creator> </dc:creator>
  <dc:description/>
  <dc:language>en-US</dc:language>
  <cp:lastModifiedBy> </cp:lastModifiedBy>
  <dcterms:modified xsi:type="dcterms:W3CDTF">2006-03-26T15:02:00Z</dcterms:modified>
  <cp:revision>18</cp:revision>
  <dc:subject/>
  <dc:title/>
</cp:coreProperties>
</file>