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6.12.1</w:t>
        <w:tab/>
        <w:t>|</w:t>
        <w:tab/>
        <w:t xml:space="preserve"> Energy-Levels (Eigenvalues)</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utput for ethylen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yl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T NO. 1 = .99999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1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1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yl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T NO. 2 = -.99999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2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any key to conti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output leads to Fig. 6.8.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utput for allyl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T NO. 1 = 1.4142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1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1            -.70710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1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y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T NO. 2 = -1.4142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2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2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y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T NO. 3 = -5.072124E-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3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3            -1.242231E-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3             .7071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and so on for linear molecules. The pentadiene model is identical to butadiene in Huckel theory because the methyl group is not part of the conjugated system and is ignored. The two models are not identical in later theoretical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tice that there are 2 sign changes in the sequence of coefficients following ROOT NO. 1. They indicate two internal nodes in the wave function indicating the highest energy eigenvalue. This will be taken up in detail in the next chapter. ROOT NO. 3 of the allyl system has an (essentially) zero coefficient listed below it. It is nonbon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yclic molecules frequently have degeneracies. Nonbonding orbitals can be degenerate. The number of iterations required increases with the size of the problem. ITER is system specific, which means that you may not get the same number on two different computer systems. System specificity is common. Before saying that two different calculations disagree, therefore one of them must be wrong, use common sense to decide whether the difference is really significant in terms of the original problem and data inp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Computer Project 6.12.2</w:t>
        <w:tab/>
        <w:t>|</w:t>
        <w:tab/>
        <w:t>Huckel MO Calculations of Spectroscopic Transition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6.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und</w:t>
        <w:tab/>
        <w:tab/>
        <w:t>HOMO</w:t>
        <w:tab/>
        <w:t>LUMO</w:t>
        <w:tab/>
        <w:tab/>
        <w:t>(LUMO - HOMO)</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ylene</w:t>
        <w:tab/>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tab/>
        <w:t>- 2.00</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Buta-1,3-diene</w:t>
        <w:tab/>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62</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62</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1.24</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1,3,5-triene</w:t>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45</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45</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0.90</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Octa-1,3,5,7-tetraene</w:t>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35</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35</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0.70</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QLLS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POINTS, FIT WITH STD DEV  8.802614E-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PE =  4.620148E-05 ,X INTERCEPT =  19360.36 , Y INTERCEPT =-.894477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Y               R                         YCA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100       2             2.536571E-02                1.9746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100       1.24          4.589319E-03                1.2354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000       .9           -9.978318E-02                .99978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000       .7            6.982863E-02                .63017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lope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vs.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energy units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m</w:t>
      </w:r>
      <w:r>
        <w:rPr>
          <w:b w:val="false"/>
          <w:bCs w:val="false"/>
          <w:i w:val="false"/>
          <w:iCs w:val="false"/>
          <w:caps w:val="false"/>
          <w:smallCaps w:val="false"/>
          <w:strike w:val="false"/>
          <w:dstrike w:val="false"/>
          <w:outline w:val="false"/>
          <w:vanish w:val="false"/>
          <w:position w:val="6"/>
        </w:rPr>
        <w:noBreakHyphen/>
        <w:t>1</w:t>
      </w:r>
      <w:r>
        <w:rPr>
          <w:b w:val="false"/>
          <w:bCs w:val="false"/>
          <w:i w:val="false"/>
          <w:iCs w:val="false"/>
          <w:caps w:val="false"/>
          <w:smallCaps w:val="false"/>
          <w:strike w:val="false"/>
          <w:dstrike w:val="false"/>
          <w:outline w:val="false"/>
          <w:vanish w:val="false"/>
          <w:sz w:val="24"/>
          <w:szCs w:val="24"/>
        </w:rPr>
        <w:t xml:space="preserve"> per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energy unit. Using the conversion factors (Mc Quarrie, 1983)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joules)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eV)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e have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joules per molecule,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259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2.68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1-25T05:54:00Z</cp:lastPrinted>
  <cp:revision>0</cp:revision>
  <dc:subject/>
  <dc:title/>
</cp:coreProperties>
</file>