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PUTER PROJECT 3.9.1</w:t>
        <w:tab/>
        <w:t>|</w:t>
        <w:tab/>
        <w:t xml:space="preserve">Linear Curve Fitting: KF Solvation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he heat output for each solution process i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for exampl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t 0.194 molality for the final solution. The heat output per mole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he enthalpy change i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because heat is given out by this exothermic process. Conversely, solution of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is endothermic. Enter molality and enthalpy change (Molality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) a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data pairs to determine the slope and intercept of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  Output of either a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BASI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or a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rueBASI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run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ogram LLSQ.tru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? 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 POINTS, FIT WITH STD DEV  .224747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LOPE =  6.198609 ,X INTERCEPT =  5.704372 , Y INTERCEPT =-35.3591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X          Y               R                         </w:t>
        <w:tab/>
        <w:t>YCAL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194       -34.2         -4.335785E-02              -34.1566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59         -31.8         -9.800529E-02              -31.7019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821       -30            .2701149                   </w:t>
        <w:tab/>
        <w:t xml:space="preserve"> -30.2701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1.208     -28            -.128746                    </w:t>
        <w:tab/>
        <w:t xml:space="preserve"> -27.8712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Negligible differences will be found between the two implementations of BASIC and possibly among different computer systems.)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The intercepts are -35.4 and 3.5 fo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he slopes are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SLOPE1 =  6.20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SLOPE2 =  0.90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he easiest way to get the standard deviations of the slope and intercept is from the "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d Erro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" given by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bleCurv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The value for the intercept, 0.24 leads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s the enthalpy of solution of KF in HOAc at infinite dilution. This is in good agreement with Emsley's value of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Both dissolution processes produce the same final thermodynamic state, KF in HOAc at infinite dilution, so the difference between the enthalpy changes is the enthalpy of the reac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he difference in enthalpies of solution , 3.5 - (-35.4), almost 39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is largely due to the hydrogen bond between solvent and the fluorine atom in K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KF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HOA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his is an extraordinarily strong solvent bond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 useful extension of this project is to calculate all pertinent quantities by the matrix method of Eq. 3.9.3 - 3.9.5 (Exercise 3.9.1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Computer Project 3.9.2. </w:t>
        <w:tab/>
        <w:t>|</w:t>
        <w:tab/>
        <w:t>The Boltzmann Constant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he slope of l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v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(in meters) i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(convert from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)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wher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, the mass corrected for buoyancy, i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 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Solving fo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he uncertainty is about 20%. The difference between this early result and the modern value of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is bout 9%. The Avogadro number calculated from these data i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, also within about 9% of the modern value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Note that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in Eq. 3.9.10 is the number of particles at the reference point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= 0, not the Avogadro number. 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For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= 125 mm =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m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PUTER PROJECT 3.9.3.</w:t>
        <w:tab/>
        <w:t>|</w:t>
        <w:tab/>
        <w:t xml:space="preserve"> The Ionization Energy of Hydrogen 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, determined from the slope of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(reciprocal cm) vs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is 109679 c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-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The intercept yields 109678.7 c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-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The accepted value is 109677.57 c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-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(Mc Quarrie, 1983). The units are the same as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(reciprocal cm), becaus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is a unitless number. The value o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is also the ionization energy of the hydrogen atom in units of reciprocal cm. Conversion factors (Mc Quarrie, 1983) yield 0.4997 hartrees (compared to the defined value: 0.5000 h), 13.60 eV and 1312 kJ/mol. 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Calculating R from Bohr theory gives 109737.3, which is 0.05% in error. Replacing the mass of the electron with the reduced mas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of the system of an electron and proton, calculated from the masses of the electron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and proton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,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yields 109681 c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-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which is about 0.003% in error.</w:t>
      </w:r>
    </w:p>
    <w:p>
      <w:pPr>
        <w:pStyle w:val="Normal"/>
        <w:bidi w:val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Mathcad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yield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o get 6 significant figures in the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Mathcad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output, one must go to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ormat --&gt; Result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and set sig. fig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Computer Project 3.10.1 </w:t>
        <w:tab/>
        <w:tab/>
        <w:t>|</w:t>
        <w:tab/>
        <w:t xml:space="preserve"> The Partial Molal Volume of ZnCl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>2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 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solution of 20.00 g ZnC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plus 1000.00 g of water weighs 1020.00 g. If its density is 1.0167, the volume i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 The molality i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m. The curve o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vs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is concave upward. QQLSQ yields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which is the volume of the solution at molalit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 The partial molar volume of solute at 1.00 molal concentration is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21.148 + 4.471 = 25.619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he total volume of the 1.00 molal solution is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V = 4.471(1.00)(1.00) + 21.148(1.00) + 999.71 = 1025.33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Whatever volume isn't taken up by solute must be taken up by water, hence the partial molal volume of water at this concentration is 999.71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PlainText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puter Project 3.13.1.</w:t>
        <w:tab/>
        <w:t>|</w:t>
        <w:tab/>
        <w:t xml:space="preserve">Calibration Surfaces Not Passing Through the Origin </w:t>
      </w:r>
    </w:p>
    <w:p>
      <w:pPr>
        <w:pStyle w:val="Normal"/>
        <w:bidi w:val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thca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yield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hus the absorbances of tyrosine and tryptophan ar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and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spectively. The absorbance due to substances that are in constant total concentration from one solution to another but are neither tyrosine and tryptophan is 0.126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</w:p>
    <w:p>
      <w:pPr>
        <w:pStyle w:val="PlainText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puter Project 3.13.2.</w:t>
        <w:tab/>
        <w:t>|</w:t>
        <w:tab/>
        <w:t>Bond Energies of Hydrocarbon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matrix of bond numbers (coefficient matrix)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nonhomogeneous vector for this problem is the atomization vector. Atomization energies are {2823, 3994, 5166, 6338, 7509} also in kJ mo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-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 The solution vector is the vector of bond energies {413, 346}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t three-figure accuracy (considering the last digit of the atomization energies uncertain), the error vector relative to accepted values (Atkins, 1994; Table 2.9), is {0.8, 2} kJ mo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-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PlainText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Computer Project 3.13.3. </w:t>
        <w:tab/>
        <w:t>|</w:t>
        <w:tab/>
        <w:t xml:space="preserve">Expanding the Basis Set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he matrix of bond numbers i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and the atomization energies vector i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te that there are three choices for butene. We have chosen but-1-ene. As we might expect, the strength of  carbon-carbon bonds increases in the order: single 351, double 652, triple 830 kJ mo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-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The error vector is {1, 3, 4, 8} in kJ mo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-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relative to accepted values (Atkins, 1994).  The error vector is somewhat larger than it was in the previous project. This is expected for a more difficult problem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4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Plain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PlainText">
    <w:name w:val="Plain Text"/>
    <w:basedOn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02-10-03T11:24:00Z</cp:lastPrinted>
  <cp:revision>0</cp:revision>
  <dc:subject/>
  <dc:title/>
</cp:coreProperties>
</file>