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omputer Projects Chapter 2</w:t>
      </w:r>
    </w:p>
    <w:p>
      <w:pPr>
        <w:pStyle w:val="Normal"/>
        <w:spacing w:lineRule="atLeast" w:line="48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COMPUTER PROJECT 2-1 </w:t>
        <w:tab/>
        <w:t xml:space="preserve">| </w:t>
        <w:tab/>
        <w:t>Simultaneous Spectrophotometric Analysis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The concentration vector is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= {14.6, 40.5, 60.4} for the first absorbance vector in units of mg L</w:t>
      </w:r>
      <w:r>
        <w:rPr>
          <w:position w:val="6"/>
        </w:rPr>
        <w:t>-1</w:t>
      </w:r>
      <w:r>
        <w:rPr>
          <w:sz w:val="24"/>
          <w:szCs w:val="24"/>
        </w:rPr>
        <w:t>, i. e., parts per million. Notice that the complex concentrations we used to obtain the absorptivity matrix were 40.0 mg L</w:t>
      </w:r>
      <w:r>
        <w:rPr>
          <w:position w:val="6"/>
        </w:rPr>
        <w:t>-1</w:t>
      </w:r>
      <w:r>
        <w:rPr>
          <w:sz w:val="24"/>
          <w:szCs w:val="24"/>
        </w:rPr>
        <w:t xml:space="preserve"> so the unknowns must be of the same order of magnitude without a dilution or concentration step.  </w:t>
      </w:r>
      <w:r>
        <w:rPr>
          <w:b/>
          <w:i/>
          <w:sz w:val="24"/>
          <w:szCs w:val="24"/>
        </w:rPr>
        <w:t>Mathcad</w:t>
      </w:r>
      <w:r>
        <w:rPr>
          <w:sz w:val="24"/>
          <w:szCs w:val="24"/>
        </w:rPr>
        <w:t xml:space="preserve"> gives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05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5pt;height:139.5pt" filled="f" o:ole="">
            <v:imagedata r:id="rId3" o:title=""/>
          </v:shape>
          <o:OLEObject Type="Embed" ProgID="" ShapeID="ole_rId2" DrawAspect="Content" ObjectID="_1417310378" r:id="rId2"/>
        </w:objec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>in g L</w:t>
      </w:r>
      <w:r>
        <w:rPr>
          <w:position w:val="6"/>
        </w:rPr>
        <w:t>-1</w:t>
      </w:r>
      <w:r>
        <w:rPr>
          <w:sz w:val="24"/>
          <w:szCs w:val="24"/>
        </w:rPr>
        <w:t xml:space="preserve"> . Notice the reversal of the order of roots in QGAUSEL. The concentration vector is </w:t>
      </w:r>
      <w:r>
        <w:rPr>
          <w:b/>
          <w:sz w:val="24"/>
          <w:szCs w:val="24"/>
        </w:rPr>
        <w:t>c</w:t>
      </w:r>
      <w:r>
        <w:rPr>
          <w:sz w:val="24"/>
          <w:szCs w:val="24"/>
        </w:rPr>
        <w:t xml:space="preserve"> = {19.6, 38.0, 56.5} mg L</w:t>
      </w:r>
      <w:r>
        <w:rPr>
          <w:position w:val="6"/>
        </w:rPr>
        <w:t xml:space="preserve">-1 </w:t>
      </w:r>
      <w:r>
        <w:rPr>
          <w:sz w:val="24"/>
          <w:szCs w:val="24"/>
        </w:rPr>
        <w:t>for the second absorbance vector. Three-digit accuracy is achieved in fewer than 15 iterations of QGSEID ; five digit accuracy in fewer than 20. This answer varies from one system to another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UTER PROJECT 2-2</w:t>
        <w:tab/>
        <w:tab/>
        <w:t>|</w:t>
        <w:tab/>
        <w:t>Gauss-Seidel Iteration: Mass Spectroscopy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a) There is a gradual approach to the solution vector, {1,2}. It is achieved to three-digit accuracy in about 10 iterations and to five digits in about 18 iterations. This answer is system-dependent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b) The first matix of coefficients is not diagonal-dominant. Iterative approximations to the solution diverge. Proper reordering makes the matrix of coefficients diagonal-dominant. Iterative solutions converge. The equation set is not linearly dependent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c) The nearly-singular matrix gives an infinite number of approximate solutions. This is characteristic of dependent equations; they have an infinite number of solutions but no unique solution. For example, {-.503, 2.00} at iteraion 184 (system-dependent) is an approximate solution set, but so is {.249,.499} at iteration (462). QGSEID converges on {.500, 0} after several thousand iterations.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(d) In case the Isenhour and Jurs book is not available, the nonhomogeneous vector in this case is {87.4, 58.8, 47.2, 100.0}. The instructor can, of course make up any nonhomogeneous vector he/she wishes, by multiplying the coefficient matrix into an arbitrarily-chosen solution vector. Solution for the given nonhomogeneous vector, e.g., by QGAUSEL, yields a vector of partial pressures of </w:t>
      </w:r>
      <w:r>
        <w:rPr>
          <w:b/>
          <w:i/>
          <w:sz w:val="24"/>
          <w:szCs w:val="24"/>
        </w:rPr>
        <w:t>p</w:t>
      </w:r>
      <w:r>
        <w:rPr>
          <w:b/>
          <w:position w:val="-6"/>
        </w:rPr>
        <w:t>x</w:t>
      </w:r>
      <w:r>
        <w:rPr>
          <w:sz w:val="24"/>
          <w:szCs w:val="24"/>
        </w:rPr>
        <w:t xml:space="preserve"> = {.575, .577, .578, .577} for the components of the mixture. The mole fraction vector in this obviously artificial problem is  </w:t>
      </w:r>
      <w:r>
        <w:rPr>
          <w:b/>
          <w:sz w:val="24"/>
          <w:szCs w:val="24"/>
        </w:rPr>
        <w:t xml:space="preserve">X </w:t>
      </w:r>
      <w:r>
        <w:rPr>
          <w:sz w:val="24"/>
          <w:szCs w:val="24"/>
        </w:rPr>
        <w:t xml:space="preserve">= {.250, .250, .250, .250}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(e) QGSEID does not converge for the data set as given but it does for the rearranged, diagonal-dominant set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UTER PROJECT 2-3</w:t>
        <w:tab/>
        <w:tab/>
        <w:t>|</w:t>
        <w:tab/>
        <w:t>Bond Enthalpies of Hydrocarbons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>The elements of the error vector are small, a kJ mol</w:t>
      </w:r>
      <w:r>
        <w:rPr>
          <w:position w:val="6"/>
        </w:rPr>
        <w:t>-1</w:t>
      </w:r>
      <w:r>
        <w:rPr>
          <w:sz w:val="24"/>
          <w:szCs w:val="24"/>
        </w:rPr>
        <w:t xml:space="preserve"> or so, depending on the source of standard bond enthalpies you choose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/>
        <w:t>20 DATA 2,8,3,10</w:t>
      </w:r>
    </w:p>
    <w:p>
      <w:pPr>
        <w:pStyle w:val="Normal"/>
        <w:spacing w:lineRule="atLeast" w:line="480"/>
        <w:rPr/>
      </w:pPr>
      <w:r>
        <w:rPr/>
        <w:t>50 DATA 3996,5170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object w:dxaOrig="405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55pt;height:101.25pt" filled="f" o:ole="">
            <v:imagedata r:id="rId5" o:title=""/>
          </v:shape>
          <o:OLEObject Type="Embed" ProgID="" ShapeID="ole_rId4" DrawAspect="Content" ObjectID="_1608985804" r:id="rId4"/>
        </w:objec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The result for C=C is not as good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object w:dxaOrig="3780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05pt;height:109.5pt" filled="f" o:ole="">
            <v:imagedata r:id="rId7" o:title=""/>
          </v:shape>
          <o:OLEObject Type="Embed" ProgID="" ShapeID="ole_rId6" DrawAspect="Content" ObjectID="_1896393805" r:id="rId6"/>
        </w:objec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nd expansion of the matrix to include larger data sets generally makes matters worse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The analogous problem for isobutane yields an error vector of {18, 4} kJ mol</w:t>
      </w:r>
      <w:r>
        <w:rPr>
          <w:position w:val="6"/>
        </w:rPr>
        <w:t>-1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4050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2.55pt;height:101.25pt" filled="f" o:ole="">
            <v:imagedata r:id="rId9" o:title=""/>
          </v:shape>
          <o:OLEObject Type="Embed" ProgID="" ShapeID="ole_rId8" DrawAspect="Content" ObjectID="_378124357" r:id="rId8"/>
        </w:objec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The simplest of bond energy schemes do not distinguish among isomers and consequently suffer significant errors. Benson's scheme distinguishes among many critical structural features and is widely used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We calculate Benson's additivity values as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/>
        <w:tab/>
        <w:tab/>
      </w:r>
      <w:r>
        <w:rPr/>
        <w:object w:dxaOrig="328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44pt" filled="f" o:ole="">
            <v:imagedata r:id="rId11" o:title=""/>
          </v:shape>
          <o:OLEObject Type="Embed" ProgID="" ShapeID="ole_rId10" DrawAspect="Content" ObjectID="_508589525" r:id="rId10"/>
        </w:objec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With these 4 additivity values, we can calculate the </w:t>
      </w:r>
      <w:r>
        <w:rPr>
          <w:sz w:val="24"/>
          <w:szCs w:val="24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502793791" r:id="rId12"/>
        </w:object>
      </w:r>
      <w:r>
        <w:rPr>
          <w:sz w:val="24"/>
          <w:szCs w:val="24"/>
        </w:rPr>
        <w:t xml:space="preserve"> of 2,2-dimethylbutane as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4P + S + Q = 4(-41.91) - 20.89 - 0.48 = -189.0</w:t>
        <w:tab/>
        <w:t>The experimental value is -186.1</w:t>
        <w:tab/>
        <w:tab/>
      </w:r>
    </w:p>
    <w:p>
      <w:pPr>
        <w:pStyle w:val="Normal"/>
        <w:spacing w:lineRule="atLeast" w:line="480"/>
        <w:rPr/>
      </w:pPr>
      <w:r>
        <w:rPr/>
      </w:r>
    </w:p>
    <w:sectPr>
      <w:headerReference w:type="default" r:id="rId14"/>
      <w:headerReference w:type="first" r:id="rId15"/>
      <w:type w:val="nextPage"/>
      <w:pgSz w:w="12240" w:h="15840"/>
      <w:pgMar w:left="1800" w:right="1800" w:gutter="0" w:header="720" w:top="1440" w:footer="0" w:bottom="1440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4:29:00Z</dcterms:created>
  <dc:creator>Authorized Gateway 2000 Licensee</dc:creator>
  <dc:description/>
  <dc:language>en-US</dc:language>
  <cp:lastModifiedBy>don rogers</cp:lastModifiedBy>
  <cp:lastPrinted>2003-04-13T17:39:00Z</cp:lastPrinted>
  <dcterms:modified xsi:type="dcterms:W3CDTF">2003-09-26T13:20:00Z</dcterms:modified>
  <cp:revision>31</cp:revision>
  <dc:subject>Computer Projects Chapter 2</dc:subject>
  <dc:title>compro_2</dc:title>
</cp:coreProperties>
</file>