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8.4.1</w:t>
        <w:tab/>
        <w:t>|</w:t>
        <w:tab/>
        <w:t>The SCF Energies of First Row Atoms and Ion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tarting from any reasonable value o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alculate a value for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substitute it as a parameter at the top of the </w:t>
      </w:r>
      <w:r>
        <w:rPr>
          <w:b/>
          <w:bCs w:val="false"/>
          <w:i/>
          <w:iCs w:val="false"/>
          <w:caps w:val="false"/>
          <w:smallCaps w:val="false"/>
          <w:strike w:val="false"/>
          <w:dstrike w:val="false"/>
          <w:outline w:val="false"/>
          <w:vanish w:val="false"/>
          <w:sz w:val="24"/>
          <w:szCs w:val="24"/>
        </w:rPr>
        <w:t xml:space="preserve">Mathcad </w:t>
      </w:r>
      <w:r>
        <w:rPr>
          <w:b w:val="false"/>
          <w:bCs w:val="false"/>
          <w:i w:val="false"/>
          <w:iCs w:val="false"/>
          <w:caps w:val="false"/>
          <w:smallCaps w:val="false"/>
          <w:strike w:val="false"/>
          <w:dstrike w:val="false"/>
          <w:outline w:val="false"/>
          <w:vanish w:val="false"/>
          <w:sz w:val="24"/>
          <w:szCs w:val="24"/>
        </w:rPr>
        <w:t xml:space="preserve">program and repeat the calculation to self consistency. (Ignore negligibly small imaginaries.) Usually only three or four iterations are necessary. A sample calculation for lithium yiel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ull tabl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4.1. Energies (in hartrees) of First Row Atoms and 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CF</w:t>
        <w:tab/>
        <w:tab/>
        <w:t>STO-2G</w:t>
        <w:tab/>
        <w:t>STO-3G</w:t>
        <w:tab/>
        <w:t>E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w:t>
        <w:tab/>
        <w:tab/>
        <w:t>-2.848</w:t>
        <w:tab/>
        <w:tab/>
        <w:t>-2.702</w:t>
        <w:tab/>
        <w:tab/>
        <w:t>-2.808</w:t>
        <w:tab/>
        <w:tab/>
        <w:t>-2.904</w:t>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Li</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ab/>
        <w:tab/>
        <w:t>-7.223</w:t>
        <w:tab/>
        <w:tab/>
        <w:t>-6.901</w:t>
        <w:tab/>
        <w:tab/>
        <w:t>-7.135</w:t>
        <w:tab/>
        <w:tab/>
        <w:t>-7.280</w:t>
      </w:r>
    </w:p>
    <w:p>
      <w:pPr>
        <w:pStyle w:val="Normal"/>
        <w:bidi w:val="0"/>
        <w:jc w:val="left"/>
        <w:rPr/>
      </w:pPr>
      <w:r>
        <w:rPr>
          <w:b w:val="false"/>
          <w:bCs w:val="false"/>
          <w:i w:val="false"/>
          <w:iCs w:val="false"/>
          <w:caps w:val="false"/>
          <w:smallCaps w:val="false"/>
          <w:strike w:val="false"/>
          <w:dstrike w:val="false"/>
          <w:outline w:val="false"/>
          <w:vanish w:val="false"/>
          <w:sz w:val="24"/>
          <w:szCs w:val="24"/>
        </w:rPr>
        <w:t>Be</w:t>
      </w:r>
      <w:r>
        <w:rPr>
          <w:b w:val="false"/>
          <w:bCs w:val="false"/>
          <w:i w:val="false"/>
          <w:iCs w:val="false"/>
          <w:caps w:val="false"/>
          <w:smallCaps w:val="false"/>
          <w:strike w:val="false"/>
          <w:dstrike w:val="false"/>
          <w:outline w:val="false"/>
          <w:vanish w:val="false"/>
          <w:position w:val="6"/>
          <w:sz w:val="24"/>
          <w:szCs w:val="24"/>
        </w:rPr>
        <w:t>2+</w:t>
        <w:tab/>
        <w:tab/>
      </w:r>
      <w:r>
        <w:rPr>
          <w:b w:val="false"/>
          <w:bCs w:val="false"/>
          <w:i w:val="false"/>
          <w:iCs w:val="false"/>
          <w:caps w:val="false"/>
          <w:smallCaps w:val="false"/>
          <w:strike w:val="false"/>
          <w:dstrike w:val="false"/>
          <w:outline w:val="false"/>
          <w:vanish w:val="false"/>
          <w:sz w:val="24"/>
          <w:szCs w:val="24"/>
        </w:rPr>
        <w:t>-13.598</w:t>
        <w:tab/>
        <w:t>-13.020</w:t>
        <w:tab/>
        <w:t>-13.440</w:t>
        <w:tab/>
        <w:t>-13.657</w:t>
      </w:r>
    </w:p>
    <w:p>
      <w:pPr>
        <w:pStyle w:val="Normal"/>
        <w:bidi w:val="0"/>
        <w:jc w:val="left"/>
        <w:rPr/>
      </w:pP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24"/>
          <w:szCs w:val="24"/>
        </w:rPr>
        <w:t>3+</w:t>
        <w:tab/>
        <w:tab/>
      </w:r>
      <w:r>
        <w:rPr>
          <w:b w:val="false"/>
          <w:bCs w:val="false"/>
          <w:i w:val="false"/>
          <w:iCs w:val="false"/>
          <w:caps w:val="false"/>
          <w:smallCaps w:val="false"/>
          <w:strike w:val="false"/>
          <w:dstrike w:val="false"/>
          <w:outline w:val="false"/>
          <w:vanish w:val="false"/>
          <w:sz w:val="24"/>
          <w:szCs w:val="24"/>
        </w:rPr>
        <w:t>-21.973</w:t>
        <w:tab/>
        <w:t>-21.065</w:t>
        <w:tab/>
        <w:t>-21.724</w:t>
        <w:tab/>
        <w:t>-22.036</w:t>
      </w:r>
    </w:p>
    <w:p>
      <w:pPr>
        <w:pStyle w:val="Normal"/>
        <w:bidi w:val="0"/>
        <w:jc w:val="left"/>
        <w:rPr/>
      </w:pPr>
      <w:r>
        <w:rPr>
          <w:b w:val="false"/>
          <w:bCs w:val="false"/>
          <w:i w:val="false"/>
          <w:iCs w:val="false"/>
          <w:caps w:val="false"/>
          <w:smallCaps w:val="false"/>
          <w:strike w:val="false"/>
          <w:dstrike w:val="false"/>
          <w:outline w:val="false"/>
          <w:vanish w:val="false"/>
          <w:sz w:val="24"/>
          <w:szCs w:val="24"/>
        </w:rPr>
        <w:t>% error</w:t>
        <w:tab/>
        <w:t>1.9</w:t>
        <w:tab/>
        <w:tab/>
        <w:t>6.9</w:t>
        <w:tab/>
        <w:tab/>
        <w:t>3.3</w:t>
        <w:tab/>
        <w:tab/>
        <w:t>------</w:t>
        <w:tab/>
        <w:tab/>
        <w:tab/>
        <w:tab/>
      </w:r>
      <w:r>
        <w:rPr>
          <w:b w:val="false"/>
          <w:bCs w:val="false"/>
          <w:i w:val="false"/>
          <w:iCs w:val="false"/>
          <w:caps w:val="false"/>
          <w:smallCaps w:val="false"/>
          <w:strike w:val="false"/>
          <w:dstrike w:val="false"/>
          <w:outline w:val="false"/>
          <w:vanish w:val="false"/>
          <w:position w:val="6"/>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SCF Energy vs. Nuclear Charge for He, Li</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Be</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and B</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8.4.2</w:t>
        <w:tab/>
        <w:t>|</w:t>
        <w:tab/>
        <w:t>A High-Level ab initio Calculation of  SCF First IPs of  the First Row Ato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4.2. Electronic Energies of Atoms and Single-Positive Ions in the First Row of the Atomic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om</w:t>
        <w:tab/>
        <w:t>Energy</w:t>
        <w:tab/>
        <w:tab/>
        <w:t>Ion</w:t>
        <w:tab/>
        <w:t xml:space="preserve">Energy </w:t>
        <w:tab/>
        <w:t>IP</w:t>
        <w:tab/>
        <w:tab/>
        <w:t>E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artrees)</w:t>
        <w:tab/>
        <w:tab/>
        <w:t>(hartre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w:t>
        <w:tab/>
        <w:t>-0.4988</w:t>
        <w:tab/>
        <w:t>H</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0</w:t>
        <w:tab/>
        <w:t>-------</w:t>
        <w:tab/>
        <w:tab/>
        <w:t>0.499</w:t>
        <w:tab/>
        <w:t xml:space="preserve"> </w:t>
        <w:tab/>
        <w:t>0.499</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e</w:t>
        <w:tab/>
        <w:t>-2.8557</w:t>
        <w:tab/>
        <w:t>He</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1.9945</w:t>
        <w:tab/>
        <w:t>0.861</w:t>
        <w:tab/>
        <w:tab/>
        <w:t>0.90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Li</w:t>
        <w:tab/>
        <w:t>-7.4320</w:t>
        <w:tab/>
        <w:t>Li</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7.2358</w:t>
        <w:tab/>
        <w:t>0.196</w:t>
        <w:tab/>
        <w:tab/>
        <w:t>0.198</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e</w:t>
        <w:tab/>
        <w:t>-14.6274</w:t>
        <w:tab/>
        <w:t>Be</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14.2762</w:t>
        <w:tab/>
        <w:t>0.351</w:t>
        <w:tab/>
        <w:tab/>
        <w:t>0.34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w:t>
        <w:tab/>
        <w:t>-24.6049</w:t>
        <w:tab/>
        <w:t>B</w:t>
      </w:r>
      <w:r>
        <w:rPr>
          <w:b w:val="false"/>
          <w:bCs w:val="false"/>
          <w:i w:val="false"/>
          <w:iCs w:val="false"/>
          <w:caps w:val="false"/>
          <w:smallCaps w:val="false"/>
          <w:strike w:val="false"/>
          <w:dstrike w:val="false"/>
          <w:outline w:val="false"/>
          <w:vanish w:val="false"/>
          <w:position w:val="6"/>
        </w:rPr>
        <w:t>+</w:t>
        <w:tab/>
      </w:r>
      <w:r>
        <w:rPr>
          <w:b w:val="false"/>
          <w:bCs w:val="false"/>
          <w:i w:val="false"/>
          <w:iCs w:val="false"/>
          <w:caps w:val="false"/>
          <w:smallCaps w:val="false"/>
          <w:strike w:val="false"/>
          <w:dstrike w:val="false"/>
          <w:outline w:val="false"/>
          <w:vanish w:val="false"/>
          <w:sz w:val="24"/>
          <w:szCs w:val="24"/>
        </w:rPr>
        <w:t>-24.3039</w:t>
        <w:tab/>
        <w:t>0.301</w:t>
        <w:tab/>
        <w:tab/>
        <w:t>0.305</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w:t>
        <w:tab/>
        <w:t>-37.7868</w:t>
        <w:tab/>
        <w:t>C</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37.3754</w:t>
        <w:tab/>
        <w:t>0.411</w:t>
        <w:tab/>
        <w:tab/>
        <w:t>0.41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N</w:t>
        <w:tab/>
        <w:t>-54.5231</w:t>
        <w:tab/>
        <w:t>N</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53.9881</w:t>
        <w:tab/>
        <w:t>0.535</w:t>
        <w:tab/>
        <w:tab/>
        <w:t>0.53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w:t>
        <w:tab/>
        <w:t>-74.9915</w:t>
        <w:tab/>
        <w:t>O</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74.4900</w:t>
        <w:tab/>
        <w:t>0.502</w:t>
        <w:tab/>
        <w:tab/>
        <w:t>0.501</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w:t>
        <w:tab/>
        <w:t>-99.6493</w:t>
        <w:tab/>
        <w:t>F</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99.0038</w:t>
        <w:tab/>
        <w:t>0.646</w:t>
        <w:tab/>
        <w:tab/>
        <w:t>0.64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Ne</w:t>
        <w:tab/>
        <w:t>-128.8447</w:t>
        <w:tab/>
        <w:t>Ne</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4"/>
          <w:szCs w:val="24"/>
        </w:rPr>
        <w:tab/>
        <w:t>-128.0426</w:t>
        <w:tab/>
        <w:t>0.803</w:t>
        <w:tab/>
        <w:tab/>
        <w:t>0.7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ean diff = 7.1 mh = 0.0071 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urve is reproduced in most general chemistry tex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8.12.1</w:t>
        <w:tab/>
        <w:t>|</w:t>
        <w:tab/>
        <w:t>SCF Calculations of Ultraviolet Spectral Pe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etial output for 1,3-butadiene gives and echo of your input geome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OM(I)      X-COORDINATE      Y-COORDI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00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1.40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2.100             1.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3.500             1.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DER? (I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re integrals" are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24"/>
          <w:szCs w:val="24"/>
        </w:rPr>
        <w:t>SC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RE INTEG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7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 -2.37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   .000 -2.37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lectron repulsion integrals" a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 REPULSION INTEG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92  5.770  7.190 11.35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 order of the lowest to the highest moleclar weight, the energy gaps are: 11.93, 9.30, 7.93, and 7.08 eV. The calculated absorption peak is the most intense peak; there are others in the spectrum. The intense peaks have the wave number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The wavelengths are 104, 133, 156, and 175 nm. The curve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vs. number of carbon atoms is roughly parallel to the experimental curve, slightly concave downward, and about 100 to 125 nm below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8.12.1.</w:t>
        <w:tab/>
        <w:tab/>
        <w:tab/>
        <w:t>Calculated</w:t>
        <w:tab/>
        <w:tab/>
        <w:tab/>
        <w:tab/>
        <w:t>Experimental</w:t>
      </w:r>
    </w:p>
    <w:p>
      <w:pPr>
        <w:pStyle w:val="Normal"/>
        <w:bidi w:val="0"/>
        <w:jc w:val="left"/>
        <w:rPr/>
      </w:pPr>
      <w:r>
        <w:rPr>
          <w:b w:val="false"/>
          <w:bCs w:val="false"/>
          <w:i w:val="false"/>
          <w:iCs w:val="false"/>
          <w:caps w:val="false"/>
          <w:smallCaps w:val="false"/>
          <w:strike w:val="false"/>
          <w:dstrike w:val="false"/>
          <w:outline w:val="false"/>
          <w:vanish w:val="false"/>
          <w:sz w:val="24"/>
          <w:szCs w:val="24"/>
        </w:rPr>
        <w:t>Compound</w:t>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nm</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nm</w:t>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Ethylene</w:t>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tab/>
      </w:r>
      <w:r>
        <w:rPr>
          <w:b w:val="false"/>
          <w:bCs w:val="false"/>
          <w:i w:val="false"/>
          <w:iCs w:val="false"/>
          <w:caps w:val="false"/>
          <w:smallCaps w:val="false"/>
          <w:strike w:val="false"/>
          <w:dstrike w:val="false"/>
          <w:outline w:val="false"/>
          <w:vanish w:val="false"/>
          <w:sz w:val="24"/>
          <w:szCs w:val="24"/>
        </w:rPr>
        <w:t>104</w:t>
        <w:tab/>
        <w:tab/>
        <w:t>161</w:t>
      </w:r>
    </w:p>
    <w:p>
      <w:pPr>
        <w:pStyle w:val="Normal"/>
        <w:bidi w:val="0"/>
        <w:jc w:val="left"/>
        <w:rPr/>
      </w:pPr>
      <w:r>
        <w:rPr>
          <w:b w:val="false"/>
          <w:bCs w:val="false"/>
          <w:i w:val="false"/>
          <w:iCs w:val="false"/>
          <w:caps w:val="false"/>
          <w:smallCaps w:val="false"/>
          <w:strike w:val="false"/>
          <w:dstrike w:val="false"/>
          <w:outline w:val="false"/>
          <w:vanish w:val="false"/>
          <w:sz w:val="24"/>
          <w:szCs w:val="24"/>
        </w:rPr>
        <w:t>Buta-1,3-diene</w:t>
        <w:tab/>
        <w:tab/>
      </w: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4"/>
          <w:szCs w:val="24"/>
        </w:rPr>
        <w:t>133</w:t>
        <w:tab/>
        <w:tab/>
        <w:t>217</w:t>
      </w:r>
    </w:p>
    <w:p>
      <w:pPr>
        <w:pStyle w:val="Normal"/>
        <w:bidi w:val="0"/>
        <w:jc w:val="left"/>
        <w:rPr/>
      </w:pPr>
      <w:r>
        <w:rPr>
          <w:b w:val="false"/>
          <w:bCs w:val="false"/>
          <w:i w:val="false"/>
          <w:iCs w:val="false"/>
          <w:caps w:val="false"/>
          <w:smallCaps w:val="false"/>
          <w:strike w:val="false"/>
          <w:dstrike w:val="false"/>
          <w:outline w:val="false"/>
          <w:vanish w:val="false"/>
          <w:sz w:val="24"/>
          <w:szCs w:val="24"/>
        </w:rPr>
        <w:t>Hexa-1,3,5-triene</w:t>
        <w:tab/>
      </w: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4"/>
          <w:szCs w:val="24"/>
        </w:rPr>
        <w:t>156</w:t>
        <w:tab/>
        <w:tab/>
        <w:t>244</w:t>
      </w:r>
    </w:p>
    <w:p>
      <w:pPr>
        <w:pStyle w:val="Normal"/>
        <w:bidi w:val="0"/>
        <w:jc w:val="left"/>
        <w:rPr/>
      </w:pPr>
      <w:r>
        <w:rPr>
          <w:b w:val="false"/>
          <w:bCs w:val="false"/>
          <w:i w:val="false"/>
          <w:iCs w:val="false"/>
          <w:caps w:val="false"/>
          <w:smallCaps w:val="false"/>
          <w:strike w:val="false"/>
          <w:dstrike w:val="false"/>
          <w:outline w:val="false"/>
          <w:vanish w:val="false"/>
          <w:sz w:val="24"/>
          <w:szCs w:val="24"/>
        </w:rPr>
        <w:t>Octa-1,3,5,7-tetraene</w:t>
        <w:tab/>
      </w: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sz w:val="24"/>
          <w:szCs w:val="24"/>
        </w:rPr>
        <w:t>175</w:t>
        <w:tab/>
        <w:tab/>
        <w:t>3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8.12.2</w:t>
        <w:tab/>
        <w:t>|</w:t>
        <w:tab/>
        <w:t>SCF Dipole Mo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In magnitude, the dipole moment of methylene cyclopropene by SCF is 3.1 D. It appears that some of the defficiencies of the HMO method have been remedied. Charge densities may be read from the principle diagonalof the DENSITY AND BOND ORDER MATRIX to determine the direction of the molecular moment(s). The magnitude is calculated by a subroutine within the program and printed above the density matri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Dipole moment decreases approximately linearly with decreasing bond length, with a slope of about 0.9 D/A. This is reasonable because each bond moment has the units (charge x distance). If the charge remains the same or nearly the same, bond moment should vary linearly with distance. The function is not smooth because matrix elements are changed discontinuously. For example, Gij changes from 7.19 to 5.77 eV at 1.42 angstroms as seen in the 2,1 position of the ELECTRON REPULSION INTEGRALS matrix. This can be "fixed" by changing the matrix elements to their earlier values by means of options 1 and 2. B can be entered into the 2,1 position by option 1. Remember that B is negative; enter it as -1.0. This causes the selected value of the energy of B, 2.37 eV in this approximation, to be entered into the F matrix in the 2,1 position. The elements of the G matrix can be changed using option 2. Take the corrected values from the ELECTRON REPULSION INTEGRALS matrix for the methylene cyclopropene molecule at 140 pm length for the methylene bond (100 pm = 1 Angstr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Place a 2 in matrix position (1,1) via option 1. The dipole moment gets smaller for electronegative O hence the moment in methylene cyclopropene calculated by SCF is toward the ring in contrast to the HMO calculation (See Computer Project 8-2). This reversal of direction can be seen by carrying out the calculation from the charge densities. If B is set equal to 1.414 as in Computer Project 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Computer project SCF H atom</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O-3G Basis set in the form of general basis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    3 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3425250914D+01  0.1543289673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6239137298D+00  0.5353281423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1688554040D+00  0.4446345422D+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ab/>
        <w:tab/>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color w:val="0000FF"/>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 Write the STO-4G basis function as a sum of exponentials similar to Eq. 8.5.4 but with 4 terms on the righ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 xml:space="preserve"> Basis set in the form of general basis in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    4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8021420155D+01  0.5675242080D-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67821061D+01  0.2601413550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4077767635D+00  0.5328461143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53374420D+00  0.2916254405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Project 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d Lengths (Angstroms) for Hydrogen Halides Calculated by M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lem 9. the bond length of H2 is 0.746 Angstroms by CNDO and 0.699 Angstroms by PM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9.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0.953</w:t>
        <w:tab/>
        <w:tab/>
        <w:tab/>
        <w:t>*</w:t>
        <w:tab/>
        <w:tab/>
        <w:tab/>
        <w:t>0.940</w:t>
        <w:tab/>
        <w:tab/>
        <w:t>0.917</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59.7</w:t>
        <w:tab/>
        <w:tab/>
        <w:tab/>
        <w:t>*</w:t>
        <w:tab/>
        <w:tab/>
        <w:tab/>
        <w:t>-62.2</w:t>
        <w:tab/>
        <w:tab/>
        <w:t xml:space="preserve">-65.1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C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w:t>
        <w:tab/>
        <w:tab/>
        <w:tab/>
        <w:t>1.28</w:t>
        <w:tab/>
        <w:tab/>
        <w:tab/>
        <w:t>1.26</w:t>
        <w:tab/>
        <w:tab/>
        <w:t>1.27</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w:t>
        <w:tab/>
        <w:tab/>
        <w:tab/>
        <w:t>-24.6</w:t>
        <w:tab/>
        <w:tab/>
        <w:tab/>
        <w:t>-19.7</w:t>
        <w:tab/>
        <w:tab/>
        <w:t xml:space="preserve">-22.1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B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w:t>
        <w:tab/>
        <w:tab/>
        <w:tab/>
        <w:t>*</w:t>
        <w:tab/>
        <w:tab/>
        <w:tab/>
        <w:t>1.47</w:t>
        <w:tab/>
        <w:tab/>
        <w:t>1.41</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w:t>
        <w:tab/>
        <w:tab/>
        <w:tab/>
        <w:t>*</w:t>
        <w:tab/>
        <w:tab/>
        <w:tab/>
        <w:t>-5.31</w:t>
        <w:tab/>
        <w:tab/>
        <w:t xml:space="preserve">-8.7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w:t>
        <w:tab/>
        <w:tab/>
        <w:tab/>
        <w:t>*</w:t>
        <w:tab/>
        <w:tab/>
        <w:tab/>
        <w:t>1.68</w:t>
        <w:tab/>
        <w:tab/>
        <w:t>1.61</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w:t>
        <w:tab/>
        <w:tab/>
        <w:tab/>
        <w:t>*</w:t>
        <w:tab/>
        <w:tab/>
        <w:tab/>
        <w:t>28.8</w:t>
        <w:tab/>
        <w:tab/>
        <w:t xml:space="preserve">6.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B.</w:t>
      </w:r>
    </w:p>
    <w:p>
      <w:pPr>
        <w:pStyle w:val="Normal"/>
        <w:bidi w:val="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0.940</w:t>
        <w:tab/>
        <w:tab/>
        <w:tab/>
        <w:t>0.960</w:t>
        <w:tab/>
        <w:tab/>
        <w:tab/>
        <w:t>0.953</w:t>
        <w:tab/>
        <w:tab/>
        <w:t>0.957</w:t>
      </w:r>
    </w:p>
    <w:p>
      <w:pPr>
        <w:pStyle w:val="Normal"/>
        <w:bidi w:val="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degrees</w:t>
        <w:tab/>
        <w:t>-106.9</w:t>
        <w:tab/>
        <w:tab/>
        <w:tab/>
        <w:t>-103.6</w:t>
        <w:tab/>
        <w:tab/>
        <w:tab/>
        <w:t>-107.6</w:t>
        <w:tab/>
        <w:tab/>
        <w:t>104.5</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60.92</w:t>
        <w:tab/>
        <w:tab/>
        <w:tab/>
        <w:t>-59.22</w:t>
        <w:tab/>
        <w:tab/>
        <w:tab/>
        <w:t>-53.34</w:t>
        <w:tab/>
        <w:tab/>
        <w:t>-5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w:t>
        <w:tab/>
        <w:tab/>
        <w:tab/>
        <w:t>1.32</w:t>
        <w:tab/>
        <w:tab/>
        <w:tab/>
        <w:t>1.29</w:t>
        <w:tab/>
        <w:tab/>
        <w:t>1.33</w:t>
      </w:r>
    </w:p>
    <w:p>
      <w:pPr>
        <w:pStyle w:val="Normal"/>
        <w:bidi w:val="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degrees</w:t>
        <w:tab/>
        <w:t>*</w:t>
        <w:tab/>
        <w:tab/>
        <w:tab/>
        <w:t>95.50</w:t>
        <w:tab/>
        <w:tab/>
        <w:tab/>
        <w:t>93.5</w:t>
        <w:tab/>
        <w:tab/>
        <w:t>92.2</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w:t>
        <w:tab/>
        <w:tab/>
        <w:tab/>
        <w:t>1.21</w:t>
        <w:tab/>
        <w:tab/>
        <w:tab/>
        <w:t>-0.91</w:t>
        <w:tab/>
        <w:tab/>
        <w:t xml:space="preserve">-4.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NDO</w:t>
        <w:tab/>
        <w:tab/>
        <w:t>AM1</w:t>
        <w:tab/>
        <w:tab/>
        <w:tab/>
        <w:t>PM3</w:t>
        <w:tab/>
        <w:tab/>
        <w:t>experiment</w:t>
      </w:r>
    </w:p>
    <w:p>
      <w:pPr>
        <w:pStyle w:val="Normal"/>
        <w:bidi w:val="0"/>
        <w:jc w:val="left"/>
        <w:rPr/>
      </w:pP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Angstroms</w:t>
        <w:tab/>
        <w:t>*</w:t>
        <w:tab/>
        <w:tab/>
        <w:tab/>
        <w:t>*</w:t>
        <w:tab/>
        <w:tab/>
        <w:tab/>
        <w:t>1.47</w:t>
        <w:tab/>
        <w:tab/>
        <w:t>--</w:t>
      </w:r>
    </w:p>
    <w:p>
      <w:pPr>
        <w:pStyle w:val="Normal"/>
        <w:bidi w:val="0"/>
        <w:jc w:val="left"/>
        <w:rPr/>
      </w:pP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degrees</w:t>
        <w:tab/>
        <w:t>*</w:t>
        <w:tab/>
        <w:tab/>
        <w:tab/>
        <w:t>*</w:t>
        <w:tab/>
        <w:tab/>
        <w:tab/>
        <w:t>93.6</w:t>
        <w:tab/>
        <w:tab/>
        <w:t>--</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w:t>
        <w:tab/>
        <w:tab/>
        <w:tab/>
        <w:t>*</w:t>
        <w:tab/>
        <w:tab/>
        <w:tab/>
        <w:t>22.23</w:t>
        <w:tab/>
        <w:tab/>
        <w:t xml:space="preserv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supported el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 C.</w:t>
      </w:r>
    </w:p>
    <w:p>
      <w:pPr>
        <w:pStyle w:val="Normal"/>
        <w:bidi w:val="0"/>
        <w:jc w:val="left"/>
        <w:rPr/>
      </w:pPr>
      <w:r>
        <w:rPr>
          <w:b w:val="false"/>
          <w:bCs w:val="false"/>
          <w:i/>
          <w:iCs w:val="false"/>
          <w:caps w:val="false"/>
          <w:smallCaps w:val="false"/>
          <w:strike w:val="false"/>
          <w:dstrike w:val="false"/>
          <w:outline w:val="false"/>
          <w:vanish w:val="false"/>
          <w:sz w:val="24"/>
          <w:szCs w:val="24"/>
        </w:rPr>
        <w:t>m</w:t>
      </w:r>
      <w:r>
        <w:rPr>
          <w:b w:val="false"/>
          <w:bCs w:val="false"/>
          <w:i w:val="false"/>
          <w:iCs w:val="false"/>
          <w:caps w:val="false"/>
          <w:smallCaps w:val="false"/>
          <w:strike w:val="false"/>
          <w:dstrike w:val="false"/>
          <w:outline w:val="false"/>
          <w:vanish w:val="false"/>
          <w:sz w:val="24"/>
          <w:szCs w:val="24"/>
        </w:rPr>
        <w:t>(formaldehyde), deb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18</w:t>
        <w:tab/>
        <w:tab/>
        <w:tab/>
        <w:t>2.32</w:t>
        <w:tab/>
        <w:tab/>
        <w:tab/>
        <w:t>2.16</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4"/>
          <w:szCs w:val="24"/>
        </w:rPr>
        <w:t>-31.69</w:t>
        <w:tab/>
        <w:tab/>
        <w:tab/>
        <w:t>-31.13</w:t>
        <w:tab/>
        <w:tab/>
        <w:tab/>
        <w:t>-33.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mental data from Stewart, J. J. P., 19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lem 9.1</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 By the method of section 6.7, l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 Eq 9.5.4 and obtain Eq. 9.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ution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3-01-10T18:29:00Z</cp:lastPrinted>
  <cp:revision>0</cp:revision>
  <dc:subject/>
  <dc:title/>
</cp:coreProperties>
</file>