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puter Projects Chapter 7</w:t>
      </w:r>
    </w:p>
    <w:p>
      <w:pPr>
        <w:pStyle w:val="Normal"/>
        <w:bidi w:val="0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Computer Project 7.12.1 </w:t>
        <w:tab/>
        <w:t>|</w:t>
        <w:tab/>
        <w:t>Larger Molecules: Calculations using SHM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A. Times on my machine were about 10 times faster for compiled FORTRAN than interpreted BASIC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. Let the matrix for methylenepentadiene = x, bicyclohexatriene = y and styrene = z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Eigenvalues are symmetrically distributed about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but there are no degeneracie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.  Let the matrix for benzene = ben, for naphthalene = nap and for biphenyl = bi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Large matrices can be entered by specifying the dimension using an i = 0 to 11, j = 0 to 11 range statement as seen in the next matrix, then entering the nonzero elements individually by specifying their subscripts. This has been done with the matrix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ip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below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Approximate oxidation potentials are (in volts) naphthalene (1.3)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&lt; biphenyl (1.5) &lt; benzene (2.0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puter Program 8-2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The dipole moments of methylenecyclopropene and fulvene are in opposite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rections. The dipole moment of methylene cyclopropene is 5.3 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yclopropenone is 7.8 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Fulvene is 5.4 D (but in the opposite direction, toward the ring)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ulvone is 6.4 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The change in magnitude, 2.5, vs. 1.0 D is smaller upon substituting O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for C in cyclopentadienone than cyclopropenone. Actually, the vectorial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ange is much larger because the direction of the dipole moment change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puter Program 8-3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From Program HMO, the orbitals for butadiene labeled HUCKEL ORBITALS show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0, 1, 2, and 3 changes in sign hence the second orbital is the HOMO and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s one nod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The terminal orbitals of the HOMO are the orbitals of interest. In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,3-butadiene, this leads to a conrotatory closure mechanism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puter Program 8-3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From Program HMO, the orbitals for butadiene labeled HUCKEL ORBITALS show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0, 1, 2, and 3 changes in sign hence the second orbital is the HOMO and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s one nod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The terminal orbitals of the HOMO are the orbitals of interest. In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,3-butadiene, this leads to a conrotatory closure mechanism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In 1,3,5-hexatriene, however, the HOMO has two nodes and the closure is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srotatory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Conrotatory closure leads to trans dimethyl cyclobutene and disrotatory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losure leads to cis dimethyl cyclohexadien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This explanation is oversimplified and heuristic. A more complete discussion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can be found in Streitwieser, A.; Heathcock, C. H. Introduction to Organic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Chemistry, 2nd Ed. (Macmillan Pub. Co. Inc., NY, 1981)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02-12-13T13:51:00Z</cp:lastPrinted>
  <cp:revision>0</cp:revision>
  <dc:subject/>
  <dc:title/>
</cp:coreProperties>
</file>