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Problem Answers Chapter 3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3.11 Problem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1.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lect several values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f the data set in Exercise 3.2.1 and calcula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each of them. Plot the curve of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s a function of the selected paramet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locate the minimum visually. Compare with solutions 3.2.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1.1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lecting possible values for m of 5, 6, and 7, shows that the minimum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s between 5 and 7, probably at 6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51, 46, and 51. Selecting 5.5 and 6.5 as possible values of  m shows that the curve is symmetrical and even over any interval between 5 and 7 centered at 6. The curve is a parabola with a minumum at m = 6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1.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btain Eq. 3.4.3 from Eq. 3.4.1 through Eq. 3.4.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1.2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1.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 excess of porphobilinogen in the urine is associated with hepatic disorders and lead poisoning. Porphobilinogen can be separated from other porphyrins by ion exchange chromatography and treated wit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dimethylaminobenzaldehyde (PDMA) to produce a red compound that absorbs light strongly at 550 nm. A set of standard solutions was made up with concentrations of 50.0, 75.0, 100.0, 125.0, 150.0, 175.0, 200.0, 225.0, and 250.0 mg/100 mL of porphobilinogen. Their absorban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fter treatment with PDMA were 0.039, 0.061, 0.087, 0.107, 0.119, 0.163, 0.179, 0.194, and 0.213. What is the spectrophotometric calibration cur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(concentration) for this method? What are the units of slope? Three urine specimens treated by this method yielded absorban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f 0.180, 0.162, and 0.213. What were the porphobilinogen concentrations of these three samples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1.3.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9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efficient    Std. Error</w:t>
        <w:tab/>
        <w:t>t</w:t>
        <w:tab/>
        <w:t>P</w:t>
        <w:tab/>
      </w:r>
    </w:p>
    <w:p>
      <w:pPr>
        <w:pStyle w:val="Normal"/>
        <w:tabs>
          <w:tab w:val="clear" w:pos="720"/>
          <w:tab w:val="decimal" w:pos="1080" w:leader="none"/>
          <w:tab w:val="decimal" w:pos="2160" w:leader="none"/>
          <w:tab w:val="decimal" w:pos="3600" w:leader="none"/>
          <w:tab w:val="decimal" w:pos="5040" w:leader="none"/>
          <w:tab w:val="decimal" w:pos="6480" w:leader="none"/>
          <w:tab w:val="decimal" w:pos="7920" w:leader="none"/>
        </w:tabs>
        <w:bidi w:val="0"/>
        <w:jc w:val="left"/>
        <w:rPr/>
      </w:pPr>
      <w:r>
        <w:rPr/>
        <w:t>y0</w:t>
        <w:tab/>
        <w:t>-0.0044</w:t>
        <w:tab/>
        <w:t>0.0056</w:t>
        <w:tab/>
        <w:t>-0.7883</w:t>
        <w:tab/>
        <w:t>0.4564</w:t>
        <w:tab/>
      </w:r>
    </w:p>
    <w:p>
      <w:pPr>
        <w:pStyle w:val="Normal"/>
        <w:tabs>
          <w:tab w:val="clear" w:pos="720"/>
          <w:tab w:val="decimal" w:pos="1080" w:leader="none"/>
          <w:tab w:val="decimal" w:pos="2160" w:leader="none"/>
          <w:tab w:val="decimal" w:pos="3600" w:leader="none"/>
          <w:tab w:val="decimal" w:pos="5040" w:leader="none"/>
          <w:tab w:val="decimal" w:pos="6480" w:leader="none"/>
          <w:tab w:val="decimal" w:pos="7920" w:leader="none"/>
        </w:tabs>
        <w:bidi w:val="0"/>
        <w:jc w:val="left"/>
        <w:rPr/>
      </w:pPr>
      <w:r>
        <w:rPr/>
        <w:t>a</w:t>
        <w:tab/>
        <w:t>0.0009</w:t>
        <w:tab/>
        <w:t>0.0000</w:t>
        <w:tab/>
        <w:t>26.1039</w:t>
        <w:tab/>
        <w:t>&lt;0.0001</w:t>
        <w:tab/>
      </w:r>
    </w:p>
    <w:p>
      <w:pPr>
        <w:pStyle w:val="Normal"/>
        <w:tabs>
          <w:tab w:val="clear" w:pos="720"/>
          <w:tab w:val="decimal" w:pos="1080" w:leader="none"/>
          <w:tab w:val="decimal" w:pos="2160" w:leader="none"/>
          <w:tab w:val="decimal" w:pos="3600" w:leader="none"/>
          <w:tab w:val="decimal" w:pos="5040" w:leader="none"/>
          <w:tab w:val="decimal" w:pos="6480" w:leader="none"/>
          <w:tab w:val="decimal" w:pos="792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its: </w:t>
        <w:tab/>
        <w:tab/>
        <w:t xml:space="preserve">slope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 is unitless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1.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xpand the three determinan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the least squares fit to a linear function not passing through the origin so as to obtain explicit algebraic expressions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tercept and the slope of the best straight line representing the experimental dat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1.4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expressions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tercept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the "best" or least squares slope, can be solved using Cramer's rule. The determina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s an array similar in form to the matrix of the coefficients. The determina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s obtained by replacing the first column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the elements of the nonhomogeneous vector. The determina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s obtained by replacing the second column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the nonhomogeneous vector. Expand the determinants and take the quotient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otice th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ck the results against the corresponding lines in Program QLLSQ.BAS and LLSQ.tru See also (Rogers, 1983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1.5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et up the determinan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the least squares fit to a parabolic curve not passing through the orig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1.5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determina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has the same form as the coefficient matrix. Cramer's rule replacement as in Problem 3.11.4 yield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. The quadratic coefficients for the estimating equa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1.6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xpand the fou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termininats obtained in Problem 3.11.5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1.6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ith similar expressions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convenient as these equations look, they are fairly easy to code. For example, pu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to an iterative loop tht accumulates all values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etc. as sum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etc. The penultimate equation in the last sequence above becom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ith similar expressions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. This (with a slight change in notation) is what is done in Programs QQLSQ.BAS and QLSQ.tru.</w:t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1.7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Using the expanded determinants from Problem 3.11.6, write explicit algebraic expressions for the three minimization parameter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or a parabolic curve fi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1.7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same procedure can be used as was used in Problem 3.11.4 with the corresponding statements from Programs QQLSQ.BAS or QLSQ.tru as a gui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1.8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mpare the solution for Problems 3.11.6 and 3.11.7 with the BASIC statements in Program QQLSQ.BAS or QLLSQ.tru. They should agre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1.8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e Program QQLSQ.BAS or QLLSQ.tr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11.9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msley, in the same paper referred to in Computer Project 3.9.1, presents viscosity measuremen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or solutions of KF in HOAc as a function of molali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ith the following results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0.135</w:t>
        <w:tab/>
        <w:t>0.398</w:t>
        <w:tab/>
        <w:t>1.028</w:t>
        <w:tab/>
        <w:t>1.466</w:t>
        <w:tab/>
        <w:t>1.903</w:t>
        <w:tab/>
        <w:t>2.567</w:t>
        <w:tab/>
        <w:t>3.052</w:t>
        <w:tab/>
        <w:t>3.428</w:t>
        <w:tab/>
        <w:t>3.770</w:t>
        <w:tab/>
        <w:t>4.206</w:t>
        <w:tab/>
        <w:t>4.307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38</w:t>
        <w:tab/>
        <w:t>1.77</w:t>
        <w:tab/>
        <w:t>3.69</w:t>
        <w:tab/>
        <w:t>5.97</w:t>
        <w:tab/>
        <w:t>8.68</w:t>
        <w:tab/>
        <w:t>16.34</w:t>
        <w:tab/>
        <w:t>29.29</w:t>
        <w:tab/>
        <w:t>41.53</w:t>
        <w:tab/>
        <w:t>58.57</w:t>
        <w:tab/>
        <w:t>92.73</w:t>
        <w:tab/>
        <w:t>106.3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ry out a statistical analysis of this data set including a fitting equation and all uncertainti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1.9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veral equations fit the curve very well. My choice for fit and simplicity was 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l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0.133</w:t>
      </w:r>
      <w:r>
        <w:rPr>
          <w:rFonts w:ascii="MT Symbol" w:hAnsi="MT 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.061 + (1.049</w:t>
      </w:r>
      <w:r>
        <w:rPr>
          <w:rFonts w:ascii="MT Symbol" w:hAnsi="MT 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.015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scosity is thought to be raised by formation of the linear dimer from the cyclic dim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ear dimers and higher polymers become entangled more easily than compact dimer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1.10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rite the determinant of coefficients for a 6th. degree curve fitting procedu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1.10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ntinue the logical sequence in going from the second degree (linear) case to the third degree (quadratic) case. The determinant is a logical extension of the determinant corresponding to the coefficient matrix wit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s the upper rightmost (1,6) element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s the lower right (6,6) elem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1.1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e volume of  ZnC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olutions containing 1000 g of water varies according to the quadratic equation (Computer Project 3.10.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d the partial molal volume of ZnC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n these solutions at 0.5, 1.0, 1.5 and 2.0 molar concentration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1.1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he partial molal volumes are 25.62, 30.09, 34.56, and 39.03 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</w:p>
    <w:p>
      <w:pPr>
        <w:pStyle w:val="PlainText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 xml:space="preserve">3.14 Problems </w:t>
      </w:r>
    </w:p>
    <w:p>
      <w:pPr>
        <w:pStyle w:val="PlainTex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4.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btain the normal equations (Eq. set 3.12.6) from the minimization conditions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4.1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the simple two-dimensional case,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2.5a</w:t>
      </w:r>
    </w:p>
    <w:p>
      <w:pPr>
        <w:pStyle w:val="Plain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2.5b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ab/>
        <w:tab/>
      </w:r>
    </w:p>
    <w:p>
      <w:pPr>
        <w:pStyle w:val="Plain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is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</w:r>
    </w:p>
    <w:p>
      <w:pPr>
        <w:pStyle w:val="PlainText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.12.6a</w:t>
      </w:r>
    </w:p>
    <w:p>
      <w:pPr>
        <w:pStyle w:val="Plain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2.6b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4.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ultipl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rom Eq set 3.12.8 to show that it is equal to the right side of Eq. set 3.12.6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4.2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14.3. Multipl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rom Eq set 3.12.8 to show that it is equal to the left side of Eq. set 3.12.6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4.3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4.4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an a rectangular matrix be both premultiplied and postmultiplied into its own transpose, or must multiplication be either pre- or post- for conformability? If multiplication must be either one or the other, which is it?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4.4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r rectangular matrices where the number of rows is greater than the number of columns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oduces a square matrix of the smaller dimension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oduces a square matrix of the larger dimension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the number of rows is less than the number of columns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oduces a square matrix of the larger dimension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roduces a square matrix of the smaller dimension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Starzak, M. E., Mathematical Methods in Chemistry and Physics, Plenum, NY, 1989, p.13)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4.5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how th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s the sum of squares of elements in the vect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{1,2,3}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4.5.</w:t>
      </w:r>
    </w:p>
    <w:p>
      <w:pPr>
        <w:pStyle w:val="Plain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sum of squares of the elements is 14. Taking the notation {1, 2, 3} to indicate a column vector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thca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ives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14.6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o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mmute wit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4.6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. It cannot, if for no other reason than the dimension rule given in Problem 3.14.4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14.7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at is the average enthalpy of atomization of the four C-H bonds in methane? Compare this value with the accepted value of the C-H bond enthalpy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4.7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enthalpy of atomization of methane is 715 + 4(218) + (-75) = 1512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The average for the C-H bonds is 378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s contrasted to the accepted value of B(C-H) (Atkins, 1994) of 412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The result is a correct order of magnitude (~400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but it is not acurate enough for calculating thermodynamic quantities such as equilibrium constants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.14.8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culate the bond enthalpy of the C-C bond in ethane using only the enthalpies of atomization of methane and ethane. Compare this result with the accepted result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4.8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 have an estimate of the bond enthalpy B(C-H) = 378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rom methane (Problem 3.14.7). The enthalpy of atomization of ethane is 2823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Computer Project 3.13.2). Als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B(C-C) + 6(B(C-H)) = 28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B(C-C) = 2823 -6(378) = 555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is a very poor approximation to the accepted value of 348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Errors in the C-H bond energy have accumulated in the resulting C-C bond. These last two exercises show why a procedure such as that in Computer Project 3.13.2 are necessary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4.9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ind the standard deviations of the slopes in matrix 3.13.6 for row 2, which refers to absorbances measured at 525 nm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4.9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required inverse matrix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s the same as it was for input vect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ich leads to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 the second row of the slope matrix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4.10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hen 6 moles of the substrate analog PALA combine with the enzyme ACTase, two things happen at the same time. The enzyme T unfolds to a more active form R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T  </w:t>
      </w:r>
      <w:r>
        <w:rPr>
          <w:rFonts w:ascii="MT Symbol" w:hAnsi="MT 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R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6 moles of PALA bind to the enzyme. The measured enthalpy of both reactions together is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Klotz and Rosenberg, 2000)</w:t>
      </w:r>
    </w:p>
    <w:p>
      <w:pPr>
        <w:pStyle w:val="PlainText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e would like to know the binding energy per mole of  PALA and the enthalpy of the transformation T  </w:t>
      </w:r>
      <w:r>
        <w:rPr>
          <w:rFonts w:ascii="MT Symbol" w:hAnsi="MT 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R, but we do not have enough information. Independent studies show that partial unfolding of ACTase occurs upon binding of less PALA, in particular, 1.8 moles of PALA cause 43% unfolding and 4.8 moles cause 86%. The enthalpy changes are -63.2 and -184.5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espectively, leading to 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se all three equations to find the enthalpies of binding and of unfolding for this enzyme.</w:t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Plain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 3.14.1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enthalpies of binding and unfolding are -32 and -24 kJ m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respective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8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lai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2-10-10T13:07:00Z</cp:lastPrinted>
  <cp:revision>0</cp:revision>
  <dc:subject/>
  <dc:title/>
</cp:coreProperties>
</file>