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AD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les P_ans1to10 and WCompro contain the answers to all problems and all Computer Projects in "Computational Chemistry for the PC" by Donald W. Rogers bklynsci@aol.com. They are in Microsoft Word or third-party software that is compatible with Microsoft Word. The programs in file ASCIIBAS are QBASIC and TrueBASIC files in ASCII cod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12:51:00Z</dcterms:created>
  <dc:creator>don rogers</dc:creator>
  <dc:description/>
  <dc:language>en-US</dc:language>
  <cp:lastModifiedBy>don rogers</cp:lastModifiedBy>
  <dcterms:modified xsi:type="dcterms:W3CDTF">2003-10-13T21:54:00Z</dcterms:modified>
  <cp:revision>4</cp:revision>
  <dc:subject/>
  <dc:title/>
</cp:coreProperties>
</file>