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)  a) We know from the problem that the rate at 298 K is 40 times faster than the reaction at 277 K.  You can equate the equations for the two rate constants at the two different temperatures using the Arrhenius Law as follows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sub>
        </m:sSub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/>
        <w:t>Substitute in Arrhenius' Law and solve for 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logs of both sides and using R = 1.9859X10</w:t>
      </w:r>
      <w:r>
        <w:rPr>
          <w:vertAlign w:val="superscript"/>
        </w:rPr>
        <w:t>-3</w:t>
      </w:r>
      <w:r>
        <w:rPr/>
        <w:t xml:space="preserve"> kcal/mol K.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>
          <w:b/>
        </w:rPr>
        <w:t xml:space="preserve"> </w:t>
      </w:r>
      <w:r>
        <w:rPr>
          <w:b/>
        </w:rPr>
        <w:tab/>
        <w:t>E</w:t>
      </w:r>
      <w:r>
        <w:rPr>
          <w:b/>
          <w:vertAlign w:val="subscript"/>
        </w:rPr>
        <w:t>a</w:t>
      </w:r>
      <w:r>
        <w:rPr>
          <w:b/>
        </w:rPr>
        <w:t xml:space="preserve"> = 28.8 kcal/mol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From Fig. 2.8, assuming a half life of about 12 hrs, the activation energy is ~ 25 kcal/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i) The estimates from figure 2.8 are only accurate to with </w:t>
      </w:r>
      <w:r>
        <w:rPr>
          <w:rFonts w:eastAsia="Symbol" w:cs="Symbol" w:ascii="Symbol" w:hAnsi="Symbol"/>
        </w:rPr>
        <w:t></w:t>
      </w:r>
      <w:r>
        <w:rPr/>
        <w:t>20% so this is within the error bars.</w:t>
      </w:r>
    </w:p>
    <w:p>
      <w:pPr>
        <w:pStyle w:val="Normal"/>
        <w:rPr/>
      </w:pPr>
      <w:r>
        <w:rPr/>
        <w:t>ii) In fact bacterial reactions do not follow Arrhenius's law below 10C (see figure 2.10).  Bacteria growth follows Monod kinetics (equation 2.38).  That produces a non-linear arrhenius plot as shown in figure 2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20:07:00Z</dcterms:created>
  <dc:creator>PCLstudent</dc:creator>
  <dc:description/>
  <dc:language>en-US</dc:language>
  <cp:lastModifiedBy>rich</cp:lastModifiedBy>
  <dcterms:modified xsi:type="dcterms:W3CDTF">2000-07-28T14:48:00Z</dcterms:modified>
  <cp:revision>4</cp:revision>
  <dc:subject/>
  <dc:title>Advanced Chemical Kinetics</dc:title>
</cp:coreProperties>
</file>