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Caption Color Bacterial Colony Figure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szCs w:val="20"/>
        </w:rPr>
        <w:t xml:space="preserve">A bacterial colony of </w:t>
      </w:r>
      <w:r>
        <w:rPr>
          <w:i/>
          <w:iCs/>
          <w:szCs w:val="20"/>
        </w:rPr>
        <w:t>Paenibacillus dendritiformis</w:t>
      </w:r>
      <w:r>
        <w:rPr>
          <w:szCs w:val="20"/>
        </w:rPr>
        <w:t>: the chiral morphotype. The colony shown is about 5 cm in diameter and the number of bacteria is about the same as the number of people on Earth.</w:t>
      </w:r>
      <w:r>
        <w:rPr>
          <w:rFonts w:eastAsia="Arial Unicode MS" w:cs="Arial Unicode MS" w:ascii="Arial Unicode MS" w:hAnsi="Arial Unicode MS"/>
          <w:lang w:val="en-AU"/>
        </w:rPr>
        <w:t xml:space="preserve"> </w:t>
      </w:r>
      <w:r>
        <w:rPr>
          <w:szCs w:val="20"/>
        </w:rPr>
        <w:t>The bacteria are inoculated at the center by taking a small droplet that has about 10,000 cells. After several hours the colony starts to expand outward and the image here is after two days growth. These are lubricating bacteria -- they form a layer of a fluid within which they swim. Courtesy Eshel Ben-Jacob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39:00Z</dcterms:created>
  <dc:creator>Joel Schiff</dc:creator>
  <dc:description/>
  <dc:language>en-US</dc:language>
  <cp:lastModifiedBy>Joel Schiff</cp:lastModifiedBy>
  <dcterms:modified xsi:type="dcterms:W3CDTF">2007-02-22T19:50:00Z</dcterms:modified>
  <cp:revision>3</cp:revision>
  <dc:subject/>
  <dc:title>Caption Bacterial Colony Figure:</dc:title>
</cp:coreProperties>
</file>