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ooperative Highway System Using Three Ants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itial Orientation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t 1: At x=5, y=10 facing north.</w:t>
      </w:r>
    </w:p>
    <w:p>
      <w:pPr>
        <w:pStyle w:val="Normal"/>
        <w:rPr>
          <w:lang w:val="en-GB"/>
        </w:rPr>
      </w:pPr>
      <w:r>
        <w:rPr>
          <w:lang w:val="en-GB"/>
        </w:rPr>
        <w:t>Ant 2: At x=5, y=-10 facing south.</w:t>
      </w:r>
    </w:p>
    <w:p>
      <w:pPr>
        <w:pStyle w:val="Normal"/>
        <w:rPr>
          <w:lang w:val="en-GB"/>
        </w:rPr>
      </w:pPr>
      <w:r>
        <w:rPr>
          <w:lang w:val="en-GB"/>
        </w:rPr>
        <w:t>Ant 3: At x=0, y=1 facing we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other words, Ant 1 and Ant 2 are separated by 0 cells horizontally and 20 cells vertically, with Ant 1 north of Ant 2 and facing north, while Ant 2 is facing south.  Ant 3 is then placed 5 cells to the west of Ant 1 and 9 cells south.  Ant 3 faces we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teraction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ound step 300 the ants interact with each other, causing Ant 3 to reverse exactly the movements of Ant 2 and eliminate its trail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step 589, Ant 3 has returned to Ant 2’s initial position but is facing north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Ants 1 and 2 then interact again multiple times and around step 815 they have begun to create their cooperative highway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y step 1116 the cooperative highway is clearly evident and Ant 3 has begun interacting with the trails left by Ants 1 and 2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 step 2000 Ant 3 is still moving around within the bounds of the trails made by Ants 1 and 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step 5000 Ant 3 has begun its own Langton highway in the (almost) opposite direct to the cooperative highway and therefore will never interact with Ants 1 or 2 again.  The system is thus an unbounded syst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te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The associated jpg’s are labelled ants</w:t>
      </w:r>
      <w:r>
        <w:rPr>
          <w:b/>
          <w:lang w:val="en-GB"/>
        </w:rPr>
        <w:t>#</w:t>
      </w:r>
      <w:r>
        <w:rPr>
          <w:lang w:val="en-GB"/>
        </w:rPr>
        <w:t>cropped.jpg where # = number of iterations at time of screen sho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4:58:00Z</dcterms:created>
  <dc:creator>Cornelia Schneider</dc:creator>
  <dc:description/>
  <cp:keywords/>
  <dc:language>en-US</dc:language>
  <cp:lastModifiedBy>Cornelia Schneider</cp:lastModifiedBy>
  <dcterms:modified xsi:type="dcterms:W3CDTF">2004-05-28T17:52:00Z</dcterms:modified>
  <cp:revision>8</cp:revision>
  <dc:subject/>
  <dc:title>Cooperative Highway System</dc:title>
</cp:coreProperties>
</file>