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June 5, 1999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ed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ation file for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dited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Edited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Edited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Edited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x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##1{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contents##1#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inxtwo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{{\tt\string\ \unskip cccinxx\string{\string}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cinx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\string\ \unskip ccinxx\string{\string}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tinx}\rm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tt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???,{{\tt ttinxx}\rm} |{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{} tt index, produces \t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ttinxx{}{}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string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\string\begin\string\string{\string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tring\string\string\end\string\string{\string\string}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\string\string\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brackets#1{\def\on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index, produces \tt\command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nxtwobrackets#1{\def\on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endinxx{\noexpand\inxx{commands,{{\string\tt\string\string\ \unskip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\string\string{\string\string}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cinxbrackets#1#2{\def\two{#2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#1,{{\string\tt\string\string\ \unskip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string{\string\string}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like cinx but without \ be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inx#1{\def\one{#1}\edef\sendin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inxx{commands,{{\string\tt \unskip\one}\string\r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ndin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t index, produces \tt word in second part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ttinx#1#2{\inxx{#1,{{\string\tt\space #2}\string\r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&gt;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oindex 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s{2}[\section{Index to Documenta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INDEX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&gt;\saveangle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\indexwrap \leftskip=\index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,{\ifmmode\typeout{mmode^^J^^J}\mskip\thinmuskip\else\comm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e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ow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ub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 plus.00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hecker\testforadd\let\next=\relax\else\let\next=\beginindex\fi\next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semibig=tib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6/5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\par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\LaTeX 2.09 and \LaTeX 2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 Text and MathTimes Font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etting Option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Starting Your Artic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** Tips On Special Section Heads **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aption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Article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References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Typesetting: Information for Book Production}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iley Edited Book Style with Scientific Word/Workplace 3.0}{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x to Documentation}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joy!}{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6pt\raise 6pt\hbox{\x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use of Wiley \LaTeX\ 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icles to appear in an edited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standard \LaTeX\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set may be used with \LaTeX2e, \LaTeX2.0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If you have not downloaded the macr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wnload it at the time that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your book.\inxx{current version of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ftp.wiley.com/public/sci_tech_med/authors/tex_macros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tp site}\inxx{download macro set files}\inxx{downloa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ftp site}\inxx{download macro set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ttp://www.wiley.com/authors/guidelines/stmguides.ht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macro files, you will also find a PDF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ith a hypertext linked index and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Support}\inxx{technica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ftp 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echnical support,download files,www s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aTeX2.09 vs LaTeX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7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would like to use macros which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ticle, that is acceptable. Please remember to includ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t the top of your article file when you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style+ expects a file name ending with .s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.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will be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cls      The main macro file, LaTeX2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sty      The main macro file, LaTeX2.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bbl    Sample file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samp.srt    Sample fi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imes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only if you have MathTimes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P-edbk.txt   Concise explanation of how to use w-edb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edb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edsamp.tex and w-edbk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,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les in Edited Book macro set,Scientific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 Text and MathTimes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 choose to use either Computer Modern or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final production, the results will be much more hand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You may want to initially use w-edbk.cls without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, and then add the PS fonts when you are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Computer Modern font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: 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2.09: \documentstyle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o use the PostScript and/or MathTimes font fi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Math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hen using \LaTeX2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mtbold]{m-times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hen using \LaTeX2.09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stScript text, Computer Modern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cumentstyle[w-edbkps]{w-edb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-times only works with 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al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al production your book should be printed using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MathTimes fonts for math. You may us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and math, but your book will have a more professional appear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ostScript fo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Computer Mod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w-edb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onts,PostScript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w-edbkps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ing MathTimes is option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authors have these fonts, and they are on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ndor, Y \&amp; Y. (See www.YandY.com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buy Math Time fonts, you are strongly advised to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ime Plus package, so that you can use the mtbol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[mtbold]{m-times}+. If mtbold is {\bf not}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math will print as non-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PostScript text fonts by using the {\tt w-edbkps.sty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Times fonts by using {\tt m-times.sty}. Use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mtbold]{m-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w-edbkps]{w-edbk} %(m-times works only with 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Fon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uthors have at least some PostScript font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vide one uniform PS font file for al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ile {\tt w-edbkps.sty}  and {\tt m-times.sty}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op of the file, where you will se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o have the PS font calls use the PS 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As soon as you have discovered what P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system you can make the appropriat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font names in the TeXtures menu, or, on other systems,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the .tfm fonts are found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guess as to what Times Roman, for example,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the changes should be confi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The lower part of the fi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you've writte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ll be automatically customised to mat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modif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Change these definitions, if necessary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erry fon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roman{pt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{pt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italic{ptm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mesbolditalic{ptmb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Y &amp; Y font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roman{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bold{t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imesitalic{tii}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== End of changes needed. Do not make changes below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Draft Version}\cinx{dra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ed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edbk,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ed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w-edbk,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ed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t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-edtmpl file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mmands. You may use these comman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f you or your editor want these 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 numbering,changing level of numbered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 of Contents,changing level of 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options here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= no section numbers, 1= section, 2= subsection, 3= 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How many levels of section head would you lik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0= chapter titles, 1= section titles, 2= subsection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= subsub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o get double spacing between lines,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If you want to keep tables from becoming doubl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uncomment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arraystretch}{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title, author name or names,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it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tarting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Authors, start here 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}{}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some commands you can use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ticl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autho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\verb+\\+ you do not need to supply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, except in the case of \verb+\author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uthor names in upper and lower case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in uppercase in curly brack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 in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itle page,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footnote{tex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footnote to appea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in the example below that a footnote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uthor command. The footnote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if you need to, which will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he footnote will be mark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footnote for additional 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itle page,footnotes,autho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[The Author]{THE AUTHOR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A, Houston, Texas, USA.} and SECOND AUTHOR\footnote{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ordinat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\inxx{title page,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can be entered with the \verb+affil+ command. \inxx{title page,affiliation}\verb+\\+ can be used to brea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\inxx{indexing commands,quick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protect}\cinxbrackets{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Title Block}\inxx{title page,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command to get different version of article title to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ample Short Version of Title for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mple Short Version of Title for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 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 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 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 Silicon\\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[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]{J.R. BREWS, K.K. NG, \and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\footnote{Presently on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Houston, Texas, USA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ffil{AT\&amp; T Bell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Hill, New Jers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e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, \cite{hamm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mple Section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the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lowercase letter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** Tips On Special Section Heads 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you can do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 to send a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of Contents without \verb+\\+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second line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get \lowercase{lower case} in section h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This Version of Section Head will be sent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Break Long Section heads\\ with double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[This show how to explicitly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ing\hfill\string\break\space in Table of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a Sec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this section head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plicitly break lines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breaking section head into two lines in table of cont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get \lowercase{lower case} in section head: \lowercase{$p$}$H$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Containing a Macro with Upper and Lower C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ection heads,containing a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Sending different version of section to running 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o that the size of math is correct in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Sample macro \VT{\lowercase{xyz}} sent to running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This is entered before \begin{docum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get a macro to expand correctly in a section head, wi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ower case math, put the definition and se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fore \begin{document}, so that the table of conten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}[1]{\ensuremath{{V_{T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a box to expand the macro before we put it into the section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ectsav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sectsavebox=\hbox{\VT{xyz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How to use a macro that has both upper and lower case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\sectsav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box need to be set before the \verb+\tableofconte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Contents to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listing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or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n/n_1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n/n_1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tions}\inxx{figure and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making table or figure cap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cro set as they are in normal \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space lef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Here is the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set there is an addition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osition a number of captions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table or figu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twobrackets{sideby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the macro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 or table} \sidebyside{}{} \end{figure o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curly brackets and the captions will prin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initial caption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 for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caption will go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t is the second of two side-by-side caption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sidebyside{}{}+ works similarly f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\caption{table caption} firs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aption{table caption} seco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ution when 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verb+\sidebyside+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ross referencing command \verb+\label{}+ after and  {\it outs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\verb+\caption{}+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gure and table captions,side by side captions,cross-referencing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t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tab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{fig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debys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skip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ig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sidebyside}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bles with the correct appearance for this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table with vertical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save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evious example, redone, using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we use \verb+{tabular}+ instead of \verb+{tabular*}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looks pretty ugly, so we fix it by add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end of the preamble, calling for a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use, and that mak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lines meet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column in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previous page looks almost acceptabl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ertainly improve it by adding more space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each column. We do this by adding th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@{\vrule height 11pt depth4pt width0pt\hskip\arraycolsep}+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amble, which produces a vertical line with no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orizontal space in each line in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ables,without vertical lines,extra vertical space in tabl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rray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l@{\vrule height 11pt depth4pt width0pt\hskip\arraycolsep}||c|c|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not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lgorithm environment,landscap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program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landscape algorithm}{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newE.GT.oldE) .AND. (exp(-newE+oldE).LT.drand48(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ttinx{glossary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glossary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end of article commands in the right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if you use the {\tt w-edsamp.tex}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uld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(optional), Appendix (optional), Re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\verb+\end{article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article as written in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bel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acknowledg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appendi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&lt;Optional Appendix Letter o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appendix{} % Untitle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references and appendices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appendix to a chap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chapter  and has references all its ow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for the chapter should appear before the appendix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endix is part of the chapter (an appendix to a section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appendix are part of the whole chapter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references should follow the appen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ppendix can b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apter and have its ow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/Drain Offset in LDD MOSFETs'' {\it IEEE Electron Device Lett.,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-7}(3). 152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4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tinx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,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page you will see directions fo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with Bib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references,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chap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apa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cknowledgment sec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inx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rticle ending,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ppendix,with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appendix,without 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omple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inx}\cinxbrackets{in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 number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 math in your index, you will notice tha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at the top of the .srt file. You may move the m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file you want, but be sure that the $&gt;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top of the 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definition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curs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 (z)$, reflection formula |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also move the gammas to the G section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nxbrackets{see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addto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{Indexing}{end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ondcinxbrackets{Indexing}{see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changing the index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llowing line,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indexing commands,example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Typesetting: Information for Book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Final Production}\inxx{Book 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ook Production,final typese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the company doing fin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typesetting you will want to use both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, \verb+w-edbkps.sty+ and, optionally, the Math Times file fo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Math, \verb+m-times.sty+. Use them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mtbold]{m-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ont files may be customized to matc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-edbkp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stributed with the Berry font nam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 the most widespread use at this ti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other set of PostScript font nam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w-edbkps.sty+ file so that it will call the PS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 your system. Look at the top of the \verb+w-edbkps.s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doing this, and you will find th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s trivial, as long as you know the names of th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distributed with the Berry font nam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ustomize it as well. The changes tha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ilar to those which may be made to the \verb+w-edbkps.sty+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not have any problem with this. Inform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\verb+m-times.sty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PostScript font file,w-edbk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MathTime font file,m-time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only produce TimeRoman m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the Math Time and, for bold math, Math Time Plus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on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ndor, Y \&amp; Y, of Concord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b address: www.YandY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ales-help@yan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, in US: 800 742-4059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: 978 371-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the Math Time fonts from Y \&amp; Y, you will receive a .st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thtime.sty.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thtime.sty instead of m-times.sty, if you prefer. However, m-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ustomizable, and also will allow a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verb+\dagger+ and \verb+\ddagger+ print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1 or TS1 font encoding systems are not used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.fd files, which may save you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buy Math Time fonts, you must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ime Plus package, so that you can use the mtbol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[mtbold]{m-times}+. If mtbold is {\bf not}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math will print as non-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you may use is noTS1, if you get an error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issing TS1 fonts: \verb+\usepackage[mtbold,noTS1]{m-tim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other optional arguments (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toptions.txt) is found at the end of the \verb+m-times.sty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\verb+\endinput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iley Edited Book Style with Scientific Word/Workplace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earlier versions of Scientific Word/Work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grade to Version 3.0.)\inxx{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edb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or \LaTeX. (Scientific Word and Scientific Workplac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the Maple Math software is includ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. We will refer to both programs with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W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is essentially a word and ma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a number of other featur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tractive to authors: Scientific Workpla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math software so that within one's docum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nd mathematical graphs may be construct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final \LaTeX\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using LaTeX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P. Then the PostScript font call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hoever does the re-\LaTeX 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edbkp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edbkps.sty file so that the font calls match the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wntime necessary to get accustomed to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-up time needed to get SWP to work with the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.cls file, but some authors may feel that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by ease of use of the program and eas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ematical symbols and notation. For thos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-edbk.cls with SWP, the following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edbk.cls to work with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ames of the files that a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book with SWP using the Wiley Edited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used with the w-edbk macro set,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explanation of how to use w-edbk.cls with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P-edbk.tx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-edbk macro file, identical to that used outside of S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iles used by S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s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doc.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compatible versions of the w-edsamp.tex and w-edbk.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doc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se files into appropri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drop files into these swp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into directory \swp30\shells\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bk.sh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edsamp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-eddoc.sh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these files directory \swp30\tcitex\tex\latex\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bk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samp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eddocs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2: 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ientific Work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etting defaults in S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s menu, click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tart-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bottom of window you will see `Default Document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Open Type: bring up--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ave As Type: bring up-- Portable LaTeX(*.te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3: Viewing and/or Print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dited book sample pages followed by verbatim marked up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pages, showing the commands that we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sample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viewing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ed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sam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ep 4: Viewing and/or Printing w-edb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iley Documentation for Monograph books done with the w-edbk.cl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,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hell Files: highlight w-ed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third button from the far right of the menu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from the far right of the men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references in the documentation to bo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the use of the template file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lies to your document in SWP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need to enter by looking at the P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version of w-edsamp, as noted abov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se commands without the help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sues ar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Your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starting your article 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enu, c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window pop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Directories: highligh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hell Files: highlight w-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Save as' under the File menu, to give this file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edb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entering Te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P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irections above, your book will be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Moder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Scientific Word/Workplace,PostScript fonts no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PostScript fonts, which will give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more finished appearance, you should run \LaTeX\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\ outside of ScientificWord/Workplace.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P, you can save your files in a form that will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ndard \La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your file produced with SWP, 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-edbkps.sty file to have it match the names of the P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, Helvetica, and Courier on the syste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.tex file you have produced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 in the \verb+\swp30\docs+ directory. Edit this file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{w-edbkps}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edb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edb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n ready to run with \LaTeX\ outside of SW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your book with P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landscape version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nvironment,note in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with title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without title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 |{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acknowledgments |{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appendices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 |{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,BibTeX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nding,references,chapter references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roduction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roduction,final typesetting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(These commands are used with {\tt\string\begin\string{\string} ...\string\end\string{\string})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ddtoindex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ffil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ppendix\string{\string}}\rm}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colsep}\rm}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rraystretch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author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aption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one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coltwo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draft}\rm}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add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one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endcoltwo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footnot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hline}\rm}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x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inx\string{\string}}\rm}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owercase}\rm}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ltr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intindex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gramcaption\string{\string}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logue\string{\string}}\rm}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protect}\rm}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avehline}\rm}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eealso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sidebyside\string{\string}\string{\string}}\rm}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string\ \unskip title\string{\string}}\rm}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mmands are used with {\tt\string\begin\string{\string} ...\string\end\string{\string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cknowledgments}\rm} |{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algorithm}\rm} |{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chapbibliography}\rm} |{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glossary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namedchapreferences}\rm} |{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references}\rm} |{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lenotes}\rm}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*}\rm}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{{\tt\unskip tabular}\rm} |{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acro se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cro set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Version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 |{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able captions,side by side captions,cross-referencing in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,optional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dited Book macro set,Scientific Word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ion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Computer Modern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MathTimes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m-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PostScript,w-edb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environment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{{\tt term}\rm} |{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hanging the index format |{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complete description |{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example indices |{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mmands,quick overview |{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addtoindex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endadd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ltr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{{\tt\string\ \unskip seealso\string{\string}}\rm} |{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one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coltwo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one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endcoltwo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lgorithm,{{\tt\string\ \unskip programcaption}\rm} |{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.09 vs LaTeX2e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vironments |{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,m-time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ime font file,m-times.sty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modifying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w-edbk.sty |{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ile,w-edbkps.sty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|{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drop files into these swp directories |{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entering TeX commands |{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PostScript fonts not available |{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etting defaults in SWP |{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starting your article in |{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edbk macro set |{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used with the w-edbk macro set,description of files |{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documentation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,viewing sample pages |{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 numbering,changing level of numbered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 |{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containing a macro |{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lowercase letters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s,second line in |{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yside,{{\tt\string\ \unskip label}\rm} |{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rticle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,changing level of section heads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 vertical lines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 |{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column in preamble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extra vertical space in table lines |{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without vertical lines,savehline |{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ftp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download files,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affiliation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footnotes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footnotes,author information |{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prologue |{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prologue |{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,sampl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edbk,template file |{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