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September 8, 1998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file is called w-edb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ation file for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dited Book Styl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John Wiley and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57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rookline, Massachusetts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17 / 738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doc{Wiley Edited 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style{Edited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w-edbkps]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bovetitl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titleskip=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toc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1#2#3{}\@starttoc{to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#4 \qquad{\it #5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3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chapter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ubsection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size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ext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inden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skip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24pt\Large\bf\thepage\hskip 2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Using the Wil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10pt\sqbullet\hskip10pt\sqbullet\hskip10pt\sqbullet\hfill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l\hbox to0pt{\hss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sqbullet\hskip10pt\sqbullet\hskip 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Edited Book Style\hskip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24pt\thepage\fi\hbox to-24pt{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2pt \evensidemargin  -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bullet{\raise.2ex\hbox{\vrule width 4pt height4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labelitemi\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%\l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 to6pt{\sqbullet\hfil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ection#1{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\numberline{x}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upperca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ection}{3}{-24pt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bf}*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y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24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y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#1{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 10.5pc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font\baseline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36pt\vbox{\advance\hsize by 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 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vskip1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de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.\dotfi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xx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x##1{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esults{\hbox to\savehsize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version for this documentation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endlist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 end f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results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\x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-3pt %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medium{\@setsize\xmedium{12pt}\xipt\@x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in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inx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inxx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inxtwo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ccinxx\string{\string}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c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\string\ \unskip ccin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cinx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\string\ \unskip ccinxx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t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tinx}\rm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tt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 ttinx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ttinx{} tt index, produces \t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ttinxx{}{} tt index, produces \tt word in second part of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ands are used with {\string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\string\begin\string\string{\string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string\string\string\end\string\string{\string\string}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#1{\def\one{#1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commands,{{\string\tt\string\string\ \unskip\one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brackets#1{\def\o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endinxx{\noexpand\inxx{commands,{{\string\tt\string\string\ \unskip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}\string\rm}}}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twobrackets#1{\def\on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endinxx{\noexpand\inxx{commands,{{\string\tt\string\string\ \unskip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\string\string{\string\string}}\string\r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cinx#1#2{\def\two{#2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#1,{{\string\tt\string\string\ \unskip\two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cinxbrackets#1#2{\def\two{#2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#1,{{\string\tt\string\string\ \unskip\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ike cinx but without \ bef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inx#1{\def\one{#1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commands,{{\string\tt \unskip\one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t index, produces \tt word in second part of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ttinx#1#2{\inxx{#1,{{\string\tt\space #2}\string\r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&g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oindex #1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s{2}[\section{Index to Documenta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INDEX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&gt;\saveangle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 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\indexwrap \leftskip=\index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,{\ifmmode\typeout{mmode^^J^^J}\mskip\thinmuskip\else\comma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uzz=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e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dow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ub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plus.00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hecker\testforadd\let\next=\relax\else\let\next=\beginindex\fi\next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itlepag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pandafter\ifx\csname psfont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=tibi at 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tibi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emibig=tib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tir at 2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tib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J \xmed O H N\hfill \xbig W \xmed I L E Y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 \&amp;\ \hfill\xbig S \xmed O N S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3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%\everypar={\hskip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uide to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Wiley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\hskip-8pt\raise 4pt\hbox{\semibig A}\hskip-4pt\TeX2.09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hskip-8pt\raise 4pt\hbox{\semibig A}\hskip-4pt\TeX2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\hss\vtop{\hsize=.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\jou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urrstyle}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\hfill 9/8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Large\bf\sc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.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\par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omputer Modern vs. PostScript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Draft Version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Sampl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Templat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Setting Option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Starting Your Artic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Sections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** Tips On Special Section Heads **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nted Text and List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aptions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Table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 Illustrate an Algorithm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Landscape Algorithm Environment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Glossary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of Article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References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BibTeX for your References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ces}{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Your Index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inal Production Information}{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the Wiley Edited Book Style with Scientific Word/Workplace 3.0}{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x to Documentation}{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joy!}{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Using the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\hskip-6pt\raise 6pt\hbox{\xsemibig A}\hskip-4pt\TeX\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use of Wiley \LaTeX\ 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icles to appear in an edited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standard \LaTeX\ will work exactly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with these style files. The few new command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ai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set may be used with \LaTeX2e, \LaTeX2.09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the current version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. If you have not downloaded the macr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ownload it at the time that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your book.\inxx{current version of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ftp.wiley.com/public/sci_tech_med/authors/tex_macros/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tp site}\inxx{download macro set files}\inxx{download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ftp site}\inxx{download macro set files,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ttp://www.wiley.com/authors/guidelines/stmguides.ht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macro files, you will also find a PDF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ith a hypertext linked index and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chnical Support}\inxx{technica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VANHORN@wiley.com.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,ftp 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,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2.09 and \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orms of \LaTeX\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\LaTeX2.09, and the newer version, \LaTeX2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aTeX2.09 vs LaTeX2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\LaTeX2.09 and 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-off is found in your .log file, howe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2e you will see a line like this,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LaTeX2e &lt;1997/12/01&gt; patch leve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style\ style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\LaTeX\ 2.09 or \LaTeX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LaTeX 2.09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would like to use macros which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ticle, that is acceptable. Please remember to include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t the top of your article file when you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sing LaTeX2.09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style+ expects a file name ending with .s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LaTeX2e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aTeX2e,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w-edb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class+ expects a file name ending with .c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any of the \LaTeX2e ancilla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article, sinc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the \currstyle\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would like all the articles in a particula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find that using an ancillary package is cru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ey the meaning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package as well as the file containing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when you submit your work to W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s in the Edited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will be describ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Edited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cls      The main macro file, LaTeX2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sty      The main macro file, LaTeX2.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tmpl.tex   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samp.tex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samp.bbl    Sample file 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samp.srt    Sample fi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ps.sty   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   MathTimes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P-edbk.txt   Concise explanation of how to use w-edbk.cls with 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les used by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-edbk.sh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doc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compatible versions of the w-edsamp.tex and w-edbk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doc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Edited Book macro set,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Edited Book macro set,Scientific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: Computer Modern vs. PostScript}\inxx{fonts,Computer Mod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,w-edbkp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authors probably have access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ing conventions for naming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mplementation of \TeX\ and the dri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s the .dvi file to PostScript to pre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an choose to use either Computer Modern or Post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s will be much more handsome with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Computer Modern font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: 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2.09: \documentstyle{w-edb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the PostScript and/or MathTimes font fi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Math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hen using \LaTeX2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font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When using \LaTeX2.09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tScript text, Computer Modern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ocumentstyle[w-edbkps]{w-edb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tScript text, and MathTimes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[mathfont,w-edbkps]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naming PostScript font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2e\ uses the NFSS, New Font Selection Scheme which uses 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you would need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(font definition) file for each font. However, these .s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formation found in the .fd files, making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, happily, one less complication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,editing w-edbkp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stScript fonts have different nam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need to redefine the font nam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w-edbkps.sty}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.tfm fonts are stored, or consult your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rrect names. Change this par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Change these definitions, if necessary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r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t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{pt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italic{ptm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italic{ptmb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vipso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imesroman{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imesbold{t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imesitalic{t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&lt;==== End of change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do not make changes below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hTimes fonts, you may also have to change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m-times.s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MathTimes,editing math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t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mesRoman{t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lvetica{ph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Helvetica{hl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urier{pc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Courier{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do not make any changes below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changes should be confi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Those changes will be used in the fil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.s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raf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verb+\draft+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documentstyle+ command. Thi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uble spacing' between lines for easy editing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Draft Version}\cinx{dra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command will also caus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each page containing the words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that the file was 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edsam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article. You may run \LaTeX\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are the results with the mark-up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lone should indicate how to format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-edbk,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{\tt w-edtmpl.tex} is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ter the the initial article command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-edbk,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urged to use this fil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ed article. To do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{\tt w-edtmpl.tex} to {\tt&lt;yourfile&gt;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ting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-edtmpl file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mmands. You may use these comman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f you or your editor want these 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 numbering,changing level of numbered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 of Contents,changing level of 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options here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ow many levels of section head would you like numb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= no section numbers, 1= section, 2= subsection, 3=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How many levels of section head would you lik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0= chapter titles, 1= section titles, 2= subsection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3= subsub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o get double spacing between lines,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If you want to keep tables from becoming double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uncomment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arraystretch}{0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rra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title, author name or names,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it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tarting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uthors, start here 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}{}%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f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ook at some commands you can use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rticl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itle[]{}+, \verb+\part[]{}+, \verb+\author[]{}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ction[]{}+ and \verb+\subsection[]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you to enter the title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 it to appear in the Table of Cont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in the way that you want the titl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body of the artic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 + to break lines in any of thes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, and without 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break lines easily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out causing confus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\verb+\\+ you do not need to suppl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, except in the case of \verb+\author+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uthor names in upper and lower case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in uppercase in curly bracket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otnotes in Titl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itle page,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footnote{tex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footnote to appea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in the example below that a footnote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author command. The footnote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if you need to, which will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 The footnote will be mark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footnote for additional 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itle page,footnotes,autho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, Houston, Texas, USA.} and SECOND AUTHOR\footnote{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ordinat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, Houston, Texas, USA.} and SECOND AUTHOR\footnote{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ordinat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is an entirely optional addition to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use a prologue,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\inxx{title page,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can be entered with the \verb+affil+ command. \inxx{title page,affiliation}\verb+\\+ can be used to 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ncludes an indexing method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compil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later in this documentation wit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hings you can do when making an index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\inxx{indexing commands,quick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inx}\cinxbrackets{in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x{term}+ will print `term' in text but will also send `ter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term and its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,second 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`second 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x file to print underneath `term'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Latex 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ort routine on file (ie. {\tt`sort  filename.inx &gt; filename.srt'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ther commands on other systems), to produce a filename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3)\verb+\printindex+ at end of book will input filename.srt and pr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in two columns, sequences of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utomatically have a dash between them, and sub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neath their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ex commands in a figure or table ca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cede it with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otect}\cinxbrackets{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Title Block}\inxx{title page,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The Submicrometer Silicon MOSFET]{The Submicrometer Silicon\\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 command to get different version of article title to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Sample Short Version of Title for Running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mple Short Version of Title for Running 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J.R. Brews, K.K. Ng, \and R.K. Watts]{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\footnote{Presently on leave at NASA, Houston, Texas, USA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 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e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ing, \cite{ham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 Silicon\\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]{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, Houston, Texas, USA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e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, \cite{ham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ction heads with the Wiley macro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 \La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mple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the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mple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the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lowercase letters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** Tips On Special Section Heads 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you can do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verb+\\+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+ and \verb+\subsection+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\+, remember to also supply a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within square brackets to send a 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le of Contents without \verb+\\+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second line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This Version of Section Head will be sent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eak Long Section heads\\ with double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[This show how to explicitly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hfill\string\break\space in 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a 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this section hea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plicitly break lines i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get \lowercase{lower case} in section h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$p$}$H$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This Version of Section Head will be sent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eak Long Section heads\\ with double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[This show how to explicitly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hfill\string\break\space in 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a 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this section hea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plicitly break lines i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breaking section head into two lines in table of cont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get \lowercase{lower case} in section head: \lowercase{$p$}$H$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How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 Containing a Macro with Upper and Lower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containing a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is is entered before \begin{docum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a macro to expand correctly in a section head, wi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ower case math, put the definition and se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ore \begin{document}, so that the table of conten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}[1]{\ensuremath{{V_{T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a box to expand the macro before we put it into the se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ect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ectsavebox=\hbox{\VT{xy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use a macro that has both upper and lower case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\sectsav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box need to be set before the \verb+\tableofconte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Contents to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Sending different version of section to running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the size of math is correct in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Sample macro \VT{\lowercase{xyz}} sent to running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is is entered before \begin{docum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a macro to expand correctly in a section head, wi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ower case math, put the definition and se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ore \begin{document}, so that the table of conten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}[1]{\ensuremath{{V_{T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a box to expand the macro before we put it into the se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ect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ectsavebox=\hbox{\VT{xy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use a macro that has both upper and lower case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\sectsav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box need to be set before the \verb+\tableofconte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Contents to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nted Text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ey Edited Book style uses standard \LaTeX\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dented text and lists. Following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 Indent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ul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umb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2$ then the Second multiplier Theor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3$ then in the majority of cases the assump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n/n_1=3$ then in the majority of cases the assum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ptions}\inxx{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making table or figure cap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cro set as they are in normal \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space lef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de by Sid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cro set there is an additional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osition a number of captions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table or figu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gure and table captions,side by sid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sideby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the macro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 or table} \sidebyside{}{} \end{figure or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a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curly brackets and the captions will pri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sidebyside{}{}+ works similarly for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\caption{table caption} firs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aption{table caption} seco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abl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\caption{table caption} firs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aption{table caption} seco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ution when Cross 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verb+\sidebyside+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ross referencing command \verb+\label{}+ after and  {\it outs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\verb+\caption{}+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gure and table captions,side by side captions,cross-referencing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{tab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figu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ig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skip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ig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sidebyside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of making tables with thi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to b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section `Normal Tables' below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ave the correct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se table macros are made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ables with the correct appearance for this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to some extra eff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table with vertical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table conform to the Wiley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you must follow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hline+  underneath th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vertical lines in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include vertical lines, you mus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avehline+ instead of \verb+\hline+ or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the vertical and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hline+ has been redefined to add some vertical spac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save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able span the full page wid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se steps being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able preamble that will ca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out to the width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abl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otes are made by entering the symb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th mode in a superscrip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ease enter the command \verb+\begin{tablenot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with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previous examples that no vertical l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to make your meaning clear withou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leave them out. However, if you reall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you must use \verb+\savehline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hlin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save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evious example, redone, using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we use \verb+{tabular}+ instead of \verb+{tabular*}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looks pretty ugly, so we fix it by add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end of the preamble, calling for a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use, and that mak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lines meet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extra column in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n the previous page looks almost acceptabl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ertainly improve it by adding more space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each column. We do this by adding th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@{\vrule height 11pt depth4pt width0pt\hskip\arraycolsep}+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amble, which produces a vertical line with no 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orizontal space in each line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extra vertical space in table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rrayco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l@{\vrule height 11pt depth4pt width0pt\hskip\arraycolsep}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l@{\vrule height 11pt depth4pt width0pt\hskip\arraycolsep}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algorithm}...\end{algorithm}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a \verb+\ +, which may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need. A backslash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pace a bit wider than the width of 2 `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lines on the screen but not brea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, use `\%' at the end of line,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in Computer Mo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note{}+ will position the note on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,not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dscape 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sive code examples and would lik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ndscape mode, the following environmen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lies a box around the code, and a ruled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,landscape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o not turn the page to landscape mod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at with your dri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anges the .dvi file to a .ps file. (Dvips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ps are two common PC driver programs. Te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includes a driver program when you click on pri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for your driver progra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page to landsca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just the positioning of the co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page. These commands are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the page is posi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oddpagedown=10pt %% move code down on odd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evenpagedown=79pt%% move code down on even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dscapepagetoright=1in  %% move code to the right on either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end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endcoltwo+ will position the two bo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ed with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write \verb+\begin{verbatim}+ and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each of your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ogramcaption{&lt;caption&gt;}+ is optional. It will make a norm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t the bottom of th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de example that uses only one bo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ond box anyway, just don't put anyth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 that normally divides the two pages of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.35\textheigh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.2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aken from: "Projects in Computational Physics" by Landau and Paez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copyrighted by John Wiley and Sons, New York       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ten by: students in PH465/565, Computational Physics,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t Oregon State University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pported by: US National Science Foundation, Northwest Allianc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Computational Science and Engineering (NACSE),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S Department of Energy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X (DEC OSF, IBM AIX): f77 qmc.f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ent: If your compiler complains about drand48, srand48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comment the define statements further down.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might take a couple of minutes.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j, max, element, prop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change, drand48, energy, newE, oldE, out, path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=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9, FILE='qmc.dat', 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eed48(6811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itial path and initi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j)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(j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energy of ini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 = 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i=1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ck one rand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= drand48()*1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 it by an random value -0.9.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= ((drand48()-0.5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element)=path(element)+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ject change if new energy is greater and the Boltzman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less than anothe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(newE.GT.oldE) .AND. (exp(-newE+oldE).LT.drand48(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th(element)=path(element)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up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3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=path(j)*10+5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(element)=prop(element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 = 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e output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prop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9,*) j-50, out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'data saved in qm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calculates energ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ergy(array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energy, array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50 i=1,(ma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=energy + (array(i+1)-array(i))**2 + array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ttinx{glossary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glossary section is available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glossary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xx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yyy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end of article commands in the right or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if you use the {\tt w-edsamp.tex}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hould be us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 (optional), Appendix (optional), 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\verb+\end{article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article as written in the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bel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acknowledgmen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 append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appendix{&lt;Optional Appendix Letter or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ppendix{} % Untitled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references and appendices can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appendix to a chap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chapter  and has references all its ow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for the chapter should appear before the appendix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endix is part of the chapter (an appendix to a section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ithin the appendix are part of the whole chapter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references should follow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ppendix can be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hapter and have its ow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done as in most \LaTeX\ style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erence section with each referenc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item\string{&lt;biblabel&gt;\string}}. The \verb+\cite{&lt;bib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reference the bibliograph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\cite{beren}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hamming}R. W. Hamming, 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}, Chapter N-1, McGraw-Hill, 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/Drain Offset in LDD MOSFETs'' {\it IEEE Electron Device Lett.,}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-7}(3). 152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eren}A. Berenbaum, B. W. Colbry, D.R. Ditzel, R. D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refer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\endcode \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[4]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 ``Invention of the Integrated Circuit,''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Trans. Electron Devices,} 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Reference Form: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name-and-year form of referen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references,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 you will see directions for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with Bib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references,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ibTeX for you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is a bit more effort, but the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\TeX\ in an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new commands: {\tt\string\chapbbl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chapbibliography}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chap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 a .bib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lready have one or more .bib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{\tt xxx.bib} file, with `{\tt xxx}' being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file or files are a databas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slie Lamport's {\it \LaTeX\ A Document Prepa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 of entries in the .b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Bibliography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liographystyle\string{plain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lain.bst in the same directory where you are work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Bib\TeX\ can find it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.bbl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bblfile{&lt;name of your bbl file&gt;}+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bbl file be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, i.e, if you are work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1.tex, the name you should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BibTeX on your file to produce a .bb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chapbibliography{xxx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chap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t78}. \nocite{kl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pa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\TeX\ on the file. If the file is named chap1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duce a file named chap1.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\LaTeX\ on your file to print your 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\LaTeX\ on your file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! Be sure to send the .bbl file to Wil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.tex file.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acknowledgment sec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endix with the command \verb+\appendix{}+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`A' as well as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ppendix,with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ppendix,without 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ppendix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k P(k) \sum_i \sum_y f_i(y|k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comple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teps needed to make an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ex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LaTeX\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{\tt.inx}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orma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an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inx}\cinxbrackets{in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ies you will produce 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o call attention to a particular page number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 math in your index, you will notice that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at the top of the .srt file. You may move the m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rt of the file you want, but be sure that the $&gt;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top of the 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definition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curs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flect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definition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curs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flect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also move the gammas to the G section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orizontal line or lines to appea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hrule}. You will probably want to include extra vertical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btt{hrule}s since there is no interline space ad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see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Indexing}{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Indexing}{end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brackets{Indexing}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brackets{Indexing}{see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lue-green gra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Grass, 51--65 {\it 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ltr\lc Letter \rc}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rmat the index into separate alphabe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ltr\lc Letter\rc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de in the example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index to see this macro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changing the index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llowing line,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example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index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\btt{ltr}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y their first letter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Which when formatted, will look like th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 Production Information}\inxx{Final P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ustomize the files w-edbkps.sty, and mathfont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.sty files that determine the PostScript and MathTime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ostScript font name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infomation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ra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.09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Computer Modern Math:\verb+ \documentstyle[w-edbkps]{w-edbk}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and MathTimes Math:\verb+\documentstyle[mathfont,w-edbkps]{w-edbk}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e, you may rename w-edbk.sty to w-edbk.cl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font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2e\ uses the NFSS, New Font Selection Scheme which uses 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, you will {\bf not need} a .fd (font definition)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of the PostScript fonts since these files will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and w-edbkps.s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Wiley Edited Book Style with Scientific Word/Workplace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earlier versions of Scientific Word/Work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grade to Version 3.0.)\inxx{Scientific Word/Work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used with the w-edb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of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is a program that make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document easy, even if the author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or \LaTeX. (Scientific Word and Scientific Workplace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at the Maple Math software is includ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. We will refer to both programs with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W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is essentially a word and ma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uthor enters text and clickable tag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produces a valid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uthor can b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TeX commands and syntax and yet produc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a number of other feature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tractive to authors: Scientific Workplac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math software so that within one's docume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and mathematical graphs may be construct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the final \LaTeX\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is that unless that file is recompiled using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use PostScript font calls, the author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Modern fonts, which are fine for ma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chapter heads and stylis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e can be easily re-\LaTeX ed using LaTeX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P. Then the PostScript font call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hoever does the re-\LaTeX in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{w-edbkp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-edbkps.sty file so that the font calls match the PostScrip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owntime necessary to get accustomed to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-up time needed to get SWP to work with the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cls file, but some authors may feel that th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 by ease of use of the program and eas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symbols and notation. For thos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-edbk.cls with SWP, the following inform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w-edbk.cls to work with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of the files that a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book with SWP using the Wiley Edited 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used with the w-edbk macro set,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explanation of how to use w-edbk.cls with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P-edbk.tx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-edbk macro file, identical to that used outside of S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edbk.c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les used by S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edbk.s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doc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compatible versions of the w-edsamp.tex and w-edbk.do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doc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se files into appropri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drop files into these swp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se files into directory \swp30\shells\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edbk.sh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eddoc.sh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se files directory \swp30\tcitex\tex\latex\t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bk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docs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2: Setting Defaults in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ientific Work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setting defaults in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c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Files: highlight w-ed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s menu, click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tart-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hell Files: highlight w-ed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bottom of window you will see `Default Document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Open Type: bring up-- LaTeX(*.te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ave As Type: bring up-- Portable LaTeX(*.te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3: Viewing and/or Printing 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dited book sample pages followed by verbatim marked up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pages, showing the commands that we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viewing 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viewing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Files: highlight w-ed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hird button from the far right of the menu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print the sam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from the far right of the menu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view the sam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4: Viewing and/or Printing w-edb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iley Documentation for Monograph books done with the w-edbk.cl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Files: highlight w-ed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hird button from the far right of the menu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from the far right of the menu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view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references in the documentation to bo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the use of the template file.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lies to your document in SWP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need to enter by looking at the P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version of w-edsamp, as noted above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se commands without the help of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ssues are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Your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starting your articl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c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Files: highlight w-ed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`Save as' under the File menu, to give this file th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ick many commands from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n't have to type them in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the w-edbk.cls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menu. In addition there may be oth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ould like to enter a \LaTeX\ comman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tcounter{page}{&lt;number&gt;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entering TeX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P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imply type \LaTeX\ commands into your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the Insert menu, go down to the bottom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`fields' and then go to `TeX'. A screen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can write any \LaTeX\ command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file. Click on `ok' and the scree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grey box on the screen saying `TeX field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preview' from the file menu, whatever was in the `TeX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and will appear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directions above, your book will be type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Moder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PostScript fonts not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PostScript fonts, which will give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more finished appearance, you should run \LaTeX\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\ outside of ScientificWord/Workplace. Fortunat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P, you can save your files in a form that will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tandard \La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your file produced with SWP, you need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-edbkps.sty file to have it match the names of the P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, Helvetica, and Courier on the syste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.tex file you have produced whil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P in the \verb+\swp30\docs+ directory. Edit this file to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{w-edbkps}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n ready to run with \LaTeX\ outside of SW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your book with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,landscape version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,note in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with title |{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without title |{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 |{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acknowledgments |{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appendices |{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references |{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references,BibTeX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references,chapter references |{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ddtoindex}\rm}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ffil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ppendix\string{\string}}\rm} |{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rraycolsep}\rm} |{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rraystretch}\rm}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uthor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uthor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aption\string{\string}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olone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oltwo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draft}\rm}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add}\rm}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colone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coltwo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footnot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hline}\rm} |{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x\string{\string}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x\string{\string}}\rm}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\string{\string}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\string{\string}}\rm}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lowercase}\rm} |{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ltr\string{\string}}\rm}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intindex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gramcaption\string{\string}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gramcaption\string{\string}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logue\string{\string}}\rm} |{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tect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avehline}\rm} |{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eealso\string{\string}}\rm}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idebyside\string{\string}\string{\string}}\rm}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titl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ands are used with {\tt\string\begin\string{\string} ...\string\end\string{\string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acknowledgments}\rm} |{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algorithm}\rm}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chapbibliography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glossary}\rm} |{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namedchapreferences}\rm} |{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references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lenotes}\rm}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ular*}\rm}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ular}\rm}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macro set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,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,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Version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,side by side captions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,side by side captions,cross-referencing in |{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dited Book macro set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dited Book macro set,optional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dited Book macro set,Scientific Word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ion |{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Computer Modern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MathTimes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MathTimes,editing mathtime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,editing w-edbkp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,w-edbkps.sty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environment |{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,{{\tt term}\rm} |{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changing the index format |{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complete description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example indices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quick overview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addtoindex}\rm}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endadd}\rm}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ltr\string{\string}}\rm}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seealso\string{\string}}\rm}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colone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coltwo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endcolone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endcoltwo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programcaption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.09 vs LaTeX2e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nvironments |{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|{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drop files into these swp directories |{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entering TeX commands |{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PostScript fonts not available |{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setting defaults in SWP |{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starting your article in |{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used with the w-edbk macro set |{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used with the w-edbk macro set,description of files |{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viewing documentation |{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viewing sample pages |{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 numbering,changing level of numbered heads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 |{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containing a macro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lowercase letters in |{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second line in |{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yside,{{\tt\string\ \unskip label}\rm} |{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rticle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changing level of section heads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 vertical lines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 |{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extra column in preamble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extra vertical space in table lines |{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savehline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,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,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affiliation |{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footnotes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author information,footnotes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prologue |{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prologue |{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,sample file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,template file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joy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