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May 23, 1997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This file is called w-edb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 Documentation file for 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Edited Book Style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John Wiley and 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cro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X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57 Long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rookline, Massachusetts  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17 / 738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doc{Wiley Edited Book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rrstyle{Edited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style[w-edbkps]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style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edbk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bovetitl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titleskip=2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ffset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toc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numberlin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1#2#3{}\@starttoc{toc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tedtocline#1#2#3#4#5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#4 \qquad{\it #5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lin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topskip=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=3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chapter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subsection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tartOn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size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text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parindent=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parskip=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doc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def\@oddfoot{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foot{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hbox to0pt{\hbox to\save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-24pt\Large\bf\thepage\hskip 2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bullet\hskip10pt\sqbullet\h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 Using the Wil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skip10pt\sqbullet\hskip10pt\sqbullet\hskip10pt\sqbullet\hfill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}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% lef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fill\hbox to0pt{\hss\hbox to\save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}\ifdoctitle\global\doctitlefalse\hfill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sqbullet\hskip10pt\sqbullet\hskip 10pt\sqbullet\h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 Edited Book Style\hskip1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bullet\hskip10pt\sqbullet\hskip24pt\thepage\fi\hbox to-24pt{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12pt \evensidemargin  -12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=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=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qbullet{\raise.2ex\hbox{\vrule width 4pt height4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labelitemi\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%\l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box to6pt{\sqbullet\hfill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section#1{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section}{\protect\numberline{x}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t\uppercas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ection}{3}{-24pt}{-36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bf}*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y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subsection#1#2{{\let\upperca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ubsection}{2}{\z@}{-24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sc}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ysubsection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#1{\global\doc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 10.5pc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penalty=10000 % No hyphenation in chapte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\ {\vskip-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font\baselineskip=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-36pt\vbox{\advance\hsize by 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1.5pt  width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\v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de{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vskip1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code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ults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{.\dotfil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ter\save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save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save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sults{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vskip1s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\vskip18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results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\save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save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save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endresults{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vskip1s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\vskip18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results{\hbox to\savehsize{\dot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ake version for this documentation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endlist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== end fak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presults{\vskip3pt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8pt\xmedi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-3pt %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medium{\@setsize\xmedium{12pt}\xipt\@x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itlepag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do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pandafter\ifx\csname psfonts\endcsname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big=cmbx10 scaled \magstep5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emibig=cmbx10 scaled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big=cmr10 scaled 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xmed=cmr10 scaled\magstep3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ed=cmbx10 scaled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jourfont=cmbx10 scaled \mag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big=tibi at 2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emibig=tibi at 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big=tir at 2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med=tir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ed=tir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jourfont=tib at 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\vsize{\hyphenpenalty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lue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big J \xmed O H N\hfill \xbig W \xmed I L E Y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 \&amp;\ \hfill\xbig S \xmed O N S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big P \xmed U B L I S H E R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 height.0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.3in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%\everypar={\hskip\parfi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Guide to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Wiley B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\hskip-8pt\raise 4pt\hbox{\semibig A}\hskip-4pt\TeX2.09\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\hskip-8pt\raise 4pt\hbox{\semibig A}\hskip-4pt\TeX2e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{\hss\vtop{\hsize=.8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elineskip=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\jou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urrstyle}}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.04in width 2.5in%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nology Inc.\hfill 4/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rule height .05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Using the Wi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\hskip-10pt\raise 4pt\hbox{\semibig A}\hskip-4pt\TeX\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ook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use of Wiley \LaTeX\  sty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ticles to appear in an edited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und in the \LaTeX\ book will work exactly the s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m with these style files. The few new commands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journa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plain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rent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 have the current version of th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cumentation. Very soon you can do this by ftp'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rom the Wiley ftp site, {\tt ftp.wiley.com /public/??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tt ftp.wiley.com /public/books/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check the dates to see if you do have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files. Or, you can just download the fil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you will be sure to hav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ble to use your Web browser to access th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{\tt ftp://ftp.wiley.com/public/ ??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are having a problem {\bf after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arefully}, help may be had by sen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VANHORN@wiley.com. If possibl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 demonstr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Large\bf\sc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itemize}\parskip=6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Computer Modern vs. PostScript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Draft Version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he Sample File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he Template File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Starting Your Articl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Sections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Indented Text and Lists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Tables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o Illustrate an Algorithm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Landscape Algorithm Environment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Glossary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End of Article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References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Using BibTeX for your References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Appendices}{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Your Index}{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Final Production Information}{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Using Scientific Word/Workplace}{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LaTeX2.09 and \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forms of \LaTeX\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r \LaTeX2.09, and the newer version, \LaTeX2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\LaTeX2.09 and \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p-off is found in your .log file, howev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LaTeX2e you will see a line like this, near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LaTeX2e &lt;1994/12/01&gt; patch level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urrstyle\ style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\LaTeX\ 2.09 or \LaTeX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LaTeX 2.09 Us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 would like to use macros which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ticle, that is acceptable. Please remember to include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t the top of your article file when you sub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using LaTeX2.09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LaTeX2e Us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aTeX2e,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un \LaTeX2e\ in native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atibility mode, please rename {\tt w-edbk.sty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w-edbk.cls}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ocumentclass{w-edb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documentclass+ expects a file name ending with the 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rmally shouldn't be necessary, unless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X2e command XXX in LaTeX 2.09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LaTeX 2.09 document, bu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the new features of LaTeX2e,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begin with \documentcla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\documen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scouraged from using any of the \LaTeX2e ancillar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atting your article, since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the \currstyle\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 would like all the articles in a particula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a uniform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find that using an ancillary package is cru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nvey the meaning of you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package as well as the file containing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ticle when you submit your work to Wi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files in the Edited Book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bk.sty      The main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bk.doc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ksamp.tex   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ktmpl.tex   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-edbkps.sty    PostScript fo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ont.sty    MathTimes font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uter Modern vs. 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authors probably have access to at least some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differing conventions for naming thes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implementation of \TeX\ and your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gram converts the .dvi file to PostScript to pre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r printer. To avoid font problems and author aggrav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uthors to format their articles in Computer Modern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nt set with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ticle is in its final production stage at Wiley,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ll be substituted for Computer Modern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ticle, and possibly also MathTimes fonts for the mathema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\do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line brea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raft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command \verb+\draft+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documentstyle+ command. This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uble spacing' between lines for easy editing of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 command will also cause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each page containing the words `Dra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ate and time that the file was \LaTeX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dbksamp.tex} is a sample file which shows examples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 your article. You may run \LaTeX\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mpare the results with the mark-up co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alone should indicate how to format you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mpla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file, {\tt edbktmpl.tex} is provi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enter the the initial article commands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rongly urged to use this file as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atted article. To do this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{\tt edbktmpl.tex} to {\tt&lt;yourfile&gt;.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Your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title, author name or names,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it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Authors, start here 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[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[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}{}%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look at some commands you can use, an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rticl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Optional square bra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itle[]{}+, \verb+\part[]{}+, \verb+\author[]{}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section[]{}+ and \verb+\subsection[]{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low you to enter the title in square brack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'd like it to appear in the Table of Content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 in the way that you want the title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in the body of the articl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 + to break lines in any of these 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ey brackets, and without \verb+\\+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break lines easily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without causing confusion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\verb+\\+ you do not need to supply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quare brackets, except in the case of \verb+\author+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author names in upper and lower case with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nd in uppercase in curly brackets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uthor[The Author]{THE 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otnotes in Title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footnote{tex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footnote to appear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in the example below that a footnote w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author command. The footnote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, if you need to, which will pr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age. The footnote will be marked with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footnote for additional 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uthor[The Author]{THE AUTHOR\footnote{Presently on le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A, Houston, Texas, USA.} and SECOND AUTHOR\footnote{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oordinat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uthor[The Author]{THE AUTHOR\footnote{Presently on le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A, Houston, Texas, USA.} and SECOND AUTHOR\footnote{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oordinat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ue is an entirely optional addition to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choose to use a prologue, here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is is a sample prologue}{Author At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is is a sample prologue}{Author At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f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liation can be entered with the \verb+affil+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can be used to brea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AT\&amp; T Bell Labora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Hill, New Jer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AT\&amp; T Bell Labora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Hill, New Jer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includes an indexing method which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ery easy to compile an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tion later in this documentation with more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things you can do when making an index, but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inx{term}+ will print `term' in text but will also send `term'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to the .in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inxx{term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in text but will send term and its p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inxx{term,second term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in text but will send `second 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x file to print underneath `term'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Latex on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sort routine on file (ie. {\tt`sort &lt; filename.inx &gt; filename.srt'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ther commands on other systems), to produce a filename.s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\verb+\printindex+ at end of book will input filename.srt and pri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be in two columns, sequences of page number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automatically have a dash between them, and subhead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underneath their major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index commands in a figure or table ca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ecede it with \verb+\protec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\protect\inx{Oscillograph} for memory address access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500 ps address access time and \protect\inx{superimposed sign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\inxx{address,superimposed signals} of address access in 1 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la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Title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[The Submicrometer Silicon MOSFET]{The Submicrometer Silicon\\ MOSF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[J.R. Brews, K.K. Ng, \and R.K. Watts]{J.R. BREWS, K.K. NG, \and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\footnote{Presently on leave at NASA, Houston, Texas, USA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ffil{AT\&amp; T Bell Laboratories\\ Murray Hill, New Jers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e sheer volumne of answers can often stifle insight...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\inxx{computing,the purpose} is insight, not numb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ing, \cite{ham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[The Submicrometer Silicon MOSF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Submicrometer Silicon\\ MOSF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[J.R. Brews, K.K. Ng, \and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]{J.R. BREWS, K.K. NG, \and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\footnote{Presently on le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, Houston, Texas, USA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ffil{AT\&amp; T Bell Labora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Hill, New Jers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e sheer volumne of answers can often stifle insight...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 is insight, not numb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mming, \cite{ham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eginning of the artic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ection heads with the Wiley macro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normal \LaTeX\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verb+\\+ to start a new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ection+ and \verb+\subsection+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\+, remember to also supply a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[Introduction and fugue]{Introduction\\ and fu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This is the subsection]{This is the\\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the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[Introduction and fugue]{Introduction\\ and fu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This is the subsection]{This is the\\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the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nted Text an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ey Edited Book style uses standard \LaTeX\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dented text and lists. Following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 Indent Tex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ample satisfies the seed of a clause, then it satisfies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n addition, seeds have the following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ed of clause $c_T$, and example {\bf x} satisfies $c_T$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c$, then {\bf x} has at least one attibute in $c_T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$c$.\hfill({\tt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ample satisfies the seed of a clause, then it satisfies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n addition, seeds have the following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ed of clause $c_T$, and example {\bf x} satisfies $c_T$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c$, then {\bf x} has at least one attibute in $c_T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$c$.\hfill({\tt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llet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bullete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\in A$ an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_1$, $x_2$ and for eve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item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\in A$ an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_1$, $x_2$ and for eve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item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mber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number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{n\over n_1}=2$ then the Second multiplier Theroem hold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provided that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{n\over n_1}=3$ then in the majority of cases the assump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{n\over n_1}=2$ then the Second multiplier Theroem hold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provided that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${n\over n_1}=3$ then in the majority of cases the assump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of making tables with this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ed to be 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in the section `Normal Tables' below, in ord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have the correct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se table macros are made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rmal tables, you must go to some extra eff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more unusual tables,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nest `tabular' within other `tabula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use vertical lines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section `Unusual Tables,'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rm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your table conform to the Wiley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you must follow several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verb+\hline+  underneath the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scouraged from using vertical lines in tab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ou must include vertical lines, you must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avehline+ instead of \verb+\hline+ or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between the vertical and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hline+ has been redefined to add some vertical spac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table span the full page width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se steps being follow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table preamble that will caus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ead out to the width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table ca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ext it will form a paragrap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hsize}{@{\extracolsep{\fill}}l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$ 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table ca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ext it will form a paragrap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hsize}{@{\extracolsep{\fill}}l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$ 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abl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otes are made by entering the symbol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math mode in a superscript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please enter the command \verb+\begin{tablenotes}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otes, as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Effects of the Two Types of Scaling Proposed by \protect\inx{Denna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.$^{a,b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^a$Refs.~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^b\kappa, \lambda&g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Effects of the Two Types of Scaling Proposed by \protect\inx{Denna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.$^{a,b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^a$Refs.~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^b\kappa, \lambda&g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usu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ases in which authors have fel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able other than the plain `tabular' table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re unusual tables are: tables with vertica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les that do not use `tabul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show how to make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tical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previous examples that no vertical lin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 to make your meaning clear withou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please leave them out. However, if you really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, you must use \verb+\savehline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hline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another letter to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usually do not wa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ables and we do want the horizontal lines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o the left and right of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go to some extra efforts to get the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o the top and bottom of the column an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ra horizontal space to the right of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verb+\savehline+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column entry to the tabl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not to use that column, as s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}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\\ 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\\ 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}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\\ 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\\ 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 made without `tabula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table that does not include a `tabular',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eeded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raining a Thermal Linear Mach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itialize $\beta$ to $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If linear machine is correct for all instan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mag/lmag &lt; \alpha$ for the last $2*n$ instances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n =$ the number of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Otherwise, pass through the training instance once, 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nce ${\bf Y}$ that would be misclassified by the linear mach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$k &lt; \beta$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Compute correction $c = \frac{\beta^{2}}{\beta+k}$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\bf W}_{i}$ and  ${\bf W}_{j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item If the magnitude of a linear machine decre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ment, but increased on the previous adjust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neal $\beta$ to $a \beta - b$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raining a Thermal Linear Mach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itialize $\beta$ to $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If linear machine is correct for all instan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$emag/lmag$ $&lt; \alpha$ for the last $2*n$ instances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$n =$ the number of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Otherwise, pass through the training instance once, 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${\bf Y}$ that</w:t>
        <w:tab/>
        <w:t xml:space="preserve">would be misclassified by the linear mach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$k &lt; \beta$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item Compute correction $c = \frac{\beta^{2}}{\beta+k}$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bf W}_{i}$ and  ${\bf W}_{j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item If the magnitude of a linear machine decre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ment, but increased on the previous adjust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neal $\beta$ to $a \beta - b$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o Illustrate an 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begin{algorithm}...\end{algorithm}+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and font change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with a \verb+\ +, which may be us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need. A backslash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 space a bit wider than the width of 2 `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eak lines on the screen but not break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s, use `\%' at the end of line, as you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bit+ will produce bold italics if you are using PostScrip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face in Computer Mod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note{}+ will position the note on the righ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 {\bit Optimal-Shi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{\bit Optimal-Shift}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ndscape Algorithm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tensive code examples and would lik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landscape mode, the following environmen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lies a box around the code, and a ruled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o not turn the page to landscape mod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that with your driv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hanges the .dvi file to a .ps file. (Dvips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vips are two common PC driver programs. TeX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includes a driver program when you click on prin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documentation for your driver program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urn a page to landscap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just the positioning of the cod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ysical page. These commands are availa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until the page is posi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ndscapeoddpagedown=10pt %% move code down on odd number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ndscapeevenpagedown=79pt%% move code down on even number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ndscapepagetoright=1in  %% move code to the right on either o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Caption for the code example}%% &lt;== op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+\endcoltwo+ will position the two box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med with the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write \verb+\begin{verbatim}+ and 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d after each of your code fra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rogramcaption{&lt;caption&gt;}+ is optional. It will make a norma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at the bottom of the cod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code example that uses only one box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second box anyway, just don't put anything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Caption for the code example}%% &lt;== op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line that normally divides the two pages of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.35\textheight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This is a program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ds the ground state wave function of a particle in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ing the Metropolis algorith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qmc.f: Finds ground state wave function of a particle in a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quadratic potential using the Metropolis algorithm.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the ne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=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lear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-.25in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This is a program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ds the ground state wave function of a particle in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ing the Metropolis algorith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qmc.f: Finds ground state wave function of a particle in a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quadratic potential using the Metropolis algorithm.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taken from: "Projects in Computational Physics" by Landau and Paez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copyrighted by John Wiley and Sons, New York            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ritten by: students in PH465/565, Computational Physics,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at Oregon State University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upported by: US National Science Foundation, Northwest Alliance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for Computational Science and Engineering (NACSE),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US Department of Energy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NIX (DEC OSF, IBM AIX): f77 qmc.f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ment: If your compiler complains about drand48, srand48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uncomment the define statements further down.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is might take a couple of minutes.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q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, j, max, element, prop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change, drand48, energy, newE, oldE, out, path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 =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9, FILE='qmc.dat', Status='Unkno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seed48(68111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nitial path and initial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(j)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(j)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energy of initi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 = 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0 i=1,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ick one rando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= drand48()*100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ange it by an random value -0.9.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= ((drand48()-0.5)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(element)=path(element)+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the ne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=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ject change if new energy is greater and the Boltzman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s less than another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((newE.GT.oldE) .AND. (exp(-newE+oldE).LT.drand48(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ath(element)=path(element)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dd up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3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ement=path(j)*10+5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(element)=prop(element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 = ne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rite output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4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=prop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9,*) j-50, out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'data saved in qm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calculates energ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nergy(array,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energy, array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50 i=1,(max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=energy + (array(i+1)-array(i))**2 + array(i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glossary section is available. It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xxx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yyy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GaAs}Gallium Arsinide. For similar device sizes GaAs tran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greater transconductance than those of of silicon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VLSI}Very Large Scale Integration. Since the mid-197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echnology has been successfully used in many areas, but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all shapes and sizes has been the most drama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s got boosts in performance while othe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GaAs}Gallium Arsinide. For similar device sizes GaAs tran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greater transconductance than those of of silicon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VLSI}Very Large Scale Integration. Since the mid-197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echnology has been successfully used in many areas, but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all shapes and sizes has been the most drama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s got boosts in performance while othe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end of article commands in the right or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if you use the {\tt edbksamp.tex}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hould be us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ments (optional), Appendix (optional), Referen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\verb+\end{article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article as written in the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art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label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acknowledgement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al appendi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appendix{&lt;Optional Appendix Letter or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appendix{} % Untitled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references and appendices can b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 appendix to a chap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the chapter  and has references all its own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for the chapter should appear before the appendix be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ppendix is part of the chapter (an appendix to a section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within the appendix are part of the whole chapter 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references should follow the appen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ppendix can be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hapter and have its ow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done as in most \LaTeX\ style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ference section with each referenc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bibitem\string{&lt;biblabel&gt;\string}}. The \verb+\cite{&lt;bib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 to reference the bibliography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in reference \cite{beren}, we can definitely co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hamming}R. W. Hamming, 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}, Chapter N-1, McGraw-Hill, 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u}J. Lee, K. Mayaram, and C. Hu, ``A Theoretical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/Drain Offset in LDD MOSFETs'' {\it IEEE Electron Device Lett.,}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-7}(3). 152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beren}A. Berenbaum, B. W. Colbry, D.R. Ditzel, R. D Free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referen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\endcode \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in reference [4], we can definitely co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}J. S. Kilby, ``Invention of the Integrated Circuit,''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Trans. Electron Devices,} 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beren}A. Berenba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W. Colbry, D.R. Ditzel, R. D Free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ternative Reference Form: Named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name-and-year form of reference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follow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supply the widest bib term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fter \verb+{namedchapreferences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chapreferences}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76]{x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62]{x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86]{x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chapreferences}{kil7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76]{x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62]{x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86]{x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page you will see directions for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 with Bib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BibTeX for your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bTeX is a bit more effort, but the majo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 build a database of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use for other books or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ib\TeX\ in an edit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 new commands: {\tt\string\chapbbl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chapbibliography},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Make a .bib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lready have one or more .bib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{\tt xxx.bib} file, with `{\tt xxx}' being any file nam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file or files are a database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eslie Lamport's {\it \LaTeX\ A Document Prepar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form of entries in the .b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upply a Bibliography sty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bibliographystyle\string{plain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plain.bst in the same directory where you are working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Bib\TeX\ can find it when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upply a .bbl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+\chapbblfile{&lt;name of your bbl file&gt;}+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your bbl file be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, i.e, if you are working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1.tex, the name you should supp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blname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Run BibTeX on your file to produce a .bbl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ither \verb+\cite{&lt;label&gt;}+ or \verb+\nocite{&lt;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ference that you want to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itation will make a matching entry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ite+ will produce a printed citation, \verb+\nocite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, but in either case he cita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must write \verb+\chapbibliography{xxx}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`xxx' be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database file that you have written. You can als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.bib file, in which case you must separate th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: \verb+\chapbibliography{xxx,yyy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ms80}, \cite{gm91}, \cite{hhmz77}, \cite{hb8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t78}. \nocite{kl9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apa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blname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ibliography{bk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ib\TeX\ on the file. If the file is named chap1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duce a file named chap1.b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Run \LaTeX\ on your file to print your 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Run \LaTeX\ on your file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! Be sure to send the .bbl file to Wiley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your .tex file. 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acknowledgement sec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appendix with the command \verb+\appendix{}+, as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ly one appendix, follow \verb+\appendix+ with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: \verb+\appendix{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umbers, equation numbers, and captions will a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letter `A' as well as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ppendix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\sum_k P(k) \sum_i \sum_y f_i(y|k)^2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Pspace $\supseteq$ PCP(log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\sum_k P(k) \sum_i \sum_y f_i(y|k)^2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Pspace $\supseteq$ PCP(log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_k P(k) \sum_i \sum_y f_i(y|k)^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tt#1{{\tt\string\ \unskip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c{$\{$}\def\rc{$\}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ysubsection#1#2{{\let\upperca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ubsection}{2}{\z@}{-36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sc}#1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Your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steps needed to make an inde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dexed in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\LaTeX\ o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{\tt.inx}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format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here, and in more detail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ing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index entries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{\tt word or words}\rc}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{\tt word or words}\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will print the term between 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and will also send it to an {\tt.in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called a `silent' entry, will not print on the page bu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between curly brackets to the {\tt.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REFUL: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n empty space between the silent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d preceding it. An extra space will appear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pace both before and after the \btt{inxx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put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\btt{inxx\lc index entry\rc \dots}}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\btt{inxx\lc index entry\rc \do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tarting a new line in your editor will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pace, so do not do th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index entry\rc \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headings in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 an index entry as a subheading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y, repeat the fir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with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trees\rc} or \btt{inxx\lc trees\rc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trees,green\rc} to cause `gree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age number to be place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entry for `trees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level of sub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in the same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trees,green,pointy\r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mat `pointy' underneath the entry for `gre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LaTeX ing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\LaTeX\ {\tt filename.tex}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entries you will produce a {\tt filename.inx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rting the {\tt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the {\tt filename.in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orting routine on your system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$&lt;$ filename.inx $&gt;$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VMS command is {\tt sort filename.inx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inx &gt;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re is no sort routine as part of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 there are public domain Macintosh sorting pack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ing the 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dditions to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``See Also Douglas Firs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nts of certain e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arge letter and a ruled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alphabetical group, you can do this in {\tt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not need to even look at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make changes to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``Making typeface changes to index entrie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dding material to your sorted file'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\btt{printindex} will prin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input the {\tt filename.srt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double columns, with a dash between sequential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subsidiary entries formatted below their majo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each step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tering words to be indexed in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earlier, entries are to be marked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(entry)\r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x\lc (entry)\r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REFUL:]When you mark an index entry with \btt{inx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words will print in the text as well as in the auxili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n't try to use this method of marking a word or phra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argument of another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a word or words that ar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rgument,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: rewrite the word or words outside the macro and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btt{inx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 follow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lightly more effort, but whose results will be more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o call attention to a particular pagenumbers in the index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ndex entries with one or two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index entry$\ast$\rc} or \btt{inxx\lc index entry$\ast$\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ag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index entry$\ast\ast$\rc} or \btt{inxx\lc index entry$\ast\ast$\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pag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boldface.  You may want to use this a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ttention to the definition of a term (underlin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term in use (bold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Examples of first, second or third level index entri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ries are produced by writing the primary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mm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you are indexing. For example, index entries written on a page 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First Level\rc} (or \btt{inxx\lc First Level\r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First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Second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ge numbers produc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is produced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First Level\rc} (or \btt{inx\lc First Level\r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,Thir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First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Second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Third Level, 1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AREFUL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Spac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paces after the comma in the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spaces from appe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evels fo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onsistency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nd small letters will not be distinguished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but will be sorted differently. Therefor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to be consistent in capit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omma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as are used to separate arguments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you must write \btt{,} when you actually wan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formatted index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Nixon\btt, Richard Milhous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in the index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Nixon, Richard Milhous,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ot to put the backslash in front of the comm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Nixon' a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Nixon, Richard Milhous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\hskip2pc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}\hskip3pc Richard Milhous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make a first or second level entry {\it With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ccassionally want to have a major or secondary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have a page number associated with it, b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heading for the following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ype the second or third 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do ordinarily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index entry for the first level term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se \btt{inxx} entries have been used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Holstein-Friesen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Jersey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Holy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Holstein-Friesen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Jersey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Holy,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quence follows for second and third level entries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is being looked at by the index format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second level has been printed.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r will supply the second level entry without a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vel without a page number is produc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black and white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gentle brown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invisible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Four-l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black and white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gentle brown,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invisible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 Error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inadvertantly neglected to supply a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asked for second or third level entries that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der the first level entry.  In this case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y the first level entry without a page number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as your intention. Similarly, if third 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led for without the preceding second lev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ing asked for by itself, the second level entr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ge number, as if that was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have a method of index error control,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f you neglected to enter a term with \btt{inxx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ed. Scan your completed index to se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out page numbers. If this was not your inten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original file to supply the appropriate \btt{inxx}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e .srt file to supply the term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K, the index entries are marked, now wha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\LaTeX\ the file that contains the mark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produce an auxilary file named {\tt filename.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filename' being the name of the file you \LaTeX 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inx} extension being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sort the {\tt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sort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 running VMS, you do this by typing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ort filename.inx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&lt;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other system, you must find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oking at the 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sorted file in your editor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hat are less than 10 will be preceded with two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are more than 10 but less than 100 will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zero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ading zeros' will not print but are necessary for the sort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se characters: $&gt;$\ and \~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`$&gt;$' at the top of the {\tt.srt}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\~{}' at the end of the file. These are command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matter work correctly. $&gt;$ must immediately precede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~{} must immediately follow them, so do not change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~{}\ as you would normally, except you {\bf may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~{}\ at the beginning of an index entry (and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hat you would want to) except as an accent (\btt{\~{} ..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changes in the {\tt.srt} file}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changes, add or delete index entries, ad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ex with the \btt{addtoindex} command,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nto alphabetical sections with the use of the \btt{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remember: These changes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sort the {.inx} fi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{\tt.sr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ypeface changes to index 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typeface of an index entry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sorted file wit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bf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t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sl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guessed, \btt{indexit} will produce {\it itali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bf} will produce {\bf bold f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tt} will produce {\tt typewriter fo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sl} will produce {\sl slanted type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will be using this command on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, each of these commands will 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be capitalized. If you want the first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er-case 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i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bf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t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sl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ypeface on any index entry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thing for every entry of the te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this is important is that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cognize two entries as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`\btt{indexbf\lc index entry\rc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is `{\tt index entry}'. If the formatt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s different, the second entry would print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\btt{addto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comment to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commands \btt{addtoindex...}\btt{endad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temporarily interrupt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enter text or extra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index. See examples of this in `Indexing Examples'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horizontal line or lines to appea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hrule}. You will probably want to include extra vertical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\btt{hrule}s since there is no interline space add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r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d \btt{addtoindex} with \btt{endadd}.  Here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|1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lue-green gra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a page range to use with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rect your reader to a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he/she will find information on a particula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btt{addtoinde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, 51--65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Grass, 51--65 {\it f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parating index into alphabetic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btt{ltr\lc Letter \rc}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ormat the index into separate alphabeti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entry for each new letter, use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addtoindex}, \btt{ltr\lc Letter\rc}, \btt{endadd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before the B's: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code in the example at the end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index to see this macro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editing changes in the {\tt 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the {\tt.srt} file in other ways, if you'd lik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lete entries, or change the page number to appear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ld by adding \btt{global}\btt{spcount =1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global}\btt{spcount =2}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ly brackets that surrou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ny desired changes to your {\tt.srt}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at the index in the originating file by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re you want the index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Format of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matic Capitalization of the First 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dex will be formatted automatically wit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first level index term being capit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erms will not print in uppercase unless they were typed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btt{inxx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you do not like this, you can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macro file where you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 INDEX FORMAT HERE 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f you DO NOT want the first letter of each first lev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entry to be capitalized, delete the % in front of the following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put % in front of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capthi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his#1{\uppercase{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ndent=8pt %% indentation for index sub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wrap=24pt  %% indentation when term is too wide fo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 continues on following lines indented thi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changed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of text marked for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inx{Edward Bear*}, coming downstairs, bump, bump,b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ck of his head, behind \inx{Christopher Robin}. 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he knows, the only way of \inx{coming downstairs}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he feels\inxx{coming downstairs,bumping}\inxx{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tairs,stop bumping} that there really is another wa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e could stop bumping for a moment and think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he feels that perhaps there isn't.  Anyhow, here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, and ready to be introduced to you\inxx{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,stop bumping,at the bottom}. \inx{Winnie-the-Pooh*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ne 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 when he was out walking, he came to an open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forest, and in the middle of this plac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\inx{oak-tree}, and, from the top of the tree, there c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buzzing-noise.\inxx{oak-tree,large}\inxx{oak-tree,large,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buzzing}\inxx{buzzing-no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e-the-Pooh sat down at the foot of the tree, put his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s paws and began to think.\inxx{oak-tree,large,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rees,oak}\inxx{trees,maple}\inxx{trees,p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{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TeX\ is run on the preceding text an {\tt.inx} fil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 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 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{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.inx} file must be sorted to produce a {.srt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look like the following exampl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zeros which are needed for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formatte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btt{printindex} will cause the {.srt}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`trees'  which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level entry, but is used as the first part of sever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entries, and so is formatted as an entry without a pag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be formatted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Making changes or addi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.srt file with some com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btt{addtoindex}, and Winnie-the-Pooh changed to bold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oak-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's relationship to animals, 1--99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bf{Winnie-the-Pooh}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duce the index 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oak-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's relationship to animals, 1--99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bf{Winnie-the-Pooh}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\btt{ltr}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by their first letter and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t{Christopher Robin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Which when formatted, will look like thi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t{Christopher Robin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e-the-Pooh |{002\global\spcount =2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al Produc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ustomize the files w-edbkps.sty, and mathfont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.sty files that determine the PostScript and MathTime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PostScript font names foun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ore infomation with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ra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\LaTeX2.09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stScript text, Computer Modern Math:\verb+ \documentstyle[w-edbkps]{w-edbk}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stScript text, and MathTimes Math:\verb+\documentstyle[mathfont,w-edbkps]{w-edbk}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\LaTeX2e, you may rename w-edbk.sty to w-edbk.cl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thfont} %% for MathTimes ma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edbkps} %% for PostScript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2e\ uses the NFSS, New Font Selection Scheme which uses .f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ly, you will {\bf not need} a .fd (font definition)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s of the PostScript fonts since these files will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ont.sty and w-edbkps.s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w-edbk Style with Scientific Word/Workpl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valuation of S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 is a program that make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document easy, even if the author knows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. The author enters text and clickable tag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produces a valid \LaTeX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uthor can be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 of TeX commands and syntax and yet produce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.t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ide is that unless that file is recompiled using a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n use PostScript font calls, the author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 Modern fonts, which are fine for math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for chapter heads and stylist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ile can be easily re-\LaTeX ed with the PostScript font c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uthor 1) sends along the extra files such as tcilatex.t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SciWord and 2) the company or person doing the re-\LaTeX 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calls in w-edbkps.sty to match the PS font names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w-edbk.cls to work with S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ut the file w-book.cls in the Scientific Word/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tex\macros+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n setting up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oose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menu comes up choose ``go n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underneath `Base:' you can write {\tt w-edb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`Options:' make sure nothing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`Packages' you may enter the name of an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use along with w-edbk.cls. Be aware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additional style packages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ontain code that is incompatible with w-edbk.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radio button is selected for LaTeX2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ty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tering \TeX\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pick many commands from the Ta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on't have to type them in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cluded in the w-edbk.cls fil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at menu. In addition there may be other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 would like to enter a \LaTeX\ command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setcounter{page}{&lt;number&gt;}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imply type \LaTeX\ commands into your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ghlight the Insert menu, go down to the bottom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`fields' and then go to `TeX'. A screen will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you can write any \LaTeX\ command tha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your file. Click on `ok' and the screen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grey box on the screen saying `TeX field'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`preview' from the file menu, whatever was in the `TeX f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and will appear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ying out the W-edbk 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out the w-edbk sample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number of steps, but in the end you will succ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n compare your results with the contents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help you learn how to e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swedsamp.sav, swedsamp.srt, and swedsamp.bb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tific Word/Workplace {\tt \string\docs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a new file, following the steps abov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bk as the basic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`save as' to save the file as swedsamp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\LaTeX\ command by highlighting Insert, going to `fie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`TeX'. When the TeX window pops up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\verb+\input c:/sc20/docs/swedsamp.sav+, but substit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thname on your system. (Notic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lashes rather than backslashes.) Click `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`Preview' under the File menu, and you can se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 You may want to compile the file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Table of Content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-edbkps.sty file will not work with S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lying a TeX file for Final Com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trac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 .tex file for final composition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with the style editor. When you have your boo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orm, please send the .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iWord/Workplace produces to your editor at Wile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file in the \verb+\docs+ directory. You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uxilar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 in producing your file. These files would include tci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other file that you've included as an optional style or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ich files to send along by looking at the top of the .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ascii editor to see which additional fil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k will then be re-\LaTeX ed by the final composit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calls can also be included, and your 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set using the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graphics files, please send them in .ep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mera Ready 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tracted to provide camera ready cop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urses you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make the final document using SciWord/Workpla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 might (bu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) use the style editor to supply Times fonts f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ion headings. You will have to experiment to fi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nd aesth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o not make any changes with the sty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use SciWord/Workplace to produce the .tex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one with a \TeX\ system which has access to PostScript font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almost anyone running \TeX, other than SciWord/Work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them to re-\LaTeX\ your file(s) using the w-edbk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y may need to edit to have the PostScript font name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nd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f you have graphics, you should be sur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.eps files for easy inclusion when the document is re-\LaTeX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joy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