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May 23, 1997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 Document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Monograph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Monograph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w-bookps]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Monograph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odd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enbit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bit=tibi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4/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10pt\raise 4pt\hbox{\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se of Wiley \LaTeX\  sty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ing a monograph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u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Very soon you can do this by ftp'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rom the Wiley ftp site, {\tt ftp.wiley.com /public/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ftp.wiley.com /public/books/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check the dates to see if you do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s. Or, you can just download the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will be sure to hav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itemize}\parski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Beginning the Book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Matter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Chapter References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Book Referenc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x at the end of the book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Production Information}{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the W-Book Style with Scientific Word/Workplace}{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4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bit 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bit 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\LaTeX2e\ in native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tibility mode, please rename {\tt w-book.st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book.cls}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the 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shouldn't be necessary, unless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2e command XXX in LaTeX 2.09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aTeX 2.09 document,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new features of LaTeX2e,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gin with \documentcl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\docum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\currstyle\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when you submit your work to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Monograph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sty      The main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boo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to at least som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mplementation of \TeX\ and you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printer. To avoid font problems and author aggrav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uthors to format their articles in Computer Moder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t with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ticle is in its final production stage at Wiley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substituted for Computer Modern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ticle, and possibly also MathTimes fonts for the mathema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\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ine b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bk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w-bk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w-bk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ginning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hould first enter whichev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Submicron\\ Integrated Circu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This is the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ionstatement{This is the edition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half titlepage and titlepage will use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s below to make a prefac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have sections, use the \verb+\section*{}+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n acknowledgment sect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} % ie, I.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ronym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of acronyms,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&lt;term&gt;}{&lt;defin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roduction environment which will make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 use `I' for the Introduction chapter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hapreference environment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ferences at the end of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form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chapreferences*}...\end{chapreferences*}+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but will not send an entry to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prefer if you use chapreferences in you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k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&lt;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chapte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pter Head and 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head is made as you would expec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supply whatever version of the chap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ppear on the running hea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ifferent from the chapter head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ve used \verb+\\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hapter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k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0pt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y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\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Edited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{n\over n_1}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rmal tables, 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more unusual tables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est `tabular' within other `tabula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use vertical line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ection `Unusual Tables,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usu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in which authors have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ther than the plain `tabular' table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re unusual tables are: tables with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that do not use `tabul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show how to mak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nother letter 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usually do not wa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ables and we do want the horizontal line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o the left and right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o to some extra efforts to get th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o the top and bottom of the column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horizontal space to the right of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savehline+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column entry to the 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t to use that column, as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 made without `tabula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ble that does not include a `tabular',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eed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mag/lmag 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 ${\bf Y}$ that 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$emag/lmag$ $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${\bf Y}$ that</w:t>
        <w:tab/>
        <w:t xml:space="preserve">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.2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newE.GT.oldE) .AND. (exp(-newE+oldE).LT.drand48(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that can be used at the end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e book. To distinguish between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verb+\chapreferences+ and \verb+\reference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appendix+ and \verb+\appendix+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same way but are formatted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body of the chapter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the Glossary and Inde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e end of the book, which we will see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cha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hap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3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z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ame-and-year form of reference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k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h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h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Book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eference section at the end of the book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ual \LaTeX\ command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namedreferences}...\end{namedreference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z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z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z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z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BibTeX for your references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separate program which can be used with \LaTeX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atabase file and build a bibliography. %I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e \LaTeX\ book, p.~74--75, p.~140--147, and p.~1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TeX for references at the end of the book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xxx.bib file, with `xxx' being any file nam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references. The form that these entri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LaTeX\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tex file enter \verb+\bibliographystyle{plain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bibliography{xxx}+, 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atex on the .tex document, producing the usual .au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Tex on the .tex document, producing  a .bbl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inally, run LaTeX on the .tex file, and Voi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bliograph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written \verb+\bibliography{&lt;mybibfile&gt;}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made with {\tt\string\cite{}} or {\tt\string\noci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ntries into the {\tt filename.bbl} when BibTeX is run o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citations, followed by a samp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\cite{jst81,bm8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 \cite{kt7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jb:spect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ample `nocites':\nocite{bhw:blproo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jb:uncert}\nocite{cw:cardspline}\nocite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wh:frames}\nocite{vn:mfqm}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Jameson et al., 1981, Barrett and M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 et al., 1980, Garcia-Archilla and Mackenzie, 1991, Heinrich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Hughes and Brooks, 1985, Kellog and Tsau, 1978, and Bened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`nocites':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bibliography tha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bibli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m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J.~W. and Morton, K.~W.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pproximate symmetrization and {P}etrov-{G}alerki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-conv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omput. Methods Appl. Mech. Engrg.}, 45:97-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b:spec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Spectral Syn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chies, I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wavelet transform, time-frequency localization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EEE Trans. Inform. Theory}, 36:961--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dms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, E.~P., Miller, J. J.~H., and Schilders, W. H.~A.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Uniform Numerical Methods for Problems with Initial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Boole Press, Du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gm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\'{\i}a-Archilla, B. and Mackenzie, J.~A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a supraconvergent cell vertex finite volum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convection-diffu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NA91/13, Oxford University Computing Laborato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le Road, Oxford, OX1 3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b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T. J.~R. and Brooks, A.~N.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multi-dimensional upwind scheme with no crosswind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Hughes, T. J.~R., editor, {\em Finite Elem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ction Dominated Flows}, pages 19--35. ASM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st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, A., Schmidt, W., and Turkel, E.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Numerical solutions of the {E}uler equations by finite volu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{R}unge-{K}utta tim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IAA Paper No. 81-1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t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g, R.~B. and Tsan, A.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some difference approximations for a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bation problem without tur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. Comp.}, 32:1025--10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vn:mfq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, J. (1932, 1949, and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ematical Foundations of Quantum Mechan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e have \verb+\chapappendix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 using \verb+\chap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you will see an example of an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, etc.})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, etc.})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numbers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Produc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ustomize the files w-bookps.sty, and mathfon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sty files that determine the PostScript and MathTim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ostScript font name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rmation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.09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w-bookps]{w-book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and MathTimes Math:\verb+\documentstyle[mathfont,w-bookps]{w-book}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\LaTeX2e, if you don't already have a w-book.cl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w-book.sty to w-book.cl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w-book Style with 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.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with the PostScript font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uthor 1) sends along the extra files such as tcilatex.t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SciWord and 2) the company or person doing the re-\LaTeX 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lls in w-bookps.sty to match the PS font 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book.cls to work with S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the file w-book.cls in the Scientific Word/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tex\macros+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setting up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menu comes up choose ``go 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underneath `Base:' you can write {\tt w-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Options:' make sure noth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Packages' you may enter the name of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along with w-book.cls. Be awar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additional style package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ain code that is incompatible with w-book.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radio button is selected for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ty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boo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ying out the W-book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w-book sampl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number of steps, but in the end you will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compare your results with the conten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elp you learn how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swbksamp.sav, swbksamp.srt, and swbksamp.bb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Word/Workplace {\tt \string\docs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new file, following the steps abov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 as the bas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save as' to save the file as swbksamp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LaTeX\ command by highlighting Insert, going to `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`TeX'. When the TeX window pops up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\verb+\input c:\sc20\docs\swbksamp+, but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name on your system. Click `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Preview' under the File menu, and you can se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 You may want to compile the fil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able of Conten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bookps.sty file will not work with 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lying a TeX file for Final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a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.tex file for final composi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with the style editor. When you have your boo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m, please send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iWord/Workplace produces to your editor at Wil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 in the \verb+\docs+ directory.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xil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in producing your file. These files would include tci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file that you've included as an optional style or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ich files to send along by looking at the top of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scii editor to see which additional fil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will then be re-\LaTeX ed by the final compos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calls can also be included, and your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using th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graphics files, please send them in .ep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mera Ready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racted to provide camera ready cop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rses you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 the final document using SciWord/Workpl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might (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) use the style editor to supply Times font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headings. You will have to experiment to fi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a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not make any changes with the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SciWord/Workplace to produce the .tex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with a \TeX\ system which has access to PostScript fon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almost anyone running \TeX, other than SciWord/Work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m to re-\LaTeX\ your file(s) using the w-book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may need to edit to have the PostScript font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you have graphics, you should be sur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.eps files for easy inclusion when the document is re-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