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lackChancery" w:hAnsi="BlackChancery" w:eastAsia="BlackChancery" w:cs="BlackChancery"/>
          <w:b/>
          <w:b/>
          <w:bCs/>
        </w:rPr>
      </w:pPr>
      <w:r>
        <w:rPr>
          <w:rFonts w:eastAsia="BlackChancery" w:cs="BlackChancery" w:ascii="BlackChancery" w:hAnsi="BlackChancery"/>
          <w:b/>
          <w:bCs/>
        </w:rPr>
        <w:t>Skill Catagory Record</w:t>
      </w:r>
    </w:p>
    <w:tbl>
      <w:tblPr>
        <w:tblW w:w="94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720"/>
        <w:gridCol w:w="864"/>
        <w:gridCol w:w="743"/>
        <w:gridCol w:w="702"/>
        <w:gridCol w:w="720"/>
        <w:gridCol w:w="743"/>
        <w:gridCol w:w="743"/>
        <w:gridCol w:w="743"/>
      </w:tblGrid>
      <w:tr>
        <w:trPr/>
        <w:tc>
          <w:tcPr>
            <w:tcW w:w="2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atagory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at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rog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#Rank</w:t>
            </w:r>
          </w:p>
        </w:tc>
        <w:tc>
          <w:tcPr>
            <w:tcW w:w="74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ank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a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rof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pec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pec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otal</w:t>
            </w:r>
          </w:p>
        </w:tc>
      </w:tr>
      <w:tr>
        <w:trPr/>
        <w:tc>
          <w:tcPr>
            <w:tcW w:w="23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rmor•Heavy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t/Ag/St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rmor•Light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g/St/A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rmor•Mediu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t/Ag/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rtistic•Active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Pr/Em/Ag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rtistic•Passiv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m/In/P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thletic•Brawn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t/Co/Ag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thletic•Enduranc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o/Ag/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thletic•Gymnastic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g/Qu/A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wareness•Perceptio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n/SD/I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‡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wareness•Searching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n/Re/S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wareness•Sense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n/SD/I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Body Development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o/SD/Co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†</w:t>
            </w:r>
          </w:p>
        </w:tc>
        <w:tc>
          <w:tcPr>
            <w:tcW w:w="8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ombat Maneuver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g/Qu/S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*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ommunication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e/Me/E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raft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g/Me/S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*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irected Spell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g/SD/A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nfluence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Pr/Em/In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Lore•Genera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Me/Re/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Lore•Magica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Me/Re/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Lore•Obscur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Me/Re/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Lore•Technica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Me/Re/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Martial Arts•Strikes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t/Ag/St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Martial Arts•Sweep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g/St/A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utdoor•Anima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m/Ag/E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utdoor•Environmenta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D/In/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Power Awarenes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m/In/P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Power Manipulatio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m/In/P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*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Power Point Development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†</w:t>
            </w:r>
          </w:p>
        </w:tc>
        <w:tc>
          <w:tcPr>
            <w:tcW w:w="8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cience/Analytic•Basic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e/Me/R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cience/Analytic•Specialized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e/Me/R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*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elf Contr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D/Pr/S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pecial Attack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t/Ag/S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*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pecial Defense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o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*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pells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‡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ubterfuge•Attack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g/SD/In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ubterfuge•Mechanica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n/Ag/R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ubterfuge•Stealth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g/SD/I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echnical/Trade•General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e/Me/SD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echnical/Trade•Professiona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e/Me/I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*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echnical/Trade•Vocationa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Me/In/R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*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Urb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n/Pr/R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Weapon•1h concussion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t/Ag/St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Weapon•1h edged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t/Ag/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Weapon•2h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t/Ag/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Weapon•Missil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g/St/A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Weapon•Missile Artiller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n/Ag/R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Weapon•Polearm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t/Ag/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Weapon•Throw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g/St/A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= Combined</w:t>
        <w:tab/>
        <w:tab/>
        <w:t>† = see table T-1.1</w:t>
        <w:tab/>
        <w:tab/>
        <w:t>‡ = “0•0•0•0•0” catagory.  “0•1•1•0.5•0” skil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lackChancer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BCHeader">
    <w:name w:val="BC Header"/>
    <w:basedOn w:val="DefaultParagraphFont"/>
    <w:qFormat/>
    <w:rPr>
      <w:rFonts w:ascii="BlackChancery" w:hAnsi="BlackChancery" w:eastAsia="BlackChancery" w:cs="BlackChancery"/>
      <w:b/>
      <w:bCs/>
      <w:color w:val="auto"/>
      <w:position w:val="0"/>
      <w:sz w:val="28"/>
      <w:sz w:val="28"/>
      <w:szCs w:val="28"/>
      <w:u w:val="singl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0T22:06:00Z</dcterms:created>
  <dc:creator>Michael J. McLaughlin</dc:creator>
  <dc:description/>
  <dc:language>en-US</dc:language>
  <cp:lastModifiedBy>Michael J. McLaughlin</cp:lastModifiedBy>
  <dcterms:modified xsi:type="dcterms:W3CDTF">1995-06-10T22:33:00Z</dcterms:modified>
  <cp:revision>3</cp:revision>
  <dc:subject/>
  <dc:title>Skill Catagory Record</dc:title>
</cp:coreProperties>
</file>