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5560</wp:posOffset>
                </wp:positionV>
                <wp:extent cx="2273935" cy="203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erience Points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16pt;mso-wrap-distance-left:9pt;mso-wrap-distance-right:9pt;mso-wrap-distance-top:0pt;mso-wrap-distance-bottom:0pt;margin-top:2.8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xperience Point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16910</wp:posOffset>
                </wp:positionH>
                <wp:positionV relativeFrom="paragraph">
                  <wp:posOffset>35560</wp:posOffset>
                </wp:positionV>
                <wp:extent cx="972820" cy="203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vel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16pt;mso-wrap-distance-left:9pt;mso-wrap-distance-right:9pt;mso-wrap-distance-top:0pt;mso-wrap-distance-bottom:0pt;margin-top:2.8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eve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08350</wp:posOffset>
                </wp:positionH>
                <wp:positionV relativeFrom="paragraph">
                  <wp:posOffset>2140585</wp:posOffset>
                </wp:positionV>
                <wp:extent cx="3622675" cy="258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Resistance Rolls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StatB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RaceB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Misc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Spec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ntalism(3xPR)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neling(3xIN)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sence(3xEM)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neling/Essence(IN+EM)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nnel/Mentalism(IN+PR)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sence/Mentalism(EM+PR)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cane(EM+IN+PR)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ison(3xCO)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ease(3xCO)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ear(3xSD)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25pt;height:203.5pt;mso-wrap-distance-left:9pt;mso-wrap-distance-right:9pt;mso-wrap-distance-top:0pt;mso-wrap-distance-bottom:0pt;margin-top:168.55pt;mso-position-vertical-relative:text;margin-left:26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Resistance Rolls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StatB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RaceB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Misc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Spec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ntalism(3xPR)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neling(3xIN)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ssence(3xEM)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neling/Essence(IN+EM)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annel/Mentalism(IN+PR)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ssence/Mentalism(EM+PR)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rcane(EM+IN+PR)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oison(3xCO)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sease(3xCO)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ear(3xSD)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19050</wp:posOffset>
                </wp:positionV>
                <wp:extent cx="2292985" cy="10064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CE: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fession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aining Packages: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alm:_______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79.25pt;mso-wrap-distance-left:9pt;mso-wrap-distance-right:9pt;mso-wrap-distance-top:0pt;mso-wrap-distance-bottom:0pt;margin-top:1.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ACE: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ofession: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raining Packages: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alm: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89300</wp:posOffset>
                </wp:positionH>
                <wp:positionV relativeFrom="paragraph">
                  <wp:posOffset>19050</wp:posOffset>
                </wp:positionV>
                <wp:extent cx="4030345" cy="2425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STA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Temp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Pot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BasicB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Race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Special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gility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AG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stitution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CO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mory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ME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asoning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RE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lf Discipline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SD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pathy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EM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uition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IN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esence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PR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ickness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QU</w:t>
                              <w:tab/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ength</w:t>
                              <w:tab/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ST</w:t>
                              <w:tab/>
                              <w:t>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35pt;height:191pt;mso-wrap-distance-left:9pt;mso-wrap-distance-right:9pt;mso-wrap-distance-top:0pt;mso-wrap-distance-bottom:0pt;margin-top:1.5pt;mso-position-vertical-relative:text;margin-left:25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STAT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Temp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Pot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BasicB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Race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Special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gility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AG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stitution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CO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mory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ME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asoning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RE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lf Discipline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SD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mpathy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EM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tuition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IN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resence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PR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Quickness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QU</w:t>
                        <w:tab/>
                        <w:t>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rength</w:t>
                        <w:tab/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ST</w:t>
                        <w:tab/>
                        <w:t>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30910</wp:posOffset>
                </wp:positionH>
                <wp:positionV relativeFrom="paragraph">
                  <wp:posOffset>1114425</wp:posOffset>
                </wp:positionV>
                <wp:extent cx="2292985" cy="1790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rmour Type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MP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ight Penalty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ssile Penalty: 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 Penalty: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QU Bonus(QUx3):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nal Defence: 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hield Bonus: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gic Bonus: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quipment Bonus: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tal Defensive Bonus: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141pt;mso-wrap-distance-left:9pt;mso-wrap-distance-right:9pt;mso-wrap-distance-top:0pt;mso-wrap-distance-bottom:0pt;margin-top:87.7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rmour Type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MP: 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eight Penalty: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issile Penalty: 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QU Penalty: 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QU Bonus(QUx3): 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renal Defence: 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hield Bonus: 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gic Bonus: 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quipment Bonus: 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tal Defensive Bonus: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11860</wp:posOffset>
                </wp:positionH>
                <wp:positionV relativeFrom="paragraph">
                  <wp:posOffset>2857500</wp:posOffset>
                </wp:positionV>
                <wp:extent cx="2292985" cy="2266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Racial/Statistical Fixed In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ul Departure(rounds):_____ AP(x40):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covery Multiplier: x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ody Development Progress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er Point Developmen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it Point Recove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_____/hour r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_____/3 hour sleep cyc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wer Point Recove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_____/hour re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_____/3 hour sleep cyc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5pt;height:178.5pt;mso-wrap-distance-left:9pt;mso-wrap-distance-right:9pt;mso-wrap-distance-top:0pt;mso-wrap-distance-bottom:0pt;margin-top:22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Racial/Statistical Fixed Info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oul Departure(rounds):_____ AP(x40):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covery Multiplier: x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ody Development Progression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ower Point Development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it Point Recovery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_____/hour res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_____/3 hour sleep cycl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ower Point Recovery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_____/hour res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_____/3 hour sleep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289300</wp:posOffset>
                </wp:positionH>
                <wp:positionV relativeFrom="paragraph">
                  <wp:posOffset>3581400</wp:posOffset>
                </wp:positionV>
                <wp:extent cx="3664585" cy="19494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Roleplaying Info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: _______</w:t>
                              <w:tab/>
                              <w:tab/>
                              <w:t>Sex: _____</w:t>
                              <w:tab/>
                              <w:tab/>
                              <w:t>Skin: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arant Age: _____</w:t>
                              <w:tab/>
                              <w:t>Height: _______</w:t>
                              <w:tab/>
                              <w:tab/>
                              <w:t>Hair: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tual Age: _____</w:t>
                              <w:tab/>
                              <w:tab/>
                              <w:t>Weight: _______</w:t>
                              <w:tab/>
                              <w:tab/>
                              <w:t>Eyes: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rsonality: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tivation: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lignment: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tionality______________</w:t>
                              <w:tab/>
                              <w:t>Home Town:_____________</w:t>
                              <w:tab/>
                              <w:t>Deity: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tron/Lord:_____________</w:t>
                              <w:tab/>
                              <w:t>Parents: M:_____________</w:t>
                              <w:tab/>
                              <w:t>F: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ildren;  1)______________</w:t>
                              <w:tab/>
                              <w:t>2)_____________</w:t>
                              <w:tab/>
                              <w:t>3)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ther Notes: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153.5pt;mso-wrap-distance-left:9pt;mso-wrap-distance-right:9pt;mso-wrap-distance-top:0pt;mso-wrap-distance-bottom:0pt;margin-top:282pt;mso-position-vertical-relative:text;margin-left:25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Roleplaying Info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P: _______</w:t>
                        <w:tab/>
                        <w:tab/>
                        <w:t>Sex: _____</w:t>
                        <w:tab/>
                        <w:tab/>
                        <w:t>Skin: 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parant Age: _____</w:t>
                        <w:tab/>
                        <w:t>Height: _______</w:t>
                        <w:tab/>
                        <w:tab/>
                        <w:t>Hair: 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ctual Age: _____</w:t>
                        <w:tab/>
                        <w:tab/>
                        <w:t>Weight: _______</w:t>
                        <w:tab/>
                        <w:tab/>
                        <w:t>Eyes: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ersonality: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otivation: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lignment: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tionality______________</w:t>
                        <w:tab/>
                        <w:t>Home Town:_____________</w:t>
                        <w:tab/>
                        <w:t>Deity: 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tron/Lord:_____________</w:t>
                        <w:tab/>
                        <w:t>Parents: M:_____________</w:t>
                        <w:tab/>
                        <w:t>F: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ildren;  1)______________</w:t>
                        <w:tab/>
                        <w:t>2)_____________</w:t>
                        <w:tab/>
                        <w:t>3)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ther Notes: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11860</wp:posOffset>
                </wp:positionH>
                <wp:positionV relativeFrom="paragraph">
                  <wp:posOffset>4867275</wp:posOffset>
                </wp:positionV>
                <wp:extent cx="1176655" cy="10045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t Points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79.1pt;mso-wrap-distance-left:9pt;mso-wrap-distance-right:9pt;mso-wrap-distance-top:0pt;mso-wrap-distance-bottom:0pt;margin-top:383.2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t Points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30910</wp:posOffset>
                </wp:positionH>
                <wp:positionV relativeFrom="paragraph">
                  <wp:posOffset>5962650</wp:posOffset>
                </wp:positionV>
                <wp:extent cx="1157605" cy="109791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haustion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40+(3xCO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86.45pt;mso-wrap-distance-left:9pt;mso-wrap-distance-right:9pt;mso-wrap-distance-top:0pt;mso-wrap-distance-bottom:0pt;margin-top:469.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haustion Point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40+(3xCO)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930910</wp:posOffset>
                </wp:positionH>
                <wp:positionV relativeFrom="paragraph">
                  <wp:posOffset>7153275</wp:posOffset>
                </wp:positionV>
                <wp:extent cx="1157605" cy="11017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ll Points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86.75pt;mso-wrap-distance-left:9pt;mso-wrap-distance-right:9pt;mso-wrap-distance-top:0pt;mso-wrap-distance-bottom:0pt;margin-top:563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ll Points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283460</wp:posOffset>
                </wp:positionH>
                <wp:positionV relativeFrom="paragraph">
                  <wp:posOffset>5410200</wp:posOffset>
                </wp:positionV>
                <wp:extent cx="4834255" cy="32194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mmonly Uses Skills/Weap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Skill/Weapon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Ranks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Bonus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Fum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Str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BF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Ranges or Armour Adjustm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_</w:t>
                              <w:tab/>
                              <w:t>____  ____  ____  ____  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65pt;height:253.5pt;mso-wrap-distance-left:9pt;mso-wrap-distance-right:9pt;mso-wrap-distance-top:0pt;mso-wrap-distance-bottom:0pt;margin-top:426pt;mso-position-vertical-relative:text;margin-left:17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ommonly Uses Skills/Weap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Skill/Weapon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Ranks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Bonus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Fum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Str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BF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u w:val="single"/>
                        </w:rPr>
                        <w:t>Ranges or Armour Adjustmen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_</w:t>
                        <w:tab/>
                        <w:t>____  ____  ____  ____  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Broadway B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Character Name:________________________      Player Name:______________________  Campaign: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chnical" w:hAnsi="Technical" w:eastAsia="Technical" w:cs="Technic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keepLines/>
      <w:ind w:right="5040" w:hanging="0"/>
    </w:pPr>
    <w:rPr>
      <w:rFonts w:ascii="Desdemona" w:hAnsi="Desdemona" w:eastAsia="Desdemona" w:cs="Desdemona"/>
      <w:b/>
      <w:bCs/>
      <w:color w:val="FF00FF"/>
      <w:sz w:val="22"/>
      <w:szCs w:val="22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Broadway BT" w:hAnsi="Broadway BT" w:eastAsia="Broadway BT" w:cs="Broadway BT"/>
      <w:color w:val="0000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7T15:41:00Z</dcterms:created>
  <dc:creator>Frederic H. Vinhage</dc:creator>
  <dc:description/>
  <dc:language>en-US</dc:language>
  <cp:lastModifiedBy>Frederic H. Vinhage</cp:lastModifiedBy>
  <dcterms:modified xsi:type="dcterms:W3CDTF">1995-06-07T22:37:00Z</dcterms:modified>
  <cp:revision>7</cp:revision>
  <dc:subject/>
  <dc:title>Experience Points:</dc:title>
</cp:coreProperties>
</file>