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5560</wp:posOffset>
                </wp:positionV>
                <wp:extent cx="1542415" cy="2791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279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Money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thril Pieces: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latinum Pieces: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old Pieces: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lver Pieces: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ronze Pieces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pper Pieces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n Pieces: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ron Pieces: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ems: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ewelery: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219.8pt;mso-wrap-distance-left:9pt;mso-wrap-distance-right:9pt;mso-wrap-distance-top:0pt;mso-wrap-distance-bottom:0pt;margin-top:2.8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Money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ithril Pieces: 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latinum Pieces: 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old Pieces: 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ilver Pieces: 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ronze Pieces: 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pper Pieces: 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in Pieces: 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ron Pieces: 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ems: 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ewelery: 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57780</wp:posOffset>
                </wp:positionH>
                <wp:positionV relativeFrom="paragraph">
                  <wp:posOffset>35560</wp:posOffset>
                </wp:positionV>
                <wp:extent cx="4853305" cy="34188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341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Magic It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Bonus Items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Bonu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Potions/Run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Wands/Staves/Rod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Charge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Constant I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Daily Item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Daily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Spells Imbedd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15pt;height:269.2pt;mso-wrap-distance-left:9pt;mso-wrap-distance-right:9pt;mso-wrap-distance-top:0pt;mso-wrap-distance-bottom:0pt;margin-top:2.8pt;mso-position-vertical-relative:text;margin-left:20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Magic Item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Bonus Items: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Bonus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Potions/Run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Wands/Staves/Rods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Charges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Constant I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Daily Items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Daily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Spells Imbedd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2778760</wp:posOffset>
                </wp:positionV>
                <wp:extent cx="6499225" cy="2193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cussion H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al Hits: _____________</w:t>
                              <w:tab/>
                              <w:tab/>
                              <w:tab/>
                              <w:t>Rounds of Stun:___________</w:t>
                              <w:tab/>
                              <w:tab/>
                              <w:tab/>
                              <w:tab/>
                              <w:t>Bleeding/Round: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-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-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  <w:u w:val="single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    -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un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un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un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unc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75pt;height:172.7pt;mso-wrap-distance-left:9pt;mso-wrap-distance-right:9pt;mso-wrap-distance-top:0pt;mso-wrap-distance-bottom:0pt;margin-top:218.8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oncussion Hit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otal Hits: _____________</w:t>
                        <w:tab/>
                        <w:tab/>
                        <w:tab/>
                        <w:t>Rounds of Stun:___________</w:t>
                        <w:tab/>
                        <w:tab/>
                        <w:tab/>
                        <w:tab/>
                        <w:t>Bleeding/Round: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  -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   -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   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  <w:u w:val="single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  <w:u w:val="single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  <w:u w:val="single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  <w:u w:val="single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  <w:u w:val="single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  <w:u w:val="single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  <w:u w:val="single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  <w:u w:val="single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  <w:u w:val="single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  <w:u w:val="single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  <w:u w:val="single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  <w:u w:val="single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 xml:space="preserve">      -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   un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   un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   un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   un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4150360</wp:posOffset>
                </wp:positionV>
                <wp:extent cx="6499225" cy="1416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ower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wer Points: ___________</w:t>
                              <w:tab/>
                              <w:tab/>
                              <w:tab/>
                              <w:t>Active Multiplier:___________</w:t>
                              <w:tab/>
                              <w:tab/>
                              <w:tab/>
                              <w:tab/>
                              <w:t>Active Adder: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-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-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-3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75pt;height:111.5pt;mso-wrap-distance-left:9pt;mso-wrap-distance-right:9pt;mso-wrap-distance-top:0pt;mso-wrap-distance-bottom:0pt;margin-top:326.8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ower Point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wer Points: ___________</w:t>
                        <w:tab/>
                        <w:tab/>
                        <w:tab/>
                        <w:t>Active Multiplier:___________</w:t>
                        <w:tab/>
                        <w:tab/>
                        <w:tab/>
                        <w:tab/>
                        <w:t>Active Adder: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   -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   -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   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   -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860</wp:posOffset>
                </wp:positionH>
                <wp:positionV relativeFrom="paragraph">
                  <wp:posOffset>4979035</wp:posOffset>
                </wp:positionV>
                <wp:extent cx="3462655" cy="12788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xhaustion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tal Exhaustion Points: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-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-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>-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>-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16"/>
                                <w:szCs w:val="16"/>
                              </w:rPr>
                              <w:t>¨¨¨¨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-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ver _______points/minute of res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65pt;height:100.7pt;mso-wrap-distance-left:9pt;mso-wrap-distance-right:9pt;mso-wrap-distance-top:0pt;mso-wrap-distance-bottom:0pt;margin-top:392.0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Exhaustion Point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otal Exhaustion Points: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-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-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>-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>-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;Symbol" w:cs="Wingdings;Symbol" w:ascii="Wingdings;Symbol" w:hAnsi="Wingdings;Symbol"/>
                          <w:sz w:val="16"/>
                          <w:szCs w:val="16"/>
                        </w:rPr>
                        <w:t>¨¨¨¨¨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-10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cover _______points/minute of r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478020</wp:posOffset>
                </wp:positionH>
                <wp:positionV relativeFrom="paragraph">
                  <wp:posOffset>4979035</wp:posOffset>
                </wp:positionV>
                <wp:extent cx="2933065" cy="11893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ov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MR = (50+(3xQU))+height mod =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ace </w:t>
                              <w:tab/>
                              <w:t xml:space="preserve">= x1 </w:t>
                              <w:tab/>
                              <w:t xml:space="preserve">= ______  </w:t>
                              <w:tab/>
                              <w:tab/>
                              <w:t>1/60 r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Fast Walk </w:t>
                              <w:tab/>
                              <w:t>= x1.5</w:t>
                              <w:tab/>
                              <w:t>= ______</w:t>
                              <w:tab/>
                              <w:tab/>
                              <w:t>1/30 r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un</w:t>
                              <w:tab/>
                              <w:t>= x2</w:t>
                              <w:tab/>
                              <w:t>= ______</w:t>
                              <w:tab/>
                              <w:tab/>
                              <w:t>1/12 r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rint</w:t>
                              <w:tab/>
                              <w:t>= x3</w:t>
                              <w:tab/>
                              <w:t>= ______</w:t>
                              <w:tab/>
                              <w:tab/>
                              <w:t>2/rnd</w:t>
                              <w:tab/>
                              <w:t>Eas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.Sprint</w:t>
                              <w:tab/>
                              <w:t>= x4</w:t>
                              <w:tab/>
                              <w:t>= ______</w:t>
                              <w:tab/>
                              <w:tab/>
                              <w:t>6/rnd</w:t>
                              <w:tab/>
                              <w:t>L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sh</w:t>
                              <w:tab/>
                              <w:t>= x5</w:t>
                              <w:tab/>
                              <w:t>= ______</w:t>
                              <w:tab/>
                              <w:tab/>
                              <w:t>50/rnd</w:t>
                              <w:tab/>
                              <w:t>Mediu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93.65pt;mso-wrap-distance-left:9pt;mso-wrap-distance-right:9pt;mso-wrap-distance-top:0pt;mso-wrap-distance-bottom:0pt;margin-top:392.05pt;mso-position-vertical-relative:text;margin-left:35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Movemen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MR = (50+(3xQU))+height mod = 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Pace </w:t>
                        <w:tab/>
                        <w:t xml:space="preserve">= x1 </w:t>
                        <w:tab/>
                        <w:t xml:space="preserve">= ______  </w:t>
                        <w:tab/>
                        <w:tab/>
                        <w:t>1/60 rnd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Fast Walk </w:t>
                        <w:tab/>
                        <w:t>= x1.5</w:t>
                        <w:tab/>
                        <w:t>= ______</w:t>
                        <w:tab/>
                        <w:tab/>
                        <w:t>1/30 rnd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un</w:t>
                        <w:tab/>
                        <w:t>= x2</w:t>
                        <w:tab/>
                        <w:t>= ______</w:t>
                        <w:tab/>
                        <w:tab/>
                        <w:t>1/12 rnd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rint</w:t>
                        <w:tab/>
                        <w:t>= x3</w:t>
                        <w:tab/>
                        <w:t>= ______</w:t>
                        <w:tab/>
                        <w:tab/>
                        <w:t>2/rnd</w:t>
                        <w:tab/>
                        <w:t>Eas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.Sprint</w:t>
                        <w:tab/>
                        <w:t>= x4</w:t>
                        <w:tab/>
                        <w:t>= ______</w:t>
                        <w:tab/>
                        <w:tab/>
                        <w:t>6/rnd</w:t>
                        <w:tab/>
                        <w:t>Light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sh</w:t>
                        <w:tab/>
                        <w:t>= x5</w:t>
                        <w:tab/>
                        <w:t>= ______</w:t>
                        <w:tab/>
                        <w:tab/>
                        <w:t>50/rnd</w:t>
                        <w:tab/>
                        <w:t>Medi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  <w:t>Equipment</w:t>
      </w:r>
    </w:p>
    <w:p>
      <w:pPr>
        <w:pStyle w:val="Normal"/>
        <w:rPr/>
      </w:pPr>
      <w:r>
        <w:rPr>
          <w:sz w:val="16"/>
          <w:szCs w:val="16"/>
          <w:u w:val="single"/>
        </w:rPr>
        <w:t>Item</w:t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>Location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eight</w:t>
      </w:r>
      <w:r>
        <w:rPr>
          <w:sz w:val="16"/>
          <w:szCs w:val="16"/>
        </w:rPr>
        <w:tab/>
        <w:tab/>
      </w:r>
      <w:r>
        <w:rPr>
          <w:sz w:val="16"/>
          <w:szCs w:val="16"/>
          <w:u w:val="single"/>
        </w:rPr>
        <w:t>Item</w:t>
      </w:r>
      <w:r>
        <w:rPr>
          <w:sz w:val="16"/>
          <w:szCs w:val="16"/>
        </w:rPr>
        <w:tab/>
        <w:tab/>
        <w:tab/>
        <w:tab/>
      </w:r>
      <w:r>
        <w:rPr>
          <w:sz w:val="16"/>
          <w:szCs w:val="16"/>
          <w:u w:val="single"/>
        </w:rPr>
        <w:t>Location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eight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</w: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</w:r>
    </w:p>
    <w:p>
      <w:pPr>
        <w:pStyle w:val="Normal"/>
        <w:rPr/>
      </w:pPr>
      <w:r>
        <w:rPr>
          <w:sz w:val="16"/>
          <w:szCs w:val="16"/>
          <w:u w:val="single"/>
        </w:rPr>
        <w:tab/>
        <w:tab/>
        <w:tab/>
      </w:r>
      <w:r>
        <w:rPr>
          <w:sz w:val="16"/>
          <w:szCs w:val="16"/>
        </w:rPr>
        <w:tab/>
        <w:t>_______</w:t>
        <w:tab/>
        <w:t>______</w:t>
        <w:tab/>
        <w:tab/>
        <w:tab/>
        <w:tab/>
        <w:tab/>
        <w:tab/>
      </w:r>
      <w:r>
        <w:rPr>
          <w:b/>
          <w:bCs/>
          <w:sz w:val="16"/>
          <w:szCs w:val="16"/>
        </w:rPr>
        <w:t xml:space="preserve">Total </w:t>
      </w:r>
      <w:r>
        <w:rPr>
          <w:sz w:val="16"/>
          <w:szCs w:val="16"/>
        </w:rPr>
        <w:tab/>
        <w:t>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Broadway BT">
    <w:charset w:val="01"/>
    <w:family w:val="auto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Noted for widest disemination.  permission granted to copy or reproduce in any wa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Character Name:________________________      Player Name:______________________  Campaign: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chnical" w:hAnsi="Technical" w:eastAsia="Technical" w:cs="Technic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keepLines/>
      <w:ind w:right="5040" w:hanging="0"/>
    </w:pPr>
    <w:rPr>
      <w:rFonts w:ascii="Desdemona" w:hAnsi="Desdemona" w:eastAsia="Desdemona" w:cs="Desdemona"/>
      <w:b/>
      <w:bCs/>
      <w:color w:val="FF00FF"/>
      <w:sz w:val="22"/>
      <w:szCs w:val="22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Broadway BT" w:hAnsi="Broadway BT" w:eastAsia="Broadway BT" w:cs="Broadway BT"/>
      <w:color w:val="00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7T16:25:00Z</dcterms:created>
  <dc:creator>Frederic H. Vinhage</dc:creator>
  <dc:description/>
  <dc:language>en-US</dc:language>
  <cp:lastModifiedBy>Frederic H. Vinhage</cp:lastModifiedBy>
  <cp:lastPrinted>1995-05-27T16:25:00Z</cp:lastPrinted>
  <dcterms:modified xsi:type="dcterms:W3CDTF">1995-06-07T22:38:00Z</dcterms:modified>
  <cp:revision>3</cp:revision>
  <dc:subject/>
  <dc:title>Moneys</dc:title>
</cp:coreProperties>
</file>