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3"/>
        <w:gridCol w:w="660"/>
        <w:gridCol w:w="660"/>
        <w:gridCol w:w="660"/>
        <w:gridCol w:w="660"/>
        <w:gridCol w:w="731"/>
        <w:gridCol w:w="780"/>
        <w:gridCol w:w="744"/>
        <w:gridCol w:w="698"/>
        <w:gridCol w:w="874"/>
      </w:tblGrid>
      <w:tr>
        <w:trPr>
          <w:trHeight w:val="22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.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 of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</w:t>
            </w:r>
          </w:p>
        </w:tc>
        <w:tc>
          <w:tcPr>
            <w:tcW w:w="448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onuses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kill Category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tats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o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Rank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Rank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Rank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t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rof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pec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pec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otal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mour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Heavy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mour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Light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t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mour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Medium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tistic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Activ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/Em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tistic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Passiv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/In/Pr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hletic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Braw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Co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hletic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Enduranc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hletic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Gymnastic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Qu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wareness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Perception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SD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wareness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earching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Re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wareness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ense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SD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Development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/SD/C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at Maneuver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Qu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/Me/Em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ft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Me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ed Spell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D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uenc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/Em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r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Genera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/Re/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r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Magica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/Re/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r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bscur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/Re/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r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Technica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/Re/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tial Arts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trike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tial Arts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weep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t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utdoor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Anima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/Ag/Em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utdoor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Enviro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/In/M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Awarenes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/In/Pr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Manipulatio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/In/Pr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Point Development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ience/Ana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Basic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/Me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cience/Ana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pecia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/Me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 Control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/Pr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Attack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Defence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Arcane Ope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ther R. Bas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ther R. Close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ther R. Ope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wn R. Close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wn R. Ope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wn R. Bas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ells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Own Bas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terfug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Attack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D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terfug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Mechanic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Ag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terfuge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Stealth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D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al/Trade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Gen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/Me/SD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al/Trade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Prof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/Me/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al/Trade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Vocat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/In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Pr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1-H Concus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1-H Edge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2-Handed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Missile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t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Missile Art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/Ag/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Pole Arm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/Ag/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apon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¥</w:t>
            </w:r>
            <w:r>
              <w:rPr>
                <w:sz w:val="22"/>
                <w:szCs w:val="22"/>
              </w:rPr>
              <w:t xml:space="preserve"> Thrown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/St/Ag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 o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6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220" w:hRule="exact"/>
        </w:trPr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Broadway BT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oted for widest disemination.  permission granted to copy or reproduce in any w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Character Name:________________________      Player Name:______________________  Campaign: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eastAsia="Desdemona" w:cs="Desdemona"/>
      <w:b/>
      <w:bCs/>
      <w:color w:val="FF00FF"/>
      <w:sz w:val="22"/>
      <w:szCs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eastAsia="Broadway BT" w:cs="Broadway BT"/>
      <w:color w:val="00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7:31:00Z</dcterms:created>
  <dc:creator>Frederic H. Vinhage</dc:creator>
  <dc:description/>
  <dc:language>en-US</dc:language>
  <cp:lastModifiedBy>Frederic H. Vinhage</cp:lastModifiedBy>
  <cp:lastPrinted>1995-05-28T09:14:00Z</cp:lastPrinted>
  <dcterms:modified xsi:type="dcterms:W3CDTF">1995-06-07T22:38:00Z</dcterms:modified>
  <cp:revision>4</cp:revision>
  <dc:subject/>
  <dc:title>App	</dc:title>
</cp:coreProperties>
</file>