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G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4 By Michael Ha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rmission granted for unrestricte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 generates fractal maps.  It gradually evolved in an attemp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, yet realistic, regional maps for fantasy gaming.  Version 1.01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, and the first to be released publicly.  Its primar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fractal generator, the ability to load and save map files,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 as a simulated "globe", and various features for tweaking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 runs only on 80286 processors or better; it would be ridiculously s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less.  You also need around 450K of RAM and VGA capable of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colors in 640x480.  I use DOS 4.01 and haven't tried it on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care, it is written in C++ using Turbo C++ 1.01, a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machine is a 12MHz 286.  If you have a 386, it ought to run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thinking possibly on developing it into a full-blown shareware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some other programs I've written as part of a set of RPG GM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  Some things I am thinking of adding are ability to save the ma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IF, superimpose a hex grid, mouse support and map editing, prin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program, and ability to view the globe from different angl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y questions, comments, or suggestions, you can contact 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ke@cs.pdx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is version of Geo for anything you want; you may even us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purposes, provided you do not sell it or otherwise charge mon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ID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 generates a map up to 512x256.  The elevations may range from a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0 up to 20000.  Initial sea level is 12000.  Everything below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is colored in shades of blue, and above sea level ranges from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to gray to bright white.  The map has a "level" associated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termines the general size.  A map of level 1 is 4x2 pixel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vel 8 map has 512x256 pixels.  Geo begins with a small map of lev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vel 4, and generates random values for each pixel.  When you "zoom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higher level, Geo increases the existing map and then fil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pixels using fractals.  By the time you've zoomed to level 7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8, you will have an intricate map which is an enhanced and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the program, you will see a rectangle of multicolored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ist of commands at the bottom of the screen.  Notice that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 level 4.  The blue blocks represent ocean, and the green and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represent land.  Now press 'z' to zoom in.  Geo will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oment, then redraw the map.  The new map will be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ne, only in twice as much detail.  Press 'z' twice mor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Geo will take longer to compute the next level, but the ma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much more detailed.  You can continue this way up to level 8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; however this takes a long time.  For now, stop at level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p you see is kind of a relief map.  The yellowish and green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wlands; gray areas are higher, and white is the highest. 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allow water, and dark blue is deep water.  The map represent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:  the top edge is the north pole, and the bottom edge is the south p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and left edges wrap around and meet 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a thin black line around the edge of the map; this is the actual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p.  The border outside this line is "overlap" from the other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press 'j' once.  This will change the projection from "flat" to "glob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ear the screen.  Press the spacebar to display the map. 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 displayed as an oval, representing the globe.  The edges ar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orted by the curve, so press 'j' once more, followed by space.  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each hemisphere of the globe drawn separately.  This is a bi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orted.  Pressing 'j' a third time shows the globe in four slice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less distortion.  Press 'j' again to return to the flat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 in again to level 7.  This is a big map, so you'll have to wai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while it is computed and displayed.  When it is finished, press 't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contour lines.  The map will now be displayed as a contour 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line 2000 units apart.  Pressing 't' again will return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flat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press 'Z' (capital z).  This zooms back out to level 6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'Z' three more times until you are at level 3.  Now press 'n'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map.  Keep pressing 'n' until you find an interesting on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in to view it in detail.  If you zoom out and then zoom in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details will be different, but the overall shape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  Play around with various options and see how they work. 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member that doing anything in level 7 or 8 takes a long tim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finished, press ESC to 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cales the map.  The maximum elevation above sea level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00 (feet, meters, whatever).  Scale will adjust all land above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so that the highest point is 10000 and the lowest is 0 (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a level).  This shows the greatest relief in colors and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.  Scaling is a long process at level 7 or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-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 has five color sets:  normal, alternate, brown, red, black &amp;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'c' cycles through each set in turn.  Black and white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printing maps, as it provides the best contr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- cl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s the map screen.  Useful when displaying one of the "glob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jections at levels below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- drainage (dis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e - er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ates "erosion".  If any pixel is adjacent to a lower pixel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ced and the lower pixel(s) are raised by a small increment.  Over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has the effect of lowering mountains and enlarging coast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it creates wierd effects, so if you like your map, s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rying erosion on it.  This takes a long time at level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- h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des the "menu" at the bottom of the screen and waits for you t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a key.  This is useful when using PrintScreen to print a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 -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 has four projection modes:  flat, globe, hemi, and qu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t is the normal display, and shows the map as a rectangular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e shows the map as an ellipse; it is the same width at the equ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"flat", but the poles are rounded.  Hemi breaks the globe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mispheres, and quad slices into four "orange slices".  Hemi i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distorted at the edges than globe, and quad is the least dist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ree "globe" projections scale the vertical distances a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looking at a globe:  the equator is normal, but sizes gra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minish as you approach the poles.  However, the east-west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scaled this way.  I did this because this would severely dist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ar eastern and western edges; since you cannot rotate the glo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ould effectively be unable to view these areas, so I comprom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 add rotation in the future, I'll fix it so you see a tru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dering. (might also add polar views t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lat projection is vaguely analogous to the mercator proj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that the lattitudinal lines are equally spaced.  The gl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jection is very similar to sinusoidal, but adjusted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n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-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lows you to set the level of the map.  While zoom in and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redraw the map each time, level does not, making it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lso allows you to go from level 8 to level 2 in a single ste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an be convenient.  See zoom in and zoom out for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-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seeds the map at the current level.  That is, it random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location.  The locations are seeded using 3d6000, produ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l curve centered at 10000.  By setting the sea level at 12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get more ocean than land, plus a few deep spots and mou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is most useful at level 3 or level 4.  Level 2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r two large continents, level 3 several medium conti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kind of like earth), level four many small continents.  Level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s something like Earthsea or Shadow World - a vast archipel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1 isn't too useful, nor is anything above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st way to use new is to choose your starting level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'n' repeatedly until you get the combination you lik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 square will eventually break down into an island.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uares together will form a continen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- overl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s the overlap display (for flat ma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- squ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quares every land location, having the effect of empas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ntain ranges and flattening everything else into broad pl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it twice, almost everything is flattened.  Thre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tty much destroys everything.  It is best to rescale ('a'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after squaring it, to make sure everything is with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s.  Squaring takes a long time at level 7 or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-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inverse of squaring the map -- it takes the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ll land locations.  This has the effect of flattening mount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aising lowlands into plateaus.  Can take a long time a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or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- rough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djusts the roughness factor when zooming in.  Normally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xel is calculated as a random midpoint between its lowest neighb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ts highest neighbor.  Roughness is applied as a percent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le this random midpoint.  Thus, Roughness 9 means that the mid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ultiplied by 0.9, while F means multiply by 1.5.  Roughnes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 from 0 to F (hexadecimal:  0 to 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- rivers (dis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 - smo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smooths the map, by averaging each pixel with its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ighboring pixels.  This destroys a lot of detail, but is hand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generate a contour map at level 8.  Often contou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look kind of fuzzy because of the detail;  smoothing straigh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out so you can see them more clearly.  If you smooth a ma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regain the detail, zoom out a couple levels and then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in.  Smoothing can take a long time at level 7 and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- sea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usts sea level.  When you display a map, Geo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centage of land and water at the bottom of the menu area. 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oughly 70% water for comparison.  If you want to increase the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, lower the sea level.  Similarly, raising the sea level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ze of the oceans.  Decreasing too much will turn the ocea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kes or make them disappear altogether.  Likewise, increasing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urn continents into islands or submerge them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'&lt;' and '&gt;' to adjust sea level up and down in 25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ments.  You can also use '+' and '-' to adjust it in inc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50'.  Finally, pressing '0' through '9' jumps directly to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t levels (0 = 0, 5 = 10000, 9 = 18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- cont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't' will toggle contour lines on and off.  The lin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d every n vertical units, where n is the number appearin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ontours' on the menu.  When n is 0, a normal map will be draw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ing of contour lines can be adjusted up and down using the '[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]' keys.  Drawing a map using contour lines takes slightly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ular color style.  Contours may be used on globe projec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but tend to look a bit fuzzy because of the way the glob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n using lines.  Contour lines look best at level 8 after smo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p one or mor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- w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s map wrapping on an off.  When wrapping, the north and south p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et to a uniform value, as they represent a singl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Geo will make sure than the east and west edges of the map li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tch each other.  This is done in order to simulate a "glob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generate a smaller region, or perhaps a flat earth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ot want the map edges to wrap around.  Wrap toggl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off.  Note that if wrap is toggled off, you will need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map in order for it to take effec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some calculations may be a little buggy with wrap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n't tested it too extensively this way, as I like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re glob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- zoom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zooms in to the next level, computing the new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vations using the midpoint displacement method.  After it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new locations, it redraws the map.  Both of thes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take a long time at level 7 or 8.  If you don't want to re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level, use 'level'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- zoom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oms back out to the next lower level and redraws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want to redraw the map, use 'level'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- draw the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raws the map without erasing the screen, so that the n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writes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L - 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s a previously saved elevation map and resets Geo to th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.  If you provide an invalid file name, nothing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if you try to load a file which is not a valid ma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 will probabl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S -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s a map as either ASCII or elevation data.  ASCII saves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32 lines of 64 characters each.  Oceans are represented by '-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and elevations represented by '0' (lowland) through '9' (mt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ormat is very similar to that produced by TEC, and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create input to the Clima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vation data stores the current level, and each pixel as two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s, a level 8 map creates a 256K disk file.  You can conserv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by saving maps at level 6, which only requires 16K;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s can be recalculated with only slight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 does not append any particular filenam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-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s the program.  It does NOT ask "are you sure?" so don't h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if you don't want to quit!  (I'll fix that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 MAP ON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drivers can be a pain, especially considering the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rinters out there in the world.  Since I found an eas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my maps, Geo does not provide any print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you can print your maps.  Program wouldn't be good for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!  Simply load the GRAPHICS program provided with DO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Geo.  This will automatically print a graphics scr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Screen key is pressed.  I am using DOS 4.01 and it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color VGA screens okay; if you are using an earlier version of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have to experiment, or do something else, like use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bber.  Back before I discovered the printscreen trick I put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my monitor and traced the outlines by h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is not very smart (and I have a dot matrix).  When 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 don't show up very well, so its best to set the col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ck and white.  This will print oceans in solid black and l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plain white (so that you can draw in cities and stuff).  Cont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will look best in black and whit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uture I hope to add the ability to save the map as a GIF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enable you to import it into your favorite graphics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whatever you want.  I might also graft on a printer library some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rom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's Geo.  Hope someone else finds it as useful (or fascina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do.  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Ha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>956 NE 91st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land, OR 97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@cs.pdx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