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-\  /-II   //-\\   II--\     Version 1.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\\\///II  II___II  II  II    Jaakko Peltonen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\__/ II  II---II  II-//     Requires V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      II  II   II  I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version of the Map Generator by Jaakko Pelton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random maps in 256-color VGA. The user is allow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rain of the map from many types, the ruggedness and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masses and many other options. Furthermore, he or she can put in r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harbors and other landmark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easy. After the logo screen an option screen appea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choose the following(from left to right on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ggedness of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arity of the map(the lower options will give a more blurred 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errain(8 different typ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andmas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, click on 'Start Generator'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choose the land area of the map. This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ndmass size! If you choose a certain landmass in th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in the same regardless of the land area it is spread 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dmass stays the same, a smaller land area will be filled with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greater extent than a larg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planation: you can think of the landmass as a bucke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. The bigger the landmass, the bigger the bucket. The land area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a box with a little water at the bottom. Now, if yo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 of sand into a tiny box, naturally it will be fi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m! If you wish to use a very little box, don't take too much 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, you can lower the land afterwards using the arrows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is is that it might leave it a little flat (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s having a glass lid on. The sand is crushed against the g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ised up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mmercial**: This problem exists no more in the registered vers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will never be flattened out unless you especially wish i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rcial version, the landmass is scaled according to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again, if you so wish), so you can forget about the bucket metap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ne, a 'Wait a While' screen appears. Follow this simple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screen black line moves faster near the end of map generation.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product will be displayed. If the map seems too full or too de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nd, you can raise or lower the land to or from the sea with the on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. When satisfied, click on 'Proceed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will acquire a 3d out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all yours! Press the right mouse button to bring up a dra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a palette (to choose a drawing color), there are six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(starting from the top row, 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Write text with a small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Draw a single line. Choose the start point, then the end poi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, RIGHT button canc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aw freely. Just hold the LEFT button down and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rite text with a larg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raw multiple lines. This option is like 2. except a new 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nd point of the old one. Stop drawing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ert map symbols. On clicking, a menu will appear with six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 right from the top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ther sit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are only the author's suggestions as to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se new meanings if you want, but it's always helpful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ma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menus, click the RIGHT mouse button. Use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ocation in the map to use your selected drawing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using the Map Generator, click BOTH mouse buttons in the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 the menu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sider this program useful and would like to see more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register it. See the file REGISTER.DOC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Feel free to distribute the UNREGISTERED,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t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 The author will not take any responsibility for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mage resulting from the use of this program.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 is', and no warranties as to the compatibility and harmless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lating to your system are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blems have yet been reported, yet if one arises, please sen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 describing it in detail, and he will try to correct an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ime for the next version. See the file REGISTER.DOC f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