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Generator regist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uthor a letter to the addres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Jaakko Pel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ipoiju 3G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32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0 Finnish marks (or 5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An envelope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Price of postage, in stamps or in c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diskette(HD or DD) for the program. Make sure that it'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eedback and new ideas. See the WILLBE.DOC for a listing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ppear in the next version, which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. This feedback isn't strictly necessar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. Your suggestions will help impro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ready registered once and just wish to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version, you can leave item 1 in the li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questions, you can also contact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    jtpelto2@cc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:       http://www.hut.fi/~jtpelto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akko Pel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