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eatures to be found in the next version (1.1) of Map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version will only be availab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 file REGISTER.DOC for information on how to regis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ving your map in PCX forma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bility to switch off the fade-ins and fade-outs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aster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Zooming for detai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ing forests, deserts, swamps and others lik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tailed clip-art such as a compass, a dragon, a skull and a wh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rawing with larger brus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ree new terrains and the ability to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ackspace for erasing in text wr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ap size now means just that: no 'white rectangle' results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he flat 'plains' at high elevations are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More map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ndomly inserted map symbols and a name generator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maps larger tha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iver and lak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ity Map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VGA and/or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