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gends Soldie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4 by Mark R. Nu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Soldier Calculator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 This purpose of this program is to calculat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at strength of forces in the play-by-mail fantas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ends.  Because of the incredible complex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dependence of numerous factors, this i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uming and error prone manu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out this document, the words "force", "leg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ocation" should be considered essentially synonymou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frequently are in Legends.  Early versions of LSC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capable of handling "legions", i.e. for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ifications, and thus the input files were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egion description files".  LSC now handles loc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s equally well and "legion description files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describe both legion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        Legends is a play-by-mail fantasy wargame system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 Landes and moderated commercially by Midnigh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ends features aspects of both power warga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e-playing, with cities, armies, civilians,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, monsters, gods, and magic all interac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x, detailed, and often mysteriou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ends is a trademark of Midnigh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    LSC's calculations are quite accurate for the it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s: training level, training type, race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, weapon, armor, shield, warmount, tactic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all modifiers, and fortifications bonuses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4.0.0, LSC adjusts the above items based on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rs and reserve options for greater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n an actual battle there are variou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s that affect the soldier numbers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t basis.  The random factor is generally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verall modifier in the range of 0 - 15%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s from LSC will rarely be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on a battle report, even if everything is ac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 the inputs, but the variation is usually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files provided with the program wer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rown of Avalon module.  Much of the dat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cal from module to module, e.g. the basic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s, Armor, Shields, Warmounts, etc.  You ma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differences in these items, but most of the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ied in the module rules, e.g. the races in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hanges from the basic rules.  The data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 easily with any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ly data file that will NOT be usabl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 is the special statuses, which vary grea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 to module.  You use the Crown status data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 at your own risk.  Special status data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ledge in any of the modules, except for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es.  Much of the Crown status data w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LSC in the first place, a function which i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mi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  This program is copyright (c) 1994 by Mark R. Nuiv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        rights reserved.  Permission is grant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and modify the data files without oblig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.  The program and associated files may be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d as long as they are provid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ither the source code, object code, n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ed document files, nor any part thereof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any other purpose nor modified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I truly dislike disclaimers because I like to take pr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work; however this time I will make an excep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eserve a warning.  Legends has so many hidde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so poorly documented that I KNOW there a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both the program code and the data files.  M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erial was the rulebooks (and we all know how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), a few articles in Strategic Reserve, and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ed experience.  I have purposefully left thing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lculations, I have left things out that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but didn't know how to do correctly, and I'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able data into the tables because question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better than none at all.  So, heed this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UTPUT OF THIS PROGRAM SHOULD BE CONSIDERED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 ESTIMATE.  THE AUTHOR TAKE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RRONEOUS OUTPUT OR INFELICITOUS RESULTS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IEVING SAID OUTPUT.  CAVEAT UTIL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s from LSC will ALWAYS differ from actual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s due to the random factor (0-15% overall modifi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different for each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aid, I will note that the LSC v4 results ar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by more than 10%.  When it is off by more than th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ually because of some unknown item that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out, like a supernatural status you have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, or because the Legends battle program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ked out.  I always welcome corrections to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lculations and I would be happy to ad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to modules other than COA, but someone els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them because I am not playing in any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The Legends Soldier Calculator (LSC) packag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files.  If you are uninterest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, the only files that you will need to kee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ecutable program file LSC (or LSC.EXE for MS-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rious data tables (files ending in .LSC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TY.LDF file, although you should also keep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IGA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C            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MOR.LSC           Armor dat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S.LSC          Warmounts dat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S.LSC           Soldier races dat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ELDS.LSC         Shields dat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.LSC          Special status dat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.LSC           Training types dat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PONS.LSC         Weapons dat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TY.LDF           An empty legion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c.doc             The user manual (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.txt         Changes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_me             Install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234.LDF           Example legion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234.prn           Examp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c.h               C program sourc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c.c               C program source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cdata.c           C program sourc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ccalc.c           C program sourc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ztok.c           C program source strzto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blk.c            C program source strbl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c.lnk             SAS/C BLINK li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c.lmk             SAS/C LMK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-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C.EXE        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MOR.LSC           Armor dat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S.LSC          Warmounts dat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S.LSC           Soldier races dat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ELDS.LSC         Shields dat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.LSC          Special status dat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.LSC           Training types dat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PONS.LSC         Weapons dat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TY.LDF           An empty legion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C.DOC             The user manual (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.TXT         Changes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_ME             Install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234.LDF           Example legion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234.PRN           Examp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C.H               C program sourc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C.C               C program source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CDATA.C           C program sourc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CCALC.C           C program sourc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ZTOK.C           C program source strzto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BLK.C            C program source strbl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C.PRJ             Power C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 The primary consideration when installing LSC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rious data files (those ending in .LSC)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directory when you execut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the program and legion description fil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here and referred to by complet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mplest installation scheme is to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LSC, place all of the files in tha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all of your work with the program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ninterested in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ellaneous files, then you do not have to inst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an delete them.  The only files which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LSC are the executable program (LSC or LSC.EX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data files (ending in .LSC), and the EMPTY.L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I also recommend that you retain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ile, LS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in more than one module of Legends or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one game of a module that has a lot of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games, I recommend that you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the LSC directory for each game that you are 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the data files (.LSC) into each subdirector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several reasons to do this.  First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changes to some of the data files for each ga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lect differences in races, statuse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, when you create legion description fil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it convenient to name the files with the force ID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s in the game, which makes it easy to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.  With separate subdirectories,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ry about the same force ID appearing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SC       LSC is executed from a command line interface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name followed by the name of a "leg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" (a text file containing a description of the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want analyzed).  LSC reads the data files,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legion description file, and if everything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s the various factors for the legion and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ed repor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assuming that you have a leg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lled F1234.LDF and the file, program,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ll in the current directory, you would type L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234.LDF to analyze the l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noted in the Installation section, the data files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ng in .LSC) must be in the current directo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 the program, although the program and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can be elsewhere as long as path nam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output can be preserved by sending i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device using the output redirection symbol &gt;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to save the output in a file called F1234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ould execute the command LSC F1234.LDF &gt;F1234.PR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it directly to the printer on the Amiga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C F1234.LDF &gt;PRT:.  When you use redirec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ee anything on your screen; all of the outpu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ile or device.  You can examine the output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it to the screen, printing it, or looking a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ditor, word processor, or text display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version 3.0.0, the output width was expanded beyon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, to include DAM and INV, and to permit L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 larger legions.  This is no longer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ing on a standard width terminal or for prin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sized page in a normal font.  Amiga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FONT to change the CLI display.  SETFONT COURI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okay on my machine.  Most of the ti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ably prefer to use redirection to a file and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with an editor, since it can run to sever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large l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ion          The legion description file is how you provid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of a legion to the LSC program.  It is a tex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edit using any editor or word processor that can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pure ASCII text files.  You can hav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ion description files, each one describ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ion, and the files can have any name you want. I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est to name the file with the force numb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234.LDF.  The file extension is optional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nient to use .LDF to track down the files easi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like DIR #?.LDF on the Amiga or the equival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LDF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its simplest form, a legion description file i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more lines of colon (:) separated fields,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ing one soldier slot, one character sl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ion's reserve slot options, terrain types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ifications, or acceptable losses. 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numeric or numeric codes in a specific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lines and lines starting with a sharp (#)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lank fields are considered zero.  For example,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100:201:382::8:21:17:138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that is quite undecipherable.  A "template"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file called EMPTY.LDF has been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 neat, easily readable table format fo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and also explains in comments what all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.  When you want to create a new legion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the EMPTY.LDF file to a new file name and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entry as above in the EMPTY.LDF form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egends Soldier Calculator - Sample Legion Description (v4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ld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LT : AMT : Race : Type : Status : TRL : MOR : WEA : ARM : SHI : MOU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:-----:------:------:--------:-----:-----:-----:-----:-----: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:100  :201   :382   :        :8    :21   :17   :138  : 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it is easy to see what all the fields mea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starting with "#" are ignored and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thing else that you want on the line as a com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TY.LDF template has many lines like the tit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that are for the convenience of the user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and are ignored by the program.  The EMPTY.L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contains extensive instructions for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aining what each field means and giv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s that are used for some fields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handy to have when you first create a new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, after which you can delete them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entries in numeric fields are alway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, which is also equivalent to "not present"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s.  The colons must remain in place to de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whether they contain a value or not. 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ic fields that begin with a non-numeric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considered zero, so putting alpha characters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numbers is a quick way to comment out fields.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following a numeric entry are ignor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ting a question mark after questionabl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y it for future corrections.  Text fie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any characters except colons and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nience of the user in identifying lines in the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file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rgest number that can be entered in any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legion description file is 32767.  Thus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more than 32767 soldiers in a slot, or a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lee AF higher than 32767, etc.  If you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higher than this LSC will not object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able to handle the number properly and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results t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    Soldier slots are described in a legio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Slots   with one slot entered on each line.  This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of a soldier slot in a legion descrip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LT : AMT : Race : Type : Status : TRL : MOR : WEA : ARM : SHI : MOU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:-----:------:------:--------:-----:-----:-----:-----:-----: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:100  :201   :382   :        :8    :21   :17   :138  : 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elds in order of appearance on the line are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the amount of soldiers in the slot, the r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diers, their training type code, their speci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, their training level, their morale, their weapon ID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armor ID#, their shield ID#, and their warmount ID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ritical fields for a soldier slot are the slo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, and race.  All the other fields could conceiv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0 or blank.  If a slot number is missing or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 1-8), the program will detect an error and ha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mount is 0, no computations or output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ldier slots can be put in the file in any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necessary to put in entries for slot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diers.  If the above entry was the only soldier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gion description file, then all of the othe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assumed to have no soldiers.  If you put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one entry describing the same slot numb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entry found is the one 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    Character slot leaders are described in a leg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    file with one slot leader entered on each lin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character slot leader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LT:ID# : Name      :CF :DF: AF :MAF :CAF :MAV:SAV:MAD:SAD:DAM:INV:AFB: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:----:-----------:---:--:----:----:----:---:---:---:---:---:---:---: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 : 100:Groucho    :100:54: 200:   0: 250:  0:  0:  2:  1:  0:  0:30 :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elds in order on each line are: the characte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the character ID#, the character's name, his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, defense factor, melee attack factor, missil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, charge attack factor, magical attack valu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casting Firestorm), special attack value,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nse, special attack defense, DAM rating, INV 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k factor bonus to apply to the soldiers of thi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 from magic that affects the soldi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lusionary Soldiers), and the overall modifier t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ldiers of this slot (e.g. due to magic tha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ldiers such as Illusionary Dark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lot number is the critical field. 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calculations you want performed, the other fie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filled in or left blank at your option. 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, AF, MAF, CAF, or SAV fields has a number in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f those combat values will be included in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ions.  If the MAV has a value, the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ic attack will be included in the calcula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B or OVER fields have values and there are soldi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lot, then those bonuses will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diers.  The ID# and Name fields are for you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and are optional; the entries you put in tho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ppear in the output, but are otherwis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lot 9, the only fields used in calcula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t number and OVER.  The OVER in this case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verall modifier to the entire force due to a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us, a force march negative, or surprise, and a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ts's soldier attack factors and DF.  The othe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for slot 9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although the AFB and OVER field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magic cast by the character in the given sl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force overall modifier due to tactics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lot 9, they are also used for other purpo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entered into these fields should reflect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l the applicable bonuses being applied to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nticipate that a slot will be hit with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 giving a -30% AFB, then -30 should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B field for the appropriate slot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slot leader for a slot that is hit b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ic, then you should create one and ignor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lso important to realize that the forc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us is highly dependent on the specific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tle.  A tactics overall modifier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ce between the tactics/leadership rating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.  The force with the higher tactics will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all modifier of 5% times the tactics advantag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 of 300%.  The force with the lower tactic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nalized, but has a zero overall modifier due to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the overall modifier must be adjus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ircumstances that you anticipate.  LS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force the 300% maximum on the slot 9 entry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necessarily all due to tactics and LSC ha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ing, but it will issu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nal consideration regarding the force overall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at you can also make an entry in an equival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fortifications.  This allows you to sh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all modifiers are being generated, but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do not add the same number in both plac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ifications are providing a 50% tactics overall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orce, then the 50 should adde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ifications entry or the slot 9 character ent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 both.  Note that a tactics bonus due to for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 all respects identical to the tactics bonu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racter leader's tactics (and in fac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tactics rating on the battle report) an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ctics of the opponent, it may be necessary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nus due to the fortifications in the same m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ould adjust the bonus for the force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slot entries can be put in the leg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n any order and it is not necessar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for slots that have no characters or bonus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ed to them.  Only one entry per slot will be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LAST entry for a given slot being the on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data is never modified by LSC unless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nvalid, for example MAD and SAD cannot be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LSC will not make any attempt to adjust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due to the presence of fortification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s that might result in changes to the ba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ly the character combat numbers are in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looking at armies, but if you wish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for different situations you will hav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    Fortifications are described in a legio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cations  with a one line entry that describes the for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uses to be applied to the entire force.  (If a for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ifications, that would of course imply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rather than a legion.)  This is an examp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ort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t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DE:DF  :MOR :AFB :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:----:----:----: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: 40 : 24 : 25 : 2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elds in order are: the code to identify th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tifications entry, defense factor bonus,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us, attack factor bonus, and overall modifi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de is always F.  No slot number is requi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tifications bonuses apply to all slots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s in the case of reserve slot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ifications entry is accepted for each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file, with the LAST one in the fil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more than one.  If there is no for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, then the values all defaul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F, MOR, and AFB are the same number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on a battle report for the location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C cannot calculate these numbers for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s in the location (e.g. wall type, tow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how these numbers are derived is a mys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in order to be able to use the for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, you must already have a battle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or be able to make an accurate estim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fortifications bonuses (which is no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little experi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verall force modifier OVER depends o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onent that the location will face in batt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ly July 1993, fortifications give 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ctics/leadership bonus equal to their DF bon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all modifier that a force receives is equal to 5%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ctics advantage that it has over its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this number will change depending on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fights.  If the location is attacked by 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no leader, the overall modifier due to for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5% times the DF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OVER entry for the slot 9 charac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entry for the fortifications serve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make an entry in either or both fields and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will be included in the calculations 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int on separate lines.  Whether you sho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all modifier in one place or split it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is a purely personal preference to perhap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it came from.  As far as the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rned, the results will be (almost) identical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 small reduction in DF if you split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r, which is due to the way the program rounds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mportant that you do not put the same bonus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fields, which would cause the the bonus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ice and give errone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tifications DF, MOR, and AFB bonuses do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 slots with Flank Left, Flank Right, Charg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ge Center, or Charge Right options.  These slot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receive the same tactics overall modifi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lots, even if part of the bonus der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ce of for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C does not know whether a force will be the att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nder when it engages in battle and alway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ifications in its calculations if they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gion description file.  However, a loc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in the benefits of its fortifications when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ker, so the fortifications entry should b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for a location that initiates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sence or absence of fortification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ant with the secondary terrain entry.  If a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file contains a non-zero fortifications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 secondary terrain is forced to Defending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the Defending Walls secondary terrain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or not the legion description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ifications, because locations are alway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efending Walls whether they have fortification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consideration when estimating for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uses is the "Total Men Able To Defend" number, which L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s.  If the number of defenders in a loc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all reserve slots regardless of their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umably guild soldiers assigned to slots,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men, then the DF, MOR, AFB, and tactics bonu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be reduced proportionally.  The numbers t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legion description file should be adju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 valu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    Terrain is described in a legion description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        one line entry that applies to the entire for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ample terrain entry in a legion descrip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err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DE:PRIMARY:SECONDARY:SPE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:-------:---------: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:    1  :   12    :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elds in order are: the code that identifi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terrain entry, the primary or basic terr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ary or walls terrain, and the special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de is always T.  No slot number is us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terrain will apply to all soldier slots i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mary terrain is a basic terrain type like gras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st, etc.  The codes accepted in this field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11 and 14-16, with the exact meaning of each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.  This field may also be left blank or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value, in which case the terrain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unspecified" and no primary terrain bonus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ary terrain determines whether the fo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nding walls or attacking walls, codes 12 and 1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in this field must be consistant with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sence of fortifications in the legion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C will always force the secondary terrain to b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if there is a non-zero fortifications entr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permit Defending Walls without fortifica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s are always considered to be defending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they actually have fortifications or n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ary terrain field should be left blank or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value if the legion is neither attacking nor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al terrain is not currently used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into this field is ignored.  At some futur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C may be extended to include unusual condi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ternight or defending sanctuaries, but thes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d on an individual basis using the characte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ypes of terrain in use will cause all of the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t individual numbers to be adju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uses for the specified terrain.  The terrain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in an overall modifier for the slot that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tal DF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mary terrain always applies to all slots in a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generally also true of the secondary terra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exception: the reserve slots of a location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.  The Flank Left, Flank Right, Charge Left,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, and Charge Right reserve options will a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nding Walls terrain to be ignored for thos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rrain code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1: Grassland           6: Barren Hills       11: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: Forest              7: Barren Mtns        12: Defending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: Hvy Forest          8: Moors              13: Attacking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: Forest Hills        9: Swamp              14: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: Forest Mtns        10: Desert             15: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16: Con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e example entry shown above is Grassland and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n't sure what terrains to us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uation, these are my observations from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egions fighting legions use the terrain of the pro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which they fight as the primary terrain and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econdary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egions attacking locations use the province terr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imary terrain and always use Attacking Wal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terrain whether the location actu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ification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cations defending against legions use the pro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rain as the primary terrain and always us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ls as the secondary terrain whether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has fortification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egions attacking underground locations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ned as the primary terrain and the secondary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same as a regular location, always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nderground locations defending against legion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Confined as the primary terrain and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rain is the same as a regular location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ending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hen locations sally out to fight legion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ed like legions, i.e. no fortification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attles involving guilds always use City a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rain and never use a secondary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leets on land are treated like legions. 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fleets at sea in a Water/Sea province is in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mary terrain.  Frankly I don't know what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eets at sea fight in a coastal or river provi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guess is that it is also considered Sea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s between fleets at sea is extremely rar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n't lose any sleep over it.  In any case, LS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inguish between legions and fleet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ces are that some of the reserve op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y to fleets and ships supposedly have DF bon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Bs, and a flat missile attack, all of which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ieve exists when I actually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attles with lairs use either Confined terr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nce terrain and never use a secondary terr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onster sallies out to fight, the battle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vince terrain, otherwise it could b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rty versus party duels inside a location or rui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Confined or City primary terrain. 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s they are just like l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 have never seen a battle in Air terrain and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t is actually in use in the Legends batt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it is a terrain data field in Legends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it for possibl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primary terrain is always the same for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battle.  If the secondary terrain is in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reversed between the attacker and defend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attacker is Attacking Walls then the def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ways Defending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        Reserve options are described in a legio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   with a one line entry that specifies the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reserve slots, 6, 7, and 8.  This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 options entry in a legion descrip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DE:LEFT (6):CENTER(7):RIGHT(8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:--------:---------: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:   3    :    10   :    2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elds in order are: the code that identifi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reserve options entry, the left reserve (slot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, the center reserve (slot 7) option,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 (slot 8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de is always R.  No slot number is requir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ree reserve slot options are specifi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eric codes used to specify the reserv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as in the rulebook and are also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erve options are primarily for use with the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tle Simulator and for the most part are ignored by L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than to print them.  There is on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: the reserve slot options can have a bi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calculations for locations with Defending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rain and fortifications.  Some of the reserve op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receive the base fortification bonuses (DF, MOR, AF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re never considered to be Defending Wal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are Flank Left, Flank Right, Charge Left,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, and Charg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l reserve options are valid for all reserve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the Right Reserve cannot Flank Lef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ained in the rulebook, but is also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important to note that not all reserv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ed valid when attacking or defending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anslation is shown in the rulebook, but is als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.  LSC does not know whether the leg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ker or defender, but it can make some dedu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tifications and secondary terrain and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erve options accordingly when it can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s you to enter the Attacking Walls terr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ion description, so LSC may have no clue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 to do.  However, LBS does know whether a l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king or defending walls and will always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reserve options are appropriate. 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nd always check that LSC and LBS are oper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parameters by making sure that the terr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 options are identical in the outpu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serve Options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1: Flank Left (6) (a) (f)                    8: Tactica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: Flank Right (8) (a) (f)                   9: Charge Left (6,7) (a)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: Support Missile Fire Left Flank (6)      10: Charge Center (a)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: Support Missile Fire Left Center (6,7)   11: Charge Right (7.8) (a)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: Support Missile Fire Center              12: Countercharge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: Support Missile Fire Right Center (7,8)  13: Opportunity Charg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7: Support Missile Fire Right Flank (8)     14: Strategic Reserve 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#) = the option is restricted to the specified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) = the option is inappropriate when attacking a fortified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 such cases will be converted to option 8, Tactical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) = the option is inappropriate for a defending location an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ases will be converted to option 8, Tactical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f) = the option will result in the slot losing the DF, MOR, and 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bonuses due to fortifications and the slot will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efending Walls terrain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option for each slot when unspec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alid is code 8, Tactical Reserve.  Code 14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Legends and is always translated into cod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     Acceptable losses are described in a legio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         with a one line entry that specifies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ses that a legion will consider accept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ing to withdraw from battle.  This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able losses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cceptable Lo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DE:% LO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: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:   100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elds in order are: the code that identifies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acceptable losses and the percent loss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ion consider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de is always L.  No slot number is requir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try applies to the forc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ercent losses may be given a value between 1 and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100 if no value is specified 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C ignores the acceptable losses number excep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  It has no effect on any of LSC's calcul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is used by the Legends Battl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       After a few lines about itself, LSC prints the terr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, the reserve options, and the acceptable l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a detailed breakdown of the factors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oldiers of each slot and any character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lot.  Character "magic" is split out from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otals, because magical effects are not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ends battle reports and this allows a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without magic.  The numbers for each slot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per soldier, total of all soldiers, character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otal for slot basis, as applicable.  Slot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diers or characters are skipped.  Then the grand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force are printed, followed by any special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ncluding with a key to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this is the output from running LS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ion description file containing the entr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used previously as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Soldier Calculator version 4.0.0 of 09-Mar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Mark R. Nuiv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for legion F1234.LDF on Fri Mar 11 22:21:11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in Grassland terrain, and Defending 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 Reserve Option: Support Missile Fire Left F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Reserve Option: Char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Reserve Option: Flank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Losses: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: Amt :Description         :  CF   : DF :   AF   :  MAF   :  CAF   :MAV :  SAV  :MAD:SAD:DAM:IN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:-----:--------------------:-------:----:--------:--------:--------:----:-------:---:---:---: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100:Training 8          :     24:   2:      0%:      0%:      0%:   0:      0:  0:  0:  0: 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:Human               :     10:   2:      0%:      0%:      0%:   0:      0:  1:  1:  0: 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:Assassins           :      0:   0:    -10%:    -10%:      0%:   0:      2:  0:  0:  0: 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:Shortbow/Knife      :      0:   0:     15%:     15%:      0%:   0:      0:  0:  0:  0: 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:Studded Leather (M) :      0:   2:      0%:      0%:      0%:   0:      0:  0:  0:  0: 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1:     :Fortifications      :       :  40:     25%:     25%:        :    :    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:     :Fortifications      :       :  92:    200%:    200%:        :    :    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:  600:Karl                :       :  11:     25%:     25%:        :    :    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:     :Terrain             :       :  -4:        :        :        :    :    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:-----:--------------------:-------:----:--------:--------:--------:----:-------:---:---:---: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per soldier:           :     34: 145:     120:     120:     120:   0:      2:  1:  1:  0: 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:-----:--------------------:-------:----:--------:--------:--------:----:-------:---:---:---: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:  100:Groucho             :       :    :     30%:     30%:        :    :    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:  100:Groucho             :    100:  54:     200:       0:     250:   0:      0:  2:  1:  0: 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:-----:--------------------:-------:----:--------:--------:--------:----:-------:---:---:---: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per soldier:           :     34: 145:     130:     130:     130:   0:      2:  1:  1:  0: 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for all soldiers:      :   3400: 145:   13000:   13000:   13000:   0:    200:  1:  1:  0: 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for character:         :    100:  54:     200:       0:     250:   0:      0:  2:  1:  0: 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for slot:              :   3500:    :   13200:   13000:   13250:   0:    200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... calculations for the other 7 slots appears here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s for force:       :  18720:    :   85594:   48680:   98011: 900:   2450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oldiers of slot 1 receive +200% MAFB in Surprise Missile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oldiers of slot 2 receive +100% MAFB in Surprise Missile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Soldiers of slot 6 receive +200% MAFB in Surprise Missil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T=Slot number or F-Forts, C-character, M-character magic, O-overal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=Amount  CF=combat factor  DF=defense factor  AF=attack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=missile attack factor     CAF=charge attack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=magical attack value      SAV=special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=magical attack defense    SAD=special attack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=damage rating             INV=invulnerability 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go back and compare the example ent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to see that they match, bu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anations of the output might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thing that you might notice and ques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assin skill is appearing to give a -10% mel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le AFB and the Shortbow/Knife bonuses also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wrong.  This is due to the terrain modifier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.  If you examine the terrain modifi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.LSC file, you will see that sum of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rs for Grassland and Defending Walls for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ining is -10.  Coincidentally, it is also -1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pon, but there is no total effect on either the r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mor for this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also notice that there are two For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.  The line with the F code in the SLT colum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fortifications bonuses, in other words the DF and 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in the fortifications entry in the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file.  The line with the O code is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us due to the tactics from the fortification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that was put in the OVER field in the ent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umber was zero in the legion descri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ifications overall line would not appear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 that there are three different lines with O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ing overall modifiers.  The first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ifications overall modifier and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ussed.  The second line is due to the force l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ctics bonus, which is an entry that we did not se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.  It appears that the force leader Karl has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tactics advantage over the leader of h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onent, even without the fortifications bonus which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(5 times DF).  The third overall mod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led Terrain, which might be puzzling becau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seen that the terrain modifier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lines.  The other lines, however, only show the AF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e to terrain modifiers.  Overall modifiers als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tal DF and that is the purpose of this line,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bined effect of all the terrain modifi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DF.  (NOTE: the weapon terrain modifier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all modifier, just an AFB.  All of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all modifi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observe that all of the overall mod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ing the DF.  The tactics bonuses are impro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ey are always positive, but for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t the total terrain modifier is negative and so the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duced.  The overall modifers always multipl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F, not each other.  The base DF is the sum of the D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, training, armor, shield, and for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ldier totals have been given in a subtota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t, because the character is casting a battle sp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s the numbers.  The subtotal line is what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rly closely to an actual battle report. 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s do not show the affects due to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tremely important thing to be aware of when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utput is that LSC is conscious of the soldier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s, so you should be too.  Soldier melee AFB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ed 400% and missile AFB cannot exceed 500%. 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 cannot exceed 3.  The minimum total AFB is -80%.  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, and SAD cannot be less than 1, and none of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can be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unlikely event that any of the numbers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it in the available space, this will b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ow of asterisks in place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lete printout for this exampl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as F1234.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otes    LSC inserts a "NOTES:" section into the output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KEY:" section if it has any special note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ions for the legion.  Usually this will b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surprise missile round attack factor bonus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ny training types with such a bonus, since LS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compute the surprise round missile attack factor.  L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so report errors in the notes sec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soldier slot is not properly equipped or if L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ble to find an entry in one of the dat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s an entry that you have made in the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file.  In the latter case, correct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gion description file if you entered the wro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entered the correct code, then LSC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in its data files and you will have to ad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ll its values into the appropriate data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a correct calculation.  After do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, re-run LSC on the legion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 hard-coded limit of 20 notes.  If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eded, a 21st note is added to tell you tha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have been lost.  You are unlikely to ever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8 notes unless many of the slots are configu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patible equipment or there are a lot of unknow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legion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 LSC will abort without performing any calculation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ounters one of three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LSC can't find one of the data files or the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file.  Verify that the path/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ion description file is typed properly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files ar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A file exists, but LSC can't find any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hould never happen with the data file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m and either delete or comment o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.  You will get this error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ion description with no entries.  Exam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ake sure that there is at least one vali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that is not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There is a problem with a line of data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files or the legion description fil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ver happen with the data files if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to them.  Most likely it is an errone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legion description file.  Make sure tha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ots are commented out, the slot number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, character slot numbers are preceeded by a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fields are all filled in,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sed to be numbers are numeric, and n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imiters have been accidentally deleted.  Fix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-run LSC.  Note that this error is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format problems.  You will not get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if you put a weapon ID# in the shield ID#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legion description file, for example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till an integer value which is all the program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ase of any of the above errors, LSC halt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ints an error message indicating the file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used an error, and what the error condition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errors can only occur while LSC is rea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nd legion description file, which is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does when it executes.  After all of the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read without any problems, LSC begins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.  As noted in the section about the output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detected during the calculations will b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tes section of the output.  If you use a weapon I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shield ID# field, LSC will ignore the item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ions and report in the notes sec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ountered an unknown shield ID# for that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     The data that LSC needs to perform its calculation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even files, corresponding to the various qua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diers can have.  These files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when LSC is executed.  The seven data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MOR.LSC           Armor dat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S.LSC          Warmounts dat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S.LSC           Soldier races dat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ELDS.LSC         Shields dat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.LSC          Special status dat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.LSC           Training types dat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PONS.LSC         Weapons dat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he legion description files created by the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iles are ASCII text files with lines of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imited fields in a human readable format. 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fully so that the user can easily modify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ifferent Legends modules and add new data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vered (for example to add your own training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developed in your game).  You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nient to refer to these tables fo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ulebook when creating a legion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odify one of the data files, simply change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or word processor that can load and save pu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You can add new lines in any order, al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rity I suggest keeping the data sorted by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her than deleting lines, comment them out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p (#) characte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files contain comments explaining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ing of each of the fields, and so are self-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examine the data closely, you may disc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to be some discrepancies from the rul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assins with a special attack of 2?  Knigh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le attack factor bonus?  My advice is that you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way the rulebook.  This is how they re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make changes to any of these files,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a to run LSC immediately afterwards against a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that uses the new data. 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 with the changes, you will be able to spo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utput or LSC will halt while trying to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 can fix it while you still remembe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iscussed in the installation notes, I advi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separate subdirectory for each Legends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play and copy the original data files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.  Make any changes for each game o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data files in that subdirectory.  This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things like custom soldier training typ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que to each game without causing confusion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recommend that you make all of your chang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keep separate from the data fi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file called TYPES.CA6 in which you ad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 training types in use in game COA-6.  The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que TYPES.LSC file in the COA6 directory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YPES.CA6 file and the original copy of the TYPES.L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On the Amiga you can do this using the JO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 MS-DOS using COPY.  When LSC search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it uses the first match that it find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 your own file ahead of the original fil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that you have made will superced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 LSC version 4.0.0 was developed and tested under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00 and MS-DOS 6.0.  The program should be both up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ward compatible, but was not tested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. (The Amiga was an A1200 with 2MB RA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-DOS machine was a Toshiba T-2000S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C can be run from Workbench 2.04+ by using the "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" menu option on the LSC directory and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SC pseudo-icon.  A window pops up asking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arguments and you are off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C runs without problems in a DOS window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not experience memory problem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; the Amiga version is about 40K and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about 50K.  The program uses no dynamic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s in a 4K stack on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C version 4.0.0 is incompatible with the data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ll prior versions.  It is also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of the character entries on the leg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 prior versions, so existing LDFs mus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hem with version 4.  In order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 slot options, terrain, and acceptable lo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legion description files, the appropriate tab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opied into them from EMPTY.L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C version 4.0.0 is compatible with Legends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or (LBS) version 2.0.0.  They use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 for reading the data files and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you experience any problems, please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ill try to resolve it if I can dupli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        This is an extension of the Limitations sectio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things to be wary about when using LSC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items have also been discussed in oth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andom overall modifiers are not considere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unique for every slot and battle.  Thu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ways expect some variation in the battle re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us the LSC results, ranging from about 0 - 15%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same reason why identical slots in the sam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have different DFs and Attack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SC and the Legends battle program hav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approach to rounding numbers, which also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variations.  LSC drops fractional DFs, so it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lose a point or two of DF here and there which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vious in the total when the overall modifiers ar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other hand, the Legends battle progra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ck precision in the Attack Factor calculations and L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ften a few points high even in cases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ct identical results (e.g. at maximum AFB of 400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there is no error in the 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re is very little reliable information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rain modifiers for even the basic items.  I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t that I could, but some of it was questionable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was derived from various sources, mai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rulebooks (which had a lot of useful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removed from the 2nd edition) and some anci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as reported from playtest materials.  Some of 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ed to deduce, such as assuming that Fey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ining was a combination of the terrain modif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ights and Assassin training.  Everything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able to test against actual battle report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, but the number of possible combin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ormous.  Generally the results will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urate with the terrain modifiers than withou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encounter discrepancies.  Correct them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to me if you can.  When in doubt, you can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C without specifying terrain, in which case no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ers will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pecial statuses are undoubtedly the shakie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culations.  They vary a great deal from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 and even within games of the same modul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advised that in the NIC module 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 for the attributes of a given statu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the game due to game events, e.g. the Nether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 can be weakened, reducing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herworld status for both soldiers and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data provided with LSC is derived from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l of experience in the COA modules,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es that should be considered precise are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s like Netherworld and Enchanted - and only for C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early COA games do not use INV/DAM (or equiva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/DAM is always zero).  This is not of an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ce when using LSC, but is extremely import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intend to also use LBS.  For those gam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data files to make all of the INV value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your battle simulations will probably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maximum overall modifier allowed due to a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nus is 300%, i.e. a tactics advantage of 60.  L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ware of this, but does not force the restric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VER values for slot 9 can be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ctics bonus and other things that are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striction such as surprise (+50% overall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any other overall adjustment that the user belie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cessary.  Therefore, LSC will merely issu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total overall modifier exceeds 300%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reduce the bonus.  You should be carefu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of the overall modifier that represents the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nus never exceeds 300% or the resul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gic (i.e. character slot bonuses) is permitted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ttack Factor bonuses above the normal max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or not magic actually does this onl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rison of real battles with the LBS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l for sure.  Since the character slot bonu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cessarily only magic, be aware of this with any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ots that reach the maximums before these bon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.  This is not a major concern when using LS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something that could skew battle simu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BS, especially when using custom training types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ge fortifications/tactics overall modifi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ither there is no maximum on the Charge and Rout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he limit is so high that I have never seen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it had to be enforced, so LSC ha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ge bonus.  However, the Charge and Rout bon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AFTER the melee AFB is maximized at 400%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ms to keep them from ever getting too ridicu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s far as I have been able to determin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to the effect that terrain overall modifi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on DF.  LSC has no restrictions on these bo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SC makes no attempt to adjust characte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istics for overall modifiers or fortificat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vant adjustments must be made manual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justments are mainly of interest when using L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SC uses the fortifications bonuses as give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prorate them for you if the defenders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men.  See the fortifications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ither LSC nor the Legends battle reports show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reserve slot options on the attack fac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ossible +50% AFB for a successful flanking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he -50% MAFB for indirect/support missile fi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aware that such things exist, howev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BS does deal with som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me unusual "terrain" conditions are not consi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defending religious sanctuaries and winter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justments for these conditions must be made manu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orce or slot basis in the leg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      This is (more or less) the algorithm that LSC us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s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SUM the CF, DF, AFB, MAFB, CAFB, SAV, MAD, SAD, D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 from each soldier item: Race, Special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ining Level, Training Type, Weapon, Shield,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mount.  Adjust both AFB and MAFB for racial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nuses and training type special and genera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nuses a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reserve slot options determine whethe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rain modifiers for Defending Walls are appli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DAM and INV aren't actually summed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st individual value is the fi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If the force has fortifications and the slo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rve Option that allows the fort bonuse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ifications DF. The total DF to this poi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base D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If the force has fortifications and the slo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rve Option that allows the fort bonuse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ifications AFB to both the AFB and MA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) SUM the terrain modifiers for each soldier i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all modifier due to the Force Leader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nus/force march/etc, and due to for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ctics bonuses.  This is the "overall modifie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B".  ADD this to both the AFB and MA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Reserve slots in fortified locations recei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all modifier due to tactics bonus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 Option, even though part of that bonus may b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ortifications tactics bonus.  I don't know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s sense or not, but that it how it works based 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tles and it is certainly the easiest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random overall modifier is ignor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be determined until the actual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) SUBTRACT the weapon terrain modifier(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overall modifier total AFB".  This is the "DF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weapon terrain modifiers are attack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uses only, they do not adjust the DF.  Thu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) Min/Max the total AFB at -80%/+400%.  Min/Max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FB at -80%/+5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7) CALCULATE the total Attack Factors per sold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AF  = (total CF) * (1 + (total AFB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MAF = (total CF) * (1 + (total MAFB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CAF = (total CF) * (1 + ((total AFB + total CAFB)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RAF = (total CF) * (1 + ((total AFB + total RAFB)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) CALCULATE the total Defense Fact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DF = (base DF) * (1 + (DF overall modifier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9) Apply other minimums/maxim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DF, MAD, and SAD must be 1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dier INV cannot excee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values must be 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yields the subtotals before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0) ADD the magic AFB and magic overall modifi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 AFB and total MA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1) ADD the magic overall modifier to the DF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2) RECALCULATE the total Attack Factors and total 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3) Reapply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allows the magic bonuses to take the AFB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rmal maximums, which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      Feel free to contact me with bug report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aise.  I will attempt to resolve any problems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my meager ability and to implement any goo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within my capability and avail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 Nu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3-39 41 St. Apt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nyside, NY 1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8) 36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 72217,3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