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oftware  may or  may not be error  free.  The  author, 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ford,  shall not be held  responsible for any 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mal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me for this version was data sharing - with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, the parser, you can now read in Dragon Game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generated by other database users.  Except for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bug fixes, I haven't changed the main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, this is the last version of the database. 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bug reports and do my best to fix them if I can re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and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r blessings never f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ordon Lip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rch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I can be reached at #44-309 Valleywoods Road, Don Mills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A 2R6, Canada, or on the internet as lipford@io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